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>
          <w:sz w:val="24"/>
        </w:rPr>
        <w:drawing>
          <wp:inline distT="0" distB="0" distL="0" distR="0">
            <wp:extent cx="2995295" cy="4931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5295" cy="493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  <w:t xml:space="preserve">                       </w:t>
      </w:r>
      <w:r>
        <w:rPr>
          <w:sz w:val="32"/>
        </w:rPr>
        <w:t>FOREWORD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is is a book about the Occult, and about the powers of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Man.  It is a simple book in that there are no “foreign words,”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no Sanskrit, nothing of dead languages.  The average perso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wants to KNOW things, does not want to guess at word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which the average Author does not understand either!  If an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Author knows his job he can write in English without having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to disguise lack of knowledge by use of a foreign language.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oo many people get caught up in mumbo jumbo. Th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laws of Life are simple indeed; there is no need at all to dres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them up with mystic cults or pseudo religions.  Nor is ther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need for anyone to claim “divine revelations.”  ANYON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can have the same “revelations” if they work for it.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o one religion holds the Keys of Heaven, nor will one b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forever damned because he enters a church with his hat o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instead of his shoes off.  In Tibet lamasery entrances bear th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inscription “A thousand monks, a thousand religions.”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Believe what you will, if it embraces “do as you would be don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by” you will GET by when the final Call comes.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ome say that Inner Knowledge can only be obtained b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joining this cult or that cult, and paying a substantial   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subscription too. The Laws of Life say, ‘Seek, and you shall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find.’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is book is the fruit of a long life, training culled from th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greater Lamaseries of Tibet and from powers which wer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gained by a very close adherence to the Laws.  This is know-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ledge taught by the Ancients of old, and is written in the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Pyramids of Egypt, in the High Temples of the Andes, and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the greatest repository of Occult knowledge in the world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the Highlands of Tibet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T. LOBSANG RAMPA</w:t>
      </w:r>
      <w:r>
        <w:br w:type="page"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sz w:val="24"/>
        </w:rPr>
        <w:t xml:space="preserve">                              </w:t>
      </w:r>
      <w:r>
        <w:rPr>
          <w:sz w:val="32"/>
        </w:rPr>
        <w:t>CHAPTER ON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evening was warm, deliciously, unusually warm for thc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time of the year. Gently rising on the windless air, the swee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scent of incense gave tranquility to our mood. Far away th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sun was setting in a blaze of glory behind the high peaks of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the Himalayas, tinting the snow-clad mountain tops a blood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red as if in warning of the blood Which would drench Tibe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in the days to come.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Lengthening shadows crept slowly towards thc City of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Lhasa from the twin peaks of the Potala and our own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Chakpori. Below us, to the right, a belated caravan of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traders from India wended their way to the Pargo Kaling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or Western Gate. The last of the devout pilgrims hurried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with unseemly haste on their circuit of the Lingkor Road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as if afraid of being overtaken by the velvet darkness of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the fast approaching night.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Kyi Chu, or Happy River, ran merrily along on it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endless journey to the sea, throwing up blight flashes of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light as tribute to the dying day. The City of Lhasa wa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agleam with the golden glow of butter lamps. From th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nearby Potala a trumpet sounded at the end of thc day it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notes rolling and echoing across the Valley, rebounding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from rock surfaces, and returning to us with altered timbre.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gazed at the familiar scene, gazed across at the Potala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hundreds of windows atwinkle as monks of all degree wen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about their business at thc close of the day. At the top of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the immense building, by the Golden Tombs, a solitar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figure, lonely and remote, stood watching. As the last ray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of the sun sank below the mountain ranges, a trumpe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sounded again, and the sound of deep chanting rose from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the Temple below. Swiftly the last vestiges of light faded;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swiftly the stars in the sky became a blaze of jewels set i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9</w:t>
      </w:r>
      <w:r>
        <w:br w:type="page"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a   purple background.  A meteor flashed across the sky and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flared into a burst of final flaming glory before falling to th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Earth as a pinch of smoking dust.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A beautiful night, Lobsang!”  said a well-loved voice.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“</w:t>
      </w:r>
      <w:r>
        <w:rPr>
          <w:sz w:val="24"/>
        </w:rPr>
        <w:t>A beautiful night, indeed,” I replied as I swiftly rose to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my feet in order that I might bow to the Lama Mingyar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Dondup.   He sat by the side of a wall and motioned for m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to sit also.  Pointing upwards, he said,  Do you realize tha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eople, you, and I, may look like that?  I gazed at him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dumbly, how could I look like stars in the night sky. The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Lama was a big man, handsome, and with a noble head.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Even so, he did not look like a collection of stars.  He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laughed at my bemused expression .  “Literal as usual, Lob-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sang, literal as usual,” he smiled.  “I meant to imply tha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things are not always what they seem.  If you wrote ‘Om!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ma-ne-pad-me Hum’ so large that it filled the whole Valle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of Lhasa people would not be able to read it, it would b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too large for them to grasp.”  He stopped and looked at m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to make sure that I was following his explanation and the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continued, “In the same way the stars are ‘so large’ tha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we cannot determine what they really form.”                          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looked at him as if he had taken leave of his senses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The stars forming something? They were—well—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stars! Then I thought of writing so large that it filled th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Valley, and so became unreadable because of its size.  Th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gentle voice went on, “Think of yourself shrinking, shrink-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ing, becoming as small as a grain of sand. How would I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look to you then?  Suppose you became even smaller, so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small that the grain of sand was as large as a world to you.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Then what would you see of me?” He stopped and looked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piercingly at me. “Well?” he asked  “what would you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see?”  I sat there and gaped, brain paralyzed at the thought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mouth open like a newly landed fish. 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You would see, Lobsang,” the Lama said,  “a group of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widely dispersed worlds floating in darkness.  Because of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your small size you would see the molecules of my body a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separate worlds with immense space in between. You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>10</w:t>
      </w:r>
      <w:r>
        <w:br w:type="page"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would see worlds rotating around worlds, you would see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‘</w:t>
      </w:r>
      <w:r>
        <w:rPr>
          <w:sz w:val="24"/>
        </w:rPr>
        <w:t>suns’ which were the molecules of certain psychic centers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you would see a universe!”  My brain creaked, I would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almost swear that the ‘machinery’ above my eyebrows gav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a convulsive shudder with all the effort I was expending i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order to follow all this strange, exciting knowledge.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y guide, the Lama Mingyar Dondup reached forward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and gently raised my chin. “Lobsang!” he chuckled, “your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eyes are becoming crossed with the effort to follow me.”  H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sat back, laughing, and gave me a few moments in which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to recover somewhat.  Then he said, “Look at the material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of your robe.  Feel it!”  I did so, feeling remarkably foolish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as I gazed at the tattered old garment I wore.  The Lama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remarked, “It is cloth, somewhat smooth to the touch.  You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cannot see through it.  But imagine seeing it through a glas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which magnified it by ten.  Think of the thick strands of yak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wool, each strand ten times thicker than you see it here.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You would be able to see light between the strands.  Bu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magnify it by a million and you would be able to ride a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horse through it, except that each strand would be too hug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to climb over!”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t made sense to me, now that it was pointed out.  I sa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and thought, nodding, as the Lama said, “Like a decrepi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old woman!”  “Sir!” I said at last, “then all life is a lo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of space sprinkled with worlds.”  “Not quite so simple a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that,” he replied, “but sit more comfortably and I will tell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you a little of the Knowledge we discovered in the Cave of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the Ancients.”  “Cave of the Ancients!” I exclaimed, full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of avid curiosity, “you were going to tell me about tha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and the Expedition!”  “Yes!  Yes!” he soothed, “so I will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but first let us deal with Man and Life as the Ancients i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the days of Atlantis believed them to be.”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was secretly far more interested in the Cave of the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Ancients which an expedition of high lamas had discovered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and which contained fabulous stores of knowledge and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artifacts from an age when the Earth was very young.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Knowing my Guide as well as I did, I knew that it would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>11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e useless to expect to be told the story until he was ready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d that was not yet.  Above us the stars shone in all their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lory, hardly dimmed by the rare, pure air of Tibet.  In the 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emples and Lamaseries the lights were fading one by one. 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rom afar, carried on the night air, came the plaintive wail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f a dog, and the answering barks of those in the Village of 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ho below us.  The night was calm, placid even, and no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louds drifted across the face of the newly risen moon. 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ayer flags hung limp and lifeless at their masts.  From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omewhere came the faint clacking of a Prayer Wheel a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ome devout monk, encased in superstition and not awar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f Reality, twirled the Wheel in the vain hope of gaining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favour of the Gods. 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The Lama, my Guide, smiled at the sound and said, “To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ach according to his belief, to each according to his need. 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trappings of ceremonial religion are a solace to many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e should not condemn those who have not yet travel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ar enough upon the Path, nor are able to stand withou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rutches.  I am going to tell you, Lobsang, of the nature of </w:t>
      </w:r>
    </w:p>
    <w:p>
      <w:pPr>
        <w:pStyle w:val="Textosinformato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</w:rPr>
        <w:t xml:space="preserve">Man.”  I felt very close to </w:t>
      </w:r>
      <w:r>
        <w:rPr>
          <w:rFonts w:cs="Times New Roman" w:ascii="Times New Roman" w:hAnsi="Times New Roman"/>
          <w:i/>
          <w:sz w:val="24"/>
        </w:rPr>
        <w:t>this</w:t>
      </w:r>
      <w:r>
        <w:rPr>
          <w:rFonts w:cs="Times New Roman" w:ascii="Times New Roman" w:hAnsi="Times New Roman"/>
          <w:sz w:val="24"/>
        </w:rPr>
        <w:t xml:space="preserve"> Man, the only one who ha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ver shown me consideration and love.  I listened carefull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 order to justify his faith in me.  At least, that is how I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tarted, but I soon found the subject to be fascinating, and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n I listened with unconcealed eagerness. 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 xml:space="preserve">The whole world is made of vibrations, all Life, all tha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s inanimate, consists of vibrations.  Even the mighty Him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layas,” said the Lama, “are just a mass of suspend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rticles in which no particle can touch the other.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orld, the Universe, consists of minute particles of matter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round which other particles of matter whirl.  Just as our        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un has worlds circling around it, always keeping their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stance, never touching, so is everything that exists com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sed of whirling worlds.”  He stopped and gazed at me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erhaps wondering if all this was beyond my understanding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ut I could follow it with ease. 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He continued, “The ghosts that we clairvoyants see i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Temple are people, living people, who have left this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 xml:space="preserve">12  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rld and entered into a state where their molecules are s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dely dispersed that the ‘ghost’ can walk through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nsest wall without touching a single molecule of tha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ll.”  “Honourable Master,” I said, “why do we feel a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ngle when a ‘ghost’ brushes past us?”  “Every molecule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very little ‘sun and planet’ system is surrounded by a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ectric charge, not the sort of electricity which Man gener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es with machines, but a more refined type.  The electricit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ich we see shimmering across the sky some nights.  Jus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the Earth has the Northern Lights, or Aurora Boreali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lickering at the Poles, so has the meanest particle of matte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s ‘Northern Lights.’  A ‘ghost’ coming too close to u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parts a mild shock to our aura, and so we get thi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ngle.”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About us the night was still, not a breath of wind dis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rbed the quiet; there was a silence that one knows onl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such countries as Tibet. “The aura, then, that we see, is</w:t>
      </w:r>
    </w:p>
    <w:p>
      <w:pPr>
        <w:pStyle w:val="Textosinformato"/>
        <w:rPr/>
      </w:pPr>
      <w:r>
        <w:rPr>
          <w:rFonts w:cs="Times New Roman" w:ascii="Times New Roman" w:hAnsi="Times New Roman"/>
          <w:i/>
          <w:sz w:val="24"/>
        </w:rPr>
        <w:t>that</w:t>
      </w:r>
      <w:r>
        <w:rPr>
          <w:rFonts w:cs="Times New Roman" w:ascii="Times New Roman" w:hAnsi="Times New Roman"/>
          <w:sz w:val="24"/>
        </w:rPr>
        <w:t xml:space="preserve"> an electric charge?”  I asked. “Yes! replied my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ide the Lama Mingyar Dondup.  “In countries outsid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Tibet, where wires carrying electric current at high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ltages are strung across the land, a ‘corona effect’ i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served and recognized by electrical engineers.  In this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‘</w:t>
      </w:r>
      <w:r>
        <w:rPr>
          <w:rFonts w:cs="Times New Roman" w:ascii="Times New Roman" w:hAnsi="Times New Roman"/>
          <w:sz w:val="24"/>
        </w:rPr>
        <w:t>corona effect’ the wires appear to be surrounded by a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rona or aura of bluish light.  It is observed mostly on dark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sty nights, but is of course there all the time for thos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o can see.”  He looked at me reflectively.  “When you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o to Chungking to study medicine you will use an instru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nt which charts the electrical waves of the brain.  All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fe, all that exists, is electricity and vibration.”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>Now I am puzzled!” I replied, “for how can Life b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bration and electricity?  I can understand one, but no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th.”  “But my dear Lobsang!” laughed the Lama, “ther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n be no electricity without vibration, without movement!</w:t>
      </w:r>
    </w:p>
    <w:p>
      <w:pPr>
        <w:pStyle w:val="Textosinformato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</w:rPr>
        <w:t xml:space="preserve">It is </w:t>
      </w:r>
      <w:r>
        <w:rPr>
          <w:rFonts w:cs="Times New Roman" w:ascii="Times New Roman" w:hAnsi="Times New Roman"/>
          <w:i/>
          <w:sz w:val="24"/>
        </w:rPr>
        <w:t>movement</w:t>
      </w:r>
      <w:r>
        <w:rPr>
          <w:rFonts w:cs="Times New Roman" w:ascii="Times New Roman" w:hAnsi="Times New Roman"/>
          <w:sz w:val="24"/>
        </w:rPr>
        <w:t xml:space="preserve"> which generates electricity, therefore the tw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e intimately related.”  He saw my puzzled frown and with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s telepathic powers read my thoughts.  “No!” he said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just any vibration will not do!  Let me put it to you in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osinformato"/>
        <w:rPr/>
      </w:pPr>
      <w:r>
        <w:rPr>
          <w:rFonts w:eastAsia="Courier New"/>
          <w:sz w:val="24"/>
        </w:rPr>
        <w:t xml:space="preserve">                        </w:t>
      </w:r>
      <w:r>
        <w:rPr>
          <w:rFonts w:cs="Times New Roman" w:ascii="Times New Roman" w:hAnsi="Times New Roman"/>
          <w:sz w:val="24"/>
        </w:rPr>
        <w:t>13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is way; imagine a truly vast musical keyboard stretching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rom here to infinity. The vibration which we regard a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olid will be represented by one note on that keyboard.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ext might represent sound and the next again will rep-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esent sight.  Other notes will indicate feelings, senses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urposes, for which we have no understanding while upo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is Earth.  A dog can hear higher notes than can a human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d a human can hear lower notes than can a dog.  Word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uld be said to the dog in high tones which he could hear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the human would know nothing of it.  So can peopl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f the so-called Spirit World communicate with those ye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pon this Earth, when the Earthling has the special gift of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lairaudience.”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The Lama paused and laughed lightly, “I'm keeping you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rom your bed, Lobsang but you shall have the morning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ff in order to recover.”  He motioned upwards toward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tars glittering so brightly in the clear, clear air.  “Sinc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isiting the Cave of the Ancients and trying the wonderful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struments there, instruments preserved intact since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ays of Atlantis, I have often amused myself with a whimsy. 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 like to think of two small sentient creatures, smaller eve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an the smallest virus.  It does not matter what shape the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re, just agree that they  are intelligent and  have super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uper instruments.  Image them standing upon an ope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pace of their own infinitesimal world (just as we ar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ow!) ‘My!  It is a beautiful night!’  exclaimed Ay, star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g intently upwards at the sky. ‘Yes,’ replied Beh, ‘it make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ne wonder at the purpose of Life, what are we, where ar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e going?’ Ay pondered, gazing at the stars sweeping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cross the heavens in endless allay. ‘Worlds without limit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illions, billions of them.  I wonder how many are in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abited?’  ‘Nonsense!  Sacrilege!  Ridiculous!’  stuttered       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eh, ‘you know there is no life except upon this our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orld, for do not the Priests tell us that we are made i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Image of God?  And how can there be other life unles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t is exactly like ours — no, it is impossible, you are losing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your wits!’  Ay muttered bad-temperedly to himself as 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 xml:space="preserve">14 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rode off, ‘They could be wrong, you know, they could b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rong!’ ”  The Lama Mingyar Dondup smiled across a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 and said, “I even have a sequel to it!  Here it is: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>In some distant laboratory, with a science undream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by us, where microscopes of fantastic power were avail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le, two scientists were working.  One sat hunched up at a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nch, eyes glued to the super-super microscope through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ich he gazed.  Suddenly he started, pushing back his stool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th a noisy scrape upon the polished floor, ‘Look, Chan!’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called to his Assistant, ‘Come and look at this!’  Cha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se to his feet, walked across to his excited Superior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t down before the microscope.  ‘I have a millionth of a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in of lead sulphide on the slide,’ said the Superior.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‘</w:t>
      </w:r>
      <w:r>
        <w:rPr>
          <w:rFonts w:cs="Times New Roman" w:ascii="Times New Roman" w:hAnsi="Times New Roman"/>
          <w:sz w:val="24"/>
        </w:rPr>
        <w:t>glance at it!’  Chan adjusted the controls and whistled with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rtled surprise. ‘My!’ he exclaimed, ‘it is just like looking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 the Universe through a telescope.  Blazing sun, orbiting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anets . . . !’  The Superior spoke wistfully, ‘I wonder if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 shall have enough magnification to see down to a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dividual world - I wonder if there is life there!’  ‘Non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nse!’ said Chan brusquely, ‘of course there is no sentien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fe. There cannot be, for do not the Priests say that w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e made in the Image of God, how can there be intelligent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fe there?’ 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Over us the stars wheeled on their course, endless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ternal.  Smiling, the Lama Mingyar Dondup reached i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s robe and brought forth a box of matches, treasur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rought all the way from far-off India.  Slowly he extract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e match and held it up. “I will show you Creation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bsang!” he said gaily.  Deliberately he drew the match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ad across the igniting surface of the box, and as it flar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o life, he held up the blazing sliver.  Then blew it out!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Creation, and dissolution,” he said.  “The flaring match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ad emitted thousands of particles each exploding awa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om its fellows.  Each was a separate world, the whol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 a Universe.  And the Universe died when the flame wa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tinguished.  Can you say that there was no life on thos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rlds?”   I looked dubiously at him, not knowing what t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15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ay, “If they were worlds, Lobsang, and had life upo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m, to that Life the worlds would have lasted for million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f years.  Are we just a stricken match?  Are we living here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ith our joys and sorrows—mostly sorrows—thinking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at this is a world without end?  Think about it, and we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ill talk some more tomorrow.”  He rose to his feet and wa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one from my sight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I stumbled across the roof and groped blindly for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p of the ladder leading down.  Our ladders were differen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rom those used in the Western world, consisting of notch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les.  I found the first notch, the second, and the third, the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y foot slipped where someone had spilled butter from a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amp.  Down I crashed, landing at the foot in a tangl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eap, seeing more “stars” than there were in the sky abov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d raising many protests from sleeping monks.  A han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ppeared through the darkness and gave me a cuff tha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ade bells ring in my head.  Quickly I leaped to my fee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d sped away into the safety of the enshrouding darkness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s quietly as possible I found a place in which to sleep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rapped my robe around me and loosed my hold o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nsciousness.  Not even the “shush-shush” of hurrying fee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sturbed me, nor did the conches or silver bells interrup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my dreams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The morning was far advanced when I was awaken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y someone enthusiastically kicking me.  Blearily I peer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p into the face of a hulking chela, “Wake up Wake up!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y the Sacred Dagger, you're a lazy dog!”  He kicked m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gain—hard.  I reached out, grabbed his foot and twisted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ith a bone-shaking jar he fell to the floor yelling, “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ord Abbot!  The Lord Abbot!  He wants to see you, you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ross grained idiot!”  Giving him a kick to make up for the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any he had given me, I straightened my robe and hurri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ff.  “No food—no breakfast!”  I mumbled to myself “wh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oes everyone want me just when it is time to eat?”  Racing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ong the endless corridors, swinging round corners, I al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ost gave heart-failure to a few old monks doddering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round, but I reached the Lord Abbot's room in recor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 xml:space="preserve">16  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me.  Rushing in I dropped to my knees and made my bow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respects.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The Lord Abbot was perusing my Record and at on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me I heard a hastily suppressed chuckle. “Ah!”  he said,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the wild young man who falls over cliffs, greases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ttom of stilts, and causes more commotion than anyon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se here.”  He paused and looked sternly at me; “But you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ve studied well, extraordinarily well,” he said.  “You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taphysical abilities are of such a high order, and you ar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 far advanced in your academic work that I am going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have you specially and individually taught by the Great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ma, Mingyar Dondup.  You are given an unprecedent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portunity by the express command of His Holiness.  Now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port to the Lama your Guide.” Dismissing me with a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ve of his hand, the Lord Abbot turned again to hi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pers.  Relieved that none of my numerous “sins” ha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en found out, I hurried off.  My Guide, the Lama Mingyar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ndup, was sitting waiting for me.  Eyeing me keenly as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entered, he said, “Have you broken your fast?”  “No,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r,” I said, “the Reverend Lord Abbot sent for me while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was yet asleep—I am hungry!”  He laughed at me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id, “Ah!  I thought you had a woebegone look as if you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re being ill used.  Be off with you, get your breakfas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then return here.”  I needed no urging—I was hungr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did not like it.  Little did I know then although it ha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en predicted!—that hunger was to follow me through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ny years of my life.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Refreshed by a good breakfast, but chastened in spirit a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thought of more hard work, I returned to the Lama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ngyar Dondup.  He rose to his feet as I entered.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Come!” he said, “we are going to spend a week at the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tala.”  Leading the way, he strode out of the Hall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t to where a groom-monk was waiting with two horses.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loomily I surveyed the horse allotted to me.  Even mor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loomily he stared at me, thinking less of me than I of him.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th a feeling of impending doom I mounted the hors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hung on.  Horses were terrible creatures, unsafe, tem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17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eramental, and without brakes. horse riding was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east of any accomplishment that I might have possessed. 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We jogged down the mountainous path from Chakpori. 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rossing the Mani Lakhang road, with the Pargo Kaling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n our right, we soon entered the Village of Sho—wher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y Guide made a brief stop, then we toiled up the steep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teps of the Potala.  Riding a horse up steps is an un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leasant experience, and my main concern was not to fall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ff!  Monks, lamas and visitors, an unceasing throng of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m were trudging up and down the Steps, some stopping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admire the view, others who had been received by the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alai Lama Himself thought only of that interview.  At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p of the Steps we stopped, and I slid gratefully but un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racefully from my horse.  He, poor fellow, gave a whinn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disgust and turned his back on me!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On we walked, climbing ladder after ladder until w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eached the high level of the Potala where the Lama Ming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yar Dondup had permanent rooms allotted to him near the 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oom of Sciences.  Strange devices from countries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orld over were in that Room, but the strangest devices of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ll were those from the remotest past.  So, at last we reach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ur destination, and I settled for a time in what was now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my room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From my window, high up in the Potala, only one floo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ower than the Dalai Lama, I could look out upon Lhasa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pon the Valley.  Far off I could see the great Cathedral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Jo Kang) with golden roof agleam.  The Ring Road, or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ingkor, stretched away in the distance, making a complet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ircuit of Lhasa City.  Devout pilgrims thronged it, all com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g to offer prostrations at the world's greatest seat of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ccult learning.  I marveled at my good fortune in having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uch a wonderful Guide as the Lama Mingyar Dondup;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ithout him I should be an ordinary chela, living in a dark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ormitory instead of being almost on top of the world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uddenly, so suddenly that I emitted a squeak of surprise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trong arms grasped mine and lifted me in the air.  A deep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oice said, “So!  All you think of your Guide is that 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18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ts you high in the Potala and feeds you those sickly swee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fections from India?”  He laughed down my protesta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ons; and I was too blind, or too confused to realize tha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knew what I thought of him!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At last he said, “We are in rapport, we knew each othe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ll in a past life.  You have all the knowledge of that pas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fe and merely need to be reminded.  Now we have to work.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e to my room.”   I straightened my robe and put back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y bowl which had fallen out when I was lifted into the air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n I hurried to the room of my Guide.  He motioned fo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 to sit, and when I was settled, he said,  “And have you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dered on the matter of Life, on our discussion of las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ght?”   I hung my head in some dismay as I replied, “Sir,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had to sleep, then the Lord Abbot wanted to see me, the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 wanted to see me, then I had to have food and the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 wanted to see me again.  I have had no time to think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anything today!”  There was a smile on his face as 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id, “We are going to discuss later the effects of food bu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rst let us resume about Life.”  He stopped and reached ou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 a book which was written in some outlandish foreig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nguage.  Now I know it was the English language.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Turning over pages he at last found that which he wa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eking.  Passing the book to me, opened at a picture, 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ked, “Do you know what that is?”  I looked at the pic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re, and it was so very ordinary that I looked at the strang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rds beneath.  It meant nothing at all to me.  Passing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ok back I said reproachfully, “You know I cannot rea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, Honourable Lama!”  “But you recognize the picture?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persisted   “Well, yes, it is just a Nature Spirit, no dif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rent from anything here.”  I was becoming more and mor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zzled.  What was it all about?  The Lama opened the book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gain and said, “In a far-off country across the seas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neral ability to see Nature Spirits has been lost.  If on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es such a Spirit it is a matter for jest, the Seer is literall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cused of  ‘seeing things.’  Western people do not believ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things unless they can be torn to pieces or held in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nds, or put in a cage.  A Nature Spirit is termed a Fair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19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 the West — and Fairy Tales are not believed.” Thi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mazed me immensely.  I could see Spirits at all times an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ok them as absolutely natural.  I shook my head to clear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me of the fog out of it.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The Lama Mingyar Dondup spoke, “All Life, as I tol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you last night, consists of rapidly vibrating Matter gener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ting an electrical charge, the electricity is the Life of 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atter.  As in music there are various octaves. Imagine tha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ordinary Man in the Street vibrates on a certain octave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n a Nature Spirit and a Ghost will vibrate at a higher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ctave.  Because the Average Man lives and thinks an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elieves on one octave only, people of other octaves ar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visible to him!”  I fiddled with my robe, thinking it over;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t did not make sense to me.  I could see ghosts and nature         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spirits, therefore </w:t>
      </w:r>
      <w:r>
        <w:rPr>
          <w:rFonts w:cs="Times New Roman" w:ascii="Times New Roman" w:hAnsi="Times New Roman"/>
          <w:i/>
          <w:sz w:val="24"/>
        </w:rPr>
        <w:t>anyone</w:t>
      </w:r>
      <w:r>
        <w:rPr>
          <w:rFonts w:cs="Times New Roman" w:ascii="Times New Roman" w:hAnsi="Times New Roman"/>
          <w:sz w:val="24"/>
        </w:rPr>
        <w:t xml:space="preserve"> should be able to see them also. </w:t>
      </w:r>
    </w:p>
    <w:p>
      <w:pPr>
        <w:pStyle w:val="Textosinformato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</w:rPr>
        <w:t xml:space="preserve">The Lama, reading my thoughts, replied, “You </w:t>
      </w:r>
      <w:r>
        <w:rPr>
          <w:rFonts w:cs="Times New Roman" w:ascii="Times New Roman" w:hAnsi="Times New Roman"/>
          <w:i/>
          <w:sz w:val="24"/>
        </w:rPr>
        <w:t>see</w:t>
      </w:r>
      <w:r>
        <w:rPr>
          <w:rFonts w:cs="Times New Roman" w:ascii="Times New Roman" w:hAnsi="Times New Roman"/>
          <w:sz w:val="24"/>
        </w:rPr>
        <w:t xml:space="preserve"> the aura 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of humans.  Most other humans do not.  You </w:t>
      </w:r>
      <w:r>
        <w:rPr>
          <w:rFonts w:cs="Times New Roman" w:ascii="Times New Roman" w:hAnsi="Times New Roman"/>
          <w:i/>
          <w:sz w:val="24"/>
        </w:rPr>
        <w:t xml:space="preserve">see </w:t>
      </w:r>
      <w:r>
        <w:rPr>
          <w:rFonts w:cs="Times New Roman" w:ascii="Times New Roman" w:hAnsi="Times New Roman"/>
          <w:sz w:val="24"/>
        </w:rPr>
        <w:t xml:space="preserve">natur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pirits and ghosts.  Most other humans do not.  All ver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young children see such things, because the very young ar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ore receptive.  Then as the child grows older, the cares of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iving coarsen the perceptions.  In the West, children who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ell their parents that there has been a game with Spirit 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laymates are punished for telling lies, or are laughed at for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ir ‘vivid imagination.’  The child resents such treatment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d after a time convinces himself that it was all imagina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ion!  You, because of your special upbringing see ghost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d nature spirits, and you always will - just as you will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lways see the human aura.” 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 xml:space="preserve">Then even the nature spirits who tend flowers are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ame as us?” I asked.  “Yes,” he replied, “the same as u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xcept that they vibrate faster and their particles of matter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re more diffused.  That is why you can put your hand righ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rough them just as you can put your hand right through 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a sunbeam.”  “Have you ever </w:t>
      </w:r>
      <w:r>
        <w:rPr>
          <w:rFonts w:cs="Times New Roman" w:ascii="Times New Roman" w:hAnsi="Times New Roman"/>
          <w:i/>
          <w:sz w:val="24"/>
        </w:rPr>
        <w:t>touched—</w:t>
      </w:r>
      <w:r>
        <w:rPr>
          <w:rFonts w:cs="Times New Roman" w:ascii="Times New Roman" w:hAnsi="Times New Roman"/>
          <w:sz w:val="24"/>
        </w:rPr>
        <w:t xml:space="preserve">you know, </w:t>
      </w:r>
      <w:r>
        <w:rPr>
          <w:rFonts w:cs="Times New Roman" w:ascii="Times New Roman" w:hAnsi="Times New Roman"/>
          <w:i/>
          <w:sz w:val="24"/>
        </w:rPr>
        <w:t>held—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ghost?” I queried.  “Yes I have!” he replied.  “It can b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one if one raises one's own rate of vibrations.  I will tell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you about it.”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 xml:space="preserve">20  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My Guide touched his silver bell, a gift from a High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bot of one of Tibet's better known Lamaseries. 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nk-servant, knowing us well, brought—not tsampa, bu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a from Indian plants, and those sweet cakes which wer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rried across the high mountains specially for His Holiness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Dallas Lama, and which I, just a poor chela, enjoyed s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uch.  “Reward for special efforts at study” as His Holi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ss had often said.  The Lama Mingyar Dondup had tour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world, both in the physical and the astral.  One of hi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ry few weaknesses was an addiction to Indian tea.  A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akness which I heartily endorsed!  We settled dow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fortably, and as soon as I had finished my cakes, m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ide and Friend spoke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>Many years ago, when I was a young man, I scurri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und a corner here at the Potala—just as you do, Lob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ng!  I was late for Service, and to my horror I saw a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tly Abbot blocking my way.  He was hurrying too!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re was no time to avoid him; I was just rehearsing m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ology when I crashed right through him.  He was a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armed as I.  However, I was so bemused that I kept o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unning and so was not late, not too late, after all.”   I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ughed, thinking of the dignified Lama Mingyar Dondup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currying!  He smiled at me and continued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>Late that night I thought about it.  I thought ‘wh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ouldn't I touch a ghost?’  The more I thought about i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more determined I was that I would touch one.  I lai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y plans carefully, and read all the old Scripts about such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tters.  I also consulted a very very learned man who liv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a cave high in the mountains.  He told me much, he pu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 on the right path, and I am going to tell you the same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cause it leads directly to the theme of touching a ghost.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He poured himself some more tea and sipped awhil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fore continuing.  “Life, as I told you, consists of a mas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particles, little worlds circling around little suns. 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tion generates a substance which, for want of a bette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rm, we will call ‘electricity.’  If we eat sensibly we ca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crease our rate of vibration.  A sensible diet, none of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21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rank cult ideas, increases one's health, increases one's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asic rate of vibration.  So we come nearer to the ghost'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ate of vibration.”  He stopped and lit a fresh stick of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cense.  Satisfied that the end was glowing satisfactorily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e turned his attention again to me. 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 xml:space="preserve">The sole purpose of incense is to increase the rate of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ibration of the area in which it is burned, and the rate of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ose within that area.  By using the correct incense, for all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re designed for a certain vibration, we can attain certai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esults.  For a week I held myself to a rigid diet, one which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creased my vibration or ‘frequency.’  For that week also 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 continually burned the appropriate incense in my room. 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t the end of that time I was almost ‘out’ of myself; I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elt that I floated rather than walked, I felt the difficulty of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eeping my astral form within my physical.”  He looked a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e and smiled as he said, “You would not have appre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iated such a restricted diet!”  “No” I thought, “I woul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ather touch a square meal than any good ghost!” 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 xml:space="preserve">At the end of the week,” said the Lama my Guide, “I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ent down to the Inner Sanctuary and burned more in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ense while I implored a ghost to come and touch me. 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uddenly I felt the warmth of a friendly hand on m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houlder.  Turning to see who was disturbing my medita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ion, I almost jumped straight out of my robe when I saw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at I was being touched by the spirit of one who had ‘died’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ore than a year ago.”  The Lama Mingyar Dondup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topped abruptly, then laughed out loud as he thought of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hat long-past experience.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>Lobsang!” he exclaimed at last, “the old ‘dead’ lama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aughed at me and asked me why I had gone to all tha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rouble, when all I had to do was to go into the astral! 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 confess that I felt mortified beyond measure to think tha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uch an obvious solution had escaped me.  Now, as you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ell know, we do go into the astral to talk to ghosts an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ature people.”   “Of course, you spoke by telepathy,” I    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emarked, “and I do not know of any explanation for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elepathy.  I do it, but how do I do it?”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 xml:space="preserve">22 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>You  ask  the  most difficult  questions,  Lobsang!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ughed my Guide.  “The simplest things are the most diffi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ult to explain.  Tell me, how would you explain the proces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breathing?  You do it, everyone does it, but how doe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e explain the process?”  I nodded glumly.  I knew I wa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ways asking questions, but that was the only way to ge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know things.  Most of the other chelas were not inter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ed, as long as they had their food and not too much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rk they were satisfied.  I wanted more, I wanted to know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The brain,” said the Lama, “is like a radio set, lik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device which that man Marconi is using to send mes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ges across the oceans.  The collection of particles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ectrical charges which constitutes a human being, has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ectrical, or radio, device of the brain to tell it what to do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en a person thinks of moving a limb, electric current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ce out along the appropriate nerves to galvanize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uscles into the desired action.  In the same way, when a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son thinks, radio or electrical waves—actually the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e from the higher part of the radio spectrum—ar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diated from the brain.  Certain instruments can detect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diations and can even chart them into what the Wester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ctors term ‘alpha, beta, delta, and gamma’ lines.”  I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dded slowly, I had already heard of such things from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dical Lamas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>Now,” my Guide continued, “sensitive persons ca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tect these radiations also, and can understand them.  I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ad your thoughts, and when you try, you can read mine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more two people are in sympathy, in harmony, with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ach other, the easier it is for them to read these brai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diations which are thoughts.  So we get telepathy.  Twin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e often quite telepathic to each other.  Identical twins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ere the brain of one is a replica of the other, are so tele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thic each to the other that it is often difficult indeed t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termine which one originated a thought.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>Respected Sir,” I said, “as you know, I can read mos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nds.  Why is this?  Are there many more with this par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cular ability?”  “You, Lobsang,” replied my Guide, “ar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23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pecially gifted and specially trained.  Your powers ar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ing increased by every method at our command for you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ve a difficult task in the Life ahead of you.”  He shook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is head solemnly, “A difficult task indeed.  In the Old Days 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bsang, Mankind could commune telepathically with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imal world.  In the years to come, after Mankind ha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en the folly of wars, the power will be regained; onc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gain Man and Animal will walk in peace together, neither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iring to harm the other.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Below us a gong boomed and boomed again.  There cam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blare of trumpets, and the Lama Mingyar Dondup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jumped to his feet, saying, “We must hurry, Lobsang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emple Service is about to commence, and His Holines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imself will be there.”  I hastily rose to my feet, re-arrang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y robe, and rushed after my Guide, now far down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rridor and almost out of sight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 xml:space="preserve">24  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</w:rPr>
        <w:t xml:space="preserve">                              </w:t>
      </w:r>
      <w:r>
        <w:rPr>
          <w:rFonts w:cs="Times New Roman" w:ascii="Times New Roman" w:hAnsi="Times New Roman"/>
          <w:sz w:val="32"/>
        </w:rPr>
        <w:t>CHAPTER TW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The great Temple seemed to be a living thing.  From m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ntage point, high in the roof, I could look down and se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whole vast extent of the place.  Earlier in the day m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ide, the Lama Mingyar Dondup, and I had journey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this place on a special mission.  Now the Lama wa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oseted with a high dignitary, and I—free to wander—ha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und this priestly observation post amid the mighty rafter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ich supported the roof.  Prowling about on the walkwa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the roof, I had discovered the door and daringly push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 open.  No loud shout of wrath greeting the action, I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eped inside.  The place was empty, so I entered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und myself in a small stone room, like a cell built int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tone of the Temple wall.  Behind me was the small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oden door, stone walls an either side, and before me a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one ledge perhaps three feet high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Silently I moved forward and knelt so that only my hea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 above the stone ledge.  I felt like a God in the Heaven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ering down on the lowly mortals, peering down on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m obscurity of the Temple floor so many many fee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low.  Outside the Temple the purple dusk was giving wa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darkness.  The last rays of the sinking Sun would b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ding behind the snow covered peaks sending iridescen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owers of light through the perpetual spume of snow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lying from the very highest ranges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The darkness of the Temple was relieved, and in place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ensified, by hundreds of flickering butter lamps.  Lamp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ich shone as golden points of light, yet still diffused a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diance around.  It looked as if the stars were at my fee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stead of over my head.  Weird shadows stole silentl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ross mighty pillars; shadows now thin and elongated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w short and squat, but always grotesque and bizarr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</w:rPr>
        <w:t>25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ith the cross lighting making the usual seem unearthly, an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unusual strange beyond description. 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I peered, staring down, feeling as if in a half-world, un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ertain of what I was seeing and what I was imagining. 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etween me and the floor floated clouds of blue incens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moke rising in layer after layer, reminding me even mor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f a viewpoint of a God looking down through the cloud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f the Earth.  Gently rising clouds of incense swirl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ickly from the Censers swung by young and devou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elas.  Up and down they paced, silent of foot and im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bile of face.  As they turned and turned again, a millio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ints of light reflected from the golden Censers and sen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orth dazzling beams of light.  From my vantage I coul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ook down and see the red-glowing incense as, fanned b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breeze, it at times almost flared into flames and sen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ff showers of red, fast dying sparks.  Given fresh life,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cense smoke rose in thicker columns of blue to form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railing paths above and behind the chelas.  Rising higher,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smoke formed yet another cloud within the Temple. 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reathing and twisting on the faint air currents from mov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g monks, it seemed like a thing alive, like a creature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mly seen, breathing and turning in sleep.  For a while I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azed, becoming almost hypnotized with the fantasy that I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as inside a living creature, watching the lift and sway of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ts organs, listening to the sounds of the body, of Life itself. 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Through the gloom, through the clouds of incense smoke, 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 could see the serried ranks of lamas, trappas, and chelas. 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itting cross legged upon the floor they stretched in their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ndless rows until they became invisible in the farthes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ecesses of the Temple.  All in their Robes of Order the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ppeared as a living, rippling patch-work of familiar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lour.  Gold, saffron, red, brown, and a very faint sprink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ing of grey, the colours seemed to come alive and flow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to each other as their wearers moved.  At the head of the 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emple sat His Holiness, the Inmost One, the Thirteenth 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carnation of the Dalai Lama, the most revered Figur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 the whole of the Buddhist world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 xml:space="preserve">26 </w:t>
      </w:r>
      <w:r>
        <w:br w:type="page"/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 a time I watched, listened to the chant of the deep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iced lamas accented by the high treble of the small chelas.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tched the incense clouds vibrate in sympathy with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eper vibrations.  Lights flickered into darkness and wer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placed, incense burned low and was replenished in a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ower of red sparks.  The service droned on and I knel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re and watched.  Watched the dancing shadows grow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die upon the walls, watched the glittering pin-point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light until I hardly knew where I was nor what I wa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ing.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An aged lama, bent under the weight of years far beyo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normal span, moved slowly before his Brothers of the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der.  Around him hovered attentive trappas, with stick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incense and a light at hand.  Bowing to the Inmost One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turning slowly to bow to each of the Four Corners of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Earth, he at last faced the assembly of monks withi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Temple.  In a surprisingly strong voice for so aged a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n, he chanted: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>Hear the Voices of our Souls.  This is the World of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lusion.  Life on Earth is but a dream that, in the time of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Life Eternal, is but the twinkling of an eye.  Hear the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ices of our Souls, all you that are sore depressed.  This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fe of Shadow and Sorrow will end, and the Glory of the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fe Eternal will shine forth on the righteous.  The first stick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incense is lit that a troubled Soul may be guided.”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A trappa stood forth and bowed to the Inmost On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fore turning slowly and bowing in turn to the Four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rners of the Earth.  Lighting a stick of incense, he turn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gain and pointed with it to the Four Corners.  The deep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iced chant rose again and died, to be followed by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gh treble of the young chelas.  A portly lama recited cer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in Passages, punctuating them by ringing , his Silver Bell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th a vigor occasioned only by the presence of the Inmost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e.  Subsiding into silence, he looked covertly around t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e if his performance had obtained due approval.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The Aged Lama stepped forward once more, and bow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the Inmost One and to the Stations.  Another trappa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27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overed at ready attention, over-anxious in the Presence of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Head of the State and Religion.  The Aged Lama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nted: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>Hear the Voices of our Souls.  This is the World of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llusion.  Life on Earth is the Testing, that we may b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urified of our dross and soar ever upwards.  Hear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oices of our Souls, all you that are in doubt.  Soon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emory of the Earth life will pass away, and there will b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eace, and release from Suffering.  The second stick of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cense is lit that a doubting Soul may be guided.”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The chanting of the monks below me increased an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welled again as the trappa lit the second stick and wen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rough the ritual of bowing to the Inmost One and point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g the incense to each Corner in turn.  The walls of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emple appeared to breathe, to sway in unison with the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hanting.  Around the Aged Lama ghostly forms gathered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ose who had recently passed from this life without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eparation, and who now wandered unguided, and alone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The flickering shadows seemed to leap and writhe lik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ouls in torment; my own consciousness, my perceptions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y feelings even, flickered between two worlds.  In the on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 peered with rapt attention at the progress of the Servic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eneath me.  In the other I saw the “between worlds” wher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souls of the newly departed trembled in fear at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trangeness of the Unknown.  Isolated souls, clad in dank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linging darkness, they wailed in their terror and loneliness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part from each other, apart from all others because of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ir lack of belief, they were as immobile as a yak stuck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 a mountain bog.  Into the sticky darkness of the “betwee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orlds,” relieved only by the faint blue light from thos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hostly forms, came the chanting, the Invitation, of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ged Lama: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>Hear the Voices of our Souls.  This is the World of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llusion.  As Man died in the Greater Reality that he migh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e born on Earth, so must he die on Earth that he may b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eborn again to the Greater Reality.  There is no Death, bu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irth, The pangs of Death are the pangs of Birth.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 xml:space="preserve">28 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ird stick of incense is lit that a Soul in Torment may b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ided.”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Into my consciousness came a telepathic command;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Lobsang!  Where are you?  Come to me now!”  Jerking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myself back to </w:t>
      </w:r>
      <w:r>
        <w:rPr>
          <w:rFonts w:cs="Times New Roman" w:ascii="Times New Roman" w:hAnsi="Times New Roman"/>
          <w:i/>
          <w:sz w:val="24"/>
        </w:rPr>
        <w:t>this</w:t>
      </w:r>
      <w:r>
        <w:rPr>
          <w:rFonts w:cs="Times New Roman" w:ascii="Times New Roman" w:hAnsi="Times New Roman"/>
          <w:sz w:val="24"/>
        </w:rPr>
        <w:t xml:space="preserve"> world by a great effort, I staggered t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y numb feet and tottered out of the little door.  “I am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ing, Respected Sir!”  I thought to my Guide.  Rubbing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y eyes, watering in the cold night air after the warmth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incense smoke of the Temple, I stumbled and felt m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y along high above the ground to where my Guide wa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iting in a room right over the main entrance.  He smil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he saw me.  “My! Lobsang!” he exclaimed, “you look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if you have seen a ghost!”  “Sir!” I replied, “I hav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en several.”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>Tonight, Lobsang, we shall remain here,” said the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ma.  “Tomorrow we shall go and call upon the State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acle.  You should find the experience of interest; but now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 is time, first for food, and then for sleep. . .”   While w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e I was preoccupied; thinking of what I had seen in the</w:t>
      </w:r>
    </w:p>
    <w:p>
      <w:pPr>
        <w:pStyle w:val="Textosinformato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</w:rPr>
        <w:t xml:space="preserve">Temple, wondering </w:t>
      </w:r>
      <w:r>
        <w:rPr>
          <w:rFonts w:cs="Times New Roman" w:ascii="Times New Roman" w:hAnsi="Times New Roman"/>
          <w:i/>
          <w:sz w:val="24"/>
        </w:rPr>
        <w:t>how</w:t>
      </w:r>
      <w:r>
        <w:rPr>
          <w:rFonts w:cs="Times New Roman" w:ascii="Times New Roman" w:hAnsi="Times New Roman"/>
          <w:sz w:val="24"/>
        </w:rPr>
        <w:t xml:space="preserve"> this was “the World of Illusion.”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ickly I finished my supper  and went to the room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lotted to me.  Wrapping myself in my robe, I lay dow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soon was fast asleep.  Dreams, nightmares, and strang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pressions plagued me throughout the night.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I dreamed that I was sitting up, wide awake, and great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globes of </w:t>
      </w:r>
      <w:r>
        <w:rPr>
          <w:rFonts w:cs="Times New Roman" w:ascii="Times New Roman" w:hAnsi="Times New Roman"/>
          <w:i/>
          <w:sz w:val="24"/>
        </w:rPr>
        <w:t>something</w:t>
      </w:r>
      <w:r>
        <w:rPr>
          <w:rFonts w:cs="Times New Roman" w:ascii="Times New Roman" w:hAnsi="Times New Roman"/>
          <w:sz w:val="24"/>
        </w:rPr>
        <w:t xml:space="preserve"> came at me like the dust in a storm.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was sitting up, and from the great distance small speck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peared, growing larger and larger until I could see tha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globes, as they were now, were of all colours.  Growing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the size of a man's head, they rushed at me and streak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way beyond.  In my dream — if it was a dream! — I coul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t turn my head to see where they had gone; there wer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st these endless globes pouring out of nowhere and rush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 on past me to — nowhere?  It amazed me immensely tha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ne of the globes crashed into me.  They looked solid, ye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me they had no substance.  With such horrid suddennes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t it shook me wide awake, a voice behind me said, “A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29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ghost sees the stout, solid walls of the Temple, so now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o you!”  I shivered in apprehension; was I dead?  Had I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ed in the night?  But why was I worrying about “death”? 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 knew that so-called death was merely re-birth.  I lay dow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d eventually fell asleep once more. 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The whole world was shaking, creaking, and tumbling i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razy manner.  I sat up in great alarm, thinking that the 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emple was falling about me.  The night was dark, with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nly the ghostly radiance of the stars above to shed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erest suspicion of light.  Gazing straight ahead of me, I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elt my hair rise in fright.  I was paralyzed; I could no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ove a finger and worse—the world was growing larger. 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smooth stone of the walls coarsened and becam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rous rock from the extinct volcanoes.  The holes in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tone grew and grew and I saw that they were peopled with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ightmare creatures which I had seen through the Lama 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ingyar Dondup's good German microscope. 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The world grew and grew, the frightening creatures grew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 ponderous size, becoming so vast with the passage of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ime that I could see their pores!  Larger and larger grew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world, then it dawned on me that I was becoming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maller and smaller.  I became aware that a dust storm wa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lowing.  From somewhere behind me, the grains of dus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oared by, yet none of them touched me.  Rapidly they grew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arger and larger.  Some of them were as large as a man'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ead, others were as large as the Himalayas.  Yet not on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uched me.  Still they grew larger until I lost all sense of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ize, until I lost all sense of time.  In my dream I appear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 be lying out among the stars, lying cold and motionles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hile galaxy after galaxy streaked  past me and vanish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to the distance.  How long I remained thus I cannot say. 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t seemed as if I lay there throughout eternity.  At long, long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ast a whole galaxy, a whole series of Universes swung dow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rectly upon me.  “This is the end!”  I thought vaguely a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at multitude of worlds crashed into me. 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 xml:space="preserve">Lobsang! Lobsang!  Have you gone to the Heavenly 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ields?”  The Voice boomed and re-echoed around the uni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 xml:space="preserve">30 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rse, rebounding from worlds . . . re-echoing from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lls of my stone chamber.  Painfully I opened my eyes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ied to get them into focus.  Above me was a cluster of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right stars which somehow seemed familiar.  Stars which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lowly vanished to be replaced by the benign face of the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ma Mingyar Dondup.  Gently he was shaking me. Brigh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nlight streamed into the room.  A sunbeam illuminat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me dust motes, and they flashed with all the colours of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rainbow.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>Lobsang!  The morning is far advanced. I have let you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leep but now it is time for you to eat and then we will b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pon our way.”  Wearily I scrambled to my feet. I was “ou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sorts” this morning; my head seemed to be too big fo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, and my mind was still dwelling upon the ‘dreams’ of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night.  Bundling my scant possessions into the front of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y robe, I left the room in search of tsampa, our stapl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od.  Down the notched ladder I went, hanging on griml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 fear of falling.  Down to where the cook-monks wer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unging about.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>I have come for food,” I said meekly.  “Food?  At thi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me of the morning?  Be off with you!” roared the hea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ok-monk.  Reaching out, he was about to give me a blow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en another monk whispered hoarsely, “He is with the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ma Mingyar Dondup!”  The head cook-monk jump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if he had been stung by a hornet then bellowed to hi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sistant,  “Well!?  What are you waiting for?  Give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ng gentleman his breakfast!”  Normally I should hav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d enough barley in the leather pouch which all monk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rry, but as we were visiting my supplies were exhausted.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l monks, no matter whether chelas, trappas or lamas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rried the leather bag of barley and the bowl from which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eat it.  Tsampa was mixed with buttered tea and thus pro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ded the staple food of Tibet.  If Tibetan lamaseries print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nus, there would be one word only to print; tsampa!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Somewhat refreshed after my meal, I joined the Lama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ngyar Dondup and we set off on horseback for the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masery of the State Oracle.  We did not talk whil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31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journeying, my horse had a peculiar motion which requir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y full attention if I were to remain in place.  As w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raveled along the Lingkor Road, pilgrims, seeing the high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ank of my Guide's robes, called to him for blessing. 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eceiving it, they continued the Holy Circuit looking as if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y were at least half way to salvation.  Soon we walk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ur horses through the Willow Grove and came to the ston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th leading to the Home of the Oracle.  In the courtyar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onk-servants took our horses as thankfully, I at last sli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 the ground . 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The place was crowded.  The highest lamas had travel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length and breadth of our country to be present.  The 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racle was going to get in communication with the Power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at ruled the world.  I, by special arrangement, by special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mmand of the Inmost One, was to be present.  We wer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hown to where we would sleep, I next to the Lama Ming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yar Dondup, and not in a dormitory with many other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helas.  As we passed a small temple within the main build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g I heard “Hear the Voices of our Souls.  This is the           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orld of Illusion.” </w:t>
      </w:r>
    </w:p>
    <w:p>
      <w:pPr>
        <w:pStyle w:val="Textosinformato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>Sir!” I said to my Guide when we were alone, “</w:t>
      </w:r>
      <w:r>
        <w:rPr>
          <w:rFonts w:cs="Times New Roman" w:ascii="Times New Roman" w:hAnsi="Times New Roman"/>
          <w:i/>
          <w:sz w:val="24"/>
        </w:rPr>
        <w:t>how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s this the ‘World of Illusion’?”  He looked at me with a 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smile.  “Well,” he replied, “What </w:t>
      </w:r>
      <w:r>
        <w:rPr>
          <w:rFonts w:cs="Times New Roman" w:ascii="Times New Roman" w:hAnsi="Times New Roman"/>
          <w:i/>
          <w:sz w:val="24"/>
        </w:rPr>
        <w:t>is</w:t>
      </w:r>
      <w:r>
        <w:rPr>
          <w:rFonts w:cs="Times New Roman" w:ascii="Times New Roman" w:hAnsi="Times New Roman"/>
          <w:sz w:val="24"/>
        </w:rPr>
        <w:t xml:space="preserve"> real?  You touch thi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all and your finger is stopped by the stone.  Therefore you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eason that the wall exists as a solid that nothing can pene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ate.  Beyond the windows the mountain ranges of the 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imalayas stand firm as the backbone of the Earth.  Ye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ghost, or you in the astral can move as freely through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stone of the mountains as you can through the air.” 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But how is that ‘illusion’?” I asked.  “I had a dream last 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night which really </w:t>
      </w:r>
      <w:r>
        <w:rPr>
          <w:rFonts w:cs="Times New Roman" w:ascii="Times New Roman" w:hAnsi="Times New Roman"/>
          <w:i/>
          <w:sz w:val="24"/>
        </w:rPr>
        <w:t>was</w:t>
      </w:r>
      <w:r>
        <w:rPr>
          <w:rFonts w:cs="Times New Roman" w:ascii="Times New Roman" w:hAnsi="Times New Roman"/>
          <w:sz w:val="24"/>
        </w:rPr>
        <w:t xml:space="preserve"> illusion; I feel pale even to think of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t!”  My Guide, with infinite patience, listened while I tol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f that dream and when I had finished my tale he said, “I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hall have to tell you about the World of illusion.  Not for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moment, though, as we must first call upon the Oracle.” 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The State Oracle was a surprisingly young man, thin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d of very sickly appearance.  I was presented to him an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32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his staring eyes burned straight through me, making tingle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fright race up and down my spine.  “Yes!  You are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e, I recognize you well,” he said.  “You have the powe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thin; you shall have the knowledge also.  I will see you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ter.”  The Lama Mingyar Dondup, my beloved friend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oked well pleased with me.  “You pass every test, Lob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ng, every time!” he said.  “Now come, we will retire t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anctuary of the Gods and talk.”  He smiled down a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 as we walked along.  “Talk, Lobsang,” he remarked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about the World of Illusion.”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The Sanctuary was deserted, as my Guide knew i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vance.  Flickering lamps burned before the Sacred Images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using their shadows to jump and move as though i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me exotic dance.  Incense smoke spiraled upwards t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m a low-lying cloud above us.  Together we sat by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de of the Lectern from whence the Reader would rea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om the Sacred Books.  We sat in the attitude of contem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ation, legs crossed, and fingers entwined.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>This is the World of Illusion,” said my Guide, “Where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e we call to souls to hear us, for they alone are in the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rld of Reality.  We say, as you well know, Hear the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ices of our Souls, we do not say Hear our Physical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ices.  Listen to me, and do not interrupt, for this is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sis of our Inner Belief.  As I shall explain later, peopl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t sufficiently evolved must first have a belief which sus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ins them, makes them feel that a benevolent Father or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ther is watching over them.  Only when one has evolv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the appropriate stage can one accept this which I shall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w tell you.”  I gazed at my Guide, thinking that he wa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whole world to me, wishing we could be always together.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We are creatures of the Spirit,” he said, “we are lik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ectric charges endowed with intelligence. This world, thi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fe, is Hell, it is the testing place wherein our Spirit is puri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ed by the suffering of learning to control our gross flesh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dy.  Just as a puppet is controlled by strings manipulat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y the Puppet Master, so is our flesh body controlled b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rings of electric force from our Overself, our Spirit. A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33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ood Puppet Master can create the illusion that the woode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uppets are alive, that they act of their own volition.  I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same way we, until we learn better, consider that our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lesh body is the only thing that matters.  In the spirit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trangling atmosphere of the Earth we forget the Soul tha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ruly controls us, we think that we do things of our ow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ree will and are answerable only to our “conscience.”  So, 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obsang, we have the first Illusion, the illusion that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uppet, the flesh body, is the one that matters.”  He stopp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t the sight of my puzzled expression. “Well?” he asked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and what troubles you?” 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 xml:space="preserve">Sir!” I said, “where are my strings of electric force? 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 cannot see anything connecting me to my Overself!”   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aughed as he replied, “Can you see air, Lobsang?  No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hile you are in the flesh body.”  Leaning forward 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rasped my robe, nearly scaring the life out of me as I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tared into his penetrating eyes.  “Lobsang!” he said 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sternly, “have </w:t>
      </w:r>
      <w:r>
        <w:rPr>
          <w:rFonts w:cs="Times New Roman" w:ascii="Times New Roman" w:hAnsi="Times New Roman"/>
          <w:i/>
          <w:sz w:val="24"/>
        </w:rPr>
        <w:t>all</w:t>
      </w:r>
      <w:r>
        <w:rPr>
          <w:rFonts w:cs="Times New Roman" w:ascii="Times New Roman" w:hAnsi="Times New Roman"/>
          <w:sz w:val="24"/>
        </w:rPr>
        <w:t xml:space="preserve"> your brains evaporated?  Are you </w:t>
      </w:r>
      <w:r>
        <w:rPr>
          <w:rFonts w:cs="Times New Roman" w:ascii="Times New Roman" w:hAnsi="Times New Roman"/>
          <w:i/>
          <w:sz w:val="24"/>
        </w:rPr>
        <w:t>really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one from the neck up?  Have you forgotten the Silver Cord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at collection of lines of electric force linking you — here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 xml:space="preserve">with your soul?  Truly, Lobsang, you are in the World of </w:t>
      </w:r>
    </w:p>
    <w:p>
      <w:pPr>
        <w:pStyle w:val="Textosinformato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</w:rPr>
        <w:t xml:space="preserve">Illusion!”  I felt my face grow red.  </w:t>
      </w:r>
      <w:r>
        <w:rPr>
          <w:rFonts w:cs="Times New Roman" w:ascii="Times New Roman" w:hAnsi="Times New Roman"/>
          <w:i/>
          <w:sz w:val="24"/>
        </w:rPr>
        <w:t>Of coarse</w:t>
      </w:r>
      <w:r>
        <w:rPr>
          <w:rFonts w:cs="Times New Roman" w:ascii="Times New Roman" w:hAnsi="Times New Roman"/>
          <w:sz w:val="24"/>
        </w:rPr>
        <w:t xml:space="preserve"> I knew abou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Silver Cord, that cord of bluish light which connect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physical body to the spirit body.  Many times, whe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stral travelling, I had watched the Cord shimmering an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ulsing with light and life. It was like the umbilical cor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hich connects the mother and the new-born child, onl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‘child’ which was the physical body could not exis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or a moment if the Silver Cord was severed. 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I looked up, my Guide was ready to continue after m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terruption.  “When we are in the physical world we ten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 think that only the physical world matters.  That is on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f the safety devices of the Overself; if we remembered the 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pirit World with its happiness we would be able to remai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ere only by a strong effort of will.  If we remembered pas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ives when, perhaps, we were more important than in thi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fe, we should not have the necessary humility.  We will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 xml:space="preserve">34 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ve some tea brought in and then I will show you, or tell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, of the life of a Chinaman from his death, to his re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rth and to his death and arrival in the Next World.”  The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ma stretched forth his hand to ring the small silver bell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the Sanctuary, then stopped at my expression. “Well?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asked, “what is your question?”  “Sir!” I answered,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why a Chinaman?  Why not a Tibetan?”  “Because,” 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plied, “if I say ‘a Tibetan’ you will try to associate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me with someone you know—with incorrect results.”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rang the bell and a servant-monk brought us tea.  My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ide looked at me thoughtfully.  “Do you realize that i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inking this tea we are swallowing millions of worlds?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asked.  “Fluids have a more sparsely molecular content.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f you could magnify the molecules of this tea you woul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nd that they roll like the sands beside a turbulent lake.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ven a gas, even the air itself is composed of molecules, of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nute particles.  However, that is a digression, we wer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oing to discuss the death and life of a Chinaman.”  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nished his tea and waited while I finished mine.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>Seng was an old mandarin,” said my Guide.  “His lif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d been a fortunate one and now, in the evening of tha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fe he felt a great contentment.  His family was large, hi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cubines and slaves many.  Even the Emperor of China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mself had shown him favours.  As his aged eyes peer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ort-sightedly through the window of his room he coul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mly discern the beautiful gardens with the strutting pea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cks.  Softly to his failing ears came the song of bird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turning to the trees as the day grew old.  Seng lay back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laxed upon his cushions.  Within himself he could feel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ustling fingers of Death loosing his bonds with life.  Slowl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blood red sun sank behind the ancient pagoda.  Slowly</w:t>
      </w:r>
    </w:p>
    <w:p>
      <w:pPr>
        <w:pStyle w:val="Textosinformat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ld Seng sank back upon his cushions, a harsh rattling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reath hissing through his teeth.  The sunlight faded, and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tle lamps in the room were lighted, but Old Seng ha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one, gone with the last dying rays of the sun.”  My Guid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oked at me in order to be sure that I was following him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35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Old Seng lay slumped upon his cushions, with his body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ounds creaking and wheezing into silence.  No longer di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lood rush through arteries and veins, no longer did bod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luids gurgle within.  The body of Old Seng was dead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inished with, of no more use.  But a clairvoyant, if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ne had been present, would have seen a light blue haz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orm around the body of Old Seng.  Form, then lift over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body, floating horizontally above, attached by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inning Silver Card.  Gradually the Silver Cord thinned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d parted.  The Soul which had been Old Seng floated off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rifted like a cloud of incense smoke, vanished effortlessl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rough the walls.”  The Lama refilled his cup, saw that I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lso had tea, then continued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 xml:space="preserve">The Soul drifted on through realms, through dimen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ions which the materialist mind cannot comprehend. A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st it reached a wondrous parkland, dotted with immens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uildings at one of which he stopped, here the Soul tha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ad been Old Seng entered and made his way across a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leaming floor.   A soul, Lobsang, in its own surroundings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s as solid as you are upon this world.  The soul in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orld of the soul, can be  confined by walls, and walk upo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floor.  The soul there has different abilities and talent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rom those we know upon the Earth.  This Soul wander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n and at last entered a small cubicle.  Sitting down, 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azed at the wall before him.   Suddenly the wall appear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 vanish, and in its place he saw scenes, the scenes of hi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ife.  He saw that which we term The Akashic Record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hich is the Record of all that has ever happened and which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an be seen readily by those who are trained.  It is also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een by everyone who passes from the Earth life to the lif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eyond, for Man sees the Record of his own successes and 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failures.  Man sees his past and </w:t>
      </w:r>
      <w:r>
        <w:rPr>
          <w:rFonts w:cs="Times New Roman" w:ascii="Times New Roman" w:hAnsi="Times New Roman"/>
          <w:i/>
          <w:sz w:val="24"/>
        </w:rPr>
        <w:t xml:space="preserve">judges himself.  </w:t>
      </w:r>
      <w:r>
        <w:rPr>
          <w:rFonts w:cs="Times New Roman" w:ascii="Times New Roman" w:hAnsi="Times New Roman"/>
          <w:sz w:val="24"/>
        </w:rPr>
        <w:t xml:space="preserve">There i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o sterner judge than Man himself.  We do not sit trembling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efore a God; we sit and see all that we did and all that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e meant to do.”  I sat silent, I found all this of quit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bsorbing interest.  I could Listen to this for hours—better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an dull lessonwork!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 xml:space="preserve">36 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>The Soul that had been Old Seng the Chinese Man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rin sat and saw again the life that he, upon Earth, ha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ought so successful,” continued my Guide.  “He saw,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rrowed for his many faults, and then he rose and left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ubicle, going speedily to a larger room where men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men of the Soul World awaited him.  Silently, smiling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th compassion and understanding, they awaited his ap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ach, his request to be guided.  Sitting in their compan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told them of his faults, of the things he had attempt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do, meant to do, and failed.”  “But I thought you sai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was not judged, he judged himself!”  I said quickly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”</w:t>
      </w:r>
      <w:r>
        <w:rPr>
          <w:rFonts w:cs="Times New Roman" w:ascii="Times New Roman" w:hAnsi="Times New Roman"/>
          <w:sz w:val="24"/>
        </w:rPr>
        <w:t>That is so, Lobsang,” replied my Guide.  “Having see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s past and his mistakes, he now approached these Ad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sors in order to receive their suggestions—but do no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errupt, listen to me and save your questions for after.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>As I was saying,” continued the Lama, “the soul sa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th the Advisors and told them of his failures, told them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the qualities which he had to ‘grow’ in to his Soul befor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could evolve further.  First would come the return to view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s body, then would come a period of rest—years o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undreds of years—and then he would be helped to fi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ditions such as were essential for his further progress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oul that had been Old Seng went back to Earth t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aze finally upon his dead body, now ready for burial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n, no longer the Soul of Old Seng, but a Soul ready fo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t, he returned to the Land Beyond.  For a time un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ecified he rested and recuperated, studying the lessons of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st lives, preparing for the life to come.  Here, in this lif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yond death, articles and substances were as solid to hi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uch as they had been on Earth.  He rested until the tim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conditions were pre-arranged.”  “I like this!” I ex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aimed, “I find it of great interest.” My Guide smiled a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 before continuing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>At some pre-determined time, the Soul in Waiting wa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led and was led forth into the World of Mankind b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e whose task was such service.  They stopped, invisible t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eyes of those in the flesh, watching the parents-to-be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37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ooking at the house, assessing the probabilities that thi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ouse would afford the desired facilities for learning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essons which had to be learned this time.  Satisfied, the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ithdrew.  Months later the Mother-to-Be felt a sudden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quickening inside her as the Soul entered and the Bab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ame to life.  In time the Baby was born to the World of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an.  The Soul that had once activated the body of Ol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eng now struggled anew with the reluctant nerves an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rain of the child Lee Wong living in humble circum- 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tances in a fishing village of China.  Once again the high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ibrations of a Soul were converted to the lower octav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ibrations of a flesh body.”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I sat and thought.  Then I thought some more.  At last I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aid, “Honorable Lama, as this is so, why do people fear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eath, which is but a release from the troubles of Earth?”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That is a sensible question, Lobsang,” replied my Guide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Did we but remember the joys of the Other World many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f us would not be able to tolerate, hardships here, where-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ore we have implanted within us a fear of death.”  Giving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e a quizzical sideways glance, he remarked, “Some of u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o not like school, do not like the discipline so necessary a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chool.  Yet when one grows up and becomes adult the     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enefits of school become apparent.  It would not do to ru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way from school and expect to advance in learning; nor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s it advisable to end one's life before one's allotted time.”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 wondered about this, because just a few days before a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ld monk, illiterate and sick, had thrown himself from a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igh hermitage.  A sour old man he had been, with a dis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sition that made him refuse all offers of help.  Yes, ol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Jigme was better out of the way, I thought.  Better for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imself.  Better for others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 xml:space="preserve">Sir!” I said, “then the monk Jigme was at fault whe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e ended his own life?”  “Yes, Lobsang, he was very much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t fault,” replied my Guide.  “A man or woman has a cer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ain allotted span upon the Earth.  If one ends his or her lif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efore that time, then he or she has to return almost im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diately.  Thus we have the spectacle of a baby born t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 xml:space="preserve">38 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ve perhaps a few months only.  That will be the soul of a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icide returning to take over the body and so live out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ime which should have been lived before.  Suicide is </w:t>
      </w:r>
      <w:r>
        <w:rPr>
          <w:rFonts w:cs="Times New Roman" w:ascii="Times New Roman" w:hAnsi="Times New Roman"/>
          <w:i/>
          <w:sz w:val="24"/>
        </w:rPr>
        <w:t>neve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stified; it is a grave offence against oneself, against one'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verself.”  “But Sir,” I said, “how about the high bor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apanese who commits ceremonial suicide in order to aton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 family disgrace?  Surely he is a brave man that he doe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t.”  “Not so, Lobsang,” my Guide was most emphatic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Not so.  Bravery consists not of dying but in living in fac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hardship, in face of suffering.  To die is easy, to live —</w:t>
      </w:r>
    </w:p>
    <w:p>
      <w:pPr>
        <w:pStyle w:val="Textosinformato"/>
        <w:rPr/>
      </w:pPr>
      <w:r>
        <w:rPr>
          <w:rFonts w:cs="Times New Roman" w:ascii="Times New Roman" w:hAnsi="Times New Roman"/>
          <w:i/>
          <w:sz w:val="24"/>
        </w:rPr>
        <w:t>that</w:t>
      </w:r>
      <w:r>
        <w:rPr>
          <w:rFonts w:cs="Times New Roman" w:ascii="Times New Roman" w:hAnsi="Times New Roman"/>
          <w:sz w:val="24"/>
        </w:rPr>
        <w:t xml:space="preserve"> is the brave act!  Not even the theatrical demonstra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on of pride in ‘Ceremonial Suicide’ can blind one to it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rongness.  We are here to learn and  we can only learn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through living our allotted span.  Suicide is </w:t>
      </w:r>
      <w:r>
        <w:rPr>
          <w:rFonts w:cs="Times New Roman" w:ascii="Times New Roman" w:hAnsi="Times New Roman"/>
          <w:i/>
          <w:sz w:val="24"/>
        </w:rPr>
        <w:t>never</w:t>
      </w:r>
      <w:r>
        <w:rPr>
          <w:rFonts w:cs="Times New Roman" w:ascii="Times New Roman" w:hAnsi="Times New Roman"/>
          <w:sz w:val="24"/>
        </w:rPr>
        <w:t xml:space="preserve"> justified!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thought again of old Jigme.  He was very old when 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illed himself, so when he came again, I thought, it woul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 for a short stay only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>Honourable Lama,” I asked, “what is the purpose of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ar?  Why do we have to suffer so much through fear?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ready I have discovered that the things I fear most neve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ppen, yet I fear them still!”  The Lama laughed and said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That happens to us all.  We fear the Unknown.  Yet fea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s necessary.  Fear spurs us on when otherwise we should b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lothful.  Fear gives us added strength with which to avoi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cidents.  Fear is a booster which gives us added power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ded incentive, and makes us overcome our own inclina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on to laziness.  You would not study your school work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unless you </w:t>
      </w:r>
      <w:r>
        <w:rPr>
          <w:rFonts w:cs="Times New Roman" w:ascii="Times New Roman" w:hAnsi="Times New Roman"/>
          <w:i/>
          <w:sz w:val="24"/>
        </w:rPr>
        <w:t>feared</w:t>
      </w:r>
      <w:r>
        <w:rPr>
          <w:rFonts w:cs="Times New Roman" w:ascii="Times New Roman" w:hAnsi="Times New Roman"/>
          <w:sz w:val="24"/>
        </w:rPr>
        <w:t xml:space="preserve"> the teacher or </w:t>
      </w:r>
      <w:r>
        <w:rPr>
          <w:rFonts w:cs="Times New Roman" w:ascii="Times New Roman" w:hAnsi="Times New Roman"/>
          <w:i/>
          <w:sz w:val="24"/>
        </w:rPr>
        <w:t>feared</w:t>
      </w:r>
      <w:r>
        <w:rPr>
          <w:rFonts w:cs="Times New Roman" w:ascii="Times New Roman" w:hAnsi="Times New Roman"/>
          <w:sz w:val="24"/>
        </w:rPr>
        <w:t xml:space="preserve"> appearing stupid i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ont of others.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Monks were coming into the Sanctuary; chelas dart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ound lighting more butter lamps, more incense.  We ros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our feet and walked out into the cool of the evening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ere a slight breeze played with the leaves of the willows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great trumpets sounded from the Potala so far away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dimly the echoes rolled around the walls of the Stat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acle Lamasery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39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                     </w:t>
      </w:r>
      <w:r>
        <w:rPr>
          <w:rFonts w:cs="Times New Roman" w:ascii="Times New Roman" w:hAnsi="Times New Roman"/>
          <w:sz w:val="32"/>
        </w:rPr>
        <w:t xml:space="preserve">CHAPTER THRE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Lamasery of the State Oracle was small, compact, an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ery secluded.  Few small chelas played with carefree aban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on.  No groups of trappas lounged indolently in the sun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renched courtyard, whiling away the noonday hour in idl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hatter.  Old men—old Lamas too!—were in the majorit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ere.  Aged men, white of hair and bent under the weigh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f years, they went slowly about their business.  This wa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Home of the Seers.  To the aged lamas in general, an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 the Oracle himself, was entrusted the task of Prophecy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f Divination.  No uninvited visitor entered here, no stray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raveler called in search of rest or food.  This was a plac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eared by many and forbidden to all except those speciall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vited.  My Guide, the Lama Mingyar Dondup was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xception; at any time he could enter and find that he wa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deed a welcome visitor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A gracious grove of trees gave the Lamasery privac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rom prying eyes.  Strong stone walls gave the buildings pro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ection from the over-curious, if there should be any who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ould risk the wrath of the powerful Oracle Lama for idl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uriosity.  Carefully kept rooms were set aside for His Holi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ess the Inmost One who so frequently visited this Templ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f Knowledge.  The air was quiet, the general impressio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as of quietude, of men placidly going about their impor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ant business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Nor was there opportunity for brawls, for noisy intruders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Place was patrolled by the mighty Men of Kham,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uge men, many of them over seven feet tall, and none of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m weighing less than two hundred and fifty pounds, who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ere employed throughout Tibet as monk-police charg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ith the task of keeping order in communities of some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imes thousands of monks. The monk-police strode abou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40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grounds constantly alert, constantly on guard.  Carrying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ghty staves they were indeed a frightening sight to thos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th guilty consciences.  A monk's robe does not necessaril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ver a religious man; there are wrongdoers and lazy me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all communities, so the Men of Kham were busy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The lamastic buildings too were in keeping with thei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ended purpose.  No high buildings here, no long notch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les to scale; this was for aged men, men who had los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elasticity of youth, men whose bones were frail. 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rridors were easy  of access, and those of greatest ag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ved upon the ground floor.  The State Oracle himself als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ved upon the ground floor, at the side of the Temple of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vination.  Around him lodged the oldest men, the mos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arned.  And the senior monk-police of the Men of Kham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>We will go to see the Oracle, Lobsang,” said my Guide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He has expressed great interest in you and is prepared t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ive you much of his time.”  The invitation—or command—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lled me with the greatest gloom; any visit to an astrologe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 ‘seer’ in the past had been productive of bad news, mor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ffering, more confirmation of hardships to come.  Usually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o, I had to wear my best robe and sit like a stuffed duck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ile listening to some prosy old man bleating out a string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platitudes which I would rather not hear.  I looked up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spiciously; the Lama was struggling to conceal a smil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he gazed down at me.  Obviously, I thought dourly, 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s been reading my mind!  He broke into a laugh as 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id, “Go as you are, the Oracle is not at all swayed b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tate of one's robe.  He knows more about you tha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 know yourself!”  My gloom deepened, what was I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oing to hear next, I wondered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We walked down the corridor and went out into the inne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urtyard.  I glanced at the looming mountain ranges, feel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 like one going to execution. A scowling police-monk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proached, looking to me almost like a mountain on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ve.   Recognizing my Guide he broke into welcoming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miles and bowed deeply.  “Prostrations at thy Lotus Feet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ly Lama,” he said. “Honour me by permitting me t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41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ead you to His Reverence the State Oracle.”  He fell into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tep beside us and I felt sure that the ground trembled to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is ponderous tread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Two lamas stood beside the door, lamas, not ordinar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onk-guards, at our approach they stood aside that w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ight enter.  “The Holy One awaits you,” said one smiling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pon my Guide.  “He is looking forward to your visit, Lord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ingyar,” said the other.  We walked in and found our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elves to be in a somewhat dimly lighted room.  For som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econds I could distinguish very little indeed; my eyes ha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een dazzled by the bright sunlight in the courtyard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radually, as my vision returned to normal, I perceived a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are room with but two tapestries upon the walls and a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mall incense burner which stood smoking in a corner.  I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centre of the room, upon a plain cushion, sat a quit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young man.  He looked thin and frail, and I was amazed 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indeed when I realized that </w:t>
      </w:r>
      <w:r>
        <w:rPr>
          <w:rFonts w:cs="Times New Roman" w:ascii="Times New Roman" w:hAnsi="Times New Roman"/>
          <w:i/>
          <w:sz w:val="24"/>
        </w:rPr>
        <w:t xml:space="preserve">this </w:t>
      </w:r>
      <w:r>
        <w:rPr>
          <w:rFonts w:cs="Times New Roman" w:ascii="Times New Roman" w:hAnsi="Times New Roman"/>
          <w:sz w:val="24"/>
        </w:rPr>
        <w:t xml:space="preserve">was the State Oracle of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ibet.  His eyes protruded somewhat, and stared at me an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rough me.  I had the impression that he was seeing m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oul and not my earthly body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My Guide, the Lama Mingyar Dondup, and I prostrat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urselves in traditional and prescribed greeting, then w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ose to our feet and stood waiting.  At last, when the silenc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as becoming decidedly uncomfortable, the Oracle spoke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Welcome, Lord Mingyar, welcome Lobsang!”  He said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is voice was somewhat high in pitch and was not at all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trong; it gave the impression of coming from a grea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stance.  For a few moments my Guide and the Oracle dis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ussed matters of common interest, then the Lama Mingyar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ondup bowed, turned, and left the room.  The Oracle sat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ooking at me and at last said, “Bring a cushion and sit b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e, Lobsang.”  I reached for one of the padded square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esting against a far wall and placed it so that I could si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efore him.  For a time he gazed at me in a somewha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oody silence, but at long last, when I was becoming un-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mfortable beneath his scrutiny, he spoke. “So you ar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uesday Lobsang Rampa!” he said. “We knew each other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42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ll in another phase of existance.  Now, by order of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most One, I have to tell you of hardships to come, difii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ulties to overcome.”  “Oh, Sir!” I exclaimed, “I mus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ve done terrible things in past lives to have to suffer thu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this.  My Kharma, my predestined Fate, seems to b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rder than anyone else’s.”  “Not so,” he replied, “it is a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ry common mistake for people to think that because they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have hardships in </w:t>
      </w:r>
      <w:r>
        <w:rPr>
          <w:rFonts w:cs="Times New Roman" w:ascii="Times New Roman" w:hAnsi="Times New Roman"/>
          <w:i/>
          <w:sz w:val="24"/>
        </w:rPr>
        <w:t>this</w:t>
      </w:r>
      <w:r>
        <w:rPr>
          <w:rFonts w:cs="Times New Roman" w:ascii="Times New Roman" w:hAnsi="Times New Roman"/>
          <w:sz w:val="24"/>
        </w:rPr>
        <w:t xml:space="preserve"> life they are necessarily suffering fo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ins of past lives.  If you heat metal in a furnace do you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so because the metal has erred and must be punished, or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do you do it in order to </w:t>
      </w:r>
      <w:r>
        <w:rPr>
          <w:rFonts w:cs="Times New Roman" w:ascii="Times New Roman" w:hAnsi="Times New Roman"/>
          <w:i/>
          <w:sz w:val="24"/>
        </w:rPr>
        <w:t>improve</w:t>
      </w:r>
      <w:r>
        <w:rPr>
          <w:rFonts w:cs="Times New Roman" w:ascii="Times New Roman" w:hAnsi="Times New Roman"/>
          <w:sz w:val="24"/>
        </w:rPr>
        <w:t xml:space="preserve"> the qualities of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terial?”  He looked hard at me and said, “However, you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ide the Lama Mingyar Dondup will discuss that with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.  I have to tell you only of the future.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The Oracle touched a silver bell and an attendant enter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lently.   Padding across to us he placed a very low tabl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tween the State Oracle and me, and upon the table 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aced an ornate silver bowl lined, apparently, with a form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porcelain.  Within the bowl glowed charcoal ember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ich flared bright red as the monk-attendant swung it i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air before placing it in front of the Oracle.  With a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uttered word, the import of which was lost upon me, 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aced a richly carved wooden box to the right of the bowl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departed as silently as he had come.  I sat still, ill at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ease, wondering why all this had to happen to me.  </w:t>
      </w:r>
      <w:r>
        <w:rPr>
          <w:rFonts w:cs="Times New Roman" w:ascii="Times New Roman" w:hAnsi="Times New Roman"/>
          <w:i/>
          <w:sz w:val="24"/>
        </w:rPr>
        <w:t>Everyon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 telling me what a hard life I was going to have; the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emed to delight in it.  Hardship was hardship, even though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parently I was not having to pay for the sins of som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st life.  Slowly the oracle reached forward and open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box.  With a small gold spoon he ladled out a fin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wder which he sprinkled on to the glowing embers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The room filled with a fine blue haze; I felt my sense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el and my sight grow dim. From a measureless distanc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way I seemed to hear the tolling of a great bell.  Close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me the sound, and its intensity grew and grew until I fel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y head would split.  My sight cleared and I watched in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ntly as a column of smoke rose endlessly from the bowl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43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ithin the smoke I saw movement, movement which cam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loser and engulfed me so that I was part of it.  From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omewhere beyond my comprehension the voice of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tate Oracle reached me, droning on and on.  But I had no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eed of his voice, I was seeing the future, seeing it as vividl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s he.  Within a point of Time I stood apart and watch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events of my life reel before me as if pictured upon a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ver-moving film.  My early childhood, events in my life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fierceness of my father—all were portrayed before me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nce again I sat before the great Lamasery of Chakpori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nce again I felt the hard rocks of the Iron Mountain    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s the wind whipped me from the Lamasery roof to fling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e with bone-breaking force down the mountain side. 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moke swirled and the pictures (what we term “the Akashic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ecord”)  moved on.  I saw again my initiation, secre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eremonies wreathed in smoke as I was not then initiated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n the pictures I saw myself setting out on the long, lonel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rail to Chungking in China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A strange machine twisted and tossed in the air, soaring 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d falling above the steep cliffs of Chungking.   And I—I—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as at the controls!  Later I saw fleets of such machines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ith the Rising Sun of Japan flaunted from their wings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rom the machines fell black blobs which rushed to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arth to erupt into flame and smoke.  Wrecked bodie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urtled heaven-wards, and for a time the skies rained bloo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d human fragments.  I felt sick at heart, and dazed, as 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pictures moved and showed me myself being tortured     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y the Japanese.  I saw my life, saw the hardships, felt the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itterness.  But the greatest sorrow of all was the treacher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d evil of some people of the Western world, who, I saw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ere bent on destroying work for good for the sole reaso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at they were jealous.  The pictures moved on and on, an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 saw the probable course of my life before I lived it. 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As I well knew, </w:t>
      </w:r>
      <w:r>
        <w:rPr>
          <w:rFonts w:cs="Times New Roman" w:ascii="Times New Roman" w:hAnsi="Times New Roman"/>
          <w:i/>
          <w:sz w:val="24"/>
        </w:rPr>
        <w:t>probabilities</w:t>
      </w:r>
      <w:r>
        <w:rPr>
          <w:rFonts w:cs="Times New Roman" w:ascii="Times New Roman" w:hAnsi="Times New Roman"/>
          <w:sz w:val="24"/>
        </w:rPr>
        <w:t xml:space="preserve"> can be most accuratel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orecast.  Only the minor details are sometimes different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ne's astrological configurations set the limit of what on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an be and can endure just as the governor of an engin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 xml:space="preserve">44 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n set its minimum and maximum speeds.   “A hard lif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 me, all right!”  I thought.  Then I jumped so hard tha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almost left the cushion; a hand was laid upon my shoul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r.  As I turned I saw the face of the State Oracle, now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tting behind me.  His look was of utter compassion, of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rrow for the difficult way ahead.  “You are very psychic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bsang,” he said, “I normally have to tell these picture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onlookers.  The Inmost One, as one would expect, i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ite correct.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>All I want,” I replied, “is to stay here in peace.  Wh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ould I want to go to the Western world where they s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dently preach religion—and try to cut one’s throat behi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e's back?”  “There is a Task my friend,” said the Oracle,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>”</w:t>
      </w:r>
      <w:r>
        <w:rPr>
          <w:rFonts w:cs="Times New Roman" w:ascii="Times New Roman" w:hAnsi="Times New Roman"/>
          <w:sz w:val="24"/>
        </w:rPr>
        <w:t xml:space="preserve">which </w:t>
      </w:r>
      <w:r>
        <w:rPr>
          <w:rFonts w:cs="Times New Roman" w:ascii="Times New Roman" w:hAnsi="Times New Roman"/>
          <w:i/>
          <w:sz w:val="24"/>
        </w:rPr>
        <w:t>must</w:t>
      </w:r>
      <w:r>
        <w:rPr>
          <w:rFonts w:cs="Times New Roman" w:ascii="Times New Roman" w:hAnsi="Times New Roman"/>
          <w:sz w:val="24"/>
        </w:rPr>
        <w:t xml:space="preserve"> be accomplished.  </w:t>
      </w:r>
      <w:r>
        <w:rPr>
          <w:rFonts w:cs="Times New Roman" w:ascii="Times New Roman" w:hAnsi="Times New Roman"/>
          <w:i/>
          <w:sz w:val="24"/>
        </w:rPr>
        <w:t xml:space="preserve">You </w:t>
      </w:r>
      <w:r>
        <w:rPr>
          <w:rFonts w:cs="Times New Roman" w:ascii="Times New Roman" w:hAnsi="Times New Roman"/>
          <w:sz w:val="24"/>
        </w:rPr>
        <w:t>can do it in spite of all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positions.  Hence the special and difficult training which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 are undergoing.”  It made me feel most glum, all thi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lk about hardships and Tasks.  All I wanted was peac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quiet and some harmless amusement now and then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Now,” said the Oracle, “it is time for you to return t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r Guide, for he has much to tell you and he is expecting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.”  I rose to my feet and bowed before turning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aving the room.  Outside the huge monk-policeman wa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iting to lead me to the Lama Mingyar Dondup.  To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ther we walked, side by side, and I thought of a pictur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ok I had seen wherein an elephant and an ant walked a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ngle path side by side . . . 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>Well, Lobsang!” said the Lama as I entered his room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I hope you are not too depressed at all that you hav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en?”  He smiled at me and motioned for me to sit.  “Foo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 the body first, Lobsang, and then food for the Soul,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exclaimed laughingly as he rang his silver bell for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nk-attendant to bring our tea.  Evidently I had arriv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st in time!  Lamasery rules stated that one must not look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out while one was eating, one's eyes should not stray,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ull attention should be given to the Voice of the Reader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re in the Lama Mingyar Dondup's room there was n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ader perched high above us, reading aloud from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45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acred Books in order to keep our thoughts from such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mmon things as food.  Nor were there any stern Proctor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eady to jump at us for the slightest infraction of the Rules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 gazed out of the window at the Himalayas stretching end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essly before me, thinking that soon the time would com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hen I should gaze upon them no more.  I had received 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>glimpses into the future—m</w:t>
      </w:r>
      <w:r>
        <w:rPr>
          <w:rFonts w:cs="Times New Roman" w:ascii="Times New Roman" w:hAnsi="Times New Roman"/>
          <w:i/>
          <w:sz w:val="24"/>
        </w:rPr>
        <w:t>y</w:t>
      </w:r>
      <w:r>
        <w:rPr>
          <w:rFonts w:cs="Times New Roman" w:ascii="Times New Roman" w:hAnsi="Times New Roman"/>
          <w:sz w:val="24"/>
        </w:rPr>
        <w:t xml:space="preserve"> future—and I dreaded the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ings which I had not seen clearly but which had bee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rtly veiled in smoke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 xml:space="preserve">Lobsang!” said my Guide, “you have seen much, bu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uch more has remained hidden.  If you feel that you can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ot face the planned Future, then we will accept the fact—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ough sadly—and you may remain in Tibet.”   “Sir!”  I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eplied, “you once told me that the man who sets out upon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ne of Life's Paths, falters, and turns back, is no man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 will go ahead in spite of knowing the difficulties befor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e.”  He smiled, and nodded his approval.  “As I expected,”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e said, “you will succeed in the end.”  “Sir!” I asked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why do not people come to this world with a knowledg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f what they have been in past lives and what they ar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upposed to do in this life?  Why must there be what you 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erm ‘Hidden Knowledge’?  Why cannot we all know every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ing?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The Lama Mingyar Dondup raised his eyebrows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aughed.  “You certainly want to know a lot!”  he said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You're memory is failing, too, quite recently I told you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at we do not normally remember our past lives as to do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o would be to increase our load upon this world.  As w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ay, ‘The Wheel of Life revolves, bringing riches to one an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verty to another.  The beggar of today is the prince of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morrow.’  If we do not know of our past lives we all star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fresh without trying to trade on what we were in our las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carnation.”  “But,” I asked, “what about the Hidde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nowledge?  If all people had that knowledge everyon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ould be better, would advance more quickly.”  My Guid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miled down at me.  “It is not so simple as that!”  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eplied.  For a moment he sat in silence, then he spoke again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46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>There are powers within us, within the control of ou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verself, immeasurably greater than anything that Man ha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en able to make in the material, the physical world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stern Man in particular would abuse such Powers as w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n command, for all that Western Man cares about i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ney.  Western Man has but two questions: can you prov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? and — what do I get out of it?”  He laughed quite boy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shly and said, “I always feel most amused when I think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the vast array of mechanisms and apparatus which Ma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es to send a ‘wireless’ message across the oceans. ‘Wire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ss’ is the last term they should use, for the apparatu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sists of miles and miles of wire.  But here, in Tibet, ou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ined lamas send telepathic messages with no apparatu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 all.  We go into the astral and travel through space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me, visiting other parts of the world, and other worlds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 can levitate—lift immense loads by the application of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wers not generally known.  Not all men are pure, Lob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ng, nor does a monk's robe always cover a holy man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re can be an evil man in a lamasery just as there can b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aint in prison.”   I looked at him in some puzzlement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But if all men had this knowledge, surely they would all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 good?” I asked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The Lama looked at me sorrowfully as he replied. “W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y be safeguarded.  Many men, particularly those of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st, think only of money and of power over others.  A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s been foretold by the 0racle and others, this our l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ll later be invaded and physically conquered by a strang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ult, a cult which has no thought for the common man, bu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ists solely in order to bolster up the power of dictators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ctators who will enslave half the world.  There have bee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gh lamas who have been tortured to death by the Russian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cause the lamas would not divulge forbidden knowledge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average man, Lobsang, who suddenly had access t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bidden  knowledge, would  react  like  this:  first  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uld be fearful of the power now within his grasp.  The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 would occur to him that he had the means of making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47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imself rich beyond his wildest dreams. He would experi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ent, and money would come to him.  With increasing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oney and power he would desire yet more money an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wer.  A millionaire is never satisfied with one million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ut wants many millions more!  It is said that in the un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volved, absolute power corrupts.  The Hidden Knowledg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ives absolute power.”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A great light dawned upon me; I knew how Tibet coul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e saved!  Jumping up excitedly, I exclaimed, “Then Tibet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s saved!  The Hidden Knowledge will save us from inva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ion!”  My Guide looked upon me with compassion. “No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obsang,” he replied sadly, “we do not use the Powers for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ings like that.  Tibet will be persecuted, almost annihilated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ut in the years to come she will rise again and become 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reater, purer.  The country will be purified of dross in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urnace of war just as, later, the whole world will be.”  He 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gave me a sideways glance.  “There </w:t>
      </w:r>
      <w:r>
        <w:rPr>
          <w:rFonts w:cs="Times New Roman" w:ascii="Times New Roman" w:hAnsi="Times New Roman"/>
          <w:i/>
          <w:sz w:val="24"/>
        </w:rPr>
        <w:t>has</w:t>
      </w:r>
      <w:r>
        <w:rPr>
          <w:rFonts w:cs="Times New Roman" w:ascii="Times New Roman" w:hAnsi="Times New Roman"/>
          <w:sz w:val="24"/>
        </w:rPr>
        <w:t xml:space="preserve"> to be wars, you   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now, Lobsang!” he said quietly. “If there were no war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population of the world would become too great.  If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re were not wars there would be plagues.  Wars an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ickness regulate the population of the world and provid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pportunities for people on the Earth—and on other 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worlds—to do good to others.  There will </w:t>
      </w:r>
      <w:r>
        <w:rPr>
          <w:rFonts w:cs="Times New Roman" w:ascii="Times New Roman" w:hAnsi="Times New Roman"/>
          <w:i/>
          <w:sz w:val="24"/>
        </w:rPr>
        <w:t>always</w:t>
      </w:r>
      <w:r>
        <w:rPr>
          <w:rFonts w:cs="Times New Roman" w:ascii="Times New Roman" w:hAnsi="Times New Roman"/>
          <w:sz w:val="24"/>
        </w:rPr>
        <w:t xml:space="preserve"> be war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ntil the population of the world can be controlled in som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ther way.”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The gongs were summoning us to the evening service.  M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uide the Lama Mingyar Dondup rose to his feet.  “Com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long, Lobsang,” he said, “we are guests here and mus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how respect for our hosts by attending the service.”  W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alked out of the room and went into the courtyard.  The 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ongs were calling insistently — being sounded longer tha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ould have been the case at Chakpori.  We made our sur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isingly slow way to the Temple.  I wondered at our slow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ess, then as I looked around I saw very aged men, an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infirm, hobbling across the courtyard in our footsteps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y Guide whispered to me, “It would be a courtesy, Lob- 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ang, if you went across and sat with those chelas.”  Nod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 xml:space="preserve">48   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ng, I made my way round the inner walls of the Templ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til I came to where the chelas of the State Oracle Lama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ry were sitting.  They eyed me with curiosity as I sat dow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one side of them.  Almost imperceptibly, when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ctors were not looking, they edged forward until the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rrounded me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>Where do you come from?” asked one boy, one wh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emed to be the leader. “Chakpori,” I replied in a whisper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You the fellow sent by the Inmost One?” whisper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other.  “Yes,” I whispered back, “I have been to see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acle, he told me——”   “SILENCE!” roared a fierc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ice just behind me, “Not another sound out of you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ys!”   I saw the big man move away.  “Ga!” said a boy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don't take any notice of him, his bark is worse than hi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te.”  Just then the State Oracle and an Abbot appear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rough a small door at the side, and the service com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nced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Soon we were streaming out into the open again.  With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others I went to the kitchen to have my leather barle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g refilled and to get tea.  There was no opportunity t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lk; monks of all degree were standing about, having a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st minute discussion before retiring for the night.  I mad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y way to the room allotted to me, rolled myself in m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be and lay down to sleep.  Sleep did not come quickly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ough. I gazed out at the purple darkness, pin-pointed b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golden-flamed  butter lamps.  Far away the eternal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malayas stretched rock-fingers skywards as if in suppli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tion to the Gods of the World.  Vivid white shafts of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onlight flashed through mountain crevices, to disappea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flash again as the moon climbed higher.  There was n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reeze tonight, the prayer flags hung listlessly from thei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les. The merest trace of cloud floated indolently abov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City of Lhasa.  I turned over, and fell into a dreamles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leep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In the very early hours of the morning I awakened with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tart of fright; I had overslept and would be late for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arly service. Jumping to my feet, I hastily shrugged int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49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y robe and bolted for the door.  Racing down the desert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rridor I dashed out into the courtyard — straight into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rms of one of the Men of Kham.  “Where are you going?”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e whispered fiercely as he held me in an iron grip.  “To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arly  morning service,” I replied, “I must have overslept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e laughed and released me. “Oh!” he said  “you are a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isitor.  There is no early service here.  Go back and sleep 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again.”  “No early service?” I cried, “why  </w:t>
      </w:r>
      <w:r>
        <w:rPr>
          <w:rFonts w:cs="Times New Roman" w:ascii="Times New Roman" w:hAnsi="Times New Roman"/>
          <w:i/>
          <w:sz w:val="24"/>
        </w:rPr>
        <w:t>everyone</w:t>
      </w:r>
      <w:r>
        <w:rPr>
          <w:rFonts w:cs="Times New Roman" w:ascii="Times New Roman" w:hAnsi="Times New Roman"/>
          <w:sz w:val="24"/>
        </w:rPr>
        <w:t xml:space="preserve"> ha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arly service!”  The monk-policeman must have been in a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ood mood, for he answered me civilly, “We have old me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ere, and some who are infirm, for that reason we dispens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ith the early service.  Go, and rest awhile in peace.”   He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tted me on the head, gently for him, like a thunderclap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or me, and pushed me back into the corridor.  Turning, 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esumed his pacing of the courtyard, his ponderous foot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teps going “bonk! bonk!” with the heavy stave going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thunk! thunk!” as the butt thudded into the ground at 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very other step.  I raced back along the corridor and i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inutes was sound asleep again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Later in the day I was presented to the Abbot and tw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f the senior lamas.  They questioned me intently asking m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questions about my home life, what I remembered of pas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ives, my relationship with my Guide, the Lama Mingyar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ondup.  Finally the three rose totteringly to their feet an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iled toward the door.  “Come” said the last one, crooking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finger in my direction.  Dumbfounded, walking as one in a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aze, I followed meekly behind. They wended a slow way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ut of the door and shuffled lethargically along the corridor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 followed, almost tripping over my feet in an effort to go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lowly enough.  We crawled on, past open rooms wher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rappas and chelas alike looked up in curiosity at our slow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ssing.  I felt my cheeks burn with embarrassment at being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n the “tail” of this procession; at its head, the Abbo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huffling along with the aid of two sticks.  Next came two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ld lamas who were so decrepit and withered that the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uld scarce keep up with the Abbot.  And I, bringing up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rear, could hardly go slowly enough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50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At long last, or it seemed “long last” to me, we reach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mall doorway set in a far wall.  We stopped while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bot fumbled with a key and mumbled beneath his breath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e of the lamas stepped forward to assist him, and even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ally a door was pushed open with a squeal of protesting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nges.  The Abbot entered, followed by first one lama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n the other.  No one said anything to me, so I went in a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ll.  An old lama pushed the door shut behind me.  Befor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 there was a fairly long table laden with old and dust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vered objects.  Old robes, ancient Prayer Wheels, ol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wls, and assorted strings of Prayer Beads.  Scattered o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table were a few Charm Boxes and various othe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cts which I could not at first glance identify.  “Hmmmn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mmmn.  Come here my boy!” commanded the Abbot.  I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ved reluctantly toward him and he grasped my left arm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th his bony hand.  I felt as if in the clutch of a skeleton!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Hmmm. Mmmmn.  Boy!  Hmmmm.  Which, if any, of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se objects and articles were in your possession during a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st life?”  He led me the length of the table, then turn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 about and said, “Hmmmn. Mmmmn.  If you believe tha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y article was yours.  Hmmmn, pick it or them out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mmmn, Mmmmn, bring it or them to me.”  He sat dow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avily and appeared to take no more interest in m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tivities.  The two lamas sat with him, and no word wa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ttered 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>Well!”  I thought to myself, “if the three old men wan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play it this way—all right, I will play it their way!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sychometry is, of course, the simplest thing of all to do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walked slowly along with my left hand extended palm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wn over the various articles.  At certain objects I ex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ienced a form of itch in the centre of the palm, and a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light shiver, or tremor, thrilled along my arm.  I picked ou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Prayer Wheel, an old battered bowl, and a string of beads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n I repeated my journey by the side of the long table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ly one more article caused my palm to itch and my arm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tingle; an old tattered robe in the last stages of decay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affron robe of a high official, the colour almos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51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leached out by age. the material rotten and powdery to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touch.  Gingerly I picked it up, half afraid that it woul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sintegrate between my cautious hands.  Carefully I car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ied it to the old Abbot, deposited it at his feet, and re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urned for the Prayer Wheel, the battered bowl, and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tring of beads.  Without a word the Abbot and the two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amas examined the articles and compared certain signs, or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ecret markings, with those in an old black book which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bbot produced.  For a time they sat facing each other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eads a-nod on withered necks, ancient brains almos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reaking with the effort to think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 xml:space="preserve">Harrumph!  Arrrf!” mumbled the Abbot, wheezing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ike an over-worked yak.  “Mmmmmnnn.  It is indeed he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mmmn.  A remarkable performance.  Mmmmn.  Go to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your Guide, the Lama Mingyar Dondup, my boy  an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mmmn, tell him that we should be honoured by hi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esence.  You  my  boy,  need  not  return.  Harrumph!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rrrf!”  I turned and raced from the room, glad to be fre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rom these living mummies whose desiccated remotenes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as so far removed from the warm humanity of the Lama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ingyar Dondup.  Scurrying round a corner I came to a full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top inches from my Guide.  He laughed at me and said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Oh!  Don't look so startled, I received the message also.”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iving me a friendly pat on the back he hastened on to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ard the room containing the Abbot and the two old lamas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 wandered out into the courtyard and idly kicked a ston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r two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 xml:space="preserve">You the fellow whose Incarnation is being Recognized?”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sked a voice behind me.  I turned to see a chela regarding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e intently.  “I don't know what they are doing,” I replied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All I know is that I have been dragged round the corridors    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so that I could pick out some of my old things.  </w:t>
      </w:r>
      <w:r>
        <w:rPr>
          <w:rFonts w:cs="Times New Roman" w:ascii="Times New Roman" w:hAnsi="Times New Roman"/>
          <w:i/>
          <w:sz w:val="24"/>
        </w:rPr>
        <w:t>Anyone</w:t>
      </w:r>
      <w:r>
        <w:rPr>
          <w:rFonts w:cs="Times New Roman" w:ascii="Times New Roman" w:hAnsi="Times New Roman"/>
          <w:sz w:val="24"/>
        </w:rPr>
        <w:t xml:space="preserve">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uld do that!”  The boy laughed good-naturedly, “You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hakpori men know your stuff,” he said, “or you woul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ot be in that Lamasery.  I heard it said that you were           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someone </w:t>
      </w:r>
      <w:r>
        <w:rPr>
          <w:rFonts w:cs="Times New Roman" w:ascii="Times New Roman" w:hAnsi="Times New Roman"/>
          <w:i/>
          <w:sz w:val="24"/>
        </w:rPr>
        <w:t>big</w:t>
      </w:r>
      <w:r>
        <w:rPr>
          <w:rFonts w:cs="Times New Roman" w:ascii="Times New Roman" w:hAnsi="Times New Roman"/>
          <w:sz w:val="24"/>
        </w:rPr>
        <w:t xml:space="preserve"> in a past life. You </w:t>
      </w:r>
      <w:r>
        <w:rPr>
          <w:rFonts w:cs="Times New Roman" w:ascii="Times New Roman" w:hAnsi="Times New Roman"/>
          <w:i/>
          <w:sz w:val="24"/>
        </w:rPr>
        <w:t>must</w:t>
      </w:r>
      <w:r>
        <w:rPr>
          <w:rFonts w:cs="Times New Roman" w:ascii="Times New Roman" w:hAnsi="Times New Roman"/>
          <w:sz w:val="24"/>
        </w:rPr>
        <w:t xml:space="preserve"> have been for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racle Himself to devote half a day to you.”  He shrugged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 xml:space="preserve">52 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s shoulders in mock horror and remarked, “You'd bette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ok out.  Before you know what is happening they will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ve Recognized you and made you an Abbot. Then you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n't be able to play with the other men at Chakpori an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nger.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From a door at the far end of the courtyard appear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form of my Guide.  Rapidly he strode toward us. 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ela with whom I had been talking bowed low in humbl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lutation.  The Lama smiled upon him and spoke kindly—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always. “We must be on our way, Lobsang!” said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ma Mingyar Dondup to me, “soon night will be upo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, and we do not want to ride through the darkness.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gether we walked to the stables where a monk-groom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 waiting with our horses.  Reluctantly I mounted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llowed my Guide on to the path through the willow trees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 jogged along in silence; I could never converse intelli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ntly on horse-back as the whole of my energies was de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ted to staying on. To my astonishment we did not tur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f at Chakpori, but wended our way on to the Potala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lowly the horses climbed the Road of Steps.  Beneath u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Valley was already fading into the shadows of the night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ladly I dismounted and hurried into the now-familia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tala in search of food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My Guide was waiting for me when I went to my room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fter supper. “Come in with me, Lobsang,” he called. I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nt in and at his bidding seated myself. “Well!” he said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I expect you are wondering what it is all about.”  “Oh!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expect to be Recognized as an Incarnation!” I repli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irily. “One of the men and I were discussing it at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te Oracle Lamasery when you called me away!”  “Well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t is very nice for you,” said the Lama Mingyar Dondup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Now we have to take some time and discuss things. You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ed not attend service tonight. Sit more comfortably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sten, and do not keep interrupting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>Most people come to this world in order to lear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ings,” commenced my Guide. “Others come in order tha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y may assist those in need, or to complete some special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53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ighly important task.”   He looked sharply at me to mak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ure that I was following, then continued, “Many religions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each about a Hell, the place of punishment, or expiation 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for one's sins.  Hell is </w:t>
      </w:r>
      <w:r>
        <w:rPr>
          <w:rFonts w:cs="Times New Roman" w:ascii="Times New Roman" w:hAnsi="Times New Roman"/>
          <w:i/>
          <w:sz w:val="24"/>
        </w:rPr>
        <w:t>here</w:t>
      </w:r>
      <w:r>
        <w:rPr>
          <w:rFonts w:cs="Times New Roman" w:ascii="Times New Roman" w:hAnsi="Times New Roman"/>
          <w:sz w:val="24"/>
        </w:rPr>
        <w:t xml:space="preserve">, on this world.  Our real life i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n the other World.  Here we come to learn, to pay for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istakes made in previous lives o —as I said—to attemp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accomplishment of some highly important task.  You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re here to do a task in connection with the human aura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Your ‘tools’ will be an exceptionally sensitive psychic per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eption, a greatly intensified ability to see the human aura, 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and all the knowledge that we can give you concerning </w:t>
      </w:r>
      <w:r>
        <w:rPr>
          <w:rFonts w:cs="Times New Roman" w:ascii="Times New Roman" w:hAnsi="Times New Roman"/>
          <w:i/>
          <w:sz w:val="24"/>
        </w:rPr>
        <w:t>all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occult arts.  The Inmost One has decreed that ever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ssible means be used to increase your abilities and talents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rect teaching, actual experiences, hypnotism, we ar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oing to use them all in order that we may get the mos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nowledge into you in the shortest time.”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 xml:space="preserve">Hell it is, all right!” I exclaimed gloomily. The Lama 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laughed at my expression. “But </w:t>
      </w:r>
      <w:r>
        <w:rPr>
          <w:rFonts w:cs="Times New Roman" w:ascii="Times New Roman" w:hAnsi="Times New Roman"/>
          <w:i/>
          <w:sz w:val="24"/>
        </w:rPr>
        <w:t>this</w:t>
      </w:r>
      <w:r>
        <w:rPr>
          <w:rFonts w:cs="Times New Roman" w:ascii="Times New Roman" w:hAnsi="Times New Roman"/>
          <w:sz w:val="24"/>
        </w:rPr>
        <w:t xml:space="preserve"> Hell is merely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tepping stone to a far better life,” he replied.  “Here w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re able to get rid of some of the baser faults.  Here, in a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ew years of Earth life, we shed faults which may hav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lagued us in the Other World for countless spans of time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whole life of this world is but the twinkling of an ey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 that of the Other World.  Most people in the West,” 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ent on, “think that when one ‘dies’ one sits on a cloud 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and plays a harp.  Others think that when one leaves </w:t>
      </w:r>
      <w:r>
        <w:rPr>
          <w:rFonts w:cs="Times New Roman" w:ascii="Times New Roman" w:hAnsi="Times New Roman"/>
          <w:i/>
          <w:sz w:val="24"/>
        </w:rPr>
        <w:t>this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orld for the next one they exist in a mystical state of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othingness and like it.”   He laughed and continued, “If w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uld only get them to realize that the life after death is </w:t>
      </w:r>
    </w:p>
    <w:p>
      <w:pPr>
        <w:pStyle w:val="Textosinformato"/>
        <w:rPr/>
      </w:pPr>
      <w:r>
        <w:rPr>
          <w:rFonts w:cs="Times New Roman" w:ascii="Times New Roman" w:hAnsi="Times New Roman"/>
          <w:i/>
          <w:sz w:val="24"/>
        </w:rPr>
        <w:t>more</w:t>
      </w:r>
      <w:r>
        <w:rPr>
          <w:rFonts w:cs="Times New Roman" w:ascii="Times New Roman" w:hAnsi="Times New Roman"/>
          <w:sz w:val="24"/>
        </w:rPr>
        <w:t xml:space="preserve"> real than anything on Earth!  Everything on thi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rld consists of vibrations; the whole world's vibrations—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d everything within the world—may be likened to a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ctave on a musical scale.  When we pass to the Other Sid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f Death the ‘octave’ is raised further up the scale.”  M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uide stopped, seized my hand and rapped my knuckles o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floor.  “That, Lobsang,” he said, “is stone, the vibra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ions which we term stone.”  Again he took my hand an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 xml:space="preserve">54 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ubbed my fingers on my robe. “That,” he exclaimed, “i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vibration which indicates wool.  If we move </w:t>
      </w:r>
      <w:r>
        <w:rPr>
          <w:rFonts w:cs="Times New Roman" w:ascii="Times New Roman" w:hAnsi="Times New Roman"/>
          <w:i/>
          <w:sz w:val="24"/>
        </w:rPr>
        <w:t>everything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p the scale of vibrations we still maintain the relativ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grees of hardness and softness.  So, in the Life after Death,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the </w:t>
      </w:r>
      <w:r>
        <w:rPr>
          <w:rFonts w:cs="Times New Roman" w:ascii="Times New Roman" w:hAnsi="Times New Roman"/>
          <w:i/>
          <w:sz w:val="24"/>
        </w:rPr>
        <w:t>real</w:t>
      </w:r>
      <w:r>
        <w:rPr>
          <w:rFonts w:cs="Times New Roman" w:ascii="Times New Roman" w:hAnsi="Times New Roman"/>
          <w:sz w:val="24"/>
        </w:rPr>
        <w:t xml:space="preserve"> Life, we can possess things just as we do on thi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rld. Do you follow that clearly?” he asked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Obviously it was clear, I had known things like that fo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very long time.  The Lama broke into my thoughts.  “Yes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am aware that all this is common knowledge here, but if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 vocalize these ‘unspoken thoughts’ we shall make i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earer in your mind.  Later,” he said, “you will journey t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lands of the Western world.  There you will meet man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iculties through Western religions.”  He smiled some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at wryly and remarked, “The Christians call us heathens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their Bible it is written that ‘Christ wandered in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lderness.’  In our records it is revealed that Christ wan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red throughout India, studying Indian religions, and the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came to Lhasa and studied at the Jo Kang under ou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oremost priests of that time.   Christ formulated a </w:t>
      </w:r>
      <w:r>
        <w:rPr>
          <w:rFonts w:cs="Times New Roman" w:ascii="Times New Roman" w:hAnsi="Times New Roman"/>
          <w:i/>
          <w:sz w:val="24"/>
        </w:rPr>
        <w:t>goo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ligion, but the Christianity practiced today is not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ligion that Christ produced.”  My Guide looked at m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mewhat severely and said, “I know you are a little bor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y this, thinking I am talking for the sake of words, but I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ve traveled throughout the Western world and I have a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uty to warn you of what you will experience. I can do tha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st by telling you of their religions, for I know you have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an eidetic memory.”  I had the grace to blush; I </w:t>
      </w:r>
      <w:r>
        <w:rPr>
          <w:rFonts w:cs="Times New Roman" w:ascii="Times New Roman" w:hAnsi="Times New Roman"/>
          <w:i/>
          <w:sz w:val="24"/>
        </w:rPr>
        <w:t>had</w:t>
      </w:r>
      <w:r>
        <w:rPr>
          <w:rFonts w:cs="Times New Roman" w:ascii="Times New Roman" w:hAnsi="Times New Roman"/>
          <w:sz w:val="24"/>
        </w:rPr>
        <w:t xml:space="preserve"> bee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inking “too many words!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Outside in the corridors monks were shush-shushing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ong toward the Temple to the evening service.  On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of above trumpeters looked out across the Valley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unded the last notes of the dying day.  Here, in front of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  my Guide the Lama Mingyar Dondup continued hi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lk.  “There are two basic religions in the West but in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umerable subdivisions.  The Jewish religion is old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lerant.  You will have no trouble, no difficulties caused b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ws.  For centuries they have been persecuted, and the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55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ave great sympathy and understanding for others. 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hristians are not so tolerant, except on Sundays.  I am no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oing to say anything about individual beliefs, you will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ead of them, but I am going to say how religions started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 xml:space="preserve">In the early days of life upon Earth,” said the Lama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people were first in little groups, very small tribes.  Ther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ere no laws, no code of behavior.  Strength was the onl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aw; a stronger and fiercer tribe made war upon thos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eaker.  In course of time a stronger and wiser man arose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e realized that his tribe would be the strongest if it wer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rganized.  He founded a religion and a code of behavior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‘</w:t>
      </w:r>
      <w:r>
        <w:rPr>
          <w:rFonts w:cs="Times New Roman" w:ascii="Times New Roman" w:hAnsi="Times New Roman"/>
          <w:sz w:val="24"/>
        </w:rPr>
        <w:t xml:space="preserve">Be fruitful and multiply,’ he commanded, knowing tha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more babies were born the stronger would his tribe grow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‘</w:t>
      </w:r>
      <w:r>
        <w:rPr>
          <w:rFonts w:cs="Times New Roman" w:ascii="Times New Roman" w:hAnsi="Times New Roman"/>
          <w:sz w:val="24"/>
        </w:rPr>
        <w:t xml:space="preserve">Honour thy father and thy mother’ he ordered, knowing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at if he gave parents authority over their children 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ould have authority over the parents.  Knowing too that if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e could persuade children to feel indebted to their parents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scipline would be easier to enforce. ‘Thou shalt no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mmit adultery’ thundered the Prophet of that time.  His 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real command was that the </w:t>
      </w:r>
      <w:r>
        <w:rPr>
          <w:rFonts w:cs="Times New Roman" w:ascii="Times New Roman" w:hAnsi="Times New Roman"/>
          <w:i/>
          <w:sz w:val="24"/>
        </w:rPr>
        <w:t>tribe</w:t>
      </w:r>
      <w:r>
        <w:rPr>
          <w:rFonts w:cs="Times New Roman" w:ascii="Times New Roman" w:hAnsi="Times New Roman"/>
          <w:sz w:val="24"/>
        </w:rPr>
        <w:t xml:space="preserve"> should not be ‘adulterated’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ith the blood of a member of another tribe, for in such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ases there are divided loyalties.  In course of time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iests found that there were some who did not always obe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eligious teachings.   After much thought, much discussion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ose priests worked out a scheme of reward and punish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ent. ‘Heaven’, ‘Paradise,’ ‘Valhalla,—term it what you     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will—for those who obeyed </w:t>
      </w:r>
      <w:r>
        <w:rPr>
          <w:rFonts w:cs="Times New Roman" w:ascii="Times New Roman" w:hAnsi="Times New Roman"/>
          <w:i/>
          <w:sz w:val="24"/>
        </w:rPr>
        <w:t>the priests.</w:t>
      </w:r>
      <w:r>
        <w:rPr>
          <w:rFonts w:cs="Times New Roman" w:ascii="Times New Roman" w:hAnsi="Times New Roman"/>
          <w:sz w:val="24"/>
        </w:rPr>
        <w:t xml:space="preserve">  Hell fire and damna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ion with everlasting tortures for those who disobeyed.”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 xml:space="preserve">Then you are opposed to the organized religions of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est, Sir?” I asked.  “No, most certainly not,” replied m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uide, “there are many who feel lost unless they can feel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r imagine an all-seeing Father peering down at them, with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Recording Angel ready to note any good deeds as well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s bad!  We are God to the microscopic creatures who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habit our bodies, and the even smaller creatures that in- 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habit </w:t>
      </w:r>
      <w:r>
        <w:rPr>
          <w:rFonts w:cs="Times New Roman" w:ascii="Times New Roman" w:hAnsi="Times New Roman"/>
          <w:i/>
          <w:sz w:val="24"/>
        </w:rPr>
        <w:t>his</w:t>
      </w:r>
      <w:r>
        <w:rPr>
          <w:rFonts w:cs="Times New Roman" w:ascii="Times New Roman" w:hAnsi="Times New Roman"/>
          <w:sz w:val="24"/>
        </w:rPr>
        <w:t xml:space="preserve"> molecules!  As for prayer, Lobsang, do you ofte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isten to the  prayers of the creatures existing  on  your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56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lecules?”  “But you said that prayer was effective,” I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ponded with some astonishment.  “Yes, Lobsang, prayer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is </w:t>
      </w:r>
      <w:r>
        <w:rPr>
          <w:rFonts w:cs="Times New Roman" w:ascii="Times New Roman" w:hAnsi="Times New Roman"/>
          <w:i/>
          <w:sz w:val="24"/>
        </w:rPr>
        <w:t>very</w:t>
      </w:r>
      <w:r>
        <w:rPr>
          <w:rFonts w:cs="Times New Roman" w:ascii="Times New Roman" w:hAnsi="Times New Roman"/>
          <w:sz w:val="24"/>
        </w:rPr>
        <w:t xml:space="preserve"> effective </w:t>
      </w:r>
      <w:r>
        <w:rPr>
          <w:rFonts w:cs="Times New Roman" w:ascii="Times New Roman" w:hAnsi="Times New Roman"/>
          <w:i/>
          <w:sz w:val="24"/>
        </w:rPr>
        <w:t>if we pray to our own Overself</w:t>
      </w:r>
      <w:r>
        <w:rPr>
          <w:rFonts w:cs="Times New Roman" w:ascii="Times New Roman" w:hAnsi="Times New Roman"/>
          <w:sz w:val="24"/>
        </w:rPr>
        <w:t>, to the real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t of us in another world, the part which controls our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>‘</w:t>
      </w:r>
      <w:r>
        <w:rPr>
          <w:rFonts w:cs="Times New Roman" w:ascii="Times New Roman" w:hAnsi="Times New Roman"/>
          <w:sz w:val="24"/>
        </w:rPr>
        <w:t xml:space="preserve">puppet strings’.  Prayer is </w:t>
      </w:r>
      <w:r>
        <w:rPr>
          <w:rFonts w:cs="Times New Roman" w:ascii="Times New Roman" w:hAnsi="Times New Roman"/>
          <w:i/>
          <w:sz w:val="24"/>
        </w:rPr>
        <w:t>very</w:t>
      </w:r>
      <w:r>
        <w:rPr>
          <w:rFonts w:cs="Times New Roman" w:ascii="Times New Roman" w:hAnsi="Times New Roman"/>
          <w:sz w:val="24"/>
        </w:rPr>
        <w:t xml:space="preserve"> effective </w:t>
      </w:r>
      <w:r>
        <w:rPr>
          <w:rFonts w:cs="Times New Roman" w:ascii="Times New Roman" w:hAnsi="Times New Roman"/>
          <w:i/>
          <w:sz w:val="24"/>
        </w:rPr>
        <w:t>if</w:t>
      </w:r>
      <w:r>
        <w:rPr>
          <w:rFonts w:cs="Times New Roman" w:ascii="Times New Roman" w:hAnsi="Times New Roman"/>
          <w:sz w:val="24"/>
        </w:rPr>
        <w:t xml:space="preserve"> we obey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mple, natural rules which make it so.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He smiled at me as he said, “Man is a mere speck in a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oubled world.  Man is only comfortable when feeling saf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some form of ‘Mother's embrace.’  For those in the West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trained in the art of dying, the last thought, the last cry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s ‘Mother!’  A man who is unsure of himself while trying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give an appearance of confidence will suck a cigar o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igarette just as a baby will suck a dummy.  Psychologist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gree that the smoking habit is merely a reversion to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its of early childhood where a baby drew nourishment</w:t>
      </w:r>
    </w:p>
    <w:p>
      <w:pPr>
        <w:pStyle w:val="Textosinformato"/>
        <w:rPr/>
      </w:pPr>
      <w:r>
        <w:rPr>
          <w:rFonts w:cs="Times New Roman" w:ascii="Times New Roman" w:hAnsi="Times New Roman"/>
          <w:i/>
          <w:sz w:val="24"/>
        </w:rPr>
        <w:t>and confidence</w:t>
      </w:r>
      <w:r>
        <w:rPr>
          <w:rFonts w:cs="Times New Roman" w:ascii="Times New Roman" w:hAnsi="Times New Roman"/>
          <w:sz w:val="24"/>
        </w:rPr>
        <w:t xml:space="preserve"> from his mother.  Religion is a comforter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nowledge of the truth of life — and death — is of eve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eater comfort.  We are like water when on Earth, lik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eam when we pass over in ‘death’ and we condense agai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water when we are reborn to this world once more.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>Sir!” I exclaimed, “do you think that children should</w:t>
      </w:r>
    </w:p>
    <w:p>
      <w:pPr>
        <w:pStyle w:val="Textosinformato"/>
        <w:rPr/>
      </w:pPr>
      <w:r>
        <w:rPr>
          <w:rFonts w:cs="Times New Roman" w:ascii="Times New Roman" w:hAnsi="Times New Roman"/>
          <w:i/>
          <w:sz w:val="24"/>
        </w:rPr>
        <w:t>not</w:t>
      </w:r>
      <w:r>
        <w:rPr>
          <w:rFonts w:cs="Times New Roman" w:ascii="Times New Roman" w:hAnsi="Times New Roman"/>
          <w:sz w:val="24"/>
        </w:rPr>
        <w:t xml:space="preserve"> honour their parents?”  My Guide looked at me in som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rprise;  “Good gracious, Lobsang, of course childre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ould pay respect to their parents—so long as the parent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rit it.  Over-dominant parents should not be permitted t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uin their children, though, and an adult ‘child’ certainl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s first responsibility to his or her wife or husband.  Parents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should </w:t>
      </w:r>
      <w:r>
        <w:rPr>
          <w:rFonts w:cs="Times New Roman" w:ascii="Times New Roman" w:hAnsi="Times New Roman"/>
          <w:i/>
          <w:sz w:val="24"/>
        </w:rPr>
        <w:t>not</w:t>
      </w:r>
      <w:r>
        <w:rPr>
          <w:rFonts w:cs="Times New Roman" w:ascii="Times New Roman" w:hAnsi="Times New Roman"/>
          <w:sz w:val="24"/>
        </w:rPr>
        <w:t xml:space="preserve"> be permitted to tyrannise and dictate to thei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ult offspring.  To allow parents to act thus is to harm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ents as well as oneself; it makes a debt which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ents must pay in some other life.”  I thought of m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ents.  My stern and harsh father, a father who had neve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en a ‘father’ to me.  My mother whose main thought wa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the social life.  Then I thought of the Lama Mingyar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Dondup who was </w:t>
      </w:r>
      <w:r>
        <w:rPr>
          <w:rFonts w:cs="Times New Roman" w:ascii="Times New Roman" w:hAnsi="Times New Roman"/>
          <w:i/>
          <w:sz w:val="24"/>
        </w:rPr>
        <w:t>more</w:t>
      </w:r>
      <w:r>
        <w:rPr>
          <w:rFonts w:cs="Times New Roman" w:ascii="Times New Roman" w:hAnsi="Times New Roman"/>
          <w:sz w:val="24"/>
        </w:rPr>
        <w:t xml:space="preserve"> than a mother and father to me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only person who had shown me kindness and love at all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mes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57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A monk-messenger  hastened  in  and  bowed  deeply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”</w:t>
      </w:r>
      <w:r>
        <w:rPr>
          <w:rFonts w:cs="Times New Roman" w:ascii="Times New Roman" w:hAnsi="Times New Roman"/>
          <w:sz w:val="24"/>
        </w:rPr>
        <w:t>Honourable Lord Mingyar,” he said respectfully, “I am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manded to convey to you the respects and salutation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f the Inmost One and to ask you to be good enough to go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Him.  May I lead you to Him, Sir?”  My Guide rose t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s feet and accompanied the messenger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I walked out and climbed to the roof of the Potala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lightly higher, the Medical Lamasery of Chakpori loom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ut of the night. By my side a Prayer Flag flapped weakl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gainst its mast.  Standing in a nearby window I saw an ol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onk busily twirling his Prayer Wheel, its ‘clack-clack’ a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oud sound in the silence of the night.  The stars stretch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verhead in endless procession, and I wondered, did w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ook like that to some other creature, somewhere?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58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                           </w:t>
      </w:r>
      <w:r>
        <w:rPr>
          <w:rFonts w:cs="Times New Roman" w:ascii="Times New Roman" w:hAnsi="Times New Roman"/>
          <w:sz w:val="28"/>
        </w:rPr>
        <w:t>CHAPTER FOUR</w:t>
      </w:r>
    </w:p>
    <w:p>
      <w:pPr>
        <w:pStyle w:val="Textosinformato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The season was that of Logsar, the Tibetan New Year.  W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elas—and trappas also—had been busy for some tim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w, making butter images.  Last year we had not bother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had therefore occasioned some ill feeling; other lama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ries had held to the belief (correctly!) that we of Chak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i had neither time nor interest for such childish pursuits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is year, then, by order of the Inmost One Himself, w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d to make butter images and enter the contest.  Our effor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 a modest one compared to that of some lamaseries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 a wooden framework, some twenty feet high by thirt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et long, we were moulding in coloured butter variou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cenes from the Sacred Books.  Our figures were fully three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mensional, and we hoped that when seen by the light of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flickering butter lamps there would be an illusion of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vement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The Inmost One Himself, and all the senior lamas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ewed the exhibits every year and much praise wa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corded the builders of the winning effort.  After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ason of Logsar the butter was melted down and used i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butter lamps throughout the year.  As I worked—I ha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me skill in modeling—I thought of all that I had learn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uring the past few months.  Certain things about religio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ill puzzled me and I resolved to ask my Guide the Lama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ngyar Dondup about them at the first opportunity, bu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w butter sculpture was the thing!  I stooped and scrap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p a fresh load of flesh-coloured butter and carefull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imbed up the scaffolding so that I could build up the ea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Buddha-like proportions.  Off to my right two young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elas were having a butter ball fight, scooping up h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ads of butter, moulding the stuff roughly round, the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rowing that messy missile at the “enemy”.  They wer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59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aving a great time, unfortunately a monk-proctor appear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ound a stone pillar to see what all the noise was about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ithout a word he seized both boys, one in his right han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d the other in his left and threw them both into a grea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at of warm butter!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I turned and got on with my work.  Butter mixed with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amp-black formed very suitable eyebrows.  Already there       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was illusion of life in the figure.  “This </w:t>
      </w:r>
      <w:r>
        <w:rPr>
          <w:rFonts w:cs="Times New Roman" w:ascii="Times New Roman" w:hAnsi="Times New Roman"/>
          <w:i/>
          <w:sz w:val="24"/>
        </w:rPr>
        <w:t xml:space="preserve">is </w:t>
      </w:r>
      <w:r>
        <w:rPr>
          <w:rFonts w:cs="Times New Roman" w:ascii="Times New Roman" w:hAnsi="Times New Roman"/>
          <w:sz w:val="24"/>
        </w:rPr>
        <w:t xml:space="preserve">the World of Illu-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ion, after all,” I thought.  Down I climbed, and walk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cross the floor so that I could obtain a better impression of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work.  The Master of the Arts smiled upon me; I wa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erhaps his favourite pupil as I liked modeling and paint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g  and really worked to learn from him.  “We are doing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ell, Lobsang,” he said pleasantly, “the Gods look alive.”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e walked away in order that he could direct alteration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 another part of the scene and I thought, “The Gods look 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alive!  </w:t>
      </w:r>
      <w:r>
        <w:rPr>
          <w:rFonts w:cs="Times New Roman" w:ascii="Times New Roman" w:hAnsi="Times New Roman"/>
          <w:i/>
          <w:sz w:val="24"/>
        </w:rPr>
        <w:t>Are</w:t>
      </w:r>
      <w:r>
        <w:rPr>
          <w:rFonts w:cs="Times New Roman" w:ascii="Times New Roman" w:hAnsi="Times New Roman"/>
          <w:sz w:val="24"/>
        </w:rPr>
        <w:t xml:space="preserve"> there Gods?  Why are we taught about them if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re are none?  I must ask my Guide.”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Thoughtfully I scraped the butter from my hands.  Over  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 the corner the two chelas who had been thrown into the 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arm butter were trying to get themselves clean by rubbing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ir bodies with fine brown sand, looking very foolish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deed as they rubbed away.  I chuckled and turned to go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heavy-set chela walked beside me and remarked, “Eve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Gods must have laughed at that!”  “Even the Gods—   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ven the Gods—Even the Gods” the refrain echo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rough my mind in time with my footsteps.  The Gods </w:t>
      </w:r>
    </w:p>
    <w:p>
      <w:pPr>
        <w:pStyle w:val="Textosinformato"/>
        <w:rPr/>
      </w:pPr>
      <w:r>
        <w:rPr>
          <w:rFonts w:cs="Times New Roman" w:ascii="Times New Roman" w:hAnsi="Times New Roman"/>
          <w:i/>
          <w:sz w:val="24"/>
        </w:rPr>
        <w:t>were</w:t>
      </w:r>
      <w:r>
        <w:rPr>
          <w:rFonts w:cs="Times New Roman" w:ascii="Times New Roman" w:hAnsi="Times New Roman"/>
          <w:sz w:val="24"/>
        </w:rPr>
        <w:t xml:space="preserve"> there Gods?  I walked on down to the Temple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ettled myself waiting for the familiar service to commence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Hear the Voices of our Souls, all you who wander.  Thi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s the World of Illusion.  Life is but a dream. All that are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orn must die.”  The priest's voice droned on, reciting the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ell-known words, words which now struck at my curios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ty; "The third stick of incense is lit to summon a wander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g ghost that he may be guided.”  “Not helped by the 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Gods,” I thought, “but guided by </w:t>
      </w:r>
      <w:r>
        <w:rPr>
          <w:rFonts w:cs="Times New Roman" w:ascii="Times New Roman" w:hAnsi="Times New Roman"/>
          <w:i/>
          <w:sz w:val="24"/>
        </w:rPr>
        <w:t>his fellow men,</w:t>
      </w:r>
      <w:r>
        <w:rPr>
          <w:rFonts w:cs="Times New Roman" w:ascii="Times New Roman" w:hAnsi="Times New Roman"/>
          <w:sz w:val="24"/>
        </w:rPr>
        <w:t xml:space="preserve"> why not  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y the Gods?  Why did we pray to our Overself and not to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 xml:space="preserve">60 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God?”  The rest of the service had no attraction, no mean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 for me.  I was jolted out of my thoughts by an elbow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digging violently into my ribs.  “Lobsang!  </w:t>
      </w:r>
      <w:r>
        <w:rPr>
          <w:rFonts w:cs="Times New Roman" w:ascii="Times New Roman" w:hAnsi="Times New Roman"/>
          <w:i/>
          <w:sz w:val="24"/>
        </w:rPr>
        <w:t>Lobsang</w:t>
      </w:r>
      <w:r>
        <w:rPr>
          <w:rFonts w:cs="Times New Roman" w:ascii="Times New Roman" w:hAnsi="Times New Roman"/>
          <w:sz w:val="24"/>
        </w:rPr>
        <w:t>!  What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is the matter with you, are you </w:t>
      </w:r>
      <w:r>
        <w:rPr>
          <w:rFonts w:cs="Times New Roman" w:ascii="Times New Roman" w:hAnsi="Times New Roman"/>
          <w:i/>
          <w:sz w:val="24"/>
        </w:rPr>
        <w:t>dead</w:t>
      </w:r>
      <w:r>
        <w:rPr>
          <w:rFonts w:cs="Times New Roman" w:ascii="Times New Roman" w:hAnsi="Times New Roman"/>
          <w:sz w:val="24"/>
        </w:rPr>
        <w:t>?  Get up, the servic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s over!”  I stumbled to my feet and followed the other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t of the Temple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>Sir!” I said to my Guide the Lama Mingyar Dondup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me hours later, “Sir!  Is there a God?  Or Gods?”  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oked down at me and said, “Let us go and sit on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of, Lobsang, we can hardly talk here in this crowd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ace.”  He turned and led the way along the corridor, ou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rough the Lamas' quarters, up the notched pole and s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 to the roof.  For a moment we stood looking at the well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ved scene, the towering mountain ranges, the bright wate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the Kyi Chu, and the reed-girt Kaling Chu.  Beneath u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Norbu Linga, or Jewel Park, showed as a mass of living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reen.  My Guide waved his hand. “Do you think all </w:t>
      </w:r>
      <w:r>
        <w:rPr>
          <w:rFonts w:cs="Times New Roman" w:ascii="Times New Roman" w:hAnsi="Times New Roman"/>
          <w:i/>
          <w:sz w:val="24"/>
        </w:rPr>
        <w:t>this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is chance, Lobsang?  Of </w:t>
      </w:r>
      <w:r>
        <w:rPr>
          <w:rFonts w:cs="Times New Roman" w:ascii="Times New Roman" w:hAnsi="Times New Roman"/>
          <w:i/>
          <w:sz w:val="24"/>
        </w:rPr>
        <w:t>course</w:t>
      </w:r>
      <w:r>
        <w:rPr>
          <w:rFonts w:cs="Times New Roman" w:ascii="Times New Roman" w:hAnsi="Times New Roman"/>
          <w:sz w:val="24"/>
        </w:rPr>
        <w:t xml:space="preserve"> there is a God!”  We mov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the highest part of the roof and sat down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>You are confused in your thinking, Lobsang,” stat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y Guide.  “There is a God; there are Gods.  While upo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is Earth we are in no position to appreciate the Form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Nature of God. We live in what may be termed a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ree-dimensional world: God lives in a world so far re-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moved that the human brain </w:t>
      </w:r>
      <w:r>
        <w:rPr>
          <w:rFonts w:cs="Times New Roman" w:ascii="Times New Roman" w:hAnsi="Times New Roman"/>
          <w:i/>
          <w:sz w:val="24"/>
        </w:rPr>
        <w:t>while on earth</w:t>
      </w:r>
      <w:r>
        <w:rPr>
          <w:rFonts w:cs="Times New Roman" w:ascii="Times New Roman" w:hAnsi="Times New Roman"/>
          <w:sz w:val="24"/>
        </w:rPr>
        <w:t>, cannot hol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necessary concept of God and thus men tend to ration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ise.  ‘God’ is assumed to be something human, super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uman if you prefer the term, but Man, in his conceit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lieves that he is made in the Image of God!  Man als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lieves that there is no life on other worlds.  If Man is mad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the Image of God and the peoples of other worlds ar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a different image—what is to become of our concept that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Man </w:t>
      </w:r>
      <w:r>
        <w:rPr>
          <w:rFonts w:cs="Times New Roman" w:ascii="Times New Roman" w:hAnsi="Times New Roman"/>
          <w:i/>
          <w:sz w:val="24"/>
        </w:rPr>
        <w:t>only</w:t>
      </w:r>
      <w:r>
        <w:rPr>
          <w:rFonts w:cs="Times New Roman" w:ascii="Times New Roman" w:hAnsi="Times New Roman"/>
          <w:sz w:val="24"/>
        </w:rPr>
        <w:t xml:space="preserve"> is made in God's Image?”  The Lama look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eenly at me to make sure that I was following his remarks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st certainly I was; all this appeared self-evident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>Every world, every country of every world, has its God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 Guardian Angel. We call the God in charge of the worl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61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Manu.  He is a highly evolved Spirit, a human who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rough incarnation after incarnation has purged the dross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eaving only the pure behind. There is a band of Grea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eings who at times of need come to this Earth that the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ay set an example whereby ordinary mortals may b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nabled to lift from the mire of worldly desires.”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I nodded my head; I knew about this, knew that Buddha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oses, Christ and many others were of that Order.  I knew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lso of Maitreya, who, it is stated in the Buddhist Scrip- 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tures, will come to the world 5,656 </w:t>
      </w:r>
      <w:r>
        <w:rPr>
          <w:rFonts w:cs="Times New Roman" w:ascii="Times New Roman" w:hAnsi="Times New Roman"/>
          <w:i/>
          <w:sz w:val="24"/>
        </w:rPr>
        <w:t>million</w:t>
      </w:r>
      <w:r>
        <w:rPr>
          <w:rFonts w:cs="Times New Roman" w:ascii="Times New Roman" w:hAnsi="Times New Roman"/>
          <w:sz w:val="24"/>
        </w:rPr>
        <w:t xml:space="preserve"> years after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ssing of Buddha, or Gautama as He should more accur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tely be named.  All this, and more, was part of our stan- 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dard religious teaching as was the knowledge that </w:t>
      </w:r>
      <w:r>
        <w:rPr>
          <w:rFonts w:cs="Times New Roman" w:ascii="Times New Roman" w:hAnsi="Times New Roman"/>
          <w:i/>
          <w:sz w:val="24"/>
        </w:rPr>
        <w:t>any</w:t>
      </w:r>
      <w:r>
        <w:rPr>
          <w:rFonts w:cs="Times New Roman" w:ascii="Times New Roman" w:hAnsi="Times New Roman"/>
          <w:sz w:val="24"/>
        </w:rPr>
        <w:t xml:space="preserve">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ood person had an equal chance no matter what name hi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wn religious belief carried.  We never believed that onl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ne religious sect “went to Heaven,” and all others wer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umbled down to Hell for the amusement of sundry san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uinary fiends.  But my Guide was ready to continue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 xml:space="preserve">We have the Manu of the world, the Great Evolv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eing who controls the destiny of the world.  There ar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inor Manus who control the destiny of a country.  In end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ess years, the World Manu will move on, and the next best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ow well trained, will evolve, will take over the Earth.”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Ah!” I exclaimed in some triumph, “then not all Manu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re good!  The Manu of Russia is allowing Russians to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ct against our good. The Manu of China permits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hinese to raid our borders and kill our people.” The Lama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miled across at me. “You forget, Lobsang,” he replied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this world is Hell, we come here to learn lessons.  We come 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here to suffer that our </w:t>
      </w:r>
      <w:r>
        <w:rPr>
          <w:rFonts w:cs="Times New Roman" w:ascii="Times New Roman" w:hAnsi="Times New Roman"/>
          <w:i/>
          <w:sz w:val="24"/>
        </w:rPr>
        <w:t>spirit</w:t>
      </w:r>
      <w:r>
        <w:rPr>
          <w:rFonts w:cs="Times New Roman" w:ascii="Times New Roman" w:hAnsi="Times New Roman"/>
          <w:sz w:val="24"/>
        </w:rPr>
        <w:t xml:space="preserve"> may evolve.  Hardship teaches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in teaches, kindness and consideration do not.  There ar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ars in order that men may show courage on the battle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ields and—like iron ore in the furnace—be tempered an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trengthened by the fire of battle.  The flesh body does no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atter, Lobsang, that is only a temporary puppet.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oul, the Spirit, the Overself (call it what you will) is all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at need be considered.  On Earth, in our blindness, w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 xml:space="preserve">62 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ink that the body alone matters.  Fear that the body ma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ffer clouds our outlook and warps our judgement.  W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ve to act for the good of our own Overselves, while still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sisting others.  Those who follow blindly the dictates of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verbearing parents add a load to the parents as well as t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mselves.  Those who blindly follow the dictates of som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ereotyped religious belief also cramp their evolution.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>Honourable Lama!” I expostulated, “may I add tw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ments?”  “Yes, you may,” replied my Guide.  “You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id that we learn more quickly if conditions are harsh.  I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uld prefer a little more kindness.  I could learn that way.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looked thoughtfully at me.  “Could you?” he asked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Would you learn the Sacred Books even if you did no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ar the teachers?  Would you do your share in the kitchen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f you did not fear punishment if you lazed?  Would you?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hung my head, it was right, I worked in the kitchens whe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dered to.  I studied the Sacred Books because I feared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ult of failure.  “And your next question?” asked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ma.  “Well, Sir, how does a stereotype religion injur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e's evolution?”  “I will give you two examples,” repli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y Guide. “The Chinese believed that it did not matte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at they did in this life as they could pay for faults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ns when they came again.  Thus they adopted a policy of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ntal slothfulness.  Their religion became as an opiate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ugged them into spiritual laziness; they lived only for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xt life, and so their arts and crafts fell into disuse.  China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us became a third-rate power in which bandit war-lord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rted a reign of terror and pillage.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I had noticed that the Chinese in Lhasa seemed to b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necessarily brutal and quite fatalistic.  Death to them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ant nothing more than passing to another room!  I di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t fear death in any way, but I wanted to get my task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nished in one lifetime instead of slacking, and having t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e to this World time after time.  The process of being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rn, being a helpless baby, having to go to school, all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t to me was trouble. I hoped that this life would be m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st on Earth.  The Chinese had had wonderful inventions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63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onderful works of art, a wonderful culture.  Now, through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o slavishly adhering to a religious belief, the Chines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eople had become decadent, a ready prey to Communism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t one time age and learning had been deeply respected i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hina, as should be the case, now—no more were the sage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iven the honour due to them; all that mattered now wa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iolence, personal gain and selfishness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 xml:space="preserve">Lobsang!” The voice of my Guide broke in to m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oughts.  “We have seen a religion which taught inaction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hich taught that one should not in any way influence an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ther in case one added to one's own Kharma—the deb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hich passes on from life to life.”  He looked out acros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City of Lhasa, seeing our peaceful Valley, then turn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 me again.  “Religions of the West tend to be very mili- 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tant.  People there are not content to believe what </w:t>
      </w:r>
      <w:r>
        <w:rPr>
          <w:rFonts w:cs="Times New Roman" w:ascii="Times New Roman" w:hAnsi="Times New Roman"/>
          <w:i/>
          <w:sz w:val="24"/>
        </w:rPr>
        <w:t>they</w:t>
      </w:r>
      <w:r>
        <w:rPr>
          <w:rFonts w:cs="Times New Roman" w:ascii="Times New Roman" w:hAnsi="Times New Roman"/>
          <w:sz w:val="24"/>
        </w:rPr>
        <w:t xml:space="preserve"> wan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 believe, but they are willing to kill others to make them 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believe the same.”  “I don't see how </w:t>
      </w:r>
      <w:r>
        <w:rPr>
          <w:rFonts w:cs="Times New Roman" w:ascii="Times New Roman" w:hAnsi="Times New Roman"/>
          <w:i/>
          <w:sz w:val="24"/>
        </w:rPr>
        <w:t>killing</w:t>
      </w:r>
      <w:r>
        <w:rPr>
          <w:rFonts w:cs="Times New Roman" w:ascii="Times New Roman" w:hAnsi="Times New Roman"/>
          <w:sz w:val="24"/>
        </w:rPr>
        <w:t xml:space="preserve"> a person woul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e good religious practice,” I remarked.  “No, Lobsang,”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eplied the Lama, “but in the time of the Spanish Inquisi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ion one branch of Christians tortured any other branch i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rder that they might be ‘converted and saved.’  Peopl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ere stretched on the rack and burned at the stake tha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y might thus be persuaded to change their belief!  Eve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ow these people send out missionaries who try by almos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y means to obtain converts.  It seems that they are so un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ure of their belief that they must have others expres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pproval and agreement of their religion—on the lines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presumably, that there is safety in numbers!”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 xml:space="preserve">Sir!” I said, “do you think people should follow a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eligion?”  “Why, certainly, if they so desire,” replied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ama Mingyar Dondup.  “If people have not yet reached 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stage where they can accept the Overself, and the Manu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f the World, then it may be a comfort for them to adhere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 some formal system of religion.  It is a mental an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piritual discipline, it makes some people feel that the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elong within a family group, with a benevolent Father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tching over them, and a compassionate Mother eve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 xml:space="preserve">64  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ady to intercede on their behalf with the Father.  Yes, fo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ose in a certain stage of evolution, such religion is good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t the sooner such people realize that they should pray t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ir Overself the sooner will they evolve.  We are some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mes asked why we have Sacred Images in our Temples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 why we have Temples at all.  To that we can reply tha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ch Images are reminders that we too can evolve and i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me become high Spiritual Beings.  As for our Temples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y are places where people of like mind may congregat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 the purpose of giving mutual strength in the task of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aching one's Overself.  By prayer, even when that praye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 not properly directed, one is able to reach a higher rat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 vibration.  Meditation  and  contemplation  within a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mple, a Synagogue, or Church is beneficial.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I mused upon that which I had just heard.  Below us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aling Chu tinkled and ran faster as it squeezed to crow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self beneath the Bridge of the Lingkor Road.  Off to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uth I perceived a party of men waiting for the Ferryma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the Kyi Chu. Traders had come earlier in the day, bring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 papers and magazines for my Guide.  Papers from India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from strange countries of the world. The Lama Ming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ar Dondup had traveled far and often, and kept in clos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uch with affairs outside Tibet.  Papers, magazines. I ha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hought at the back of my mind.  Something that ha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aring on this discussion.  Papers?  Suddenly I jumped as if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ung.  Not papers, but a magazine!  Something I had seen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w what was it?  I knew!  It was all clear to me; I ha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licked over some pages, not understanding a single wor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the foreign languages, but seeking pictures.  One such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had stopped beneath my questing thumb.  The pictur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a winged being hovering in the clouds, hovering abov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field of bloody battle.  My Guide, to whom I had show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picture, had read and translated for me the caption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>Honourable Lama!” I exclaimed excitedly,  “earlie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day you told me of that Figure—you called it the Angel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Mons—which many men claimed to see above a battle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eld.  Was that a God?”  “No, Lobsang,” replied my Guide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/>
      </w:pPr>
      <w:r>
        <w:rPr>
          <w:rFonts w:eastAsia="Courier New"/>
          <w:sz w:val="24"/>
        </w:rPr>
        <w:t xml:space="preserve">                         </w:t>
      </w:r>
      <w:r>
        <w:rPr>
          <w:rFonts w:cs="Times New Roman" w:ascii="Times New Roman" w:hAnsi="Times New Roman"/>
          <w:sz w:val="24"/>
        </w:rPr>
        <w:t>65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many many men, in the hour of their desperation, long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 see the figure of a Saint, or as they term it, an Angel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ir urgent need and strong emotions inherent in a battle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ield gave strength to their thoughts, their desires and their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ayers. Thus, in the manner of which I have shown you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y formed a thought form to their own specifications.  A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first ghostly outline of a figure appeared, the prayer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d thoughts of the men who caused it were intensified, an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o the figure gained in strength and solidity and persist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or an appreciable time.  We do the same thing here whe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e ‘raise thought-forms’ in the Inner Temple.  But come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obsang, the day is far advanced and the Ceremonies of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ogsar are not yet concluded.”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We walked down the corridor, down into the scene of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ustle, the busy turmoil which was the everyday life within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lamasery during a Season of Celebration.  The Master of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Arts came in search of me, wanting a small, light bo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 climb the scaffold and make some alterations to the head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f a figure at the top.  Trailing in the Master's wake, I fol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owed him at a brisk pace down the slippery path to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utter Room.  I donned an old robe, one liberally coat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ith coloured butter, and tying a light line around my wais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at I might haul up material, I climbed the scaffold.  It wa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s the Master had surmised, part of the head had broke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way from the wooden slats.  Calling down what I wanted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 dangled my rope and pulled up a pail of butter.  For som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ours I worked, twisting slivers of thin wood round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truts of the backing, moulding once again the butter to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old the head in place.  At long last, the Master of the Arts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atching critically from the ground, indicated that he wa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atisfied.  Slowly, stiffly, I disentangled myself from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caffolding and slowly descended to the ground.  Thankfull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 changed my robe and hurried off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The next day I and many other chelas were down on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lain of Lhasa, at the foot of the Potala, by the Village of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ho.  In theory we were watching the processions,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ames, and the races.  In actuality we were showing off i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 xml:space="preserve">66 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ont of the humble pilgrims who thronged the mountai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ths that they might be in Lhasa at the time of Logsar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om all over the Buddhist world they came, to this,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cca of Buddhism.  Old men crippled with age, young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men carrying small babies, all came in the belief that i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pleting the Holy Circuit of the City and the Potala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y were atoning for past sins and ensuring a good rebirth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the next life on Earth.  Fortune tellers thronged the Ling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r Road, ancient beggars whined for alms, and trader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th their goods suspended from their shoulders push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ir way through the throngs in search of customers.  Soo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tired of the frenzied scene, tired of the gaping multitud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their endless, inane questions.  I slipped away from m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panions and slowly wandered up the mountain path t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y lamastic home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Upon the roof, in my favourite spot, all was quiet. 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n provided a gentle warmth.  From below me, now ou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sight, there arose a confused murmur from the crowds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murmur which in its indistinctness, soothed me and mad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 drowse in the noonday heat.  A shadowy figure material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sed almost at the extreme limit of my vision.  Sleepily I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ook my head and blinked my eyes.  When I again open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m the figure was still there, clearer now and glowing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re dense.  The hairs at the back of my neck rose in sud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n fright.  “You are not a ghost!” I exclaimed.  “Who ar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?”  The Figure smiled slightly and replied, “No, my son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am not a ghost.  Once I too studied here at the Chakpori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lazed as you are lazing now upon this roof.  Then I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ired above all to speed my liberation from Earthl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ires.  I had myself immured within the walls of tha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rmitage,” he gestured upwards, and I turned to follow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direction of his outstretched arm. “Now,” he continued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lepathically, “on this the eleventh Logsar since that dat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have attained that which I sought; freedom to roam a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ll, while leaving my body safe within the hermitage cell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y first journey is to here, that I may once again gaz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pon the crowd, that I may once again visit this well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67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emembered spot. Freedom, boy, I have attained freedom.”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efore my gaze he vanished like a cloud of incense dis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ersed by the night wind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The hermitages!  We chelas had heard so much abou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m, what were they like inside?  We often wondered.  Wh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d men incarcerate themselves within those rock chambers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erched precariously upon the mountain's edge?  We won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ered about that too!  I determined that I would ask my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eloved Guide.  Then I remembered that an old Chines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onk lived a few yards from where I was.  Old Wu Hsi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ad had an interesting life; for some years he had been a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onk attached to the Palace of the Emperors in Peking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iring of such life, he had wandered into Tibet in search of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nlightenment.  Eventually he had reached the Chakpori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d had been accepted.  Tiring of that after a few years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had gone to a hermitage and for seven years had liv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solitary life.  Now, though, he was back at Chakpori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iting to die.  I turned and hastened to the corridor below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king my way to a small cell, I called to the old man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”</w:t>
      </w:r>
      <w:r>
        <w:rPr>
          <w:rFonts w:cs="Times New Roman" w:ascii="Times New Roman" w:hAnsi="Times New Roman"/>
          <w:sz w:val="24"/>
        </w:rPr>
        <w:t xml:space="preserve">Come in!  Come in!”  he called in a high, quavering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oice.  I entered his cell, and for the first time met Wu Hsi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Chinese monk.  He was sitting cross-legged and in spit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f his age his back was as straight as a young bamboo.  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ad high cheekbones, and very very yellow, parchment-lik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kin.  His eyes were jet black and slanted.  A few straggly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airs grew from his chin, and from his upper lip depend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dozen or so hairs of his long moustache. His hands wer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yellow-brown, and mottled with great age, while his vein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tood out like the twigs of a tree.  As I walked toward him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peered blindly in my direction, sensing rather than see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g, “Hmmn, hmmn,”  he said, “a boy, a young boy from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way you walk.  What do you want, boy?”   “Sir!” I   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eplied, “you lived for long in a hermitage.  Will you, Hol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ir, have the goodness to tell me of it?”  He mumbled an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hewed at the ends of his moustache and then said, “Si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y, it is long since I talked of the past, although I think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f it constantly now.”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 xml:space="preserve">68 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When I was a boy,” he said, “I traveled far and wen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India.  There I saw the hermits encloistered within thei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ves, and some of them appeared to have attained to en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ghtenment.” He shook his head; “The ordinary peopl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re very lazy, spending their days beneath the trees.  Ah!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 was a  sad  sight!”   “Holy  Sir!”  I interrupted,  “I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ould much prefer to hear of the hermitages of Tibet.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Eh?  What's that?” he asked feebly. “Oh yes, the hermit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ges of Tibet.  I returned from India and went to my nativ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king.  Life there bored me, for I was not learning.  I took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gain my staff and my bowl and made my way, over man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nths, to the borders of Tibet.”  I sighed to myself i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asperation.  The old man continued, “In course of time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fter having stayed at lamasery after lamasery, always i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arch of enlightenment, I reached Chakpori.  The Abbo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mitted me to stay here as I was qualified as a physicia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China.  My specialty was acupuncture.  For a few year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was content, then I conceived a great desire to enter a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rmitage.”   By now I was almost dancing with impatience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f the old man took much longer I should be too late—I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uld not miss evening service!  Even as I thought of it, I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uld hear the first booming of the gongs.  Reluctantly I ros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my feet and said, “Respected sir, I have to go now.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old man chuckled.  “No, boy,’ he replied, “you ma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y, for are you not here receiving instruction from a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der Brother?  Stay, you are excused from evening ser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ce.”  I seated myself again, knowing that he was correct;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though he was still a trappa, and not a lama, yet still 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 considered as an Elder because of his age, his travels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his experience.  “Tea boy, tea!” he exclaimed, “w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ll have tea, for the flesh is frail and the weight of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ears press heavily upon me.  Tea, for the young and fo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old.”  In response to his summons, a Monk Attendan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the Aged brought us tea and barley.  We mixed ou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sampa, and settled down, he to talk and I to listen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>The Lord Abbot gave me permission to leave Chakpori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enter a hermitage.  With a monk-attendant I journey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69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rom this place and ascended in to the mountains.  After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ive days of travel we reached a spot which may b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scerned from the roof above us.”  I nodded, I knew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lace, a solitary building set high in the Himalayas. 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ld man continued, “This place was empty, the former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ccupant had recently died.  The Attendant and I clean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ut the place then I stood and looked out across the Valle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f Lhasa for the last time.  I looked down at the Potala an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t Chakpori, then turned and went into the inner chamber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Attendant walled up the door, cementing it firmly, and 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I was alone.”  “But Sir!  What is it </w:t>
      </w:r>
      <w:r>
        <w:rPr>
          <w:rFonts w:cs="Times New Roman" w:ascii="Times New Roman" w:hAnsi="Times New Roman"/>
          <w:i/>
          <w:sz w:val="24"/>
        </w:rPr>
        <w:t>like</w:t>
      </w:r>
      <w:r>
        <w:rPr>
          <w:rFonts w:cs="Times New Roman" w:ascii="Times New Roman" w:hAnsi="Times New Roman"/>
          <w:sz w:val="24"/>
        </w:rPr>
        <w:t xml:space="preserve"> inside?” I asked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Old Wu Hsi rubbed his head. “It is a stone building,” 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eplied slowly.  “A building with very thick walls.  There i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o door, once one is inside the inner chamber because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oorway is walled up.  In the wall there is a trap entirel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ightproof, through which the hermit received food.  A dark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unnel connects the inner chamber with the room wherei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ives the Attendant.  I was walled in.  The darkness was so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ick that I could almost feel it.  Not a glimmer of ligh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ntered, nor could any sound be heard.  I sat upon the floor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d began my meditation.  First I suffered from hallucina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ions, imagining that I saw streaks and bands of light.  Then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 felt the darkness strangling me as if I were covered i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oft, dry mud.  Time ceased to exist.  Soon I heard, in m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magination, bells, and gongs, and the sound of men chant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g.  Later I beat against the constraining walls of my cell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rying in my frenzy to force a way out.  I knew not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fference between day or night, for here all was as black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d as silent as the grave.  After some time I grew calm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y panic subsided.”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I sat and visualized the scene, old Wu Hsi—young Wu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si then!—in the almost living darkness within the all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ervading silence.  “Every two days,” said the old man, “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ttendant would come and place a little tsampa outside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rap.  Come so silently that I could never hear him. 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irst time, feeling blindly for my food in the darkness I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nocked it of and could not reach it.  I called and screamed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 xml:space="preserve">70 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t no sound escaped from my cell; I just had to wait fo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other two days.”  “Sir!”  I asked, “what happens if a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rmit is ill, or dies?”   “My boy,” said old Wu Hsi, “if a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rmit is ill—he dies.  The attendant places food ever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wo days for fourteen days.  After fourteen days, if the foo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s still untouched, men come and break down the wall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ke out the body of the hermit.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Old Wu Hsi had been a hermit for seven years. “Wha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ppens in a case like yours, when you have stayed for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me decided upon?”  “I stayed for two years and then fo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ven.  When it was almost time for me to come out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mallest of small holes was made in the ceiling so that a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ry minute shaft of light entered, Every few days the hol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 enlarged, permitting more light to enter. At last I coul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thstand the full light of day.  If the hermit is suddenl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rought out into the light he is immediately struck blind a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s eyes have been so long dilated in the darkness that the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n no longer contract.  When I came out I was white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leached white, and my hair was as white as the mountai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nows.  I had massage and did exercise, for my muscles wer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most useless with disuse.  Gradually I recovered m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rength until at last I was able with my attendant t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cend the mountain to reside again at Chakpori.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I pondered his words, thinking of the endless years of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rkness, of utter silence, thrown upon his own resources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I wondered, “What did you learn from it, Sir?” I asked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at last, “was it </w:t>
      </w:r>
      <w:r>
        <w:rPr>
          <w:rFonts w:cs="Times New Roman" w:ascii="Times New Roman" w:hAnsi="Times New Roman"/>
          <w:i/>
          <w:sz w:val="24"/>
        </w:rPr>
        <w:t>worth</w:t>
      </w:r>
      <w:r>
        <w:rPr>
          <w:rFonts w:cs="Times New Roman" w:ascii="Times New Roman" w:hAnsi="Times New Roman"/>
          <w:sz w:val="24"/>
        </w:rPr>
        <w:t xml:space="preserve"> it?”  “Yes, boy, yes, it was worth it!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id the old monk. “I learned the nature of life, I learn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purpose of the brain. I became free of the body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uld send my spirit soaring afar just as you do now in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tral.”  “But how do you know that you did not imagine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it?  How do you know you were sane?  </w:t>
      </w:r>
      <w:r>
        <w:rPr>
          <w:rFonts w:cs="Times New Roman" w:ascii="Times New Roman" w:hAnsi="Times New Roman"/>
          <w:i/>
          <w:sz w:val="24"/>
        </w:rPr>
        <w:t>Why</w:t>
      </w:r>
      <w:r>
        <w:rPr>
          <w:rFonts w:cs="Times New Roman" w:ascii="Times New Roman" w:hAnsi="Times New Roman"/>
          <w:sz w:val="24"/>
        </w:rPr>
        <w:t xml:space="preserve"> could you no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vel in the astral as I do?”  Wu Hsi laughed until the tear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lled down his furrowed cheeks.  “Questions—questions—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stions, boy, just as I used to ask them!” he replied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First I was overcome by panic.  I cursed the day I be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me a monk, cursed the day I entered the cell.  Graduall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71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 was able to follow the breathing patterns and to meditate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t the start I had hallucinations, vain imaginings. Then on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ay I slipped free of my body and the darkness was dark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o more to me. I saw my body sitting in the attitude of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editation. I saw my sightless, staring, wide-open eyes.  I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aw the pallor of my skin and the thinness of my body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ising, I passed through the roof of the cell and saw below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e the Valley of Lhasa. I saw certain alterations, saw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eople with whom I was acquainted and, passing into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emple, I was able to converse with a telepathic lama who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nfirmed my release for me.  I wandered far and wide an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eyond the borders of this country.  Every two days I re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urned and entered my body, re-animating it that I migh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at and nourish it”  “But why could you not do astral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ravelling without all that preparation?” I asked again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 xml:space="preserve">Some of us are very ordinary mortals.  Few of us hav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special ability given to you by virtue of the task you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ave to undertake.  You too have traveled far by the astral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ay.  Others, such as I, have to endure solitude and hard-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hip before one's spirit can break free from the flesh.  You, 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boy, are one of the fortunate ones one of the </w:t>
      </w:r>
      <w:r>
        <w:rPr>
          <w:rFonts w:cs="Times New Roman" w:ascii="Times New Roman" w:hAnsi="Times New Roman"/>
          <w:i/>
          <w:sz w:val="24"/>
        </w:rPr>
        <w:t>very</w:t>
      </w:r>
      <w:r>
        <w:rPr>
          <w:rFonts w:cs="Times New Roman" w:ascii="Times New Roman" w:hAnsi="Times New Roman"/>
          <w:sz w:val="24"/>
        </w:rPr>
        <w:t xml:space="preserve"> fortunat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nes!”  The old man sighed, and said, “Go!  I must rest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 have talked long.  Come and see me again, you will be a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elcome visitor in spite of your questions.”  He turn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way, and with a muttered word of thanks I rose to m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eet, bowed, and slipped quietly from the room.  I was so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usy thinking that I walked straight into the opposite wall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d almost knocked my spirit out of my body.  Rubbing m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ching head, I walked sedately along the corridor until I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reached my own cell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The midnight service was almost over.  Monks wer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idgeting slightly, ready to hurry off for a few more hours of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leep before returning.  The old Reader up on the podium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arefully inserted a marker between the pages of the Book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d turned in readiness to step down.  Sharp eyed proctors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ver alert for disturbances, or for inattentive small boys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elaxed their gaze.  The service was almost over. Small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72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elas swung the censers for the last pass, and there wa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barely suppressed hum of a large gathering preparing t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ve.  Suddenly there was an ear-splitting screech, and a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ld figure bounded over the heads of the sitting monks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ied to seize a young trappa, holding two sticks of incense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 jerked upright with shock.  Before us the wild figur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irled and spun, foam flying from writhing lips, hideou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creams pouring from tortured throat.  For a moment of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me the world seemed to stand still; police-monks froze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o immobility with surprise, officiating priests standing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th arms upraised.  Then violently, the proctors swung int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tion.  Converging on the mad figure, they quickly subdu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m, winding his robe about his head to silence the evil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aths which streamed in a torrent from his mouth.  Effi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iently, speedily, he was lifted and removed from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mple.  The service ended.  We rose to our feet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stened out, anxious to get beyond the Temple bounds s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t we could discuss that which we had just seen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>That's Kenji Tekeuchi,” said a young trappa near me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He is a Japanese monk who has been visiting every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ere.”  “Been around the world, so they say,” add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other.  “Searching for Truth, and hoping to get it hand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him instead of working for it,” remarked a third.  I wan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red off, somewhat troubled in mind.  Why should ‘Search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 for Truth’ make a man mad?  The room was cold,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shivered slightly as I wrapped my robe around me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y down to sleep.  It seemed that no time at all had elaps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fore the gongs were booming again for the next service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I looked through the window I saw the first rays of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n come over the mountains, rays of light like gian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ngers probing the sky, reaching for the stars.  I sighed,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urried down the corridor, anxious not to be the last on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enter the Temple and thus merit the wrath of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ctors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>You are looking thoughtful, Lobsang,” said my Guid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Lama Mingyar Dondup when I saw him later in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y, after the noon service.  He motioned for me to sit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73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You saw the Japanese monk, Kenji Tekeuchi, when 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ntered the Temple.  I want to tell you about him, for later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you will meet him.”  I settled myself more comfortably, thi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as not going to be a quick session—I was ‘caught’ for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rest of the day!  The Lama smiled as he saw my ex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ssion.  “Perhaps we should have Indian tea .  . .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dian sweetcakes . . . to sugar the  pill , Lobsang, eh?”  I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rightened up  a bit, and he chuckled and said, “The atten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ant is bringing it now, I expected you!”   Yes  I thought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s the monk-servant entered, “where else would I have such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Teacher?”  The cakes from India were my special favour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tes, and even the Lama's eyes sometimes widened with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stonishment at the number I could ‘put away’!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 xml:space="preserve">Kenji Tekeuchi,” said my Guide, “is—was—a ver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ersatile man.  A well traveled one.  Throughout his lif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he is now over seventy) he has wandered the world in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earch of what he calls ‘Truth’.  Truth is within him ye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e knows it not.  Instead he has wandered, and wander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gain.  Always he has been studying religious beliefs, alway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e has been reading the books of many lands in pursuit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f this search, this obsession.  Now, at long last, he has bee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ent to us.  He has read so much of a conflicting nature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at his aura is contaminated.  He has read so much an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nderstood so little that most of the time he is insane.  He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s a human sponge, mopping up all knowledge and digesting 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ery little.”  “Then, Sir!” I exclaimed  “you are oppos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 book-study?”  “Not at all, Lobsang,” replied the Lama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I am opposed, as are all thinking men, to those who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btain the brochures, the pamphlets, and the books writte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bout strange cults, about so-called occultism.  These peopl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ison their soul, they make further progress impossible for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m until they have shed all the false knowledge and be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me as a little child.” 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>Honourable Lama,” I asked, “</w:t>
      </w:r>
      <w:r>
        <w:rPr>
          <w:rFonts w:cs="Times New Roman" w:ascii="Times New Roman" w:hAnsi="Times New Roman"/>
          <w:i/>
          <w:sz w:val="24"/>
        </w:rPr>
        <w:t>how</w:t>
      </w:r>
      <w:r>
        <w:rPr>
          <w:rFonts w:cs="Times New Roman" w:ascii="Times New Roman" w:hAnsi="Times New Roman"/>
          <w:sz w:val="24"/>
        </w:rPr>
        <w:t xml:space="preserve"> does one become 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insane; </w:t>
      </w:r>
      <w:r>
        <w:rPr>
          <w:rFonts w:cs="Times New Roman" w:ascii="Times New Roman" w:hAnsi="Times New Roman"/>
          <w:i/>
          <w:sz w:val="24"/>
        </w:rPr>
        <w:t>how</w:t>
      </w:r>
      <w:r>
        <w:rPr>
          <w:rFonts w:cs="Times New Roman" w:ascii="Times New Roman" w:hAnsi="Times New Roman"/>
          <w:sz w:val="24"/>
        </w:rPr>
        <w:t xml:space="preserve"> does wrong reading sometimes lead to con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usion?”  “That is quite a long story, “ replied the Lama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ingyar Dondup.  “First we have to deal with some funda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 xml:space="preserve">74  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ntals.  Possess yourself in patience and listen!  Upo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arth we are as puppets, puppets made of vibrating mole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ules surrounded  by an electric charge.   Our Overself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brates at a very much higher rate, and has a very much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gher electric charge.  There is a definite relationship be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ween our rate of vibration and that of our Overself.  On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n liken the process of communication between each on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us on this Earth and our Overself elsewhere to a new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cess on this world, the process whereby radio waves ar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nt across continents and seas, thus enabling a person i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e country to communicate with a person in a far distan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nd.  Our brains are similar to radio receivers in that the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ceive the ‘high frequency’ messages, orders and instruc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ons, from the Overself and turn them into low frequenc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pulses which control our actions.  The brain is the electro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chanical-chemical device which makes us useful o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arth.  Chemical reactions cause our brain to function i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faulty manner by perhaps blocking part of a message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 rarely, on Earth, do we receive the exact messag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‘</w:t>
      </w:r>
      <w:r>
        <w:rPr>
          <w:rFonts w:cs="Times New Roman" w:ascii="Times New Roman" w:hAnsi="Times New Roman"/>
          <w:sz w:val="24"/>
        </w:rPr>
        <w:t>broadcast’ by the Overself.  The Mind is capable of limit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tion without reference to the Overself.  The Mind is abl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accept certain responsibilities, form certain opinions,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tempts to bridge the gap between the ‘ideal’ conditions of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Overself and the difficult ones of Earth.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>But do Western people accept the theory of electricit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the brain?” I asked.  “Yes,” replied my Guide, “in cer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in hospitals the brain waves of patients are charted,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 has been found that certain mental disorders have a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racteristic brain-wave pattern.  Thus, from the brai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ves it can be stated that a person does or does not suffe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om some mental disease or illness.  Often an illness of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dy will send certain chemicals to the brain, contaminat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s wave-form, and thus give symptoms of insanity.”  “I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Japanese very mad?” I asked.  “Come!  We will se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m now, he has one of his lucid spells.”  The Lama Ming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ar Dondup rose to his feet and hurried from the room.  I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mped to my feet and sped after him.  He led the way o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75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own the corridor, down to another level, and to a distan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ing where lodged those undergoing medical treatment.  I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little alcove, overlooking the Khati Linga, the Japanes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onk sat looking moodily outwards.  At the approach of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Lama Mingyar Dondup he rose to his feet, clasped hi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ands and bowed low.  “Be seated,” said my Guide.   “I hav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rought a young man to you that he may listen to your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ords.  He is under special instruction by order of the In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ost One.”  The Lama bowed, turned and left the alcove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or some moments the Japanese stared at me, the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otioned for me to sit.  I sat—at a discreet distance as I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d not know when he would become violent!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 xml:space="preserve">Do not cram your head with all the occult stuff you ca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ead, boy!” said the Japanese monk.  “It is indigestibl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atter which will impede your spiritual progress.  I studi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l the Religions.  I studied all the metaphysical cults which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could find.  It poisoned me, clouded my outlook led m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believe that I was a Specially Chosen One.  Now m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rain is impaired and at times I lose control of myself—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cape from the direction of my Overself.”  “But Sir!” I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claimed, “how may one learn if one may not read?  Wha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sible harm can come of the printed word?”  “Boy!” sai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Japanese monk, “certainly one may read, but choos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th care what you read and make sure that you quit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derstand that which you are reading.  There is no dange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the printed word, but there is danger in the thought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ich those words may cause.  One should not eat every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ing, mixing the compatible with the incompatible; no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ould one read things which contradict or oppose others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r should one read things which promise occult powers.  I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s easily possible to make a Thought-form which one ca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t control, as I did, and then the Form injures one.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Have you been to all the countries of the world?”  I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ked.  The Japanese looked at me, and a slight twinkl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ppeared in his eyes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>I was born in a small Japanese village,”  he said,  “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en I was old enough I entered Holy Service.  For year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 xml:space="preserve">76 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studied religions and occult practices.  Then my Superio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ld me to leave and to travel in countries far beyond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ceans.  For fifty years I have traveled from country t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untry, from continent to continent, always studying.  B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y thoughts I have created Powers which I could not con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ol.  Powers that live in the astral plane and which at time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ffect my Silver Cord.  Later maybe I shall be permitted t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ll you more.  For the present, I am still weak from the las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tack and thus must rest. With the permission of you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ide you may visit me at a later date.”  I made my bow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left him alone in the alcove.  A medical monk, seeing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 leave, hastened in to him.  Curiously I peeped about me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eped at the old monks lying there in this part of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kpori.  Then, in response to an urgent telepathic call, I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stened away to my Guide, the Lama Mingyar Dondup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77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                           </w:t>
      </w:r>
      <w:r>
        <w:rPr>
          <w:rFonts w:cs="Times New Roman" w:ascii="Times New Roman" w:hAnsi="Times New Roman"/>
          <w:sz w:val="32"/>
        </w:rPr>
        <w:t xml:space="preserve">CHAPTER  FIV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 hurried along the corridors, rushing round corners to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eril of those who got in my way.  An old monk grabb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e in passing, shook me, and said, “It is not good to hav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is unseemly haste, boy, it is not the way of the tru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uddhist!”  Then he peered into my face, recognized me a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ward of the Lama Mingyar Dondup.  With a muttered 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>sound that appeared to be “</w:t>
      </w:r>
      <w:r>
        <w:rPr>
          <w:rFonts w:cs="Times New Roman" w:ascii="Times New Roman" w:hAnsi="Times New Roman"/>
          <w:i/>
          <w:sz w:val="24"/>
        </w:rPr>
        <w:t>ulp</w:t>
      </w:r>
      <w:r>
        <w:rPr>
          <w:rFonts w:cs="Times New Roman" w:ascii="Times New Roman" w:hAnsi="Times New Roman"/>
          <w:sz w:val="24"/>
        </w:rPr>
        <w:t xml:space="preserve">!” he dropped me like a        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hot coal and </w:t>
      </w:r>
      <w:r>
        <w:rPr>
          <w:rFonts w:cs="Times New Roman" w:ascii="Times New Roman" w:hAnsi="Times New Roman"/>
          <w:i/>
          <w:sz w:val="24"/>
        </w:rPr>
        <w:t>hastened</w:t>
      </w:r>
      <w:r>
        <w:rPr>
          <w:rFonts w:cs="Times New Roman" w:ascii="Times New Roman" w:hAnsi="Times New Roman"/>
          <w:sz w:val="24"/>
        </w:rPr>
        <w:t xml:space="preserve"> on his way.  I sedately followed m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wn course.  At the entrance to my Guide's room I stopp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ith such a jerk that I almost fell over; with him were two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ery senior abbots.  My conscience was giving me a very 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bad time; </w:t>
      </w:r>
      <w:r>
        <w:rPr>
          <w:rFonts w:cs="Times New Roman" w:ascii="Times New Roman" w:hAnsi="Times New Roman"/>
          <w:i/>
          <w:sz w:val="24"/>
        </w:rPr>
        <w:t>what</w:t>
      </w:r>
      <w:r>
        <w:rPr>
          <w:rFonts w:cs="Times New Roman" w:ascii="Times New Roman" w:hAnsi="Times New Roman"/>
          <w:sz w:val="24"/>
        </w:rPr>
        <w:t xml:space="preserve"> had I done now?  Worse, which of my man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‘</w:t>
      </w:r>
      <w:r>
        <w:rPr>
          <w:rFonts w:cs="Times New Roman" w:ascii="Times New Roman" w:hAnsi="Times New Roman"/>
          <w:sz w:val="24"/>
        </w:rPr>
        <w:t xml:space="preserve">sins’ had been discovered?  Senior abbots did not wait for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mall boys unless it was bad news for the small boys.  M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egs felt distinctly rubbery and I ransacked my memory to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ee if I had done anything that could cause my expulsio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rom Chakpori.  One of the abbots looked at me and smil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ith the warmth of an old iceberg.  The other looked to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ard me with a face that seemed carved from a piece of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Himalayas. My Guide laughed.  “You certainly have a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uilty conscience, Lobsang.  Ah!  These Reverend Brother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bbots are also telepathic lamas,” he added with a chuckle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The grimmer of the two abbots looked hard at me, an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 a voice reminiscent of falling rocks said, “Tuesday Lob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ang Rampa, The Inmost One has caused investigation to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e made whereby it has been determined that you b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ecognized as the present Incarnation of . . .”  My hea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as awhirl, I could hardly follow what he was saying, an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arely caught his concluding remarks, “ . . . and the style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ank, and title of Lord Abbot be conferred upon you b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irtue of this at a ceremony the time and place of which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 xml:space="preserve">78 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all be determined at a later occasion.”  The two abbot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wed solemnly to the Lama Mingyar Dondup, and the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wed as solemnly to me.  Picking up a book, they filed ou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gradually the sound of their footfalls became no more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stood as one dazed, gazing down the corridor after them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hearty laugh, and the clasp of a hand on my shoulde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rought me back to the present.  “Now you know what all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running about was for.  The tests have merely con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rmed what we knew all the time.  It calls for a special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lebration between you and me, then I have some interest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 news for you.”  He led me into another room, and ther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 spread a real Indian meal.  Without any need to b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couraged, I set to!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Later, when I could eat no more, when even the sight of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remaining food made me feel queasy, my Guide ros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led the way back into the other room.  “The Inmos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e has given me permission to tell you about the Cav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the Ancients,” he said, immediately adding, “rather,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most One has suggested that I tell you about it.”  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ave me a sideways glance, then almost in a whisper, re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rked, “We are sending an expedition there within a few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ys.”  I felt the excitement surge through me and had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possible impression that perhaps I was going “home” t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place I had known before.  My Guide was watching m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ry closely indeed.  As I looked up, under the intensity of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s gaze, he nodded his head.  “Like you, Lobsang, I ha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ecial training, special opportunities.   My own Teache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 a man who long ago passed from this life, whose empt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ell is even now in the Hall of Golden Images.  With him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traveled extensively throughout the world.  You, Lobsang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ll have to travel alone.  Now sit still and I will tell you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the finding of the Cave of the Ancients.”  I wet my lips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is was what I had wanted to hear for some time.  In a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masery, as in every community, rumors were ofte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read in confidential corners.  Some rumors were self-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evident as </w:t>
      </w:r>
      <w:r>
        <w:rPr>
          <w:rFonts w:cs="Times New Roman" w:ascii="Times New Roman" w:hAnsi="Times New Roman"/>
          <w:i/>
          <w:sz w:val="24"/>
        </w:rPr>
        <w:t>rumors</w:t>
      </w:r>
      <w:r>
        <w:rPr>
          <w:rFonts w:cs="Times New Roman" w:ascii="Times New Roman" w:hAnsi="Times New Roman"/>
          <w:sz w:val="24"/>
        </w:rPr>
        <w:t xml:space="preserve"> and nothing more.  This, though, wa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erent, somehow I believed what I had heard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79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 xml:space="preserve">I was a very young lama, Lobsang,” commenced m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uide.  “With my Teacher and three young lamas we wer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xploring some of the remoter mountain ranges.  Som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eeks before there had been an extraordinary loud bang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ollowed by a heavy rock-fall.  We were out to investigat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atters.  For days we had prowled round the base of a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ighty rock pinnacle.  Early on the morning of the fifth da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y Teacher awakened, yet was not awake; he appeared to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e in a daze.  We spoke to him and received no answer.  I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as overcome by worry, thinking that he was ill, wondering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ow we should get him down the endless miles to safety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luggishly, as if in the grip of some strange power, 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truggled to his feet, fell over, and at last stood upright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tumbling, jerking, and moving like a man in a trance, 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oved ahead.  We followed almost in fear and trembling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p the steep rock face we climbed, with showers of small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tones raining down upon us.  At last we reached the sharp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dge of the range top and stood peering over.  I experienc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feeling of deep disappointment; before us was a small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alley now almost filled with huge boulders.  Here evidentl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as where the rock fall had originated.  Some rock-fault ha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eveloped, or some Earth tremor had occurred which ha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slodged part of the mountainside.  Great gashes of newly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xposed rock glared at us in the bright sunlight.  Moss an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ichen drooped disconsolately now deprived of any support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 turned away in disgust.  There was nothing here to en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age my attention, nothing but a rather large rock-fall.  I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urned to start the descent, but was immediately halted b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whispered ‘Mingyar!’  One of my companions was point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g.  My Teacher, still under some strange compulsion was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dging down the mountainside.”  I sat enthralled, my Guid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topped talking for a moment and took a sip of water, the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ntinued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 xml:space="preserve">We watched him with some desperation.  Slowly 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limbed down the side, toward the rock-strewn floor of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ittle valley.  We  reluctantly  followed,  expecting  ever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oment to slip on that dangerous range.  At the bottom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 xml:space="preserve">80  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y Teacher did not hesitate, but picked a careful wa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ross the immense boulders, until at last he reached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ther side of the stone valley.  To our horror he commenc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climb upwards, using hand and foot holds which wer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visible to us a few yards behind him.  We followed reluc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ntly.  There was no other course open to us, we could no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turn and say that our senior had climbed from us, tha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 were afraid to follow him—dangerous though the climb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.  I climbed first, picking a very careful way.  It was har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ck, the air was thin.  Soon the breath was rasping in m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roat and my lungs were filled with a harsh, dry ache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pon a narrow ledge perhaps five hundred feet from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lley, I lay stretched out, gasping for breath.  As I glanc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p, preparatory to resuming the climb, I saw the yellow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be of my Teacher disappear over a ledge high above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imly I clung to the mountain face, edging ever upwards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y companions, as reluctant as I, followed behind.  By now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 were clear of the shelter afforded by the small valley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the keen wind was whipping our robes about us.  Small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ones pelted down and we were hard put to keep going.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y Guide paused a moment to take another sip of wate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to look to see that I was Listening.  I was!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>At last,” he continued, “I felt a ledge level with m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sting fingers.  Taking a firm grip, and calling to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thers that we had reached a place where we could rest, I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lled myself up.  There was a ledge, sloping slightly dow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wards the back and so quite invisible from the other sid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the mountain range.  At first glance the ledge appear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be about ten feet wide. I did not stop to see further, bu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nelt so that I could help the others up, one by one.  Soo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 stood together, shivering in the wind after our exertion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Quite obviously the rock fall had uncovered this ledge,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—</w:t>
      </w:r>
      <w:r>
        <w:rPr>
          <w:rFonts w:cs="Times New Roman" w:ascii="Times New Roman" w:hAnsi="Times New Roman"/>
          <w:sz w:val="24"/>
        </w:rPr>
        <w:t>as I peered more closely, there was a narrow crevice i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mountain wall.  Was there?  From where we stood i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ght have been a shadow, or the stain of dark lichen.  A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e, we moved forward.  It was a crevice, one that wa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out two feet six inches wide by about five feet high.  Of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81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y Teacher there was no sign.”  I could visualize the scen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ell.   But this was not the time for introspection.  I did no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ant to miss a word!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>I stepped back to see if my Teacher had climb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igher,” my Guide went on, “but there was no sign of him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earfully I peered into the crevice.  It was as dark as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rave.  Inch by inch, painfully bent, I moved inside.  Abou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ifteen feet in I turned a very sharp corner, another, and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n another.  Had I not been paralyzed with fright I would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ave screamed with surprise; here was light, a soft silver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ight, brighter than the brightest moonlight.  Light that I ha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ever seen before.  The cave in which I now found myself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as spacious, with a roof invisible in the darkness above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ne of my companions pushed me out of the way and wa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 turn pushed by another.  Soon the four of us stood silen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d frightened gazing at the fantastic sight before us.  A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ight which would have made any one of us alone think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at he had taken leave of his senses.  The cave was more 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ike an immense hall, it stretched away in the distance a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f the mountain itself was hollow.  The light was everywhere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eating down upon us from a number of globes which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ppeared to be suspended from the darkness of the roof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trange machines crammed the place machines such as w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uld not have imagined.  Even from the high roof depend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pparatus and mechanisms.  Some, I saw with great amaz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ent, were covered by what appeared to be the clearest of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lass.”   My eyes must have been round with amazement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or the Lama smiled at me before resuming his story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 xml:space="preserve">By now we had quite forgotten my Teacher, when 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uddenly appeared we jumped straight off the ground i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right!  He chuckled at our staring eyes and stricken faces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ow, we saw, he was no longer in the grip of that strange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verpowering compulsion.  Together we wandered roun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ooking at the strange machines.  To us they had no mean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g, they were just collections of metal and fabric in strange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xotic form.  My Teacher moved toward a rather large black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nel apparently built into one of the walls of the cave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 xml:space="preserve">82 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he was about to feel its surface it swung open.  By now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 were almost at the point of believing that the whol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ace was bewitched, or that we had fallen prey to som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llucinating force.  My Teacher jumped back in som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arm.  The black panel swung shut.  Greatly daring one of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y companions stretched out his hand and the panel swung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en again.  A force which we could not resist propell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 forward.  Uselessly fighting against every step, we were—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mehow—made to enter through the panel doorway.  In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de it was dark, as dark as the darkness of a hermit's cell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ill under the irresistible compulsion, we moved in man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et and then sat on the floor.  For minutes we sat shivering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th fright.  As nothing happened we regained some calm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ss, and then we heard a series of clicks, as if metal wer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pping and scraping on metal.”  Involuntarily I shivered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had the thought that I probably would have died of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ight!  My Guide continued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>Slowly, almost imperceptibly, a misty glow formed i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darkness before us.  At first it was just a suspicion of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lue-pink light, almost as if a ghost were materializing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fore our gaze.  The mist-light spread, becoming brighte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 that we could see the outlines of incredible machine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lling this large hall, all except the centre of the floor upo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ich we sat.  The light drew in upon itself, swirling, fading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becoming brighter and then it formed and remain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spherical shape. I had the strange and unexplainable im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ssion of age-old machinery creaking slowly into motio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fter eons of time.  The five of us huddled together on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loor, literally spellbound.  There came a probing inside m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rain, as if demented telepathic lamas were playing, the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impression changed and became as clear as speech.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y Guide cleared his throat, and reached again for a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ink, staying his hand in mid-air. “Let us have tea, Lob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ng,” he said as he rang his silver bell.  The monk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tendant obviously knew what was wanted, for he came in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>with tea—</w:t>
      </w:r>
      <w:r>
        <w:rPr>
          <w:rFonts w:cs="Times New Roman" w:ascii="Times New Roman" w:hAnsi="Times New Roman"/>
          <w:i/>
          <w:sz w:val="24"/>
        </w:rPr>
        <w:t>and</w:t>
      </w:r>
      <w:r>
        <w:rPr>
          <w:rFonts w:cs="Times New Roman" w:ascii="Times New Roman" w:hAnsi="Times New Roman"/>
          <w:sz w:val="24"/>
        </w:rPr>
        <w:t xml:space="preserve"> cakes!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>Within the sphere of light we saw pictures,” said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83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ama Mingyar Dondup, “hazy at first, they soon cleared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d ceased to be pictures.  Instead we actually saw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vents.”  I could contain myself no longer: “But Honour- 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able Lama, </w:t>
      </w:r>
      <w:r>
        <w:rPr>
          <w:rFonts w:cs="Times New Roman" w:ascii="Times New Roman" w:hAnsi="Times New Roman"/>
          <w:i/>
          <w:sz w:val="24"/>
        </w:rPr>
        <w:t>what</w:t>
      </w:r>
      <w:r>
        <w:rPr>
          <w:rFonts w:cs="Times New Roman" w:ascii="Times New Roman" w:hAnsi="Times New Roman"/>
          <w:sz w:val="24"/>
        </w:rPr>
        <w:t xml:space="preserve"> did you see?” I asked in a fever of im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tience.  The Lama reached forward and poured himself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ore tea.  It occurred to me then that I had never seen him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at those Indian sweet cakes.  Tea, yes, he drank plenty of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ea, but I had never known him take anything but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ost sparing and the plainest of food.  The gongs went for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emple service, but the Lama did not stir.  When the last of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monks had hurried by he sighed deeply, and said, “Now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 will continue.”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He resumed, “This is what we saw and heard, and you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hall see and hear in the not too distant future.  Thousand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d thousands of years ago there was a high civilizatio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pon this world.  Men could fly through the air in machine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hich defied gravity; men were able to make machine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hich would impress thoughts upon the minds of others—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oughts which would appear as pictures.  They had nuclear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ission, and at last they detonated a bomb which all bu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recked the world, causing continents to sink below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ceans and others to rise.  The world was decimated, and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o, throughout the religions of this Earth we now have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tory of the Flood.”  I was unimpressed by this latter part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Sir!” I exclaimed, “we can see pictures like that in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kashic Record.  Why struggle up dangerous mountain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just to see what we can more easily experience here?”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Lobsang,” said my Guide gravely, “we can see all in the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stral and in the Akashic Record, for the latter contains 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the knowledge of all that has happened.  We can </w:t>
      </w:r>
      <w:r>
        <w:rPr>
          <w:rFonts w:cs="Times New Roman" w:ascii="Times New Roman" w:hAnsi="Times New Roman"/>
          <w:i/>
          <w:sz w:val="24"/>
        </w:rPr>
        <w:t>see</w:t>
      </w:r>
      <w:r>
        <w:rPr>
          <w:rFonts w:cs="Times New Roman" w:ascii="Times New Roman" w:hAnsi="Times New Roman"/>
          <w:sz w:val="24"/>
        </w:rPr>
        <w:t xml:space="preserve"> but 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we cannot </w:t>
      </w:r>
      <w:r>
        <w:rPr>
          <w:rFonts w:cs="Times New Roman" w:ascii="Times New Roman" w:hAnsi="Times New Roman"/>
          <w:i/>
          <w:sz w:val="24"/>
        </w:rPr>
        <w:t>touch</w:t>
      </w:r>
      <w:r>
        <w:rPr>
          <w:rFonts w:cs="Times New Roman" w:ascii="Times New Roman" w:hAnsi="Times New Roman"/>
          <w:sz w:val="24"/>
        </w:rPr>
        <w:t xml:space="preserve">.  In astral travel we can go places and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eturn, but we cannot touch anything of the world.  We can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ot,” he smiled slightly, “take even a spare robe nor bring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ack a flower.  So with the Akashic Record, we can see all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ut  we cannot  examine in  close detail  those  strang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achines stored in those mountain halls.  We are going to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mountains, and we are going to examine the machines.”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84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>How strange,” I said, “that these machines should of all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world be only in our country!”  “Oh!  But you ar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rong!” explained my Guide.  “There is a similar chambe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 a certain place in the country of Egypt.  There is anothe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mber with identical machines located in a place call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uth America.  I have seen them, I know where they are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se secret chambers were concealed by the peoples of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ld so that their artifacts would be found by a later genera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on when the time was ready.  This sudden rock fall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cidentally bared the entrance to the chamber in Tibet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once inside we gained the knowledge of the othe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mbers.  But the day is far advanced.  Soon seven of us 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that includes you—will set out and journey once agai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the Cave of the Ancients.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For days I was in a fever of excitement.  I had to keep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y knowledge to myself.  Others were to know that w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re going to the mountains on a herb-gathering expedi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on.  Even in such a secluded place as Lhasa there wer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ways those on the constant lookout for financial gain;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representatives of other countries such as China, Russia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England, some missionaries, and the traders who cam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om India, they were all ready to listen to where we kep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r gold and our jewels, always ready to exploit anything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t promised a profit for them.  So—we kept the tru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ture of our expedition very secret indeed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Some two weeks after that talk with the Lama Mingya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ndup, we were ready to depart, ready for the long, long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imb up the mountains, through little known ravines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raggy paths.  The Communists are now in Tibet, so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cation of the Cave of the Ancients is deliberately being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cealed, for the Cave is a very real place indeed,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session of the artifacts there would permit the Com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unists to conquer the world.  All this, all that I write i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ue, except the exact way to that Cave.  In a secret plac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precise area, complete with references and sketches, ha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en noted on paper so that — when the time comes — forces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of  </w:t>
      </w:r>
      <w:r>
        <w:rPr>
          <w:rFonts w:cs="Times New Roman" w:ascii="Times New Roman" w:hAnsi="Times New Roman"/>
          <w:i/>
          <w:sz w:val="24"/>
        </w:rPr>
        <w:t>freedom</w:t>
      </w:r>
      <w:r>
        <w:rPr>
          <w:rFonts w:cs="Times New Roman" w:ascii="Times New Roman" w:hAnsi="Times New Roman"/>
          <w:sz w:val="24"/>
        </w:rPr>
        <w:t xml:space="preserve"> can find the place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85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Slowly we descended the path from Chakpori Lamaser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d made our way along to the Kashya Linga, passing tha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rk as we followed the road down to the ferry where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oatman was waiting for us with his inflated yak-hide boa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rawn to the side.  There were seven of us, including me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d the crossing of the River—the Kyi Chu—took som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ime.  Eventually we were together again on the far bank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houldering our loads, food, rope, a spare robe each, an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few metal tools, we set out towards the south-west.  We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alked until the setting sun and lengthening shadows mad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t difficult for us to pick our way across the stony path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n, in the gathering darkness, we had a modest meal of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sampa before settling down to sleep in the lee side of grea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oulders.  I fell asleep almost as soon as my head rest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pon my spare robe.  Many Tibetan monks of lama grad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lept sitting up, as the regulations prescribe.  I, and man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ore slept lying down, but we had to follow the rule tha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e could sleep only if lying on the right side.  My last sigh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efore dropping off to sleep, was that of the Lama Mingyar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ondup sitting like a carved statue against the dark nigh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ky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At the first light of the dawning day we awakened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ad a very frugal meal, then taking up our loads, w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arched on.  For the whole day we walked, and for the da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fter.  Passing the foothills, we came to the really mountain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us ranges.  Soon we were reduced to roping ourselve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gether and sending the lightest man—me!—across  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angerous crevices first so that the ropes could be secur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 rock pinnacles and thus afford safe passage to the heavier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en.  So we forged on, climbing up into the mountains.  A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ast, as we stood at the foot of a mighty rock-face almos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evoid of hand and foot holds, my Guide said, “Over thi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lab, down the other side, across the little valley which w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hall find, and we are then at the foot of the Cave.”  W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owled round the base of the slab looking for a hand hold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pparently other rock falls throughout the years ha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bliterated small ledges and clefts.  After wasting almost a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 xml:space="preserve">86 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y we found a “chimney” of rock up which we climb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ing hands and feet and wedging our backs against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ther side of the “chimney”.  Gasping and puffing in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refied air, we climbed to the top and looked over.  At las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fore us was the valley.  Staring intently at the far wall w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uld discern no cave, no fissure in the smooth rock surface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valley below us was littered with great boulders and—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r worse—a rushing mountain stream poured along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tre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Gingerly we climbed down to the valley and made ou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y to the banks of that fast-running stream until we cam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a part where great boulders afforded a precarious pas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ge for those with the ability to leap from rock to rock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, being the smallest, had not the length of leg for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mps, and so was ignominiously hauled through the ic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rrent at the end of a rope.  Another unfortunate, a small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mewhat rotund lama, jumped short—and he too wa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uled out at the end of a rope.  On the far bank we wrung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t our soaked robes and put them on again.  Spray mad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l of us wet to the skin.  Picking our way cautiously ove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boulders, we crossed the valley and approached the final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rrier, the rock slab.  My Guide, the Lama Mingya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ndup, pointed to a fresh rock scar.  “Look!” he said, “a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urther rock fall has knocked off the first ledge by which w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imbed.”  We stood well back, trying to get a view of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cent before us.  The first ledge was about twelve feet abov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ground, and there was no other way.  The tallest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urdiest lama stood with his arms outstretched, bracing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mself against the rock face, then the lightest of the lama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imbed on to his shoulders and similarly braced himself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 last I was lifted up so that I could climb on to the shoul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rs of the top man.  With a rope around my waist, I eas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yself on to the ledge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Below me the monks called directions, while slowly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most dying with fright, I climbed higher until I could loop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end of the rope around a projecting pinnacle of rock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crouched to the side of the ledge as one after the other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87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six lamas climbed the rope, passed me, and continued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pwards.  The last one untied the rope, coiled it around hi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aist, and followed the others.  Soon the end of the rop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angled before me, and a shout warned me to tie a loop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bout myself so that I could be hauled up.  My height wa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ot sufficient to reach all the ledges unaided.  I rested agai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t a much higher stage, and the rope was carried upwards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t last I was hauled to the topmost ledge where the other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f the party awaited me.  Being kind and considerate men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y had waited for me so that we could all enter the Cav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gether, and I confess that my heart warmed at their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oughtfulness.  “Now we have hauled up  the Mascot w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n continue!”  growled one.  “Yes,” I replied,  “but the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smallest one had to move first or </w:t>
      </w:r>
      <w:r>
        <w:rPr>
          <w:rFonts w:cs="Times New Roman" w:ascii="Times New Roman" w:hAnsi="Times New Roman"/>
          <w:i/>
          <w:sz w:val="24"/>
        </w:rPr>
        <w:t>you</w:t>
      </w:r>
      <w:r>
        <w:rPr>
          <w:rFonts w:cs="Times New Roman" w:ascii="Times New Roman" w:hAnsi="Times New Roman"/>
          <w:sz w:val="24"/>
        </w:rPr>
        <w:t xml:space="preserve"> would not be here!”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y laughed, and turned to the well-concealed crevice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I looked in considerable astonishment.  At first I coul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ot see the entrance, all I saw was a dark shadow looking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uch like a dried-up watercourse, or the stain of minut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ichen.  Then, as we crossed the ledge, I saw that there wa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deed a crack in the rock face.   A big lama grabbed m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y the shoulders and pushed me into the rock fissure saying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ood-naturedly, “You go first, and then you can chase ou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y rock devils and so protect us!”  So I, the smallest an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east important of the party, was the first to enter the Cav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f the Ancients.  I edged inside, and crept round the rock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rners.  Behind me I heard the shuffle and scrape as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ulkier men felt their way in.  Suddenly the light burst upon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e, for the moment almost paralyzing me with fright.  I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tood motionless by the rocky wall, gazing at the fantastic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cene within.  The Cave appeared to be about twice as larg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s the interior of the Great Cathedral of Lhasa. Unlike tha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athedral, which always was enshrouded in the dusk which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utter lamps tried vainly to dispel, here was brightness mor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tense than that of the full moon on a cloudless night.  No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t was much brighter than that; the quality of the ligh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ust have given me the impression of moonlight.  I gaz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pwards at the globes which provided the illumination.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 xml:space="preserve">88 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mas crowded in beside me, and, like me, they gazed a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ource of light first.  My Guide said, “The old record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dicate that the illumination here was originally much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righter, these lamps are burning low with the passage of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undreds of centuries.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For long moments we stood still, silent, as though afrai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waking those who slept throughout the endless years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n, moved by a common impulse, walked across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lid stone floor to the first machine standing dorman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fore us.  We crowded around it, half afraid to touch i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et very curious as to what it could be.  It was dulled with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ge, yet it appeared ready for instant use—if one knew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at it was for and how to operate it.  Other devices en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aged our attention, also without result.  These machine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re far far too advanced for us,  I wandered off to wher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mall square platform of about three feet wide, with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rd rails, rested on the ground.  What appeared to be a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ng, folded metal tube extended from a nearby machine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the platform was attached to the other end of the tube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dly I stepped on to the railed square, wondering what i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uld be.  The next instant I almost died of shock; the plat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m gave a little tremor and rose high into the air.  I wa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 frightened that I clung in desperation to the rails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Below me the six lamas gazed upwards in consternation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tube had unfolded and was swinging the platform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raight to one of the spheres of light.  In desperation I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oked over the side.  Already I was some thirty feet in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ir, and rising.  My fear was that the source of light woul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rn me to a crisp, like a moth in the flame of a butter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>lamp.  There was a “</w:t>
      </w:r>
      <w:r>
        <w:rPr>
          <w:rFonts w:cs="Times New Roman" w:ascii="Times New Roman" w:hAnsi="Times New Roman"/>
          <w:i/>
          <w:sz w:val="24"/>
        </w:rPr>
        <w:t>click”</w:t>
      </w:r>
      <w:r>
        <w:rPr>
          <w:rFonts w:cs="Times New Roman" w:ascii="Times New Roman" w:hAnsi="Times New Roman"/>
          <w:sz w:val="24"/>
        </w:rPr>
        <w:t xml:space="preserve"> and the platform stopped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ches from my face the light glowed.  Timidly I stretch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t my hand — and the whole sphere was as cold as ice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y now I had regained my composure somewhat, and I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gazed about me.  Then a chilling thought struck me; </w:t>
      </w:r>
      <w:r>
        <w:rPr>
          <w:rFonts w:cs="Times New Roman" w:ascii="Times New Roman" w:hAnsi="Times New Roman"/>
          <w:i/>
          <w:sz w:val="24"/>
        </w:rPr>
        <w:t>how</w:t>
      </w:r>
    </w:p>
    <w:p>
      <w:pPr>
        <w:pStyle w:val="Textosinformato"/>
        <w:rPr/>
      </w:pPr>
      <w:r>
        <w:rPr>
          <w:rFonts w:cs="Times New Roman" w:ascii="Times New Roman" w:hAnsi="Times New Roman"/>
          <w:i/>
          <w:sz w:val="24"/>
        </w:rPr>
        <w:t>was I going to get down</w:t>
      </w:r>
      <w:r>
        <w:rPr>
          <w:rFonts w:cs="Times New Roman" w:ascii="Times New Roman" w:hAnsi="Times New Roman"/>
          <w:sz w:val="24"/>
        </w:rPr>
        <w:t>?  I jumped from side to side, trying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work out a way of escape, but there appeared to b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ne.  I tried to reach the long tube, hoping to climb down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89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ut it was too far away.  Just when I was becoming des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erate, there was another tremor, and the platform start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 descend.  Hardly waiting for it to touch ground I leap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ut!  I was taking no risks that the thing would go up again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Against a far wall crouched a great statue, one that sen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shiver up my spine.  It was of a crouching cat body, bu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ith the head and shoulders of a woman.  The eyes appear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 be alive; the face had a half-mocking, half-quizzical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xpression which rather frightened me.  One of the lama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as on his knees on the floor, gazing intently at som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trange marks.  “Look!” he called, “this picture-writing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hows men and cats talking, it shows what is obviously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oul leaving a body and wandering in the under-world.”  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as consumed with scientific zeal, poring over the picture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 the floor—“hieroglyphs” he called them—and expect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g everyone else to be similarly enthused.  This Lama wa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highly trained man, one who learned ancient language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ithout any difficulties at all.  The others were poking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round the strange machines, trying to decide what the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ere for.  A sudden shout made us wheel round in some 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larm.  The tall thin Lama was at the far wall and he seem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 have his face stuck in a dull metal box.  He stood ther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ith his head bent and the whole of his face concealed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wo men rushed to him and dragged him away from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anger.  He uttered a roar of wrath and dashed back!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 xml:space="preserve">Strange!” I thought, “even the sedate, learned lama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re going crazy in this place!”  Then the tall, thin on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oved aside and another took his place.  So far as I coul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ather, they were seeing moving machines in that box.  A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ast my Guide took pity on me and lifted me up to what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pparently were “eye pieces”.  As I was lifted up and pu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y hands on a handle as instructed, I saw inside the box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en, and the machines which were in this Hall.  The me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ere operating the machines.  I saw that the platform upo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hich I had ascended to the light-sphere could be controll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d was a type of moveable “ladder” or rather a devic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hich would dispense with ladders.  Most of the machine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90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re, I observed, were actual working models such as, i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ter years, I was to see in Science Museums throughou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world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We moved to the panel which the Lama Mingyar Don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up had told me about previously, and at our approach i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ened with a grating creak, so loud in the silence of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ace that I think we all jumped with alarm.  Inside was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rkness, profound, almost as if we had clouds of blacknes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wirling about us.  Our feet were guided by shallow channel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the floor.  We shuffled along, and when the channel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ded we sat.  As we did so, there came a series of clicks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ke metal scraping against metal, and almost imperceptibl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ght stole across the darkness and pushed it aside.  W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oked about us and saw more machines, strange machines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re were statues here, and pictures carved in metal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fore we had time to more than glance, the light drew i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pon itself and formed a glowing globe in the centre of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ll.  Colours flickered aimlessly, and bands of light with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t apparent meaning swirled round the globe.  Picture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med, at first blurred and indistinct, then growing vivi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real and with three-dimensional effect.  We watch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tently 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This was the world of Long Long Ago.  When the worl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 very young.  Mountains stood where now there ar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as, and the pleasant seaside resorts are now mountai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ps.  The weather was warmer  and  strange creature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amed afield.  This was a world of scientific progress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range machines rolled along, flew inches from the surfac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the Earth, or flew miles up in the air.  Great temple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ared their pinnacles skywards, as if in challenge to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ouds.  Animals and Man talked telepathically together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t all was not bliss; politicians fought against politicians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world was a divided camp in which each side covet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lands of the other.  Suspicion and fear were the cloud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der which the ordinary man lived.  Priests of both side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claimed that they alone were the favoured of the gods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the pictures before us we saw ranting priests—as now—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91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urveying their own brand of salvation.  At a price!  Priest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f each sect taught that it was a “holy duty” to kill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nemy.  Almost in the same breath they preached that Man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ind throughout the world were brothers.  The illogicalit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f brother killing brother did not occur to them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We saw great wars fought, with most of the casualties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ing civilians.  The armed forces, safe behind their armour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were mostly safe.  The aged, the women and children, those 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>who did not</w:t>
      </w:r>
      <w:r>
        <w:rPr>
          <w:rFonts w:cs="Times New Roman" w:ascii="Times New Roman" w:hAnsi="Times New Roman"/>
          <w:i/>
          <w:sz w:val="24"/>
        </w:rPr>
        <w:t xml:space="preserve"> fight</w:t>
      </w:r>
      <w:r>
        <w:rPr>
          <w:rFonts w:cs="Times New Roman" w:ascii="Times New Roman" w:hAnsi="Times New Roman"/>
          <w:sz w:val="24"/>
        </w:rPr>
        <w:t xml:space="preserve">, were the ones to suffer.  We saw glimpses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f scientists working in laboratories, working to produc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ven deadlier weapons, working to produce bigger an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etter bugs to drop on the enemy.  One sequence of picture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howed a group of thoughtful men planning what they           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termed a “Time Capsule” (what </w:t>
      </w:r>
      <w:r>
        <w:rPr>
          <w:rFonts w:cs="Times New Roman" w:ascii="Times New Roman" w:hAnsi="Times New Roman"/>
          <w:i/>
          <w:sz w:val="24"/>
        </w:rPr>
        <w:t>we</w:t>
      </w:r>
      <w:r>
        <w:rPr>
          <w:rFonts w:cs="Times New Roman" w:ascii="Times New Roman" w:hAnsi="Times New Roman"/>
          <w:sz w:val="24"/>
        </w:rPr>
        <w:t xml:space="preserve"> called “The Cave of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Ancients”), wherein they could store for later genera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ions working models of their machines and a complete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ictorial record of their culture and lack of it.  Immens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achines excavated the living rock.  Hordes of men in-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talled the models and the machines.  We saw the cold-ligh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pheres hoisted in place, inert radio-active substances giving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ff light for millions of years.  Inert in that it could not harm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umans, active in that the light would continue almos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ntil the end of Time itself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We found that we could understand the language, the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explanation was shown, that we were obtaining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speech” telepathically.  Chambers such as this, or “Tim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apsules”, were concealed beneath the sands of Egypt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eneath a pyramid in South America, and at a certain spo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 Siberia.  Each place was marked by the symbol of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imes; the Sphinx.  We saw the great statues of the Sphinx, 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which did </w:t>
      </w:r>
      <w:r>
        <w:rPr>
          <w:rFonts w:cs="Times New Roman" w:ascii="Times New Roman" w:hAnsi="Times New Roman"/>
          <w:i/>
          <w:sz w:val="24"/>
        </w:rPr>
        <w:t>not</w:t>
      </w:r>
      <w:r>
        <w:rPr>
          <w:rFonts w:cs="Times New Roman" w:ascii="Times New Roman" w:hAnsi="Times New Roman"/>
          <w:sz w:val="24"/>
        </w:rPr>
        <w:t xml:space="preserve"> originate in Egypt, and we received an ex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lanation of its form.  Man and animals talked and work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gether in those far-off days.  The cat was the most perfect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imal for power and intelligence.  Man himself is a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imal, so the Ancients made a figure of a large cat bod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 indicate power and endurance, and upon the body the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ut the breasts and head of a woman.  The head was to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 xml:space="preserve">92 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dicate human intelligence and reason, while the breast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dicated that Man and Animal could draw spiritual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ntal nourishment each from the other.  That Symbol wa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n as common as is Statues of Buddha, or the Star of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vid, or the Crucifix at the present day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We saw oceans with great floating cities which mov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om land to land. In the sky floated equally large craf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ich moved without sound.  Which could hover,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most instantly flash into stupendous speed.  On the surfac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hicles moved some inches above the ground itself, sup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ted in the air by some method which we could no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termine.  Bridges stretched across the cities carrying o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lender cables what appeared to be roadways.  As w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tched we saw a vivid flash in the sky, and one of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rgest bridges collapsed into a tangle of girders and cables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other flash, and most of the city itself vanished int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candescent gas.  Above the ruins towered a strangel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vil-looking red cloud, roughly in the shape of a mushroom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les high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Our pictures faded, and we saw again the group of me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o had planned the "Time Capsules". They had decided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>that</w:t>
      </w:r>
      <w:r>
        <w:rPr>
          <w:rFonts w:cs="Times New Roman" w:ascii="Times New Roman" w:hAnsi="Times New Roman"/>
          <w:i/>
          <w:sz w:val="24"/>
        </w:rPr>
        <w:t xml:space="preserve"> now</w:t>
      </w:r>
      <w:r>
        <w:rPr>
          <w:rFonts w:cs="Times New Roman" w:ascii="Times New Roman" w:hAnsi="Times New Roman"/>
          <w:sz w:val="24"/>
        </w:rPr>
        <w:t xml:space="preserve"> was the time to seal them.  We saw the ceremonies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 saw the "stored memories" being fitted into the machine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 heard the speech of farewell which told us—“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ople of the Future, if there be any!”—that Mankind wa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out to destroy itself, or such seemed probable, “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thin these vaults are stored such records of our achieve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nts and follies as may benefit those of a future race wh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ve the intelligence to discover it, and having discover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, be able to understand it.”  The telepathic voice faded ou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picture screen turned black.  We sat in silence, stupefi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y what we had seen.  Later, as we sat, the light grew agai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we saw that it was actually coming from the walls of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t room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We rose and looked about us.  This Hall was also litter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th machines and there were many models of cities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ridges, all formed of some kind of stone or of some type</w:t>
      </w:r>
    </w:p>
    <w:p>
      <w:pPr>
        <w:pStyle w:val="Textosinformato"/>
        <w:tabs>
          <w:tab w:val="clear" w:pos="720"/>
          <w:tab w:val="left" w:pos="66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93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f metal the nature of which we were unable to determine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ertain of the exhibits were protected by some quite trans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rent material which baffled us: It was not glass; we just 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did not know </w:t>
      </w:r>
      <w:r>
        <w:rPr>
          <w:rFonts w:cs="Times New Roman" w:ascii="Times New Roman" w:hAnsi="Times New Roman"/>
          <w:i/>
          <w:sz w:val="24"/>
        </w:rPr>
        <w:t>what</w:t>
      </w:r>
      <w:r>
        <w:rPr>
          <w:rFonts w:cs="Times New Roman" w:ascii="Times New Roman" w:hAnsi="Times New Roman"/>
          <w:sz w:val="24"/>
        </w:rPr>
        <w:t xml:space="preserve"> the stuff was, all we knew was that i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ffectively prevented us from touching some of the models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uddenly we all jumped; a baleful red eye was watching us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inking at us.  I was prepared to run for it when my Guid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Lama Mingyar Dondup strode over to the machine with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red eye.  He looked down at it and touched the handles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red eye vanished.  Instead on a small screen we saw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picture of another room leading from the Main Hall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to our brains came a message, “As you leave, go to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oom (???) where you will find materials with which to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eal any opening through which you entered.  If you have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ot reached the stage of evolution where you can work our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achines, seal this place and leave it intact for those who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ill come later.”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Silently we filed out into the third room, the door of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hich opened at our approach. It contained many carefully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ealed canisters and a “picture-thought” machine which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escribed for us how we might open the canisters and seal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Cave entrance.  We sat upon the floor and discussed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at which we had seen and experienced.  “Wonderful!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onderful!” said a lama.  “Don't see anything wonderful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 it,” said I, brashly.  “We could have seen all that b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ooking at the Akashic Record.  Why should we not look a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ose time-stream pictures and see what happened after thi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lace was sealed up?”  The others turned enquiringly to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enior of the party, the Lama Mingyar Dondup.  He nodd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lightly and remarked, “Sometimes our Lobsang show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limmerings of intelligence!  Let us compose ourselves an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ee what happened, for I am as curious as you.”  We sat i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rough circle, each facing in, and with our fingers inter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ocked in the appropriate pattern.  My Guide started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ecessary breathing rhythm and we all followed his lead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lowly we lost our Earth identities and became as on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loating in the Sea of Time.  All that has ever happened ca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 xml:space="preserve">94 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 seen by those who have the ability to consciously go int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astral and return—conscious—with the knowledg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ained.   Any scene in history, from an age no matter how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mote, can be seen as if one were actually there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I remembered the first time I had experienced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Akashic Record.”  My Guide had been telling me about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such things, and I had replied, “Yes, but what </w:t>
      </w:r>
      <w:r>
        <w:rPr>
          <w:rFonts w:cs="Times New Roman" w:ascii="Times New Roman" w:hAnsi="Times New Roman"/>
          <w:i/>
          <w:sz w:val="24"/>
        </w:rPr>
        <w:t>is</w:t>
      </w:r>
      <w:r>
        <w:rPr>
          <w:rFonts w:cs="Times New Roman" w:ascii="Times New Roman" w:hAnsi="Times New Roman"/>
          <w:sz w:val="24"/>
        </w:rPr>
        <w:t xml:space="preserve"> it?  How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does it work?  How </w:t>
      </w:r>
      <w:r>
        <w:rPr>
          <w:rFonts w:cs="Times New Roman" w:ascii="Times New Roman" w:hAnsi="Times New Roman"/>
          <w:i/>
          <w:sz w:val="24"/>
        </w:rPr>
        <w:t>can</w:t>
      </w:r>
      <w:r>
        <w:rPr>
          <w:rFonts w:cs="Times New Roman" w:ascii="Times New Roman" w:hAnsi="Times New Roman"/>
          <w:sz w:val="24"/>
        </w:rPr>
        <w:t xml:space="preserve"> one get in touch with things tha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ve passed, that are finished and gone?”  “Lobsang!” 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d replied, “you will agree that you have a memory.  You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n remember what happened yesterday, and the da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fore, and the day before that.  With a little training you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n remember everything that has happened in your life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 can, with training remember even the process of being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rn.  You can have what we term ‘total recall’ and that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will take your memory back to </w:t>
      </w:r>
      <w:r>
        <w:rPr>
          <w:rFonts w:cs="Times New Roman" w:ascii="Times New Roman" w:hAnsi="Times New Roman"/>
          <w:i/>
          <w:sz w:val="24"/>
        </w:rPr>
        <w:t>before</w:t>
      </w:r>
      <w:r>
        <w:rPr>
          <w:rFonts w:cs="Times New Roman" w:ascii="Times New Roman" w:hAnsi="Times New Roman"/>
          <w:sz w:val="24"/>
        </w:rPr>
        <w:t xml:space="preserve"> you were born. 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kashic Record is merely the ‘memory’ of the whole world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verything that has ever happened on this Earth can be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>‘</w:t>
      </w:r>
      <w:r>
        <w:rPr>
          <w:rFonts w:cs="Times New Roman" w:ascii="Times New Roman" w:hAnsi="Times New Roman"/>
          <w:sz w:val="24"/>
        </w:rPr>
        <w:t xml:space="preserve">recalled’ in just the same way as </w:t>
      </w:r>
      <w:r>
        <w:rPr>
          <w:rFonts w:cs="Times New Roman" w:ascii="Times New Roman" w:hAnsi="Times New Roman"/>
          <w:i/>
          <w:sz w:val="24"/>
        </w:rPr>
        <w:t>you</w:t>
      </w:r>
      <w:r>
        <w:rPr>
          <w:rFonts w:cs="Times New Roman" w:ascii="Times New Roman" w:hAnsi="Times New Roman"/>
          <w:sz w:val="24"/>
        </w:rPr>
        <w:t xml:space="preserve"> can remember pas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vents in your life.  There is no magic involved, but we will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al with that and hypnotism—a closely related subject—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 a later date.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With our training it was easy indeed to select the poin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 which the Machine had faded out its pictures.  We saw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procession of men and women, notables of that tim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doubt, file out of the Cave.  Machines with vast arm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lid what appeared to be half a mountain over the entrance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cracks and crevices where surfaces met were carefull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aled, and the group of people and the workmen wen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way.  Machines rolled into the distance and for a time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me months, the scene was quiet.  We saw a high pries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nding on the steps of an immense Pyramid, exhorting hi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steners to war.  The pictures impressed upon the Scrolls of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me rolled on, changed, and we saw the opposing camp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w the leaders ranting and raving.  Time moved on.  W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w streaks of white vapor in the blue of the skies,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n those skies turned red.  The whole world trembled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95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hook. We, watching, experienced vertigo. The darkness of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night fell over the world. Black clouds, shot with vivi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lames, rolled around the whole globe. Cities flamed briefl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were gone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Across the land surged the raging seas. Sweeping all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efore it, a giant wave, taller than the tallest building ha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een, roared across the land, its crest bearing aloft the flot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am of a dying civilization,. The Earth shook and thunder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 agony, great chasms appeared and closed again like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aping maws of a giant. The mountains waved like willow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wigs in a storm, waved, and sank beneath the seas. Lan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asses rose from the waters and became mountains.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hole surface of the world was in a state of change, of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arn something.  Then, our mission accomplished, w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ntinuous motion. A few scattered survivors, out of miI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ions, fled shrieking to the newly risen mountains. Others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float in ships that somehow survived the upheaval, reach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high ground and fled into any hiding place they could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ind. The Earth itself stood still, stopped its direction of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otation, and then turned in the opposite direction. Forest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lashed from trees to scattered ash in the twinkling of a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ye. The surface of the Earth was desolate, ruined, charr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 a black crisp. Deep in holes, or in the lava-tunnels of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xtinct volcanoes, a scattered handful of Earth's popula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ion, driven insane by the catastrophe, cowered and gib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ered in their terror. From the black skies fell a whitish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ubstance, sweet to the taste, sustaining of life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In the course of centuries the Earth changed again;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as were now land, and the lands that had been were now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as. A low-lying plain had its rocky walls cracked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ndered, and the waters rushed in to form the Sea now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nown as the Mediterranean. Another sea nearby sank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rough a gap in the sea bed, and as the waters left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bed dried, the Sahara Desert was formed. Over the fac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the Earth wandered wild tribes who, by the light of thei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mp fires, told of the old legends, told of the Flood of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muria, and Atlantis. They told, too, of the day the Su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ood Still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 xml:space="preserve">96  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Cave of the Ancients lay buried in the silt of a half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owned world. Safe from intruders, it rested far beneath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urface of the land. In course of time, fast-running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reams would wash away the silt, the debris, and allow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rocks to stand forth in the sunlight once more. At last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ated by the sun and cooled by a sudden icy shower,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ck face would split with thunderous noise and we woul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 able to enter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We shook ourselves, stretched our cramped limbs,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se wearily to our feet. The experience had been a shatter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 one. Now we had to eat, to sleep, and on the morrow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 would look about us again so that we might perhap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uld wall up the entrance as directed. The Cave woul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leep again in peace until men of goodwill and high intelli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nce would come again. I wandered to the Cave mouth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looked down upon the desolation, upon the riven rocks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I wondered what a man of the Old Times would think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f he could rise from his grave to stand beside me, here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As I turned in to the interior I marveled at the contrast;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lama was lighting a fire with flint and tinder, igniting som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ied yak dung which we had brought for that purpose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round us were the machines and artifacts of a bygone age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—modern men—were heating water over a dung fire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rrounded by such marvelous machines that they wer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yond  our comprehension.  I  sighed,  and  turned  m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oughts to that of mixing tea and tsampa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97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                              </w:t>
      </w:r>
      <w:r>
        <w:rPr>
          <w:rFonts w:cs="Times New Roman" w:ascii="Times New Roman" w:hAnsi="Times New Roman"/>
          <w:sz w:val="32"/>
        </w:rPr>
        <w:t xml:space="preserve">CHAPTER  SIX                     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mid-morning Service had ended; we boys rushed along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 our classroom, shoving and pushing in an effort not to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e the last one in.  Not because of our interest in education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ut because the Master at this class had the horrid habi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f taking a swipe with his cane at the last one in!  I, joy 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of joys, managed to be </w:t>
      </w:r>
      <w:r>
        <w:rPr>
          <w:rFonts w:cs="Times New Roman" w:ascii="Times New Roman" w:hAnsi="Times New Roman"/>
          <w:i/>
          <w:sz w:val="24"/>
        </w:rPr>
        <w:t>first</w:t>
      </w:r>
      <w:r>
        <w:rPr>
          <w:rFonts w:cs="Times New Roman" w:ascii="Times New Roman" w:hAnsi="Times New Roman"/>
          <w:sz w:val="24"/>
        </w:rPr>
        <w:t xml:space="preserve"> one in and basked in the glow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f approval of the Master's smile.  Impatiently he motion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others to hurry, standing by the door and cuffing thos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ho even appeared to be slow.  At last we were all seated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itting cross legged upon the seat-mats spread on the floor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s is our custom, we had our backs toward the Master, 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who constantly patrolled </w:t>
      </w:r>
      <w:r>
        <w:rPr>
          <w:rFonts w:cs="Times New Roman" w:ascii="Times New Roman" w:hAnsi="Times New Roman"/>
          <w:i/>
          <w:sz w:val="24"/>
        </w:rPr>
        <w:t>behind</w:t>
      </w:r>
      <w:r>
        <w:rPr>
          <w:rFonts w:cs="Times New Roman" w:ascii="Times New Roman" w:hAnsi="Times New Roman"/>
          <w:sz w:val="24"/>
        </w:rPr>
        <w:t xml:space="preserve"> us so that we never knew 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where he was and thus we </w:t>
      </w:r>
      <w:r>
        <w:rPr>
          <w:rFonts w:cs="Times New Roman" w:ascii="Times New Roman" w:hAnsi="Times New Roman"/>
          <w:i/>
          <w:sz w:val="24"/>
        </w:rPr>
        <w:t>had</w:t>
      </w:r>
      <w:r>
        <w:rPr>
          <w:rFonts w:cs="Times New Roman" w:ascii="Times New Roman" w:hAnsi="Times New Roman"/>
          <w:sz w:val="24"/>
        </w:rPr>
        <w:t xml:space="preserve"> to work hard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>Today we will discuss how all religions are similar ,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e intoned. “We have observed how the story of the Floo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s common to all beliefs throughout the world.  Now we will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ive our attention to the theme of the Virgin Mother.  Eve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meanest intelligence,” he said, looking hard at me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knows that our Virgin Mother, the Blessed Dolma,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irgin Mother of Mercy, corresponds to the Virgin Mother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f certain sects of the Christian Faith.”  Hurrying footstep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topped at the entrance of the classroom.  A monk-messen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er entered and bowed low to the Master.  “Salutations to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you, Learned One,” he murmured.  “The Lord Lama Ming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yar Dondup presents his compliments and requests that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oy Tuesday Lobsang Rampa be released from class </w:t>
      </w:r>
    </w:p>
    <w:p>
      <w:pPr>
        <w:pStyle w:val="Textosinformato"/>
        <w:rPr/>
      </w:pPr>
      <w:r>
        <w:rPr>
          <w:rFonts w:cs="Times New Roman" w:ascii="Times New Roman" w:hAnsi="Times New Roman"/>
          <w:i/>
          <w:sz w:val="24"/>
        </w:rPr>
        <w:t>immediatel</w:t>
      </w:r>
      <w:r>
        <w:rPr>
          <w:rFonts w:cs="Times New Roman" w:ascii="Times New Roman" w:hAnsi="Times New Roman"/>
          <w:sz w:val="24"/>
        </w:rPr>
        <w:t xml:space="preserve"> —the matter is urgent”  The Master scowled; </w:t>
      </w:r>
    </w:p>
    <w:p>
      <w:pPr>
        <w:pStyle w:val="Textosinformato"/>
        <w:rPr/>
      </w:pPr>
      <w:r>
        <w:rPr>
          <w:rFonts w:cs="Times New Roman" w:ascii="Times New Roman" w:hAnsi="Times New Roman"/>
          <w:i/>
          <w:sz w:val="24"/>
        </w:rPr>
        <w:t>“</w:t>
      </w:r>
      <w:r>
        <w:rPr>
          <w:rFonts w:cs="Times New Roman" w:ascii="Times New Roman" w:hAnsi="Times New Roman"/>
          <w:i/>
          <w:sz w:val="24"/>
        </w:rPr>
        <w:t>Boy</w:t>
      </w:r>
      <w:r>
        <w:rPr>
          <w:rFonts w:cs="Times New Roman" w:ascii="Times New Roman" w:hAnsi="Times New Roman"/>
          <w:sz w:val="24"/>
        </w:rPr>
        <w:t xml:space="preserve">!” he thundered, “you are a nuisance and a disturber 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of the class, </w:t>
      </w:r>
      <w:r>
        <w:rPr>
          <w:rFonts w:cs="Times New Roman" w:ascii="Times New Roman" w:hAnsi="Times New Roman"/>
          <w:i/>
          <w:sz w:val="24"/>
        </w:rPr>
        <w:t>get out</w:t>
      </w:r>
      <w:r>
        <w:rPr>
          <w:rFonts w:cs="Times New Roman" w:ascii="Times New Roman" w:hAnsi="Times New Roman"/>
          <w:sz w:val="24"/>
        </w:rPr>
        <w:t xml:space="preserve">!”  Hastily I jumped to my feet, bow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 the Master, and rushed after the hurrying Messenger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What is it?” I gasped. “Don't know,” he said, “wonder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 xml:space="preserve">98 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yself.  Holy Lama Dondup has surgical things ready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rses ready too.”  We hurried on.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 xml:space="preserve">Ah!  Lobsang!  So you </w:t>
      </w:r>
      <w:r>
        <w:rPr>
          <w:rFonts w:cs="Times New Roman" w:ascii="Times New Roman" w:hAnsi="Times New Roman"/>
          <w:i/>
          <w:sz w:val="24"/>
        </w:rPr>
        <w:t>can</w:t>
      </w:r>
      <w:r>
        <w:rPr>
          <w:rFonts w:cs="Times New Roman" w:ascii="Times New Roman" w:hAnsi="Times New Roman"/>
          <w:sz w:val="24"/>
        </w:rPr>
        <w:t xml:space="preserve"> hurry!” laughed my Guid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we came upon him.  “We are going down to the Villag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Sho where our surgical services are required.”  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unted his horse and motioned for me to mount mine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is was always a difficult operation; horses and I neve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emed to be of one mind when it came to mounting.  I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lked toward the horse, and that creature walked side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ys away from me.  I slipped round to the other side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ok a running jump before the horse knew what was hap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ning.  Then I tried to emulate mountain lichen with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nacity of my grip.  Snorting with exasperated resignation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horse turned without help from me and followed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rse of my Guide down the path.  This horse of mine ha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horrible habit of stopping at the steepest parts and look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 over the edge, lowering his head and doing a kind of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immy.  I firmly believe he had a (misplaced!) sense of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umour and was fully aware of the effect he had upon me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 clattered down the path and soon passed the Pargo Kal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, or Western Gate, and thus came upon the Village of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o.  My Guide led the way through the streets until 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me to a big building which I recognized as the prison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rds hurried out and took our horses.  I picked up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wo cases of my Guide the Lama Mingyar Dondup,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rried them into the gloomy place.  This was unpleasant, a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horrible spot indeed, I could </w:t>
      </w:r>
      <w:r>
        <w:rPr>
          <w:rFonts w:cs="Times New Roman" w:ascii="Times New Roman" w:hAnsi="Times New Roman"/>
          <w:i/>
          <w:sz w:val="24"/>
        </w:rPr>
        <w:t>smell</w:t>
      </w:r>
      <w:r>
        <w:rPr>
          <w:rFonts w:cs="Times New Roman" w:ascii="Times New Roman" w:hAnsi="Times New Roman"/>
          <w:sz w:val="24"/>
        </w:rPr>
        <w:t xml:space="preserve"> the fear, </w:t>
      </w:r>
      <w:r>
        <w:rPr>
          <w:rFonts w:cs="Times New Roman" w:ascii="Times New Roman" w:hAnsi="Times New Roman"/>
          <w:i/>
          <w:sz w:val="24"/>
        </w:rPr>
        <w:t xml:space="preserve">see </w:t>
      </w:r>
      <w:r>
        <w:rPr>
          <w:rFonts w:cs="Times New Roman" w:ascii="Times New Roman" w:hAnsi="Times New Roman"/>
          <w:sz w:val="24"/>
        </w:rPr>
        <w:t>the evil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ought-forms of wrong-doers.  It was indeed a place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mosphere of which made the hairs stand out upon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ck of my neck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I followed my Guide into a fairly large room. The sun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ght was streaming through the windows.  A number of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rds were standing about, and waiting to greet the Lama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ngyar Dondup was a Magistrate of Sho.  While the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lked I looked about me.  This, I decided, was wher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riminals were tried and sentenced.  Around the walls wer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cords and books.  On the floor, to one side, was a groan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/>
      </w:pPr>
      <w:r>
        <w:rPr>
          <w:rFonts w:eastAsia="Courier New"/>
          <w:sz w:val="24"/>
        </w:rPr>
        <w:t xml:space="preserve">                     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99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g bundle.  I looked toward it, and at the same time hear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Magistrate talking to my Guide; “Chinese a spy w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ink, Honourable Lama.  He was trying to climb the Hol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ountain, apparently trying to creep into the Potala.  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lipped and fell.  How far?  Perhaps a hundred feet.  He i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 a bad way.”  My Guide moved forward, and I went to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is side.  A man pulled back the covers and before us w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aw a Chinese man, of about middle age.  He was fairl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mall and looked as though he had been remarkably agile 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omething like an acrobat—I thought.  Now he was groan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g with pain, his face wet with perspiration, and his com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exion of a muddy greenish tinge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The man was in a bad state, shivering and grinding hi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eeth in his agony.  The Lama Mingyar Dondup looked a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im with compassion.  “Spy, would-be assassin, or what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ver he is, we must do something for him,” he said.  M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uide knelt beside the man and put his hands on the suffer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ing wretch's temples and gazed into his eyes.  Withi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conds the sick man relaxed, eyes half open, a vague smil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n his lips.  My Guide pulled the coverings further asid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n bent over his legs.  I felt sick at what I saw;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an's leg bones protruding through his trousers.  The leg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ppeared to be completely shattered.  With a sharp knif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y Guide cut off the man's clothing.  There was a gasp from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onlookers as they saw the leg, with bones completel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hattered from feet to thighs.  The Lama gently felt them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injured man did not stir or flinch, he was deeply hypno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ised.  The leg bones grated and sounded like half-fill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and bags.  “The bones are too shattered to set,” said m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uide, “his legs seem to be pulverized we shall have to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mputate them.”  “Honourable Lama,” said the Magi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rate  “can you make him tell us what he was doing?  W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ar he was an assassin.”  “We will remove his legs first,”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>replied the Lama, “</w:t>
      </w:r>
      <w:r>
        <w:rPr>
          <w:rFonts w:cs="Times New Roman" w:ascii="Times New Roman" w:hAnsi="Times New Roman"/>
          <w:i/>
          <w:sz w:val="24"/>
        </w:rPr>
        <w:t>then</w:t>
      </w:r>
      <w:r>
        <w:rPr>
          <w:rFonts w:cs="Times New Roman" w:ascii="Times New Roman" w:hAnsi="Times New Roman"/>
          <w:sz w:val="24"/>
        </w:rPr>
        <w:t xml:space="preserve"> we can ask him.”  He bent over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n again and gazed once more into his eyes.  The Chines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elaxed even more and appeared to go into a deep sleep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 had the bags unrolled and the sterilizing herbal flui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 xml:space="preserve">100 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ady in the bowl.  My Guide dipped in his hands so tha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y could soak.  I had his instruments already in anothe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wl.  At his direction I washed the man's body and legs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uching those legs sent a peculiar feeling through me; it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felt as though </w:t>
      </w:r>
      <w:r>
        <w:rPr>
          <w:rFonts w:cs="Times New Roman" w:ascii="Times New Roman" w:hAnsi="Times New Roman"/>
          <w:i/>
          <w:sz w:val="24"/>
        </w:rPr>
        <w:t>everything</w:t>
      </w:r>
      <w:r>
        <w:rPr>
          <w:rFonts w:cs="Times New Roman" w:ascii="Times New Roman" w:hAnsi="Times New Roman"/>
          <w:sz w:val="24"/>
        </w:rPr>
        <w:t xml:space="preserve"> was shattered.  Now they were a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lue, mottled colour, with the veins standing out like black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rds.  Under the directions of my Guide, who was still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aking his hands, I placed sterilized bands as high as I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uld on the Chinese man's legs, high, where they join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body.  Sliding a stick into a loop I turned until the pres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re stopped the circulation.  Very quickly the Lama Ming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ar Dondup seized a knife and cut the flesh in a vee.  A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point of the vee he sawed through the leg bone—wha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 left of it—and then tucked in the two flaps of the ve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 that the end of the bone was protected by a double laye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flesh.  I passed him thread made from the sterilized part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yak, and speedily he stitched the flaps tightly together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lowly, carefully, I eased the pressure of the band abou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man's leg, ready to tighten again should the stump bleed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titches held, no blood flowed.  Behind us a guar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tched violently, turned chalk white and fell to the floor i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faint!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Carefully my Guide bandaged the stump and agai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hed his hands in the solution.  I gave my attention t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other leg, the left, and slid the stick through the loop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the band.  The Lama nodded, and I turned the stick onc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re to shut off the blood from that leg.  Soon that limb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 lying beside the other.  My Guide turned to a staring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rd and told him to take the legs and wrap them up i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oth.  “We must return these legs to the Chinese Mission,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id the Lama, “or they will say that their man has bee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rtured.  I shall ask the Inmost One that this man be re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rned to his people.  His mission does not matter; it fail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all such attempts will.”  “But Honourable Lama!” said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the Magistrate, “The man should be </w:t>
      </w:r>
      <w:r>
        <w:rPr>
          <w:rFonts w:cs="Times New Roman" w:ascii="Times New Roman" w:hAnsi="Times New Roman"/>
          <w:i/>
          <w:sz w:val="24"/>
        </w:rPr>
        <w:t>forced</w:t>
      </w:r>
      <w:r>
        <w:rPr>
          <w:rFonts w:cs="Times New Roman" w:ascii="Times New Roman" w:hAnsi="Times New Roman"/>
          <w:sz w:val="24"/>
        </w:rPr>
        <w:t xml:space="preserve"> to tell what 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 doing, and why.”  My Guide said nothing, but turn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gain to the hypnotized man and looked deeply into hi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/>
      </w:pPr>
      <w:r>
        <w:rPr>
          <w:rFonts w:eastAsia="Courier New"/>
          <w:sz w:val="24"/>
        </w:rPr>
        <w:t xml:space="preserve">                      </w:t>
      </w:r>
      <w:r>
        <w:rPr>
          <w:rFonts w:cs="Times New Roman" w:ascii="Times New Roman" w:hAnsi="Times New Roman"/>
          <w:sz w:val="24"/>
        </w:rPr>
        <w:t>101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ow-opened eyes. “What were you doing?” he asked. 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an groaned and rolled his eyes.  My Guide asked him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gain; “What were you going to do?  Were you going to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ssassinate a High Person within the Potala?”  Froth form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round the Chinese man's mouth then, reluctantly, he 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>nodded his head in confirmation.  “</w:t>
      </w:r>
      <w:r>
        <w:rPr>
          <w:rFonts w:cs="Times New Roman" w:ascii="Times New Roman" w:hAnsi="Times New Roman"/>
          <w:i/>
          <w:sz w:val="24"/>
        </w:rPr>
        <w:t>Speak</w:t>
      </w:r>
      <w:r>
        <w:rPr>
          <w:rFonts w:cs="Times New Roman" w:ascii="Times New Roman" w:hAnsi="Times New Roman"/>
          <w:sz w:val="24"/>
        </w:rPr>
        <w:t xml:space="preserve">!” command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Lama.  “A nod is not enough.”  So, slowly, painfully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story came out.  An assassin paid to do murder, pai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 stir up trouble in a peaceful country.  An assassin who 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had failed, as all would fail, through not knowing of </w:t>
      </w:r>
      <w:r>
        <w:rPr>
          <w:rFonts w:cs="Times New Roman" w:ascii="Times New Roman" w:hAnsi="Times New Roman"/>
          <w:i/>
          <w:sz w:val="24"/>
        </w:rPr>
        <w:t>our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afety devices!  As I was musing upon this the Lama Ming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yar Dondup rose to his feet.  “I will go to see the Inmos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ne, Lobsang, you stay here and guard this man,” he said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The man groaned. “You kill me?” he asked weakly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No!” I replied, “we kill no one.”  I moistened his lip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d mopped his brow.  Soon he was still again; I think 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lept after the exhausting ordeal.  The Magistrate looked o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ourly, thinking that priests were crazy to want to save a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ould-be assassin.  The day dragged on.  Guards went an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thers came.  I felt my interior crumble with hunger.  At las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 heard familiar footsteps, and the Lama Mingyar Dondup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trode into the room.  First he came and looked at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tient, making sure that the man was as comfortable a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circumstances permitted and that the stumps were no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leeding.  Rising to his feet, he looked at the senior la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fficial, and said, “By virtue of the authority vested in m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y the Inmost One I command you to obtain two litters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mmediately, and take this man and his legs to the Chines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ission.”  He turned to me; “You will accompany thes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en and report to me if they are unnecessarily rough i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ir handling of the man's litter.”  I felt distinctly gloomy;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ere was this assassin with his legs cut off—and m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tomach rumbling away as empty of food as a temple drum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hile the men were absent in search of litters I rushed out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ide to where I had seen the officials drinking tea!  In a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aughty voice I demanded—and got—a generous helping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astily cramming tsampa down my throat, I rushed back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102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Silently, sullenly, the men filed into the room after me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rrying two rough litters, cloth stretched between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les.  Grumpily they picked up the two legs and put them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 one litter.  Gently, under the keen eyes of the Lama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ngyar Dondup, they placed the Chinese man upon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ther litter.  A cover was placed over his body and ti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der the litter so that he could not be jolted off.  My Guid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rned to the senior lay official and said, “You will accom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ny these men and you will present my compliments to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inese Ambassador and tell him we are returning one of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s men.  You, Lobsang,” he turned to me, “will accompan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m and on your return you will report to me.”  He turn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way, and the men trudged out of the room.  The air wa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illy outside and I shivered in my light robe.  Down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ni Lhakhang we trudged, the men carrying the leg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rst, then the two men carrying the litter with the Chinese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walked to one side and the senior lay official walked o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other.  We turned off to the right, passed the two Park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headed on towards the Chinese Mission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With the Happy River glinting ahead of us, showing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lecks of bright light through gaps in the trees, we cam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the farthermost wall of the Mission.  Grunting, the me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t down their loads for a time while they rested thei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hing muscles and looked curiously at the Mission wall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Chinese were very offensive to any who tried to intrud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 their ground.  There had been cases of small boys being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ot "by accident" when they trespassed as small boy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ll.  Now we were going inside!  Spitting on their hands,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n stooped and picked up the litters again.  Marching o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 turned left into the Lingkor Road and entered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ssion grounds.  Surly men came to the door and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nior official said, “I have the honour to return to you on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your men who attempted to stray into Holy Ground.  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ll and his legs had to be amputated.  Here are the legs fo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r inspection.”  Scowling guards seized the handles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ushed into the building with the man and his legs.  Others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 gunpoint, waved us away.  We retreated down the path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103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 slipped unseen behind a tree.  The others marched on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creams and shouts rent the air.  Looking about, I saw tha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re were no guards; they had all entered the Mission.  O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foolish impulse, I left the doubtful security of the tre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d ran silently to the window.  The injured man was lying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n the floor, one guard was sitting on his chest, while two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ore sat on his arms.  A fourth man was applying burning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igarettes to his amputated stumps.  Suddenly the fourth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an jumped to his feet, drew his revolver and shot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jured man between the eyes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A twig cracked behind me.  Like a flash I dropped to m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nees and  turned  about.  Another  Chinese  guard  ha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ppeared and was aiming a rifle at where my head ha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een.  I dived between his legs, tripping him and causing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im to drop his rifle.  Hastily I ran from tree to tree.  Shot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ame ripping through the low branches and there was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ud of running feet behind me.  Here the advantage wa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holly mine; I was fleet of foot and the Chinese stopp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ften to take shots at me.  I rushed to the back of the garde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—</w:t>
      </w:r>
      <w:r>
        <w:rPr>
          <w:rFonts w:cs="Times New Roman" w:ascii="Times New Roman" w:hAnsi="Times New Roman"/>
          <w:sz w:val="24"/>
        </w:rPr>
        <w:t xml:space="preserve">the gate was now guarded—climbed up a convenient tree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d inched along a branch so that I could drop on to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p of the wall.  Seconds later I was back on the road ahea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f my countrymen who had carried in the injured man.  A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oon as they heard my story they hurried up their footsteps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o longer were they tarrying in the hope of seeing som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xcitement; now they wanted to avoid it.  A Chinese guar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ropped off the top of the wall onto the road and glar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t me most suspiciously.  I blandly gazed back at him.  With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scowl and a muttered oath which reflected adversely o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y parentage he turned away.  We put on speed!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Back at the Village of Sho the men left me.  Looking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omewhat apprehensively over my shoulder, I hurried o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d soon was speeding up the path to Chakpori.  An old 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onk resting by the wayside called after me, “What i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rong with you Lobsang?  You look as if all the Demon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ere after you!”  I rushed on and, breathless, entered the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oom of my Guide, the Lama Mingyar Dondup. For a      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104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ment I stood panting, trying to get my breath. "Ow!"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gasped at last, “The Chinese murdered that man; they</w:t>
      </w:r>
    </w:p>
    <w:p>
      <w:pPr>
        <w:pStyle w:val="Textosinformato"/>
        <w:rPr/>
      </w:pPr>
      <w:r>
        <w:rPr>
          <w:rFonts w:cs="Times New Roman" w:ascii="Times New Roman" w:hAnsi="Times New Roman"/>
          <w:i/>
          <w:sz w:val="24"/>
        </w:rPr>
        <w:t>shot</w:t>
      </w:r>
      <w:r>
        <w:rPr>
          <w:rFonts w:cs="Times New Roman" w:ascii="Times New Roman" w:hAnsi="Times New Roman"/>
          <w:sz w:val="24"/>
        </w:rPr>
        <w:t xml:space="preserve"> him!”  In a torrent of words I told all that had hap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ned.  My Guide was silent for a moment.  Then he said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You will see much violence in your life, Lobsang, so d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t be too distressed at this event.  This is the usual metho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diplomacy; kill those who fail and disclaim spies wh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e caught.  It goes on all over the world, in all countrie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the world.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Sitting in front of my Guide, recovering in the calm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renity of his presence, I thought of another matter which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 troubling me. “Sir!” I exclaimed, “How does hypno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sm work?”  He looked across at me with a smile on hi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ps.  “When did you eat last?” he queried.  With a rush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l my hunger came back.  “Oh, about twelve hours ago,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replied somewhat ruefully.  “Then let us eat now, here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then when we are somewhat refreshed we can discus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ypnotism.”  He waved me to silence, and sat in the attitud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meditation.  I caught his telepathic message to his servant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—</w:t>
      </w:r>
      <w:r>
        <w:rPr>
          <w:rFonts w:cs="Times New Roman" w:ascii="Times New Roman" w:hAnsi="Times New Roman"/>
          <w:sz w:val="24"/>
        </w:rPr>
        <w:t>food and tea.  I caught too a telepathic message to some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e at the Potala, someone who had to go to the Inmos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e in a hurry to give a detailed report.  But my “intercep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on” of the telepathic message was interrupted by the entr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a servant bringing food and tea. . . . !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I sat back, replete with food, feeling even more un-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comfortably full.  I </w:t>
      </w:r>
      <w:r>
        <w:rPr>
          <w:rFonts w:cs="Times New Roman" w:ascii="Times New Roman" w:hAnsi="Times New Roman"/>
          <w:i/>
          <w:sz w:val="24"/>
        </w:rPr>
        <w:t>had</w:t>
      </w:r>
      <w:r>
        <w:rPr>
          <w:rFonts w:cs="Times New Roman" w:ascii="Times New Roman" w:hAnsi="Times New Roman"/>
          <w:sz w:val="24"/>
        </w:rPr>
        <w:t xml:space="preserve"> had a hard day, I </w:t>
      </w:r>
      <w:r>
        <w:rPr>
          <w:rFonts w:cs="Times New Roman" w:ascii="Times New Roman" w:hAnsi="Times New Roman"/>
          <w:i/>
          <w:sz w:val="24"/>
        </w:rPr>
        <w:t>had</w:t>
      </w:r>
      <w:r>
        <w:rPr>
          <w:rFonts w:cs="Times New Roman" w:ascii="Times New Roman" w:hAnsi="Times New Roman"/>
          <w:sz w:val="24"/>
        </w:rPr>
        <w:t xml:space="preserve"> been hungr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 many many hours, but (the thought troubled me in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rnally) had I eaten too much to unwisely now?  Sud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nly, suspiciously, I looked up.  My Guide was gazing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wn upon me with obvious amusement on his face.  “Yes,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Lobsang,” he remarked, “you </w:t>
      </w:r>
      <w:r>
        <w:rPr>
          <w:rFonts w:cs="Times New Roman" w:ascii="Times New Roman" w:hAnsi="Times New Roman"/>
          <w:i/>
          <w:sz w:val="24"/>
        </w:rPr>
        <w:t>have</w:t>
      </w:r>
      <w:r>
        <w:rPr>
          <w:rFonts w:cs="Times New Roman" w:ascii="Times New Roman" w:hAnsi="Times New Roman"/>
          <w:sz w:val="24"/>
        </w:rPr>
        <w:t xml:space="preserve"> eaten too much.  I hop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 will be able to follow my talk on hypnotism.”  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udied my flushed face and his own look softened: “Poo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bsang, you have had a hard day.  Go to your rest now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we will continue our discussion on the morrow.”  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se to his feet and left the room.  I climbed wearily to min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almost tottered along the corridor.  Sleep!  That wa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105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ll I wanted.  Food?  Pfaugh!  I had had too much of that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 reached my bedplace and rolled myself in my robes.  Sleep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as troubled indeed; I had nightmares in which legles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hinese chased me through wooded groves and other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hinese armed with guns kept jumping on my shoulders i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 attempt to bring me down. 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i/>
          <w:sz w:val="24"/>
        </w:rPr>
        <w:t>Thump”</w:t>
      </w:r>
      <w:r>
        <w:rPr>
          <w:rFonts w:cs="Times New Roman" w:ascii="Times New Roman" w:hAnsi="Times New Roman"/>
          <w:sz w:val="24"/>
        </w:rPr>
        <w:t xml:space="preserve"> went my head on the ground. One of the         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>Chinese guards was kicking me. “</w:t>
      </w:r>
      <w:r>
        <w:rPr>
          <w:rFonts w:cs="Times New Roman" w:ascii="Times New Roman" w:hAnsi="Times New Roman"/>
          <w:i/>
          <w:sz w:val="24"/>
        </w:rPr>
        <w:t>Thump</w:t>
      </w:r>
      <w:r>
        <w:rPr>
          <w:rFonts w:cs="Times New Roman" w:ascii="Times New Roman" w:hAnsi="Times New Roman"/>
          <w:sz w:val="24"/>
        </w:rPr>
        <w:t xml:space="preserve">!” went my hea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gain.  Blearily I opened my eyes to find an acolyte ener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etically banging my head and kicking me in a desperat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ttempt to wake me.  “Lobsang!” he exclaimed as he saw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at my eyes were open.  “Lobsang, I thought you wer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ead. You have slept all through the night, missed the Ser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ices, and only the intervention of your Master, the Lama      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Mingyar Dondup, has saved you from the Proctors.  </w:t>
      </w:r>
      <w:r>
        <w:rPr>
          <w:rFonts w:cs="Times New Roman" w:ascii="Times New Roman" w:hAnsi="Times New Roman"/>
          <w:i/>
          <w:sz w:val="24"/>
        </w:rPr>
        <w:t>Wake</w:t>
      </w:r>
    </w:p>
    <w:p>
      <w:pPr>
        <w:pStyle w:val="Textosinformato"/>
        <w:rPr/>
      </w:pPr>
      <w:r>
        <w:rPr>
          <w:rFonts w:cs="Times New Roman" w:ascii="Times New Roman" w:hAnsi="Times New Roman"/>
          <w:i/>
          <w:sz w:val="24"/>
        </w:rPr>
        <w:t>up</w:t>
      </w:r>
      <w:r>
        <w:rPr>
          <w:rFonts w:cs="Times New Roman" w:ascii="Times New Roman" w:hAnsi="Times New Roman"/>
          <w:sz w:val="24"/>
        </w:rPr>
        <w:t xml:space="preserve">!” he shouted, as I almost lapsed into sleep again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Consciousness flooded into me.  Through the windows I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aw the early morning rays of sunlight peering over the high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imalayas and lighting up the tallest buildings in the valley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howing the golden roofs of the distant Sera, glowing along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top of the Pargo Kaling.  Yesterday I had gone to the 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Village of Sho—ah!  </w:t>
      </w:r>
      <w:r>
        <w:rPr>
          <w:rFonts w:cs="Times New Roman" w:ascii="Times New Roman" w:hAnsi="Times New Roman"/>
          <w:i/>
          <w:sz w:val="24"/>
        </w:rPr>
        <w:t>that</w:t>
      </w:r>
      <w:r>
        <w:rPr>
          <w:rFonts w:cs="Times New Roman" w:ascii="Times New Roman" w:hAnsi="Times New Roman"/>
          <w:sz w:val="24"/>
        </w:rPr>
        <w:t xml:space="preserve"> was not a dream.  Today, today 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I </w:t>
      </w:r>
      <w:r>
        <w:rPr>
          <w:rFonts w:cs="Times New Roman" w:ascii="Times New Roman" w:hAnsi="Times New Roman"/>
          <w:i/>
          <w:sz w:val="24"/>
        </w:rPr>
        <w:t>hoped</w:t>
      </w:r>
      <w:r>
        <w:rPr>
          <w:rFonts w:cs="Times New Roman" w:ascii="Times New Roman" w:hAnsi="Times New Roman"/>
          <w:sz w:val="24"/>
        </w:rPr>
        <w:t xml:space="preserve"> to miss some lessons and learn direct from m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eloved Mingyar Dondup.  Learn about Hypnotism, too!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oon I had finished my breakfast and was on my way to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classroom, not to stay and recite from the hundred an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ight Sacred Books, but to explain why I was not!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 xml:space="preserve">Sir!” I said, as I saw the Teacher just going into the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lassroom, “Sir!  I have to attend the Lama Mingyar Don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up this day.  I beg to be excused from class.”  “Ah, yes!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y boy,” said the Teacher in amazingly genial tones.  “I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ave had a word with the Holy Lama your Guide.  He wa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ood enough to comment favourably upon your progress 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under my care; I confess I am most gratified, </w:t>
      </w:r>
      <w:r>
        <w:rPr>
          <w:rFonts w:cs="Times New Roman" w:ascii="Times New Roman" w:hAnsi="Times New Roman"/>
          <w:i/>
          <w:sz w:val="24"/>
        </w:rPr>
        <w:t>most</w:t>
      </w:r>
      <w:r>
        <w:rPr>
          <w:rFonts w:cs="Times New Roman" w:ascii="Times New Roman" w:hAnsi="Times New Roman"/>
          <w:sz w:val="24"/>
        </w:rPr>
        <w:t xml:space="preserve"> grati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ied.”  Astonishingly, he extended his hand and patted m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pon the shoulder before entering the classroom.  Bemused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d wondering what sort of magic had been work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 xml:space="preserve">106 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pon him, I wandered off towards the Lamas' Quarters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On I strolled without a care in the world.  Past a half-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>opened doorway.  “</w:t>
      </w:r>
      <w:r>
        <w:rPr>
          <w:rFonts w:cs="Times New Roman" w:ascii="Times New Roman" w:hAnsi="Times New Roman"/>
          <w:i/>
          <w:sz w:val="24"/>
        </w:rPr>
        <w:t>Ow</w:t>
      </w:r>
      <w:r>
        <w:rPr>
          <w:rFonts w:cs="Times New Roman" w:ascii="Times New Roman" w:hAnsi="Times New Roman"/>
          <w:sz w:val="24"/>
        </w:rPr>
        <w:t>!” I exclaimed suddenly, coming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>to a sudden stop.  “</w:t>
      </w:r>
      <w:r>
        <w:rPr>
          <w:rFonts w:cs="Times New Roman" w:ascii="Times New Roman" w:hAnsi="Times New Roman"/>
          <w:i/>
          <w:sz w:val="24"/>
        </w:rPr>
        <w:t>Pickled walnuts</w:t>
      </w:r>
      <w:r>
        <w:rPr>
          <w:rFonts w:cs="Times New Roman" w:ascii="Times New Roman" w:hAnsi="Times New Roman"/>
          <w:sz w:val="24"/>
        </w:rPr>
        <w:t>!”  The scent of them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 strong.  Back-tracking silently, I peered through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orway.  An old monk was staring down at the stone floor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uttering things which were not his prayers, mourning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ss of a whole jar of pickled walnuts which had somehow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en obtained from India.  “May I help you, Revere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ma?” I asked politely.  The old man turned a ferociou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e to me and made such a rejoinder that I raced off along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corridor while I was still able.  “All those words jus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 a few walnuts!”  I said disgustedly to myself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>Come in!” said my Guide as I approached his door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I thought you had gone back to sleep.”  “Sir!” I said, “I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ve come to you for instruction.  I am anxious to know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nature of hypnotism.”  “Lobsang,” said my Guide, “you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ve to learn much more than that.  You have to learn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sis for hypnotism first.  Otherwise you do not know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actly what you do.  Sit down.”  I sat, cross legged of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urse, upon the floor.  My Guide sat opposite me.  For a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me he seemed lost in thought, and then said: “By now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 should have realized that everything is vibration, elec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icity.  The body has many different chemicals in its com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ition.  Certain of those chemicals are conveyed to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rain by the blood stream.  The brain, you know, has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st supply of blood and its contained chemicals.  Those in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edients, potassium, manganese, carbon, and many others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m the brain tissue.  Interaction between them makes a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culiar oscillation of molecules which we term an ‘electric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current’.  When one </w:t>
      </w:r>
      <w:r>
        <w:rPr>
          <w:rFonts w:cs="Times New Roman" w:ascii="Times New Roman" w:hAnsi="Times New Roman"/>
          <w:i/>
          <w:sz w:val="24"/>
        </w:rPr>
        <w:t>thinks</w:t>
      </w:r>
      <w:r>
        <w:rPr>
          <w:rFonts w:cs="Times New Roman" w:ascii="Times New Roman" w:hAnsi="Times New Roman"/>
          <w:sz w:val="24"/>
        </w:rPr>
        <w:t xml:space="preserve"> one sets in motion a chain of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ircumstances which results in the formulation of this electric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urrent and, hence, ‘brain waves’.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I pondered the whole matter; I could not see all this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f there were ‘electric currents’ in my brain, why did I no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el the shock?  That boy who was flying a kite, I recalled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d been doing so in a thunderstorm.  I remembered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107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ivid blue flash as lightning traveled along his wet kit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ine; I remembered, with a shudder, how he had fallen to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ground as a dried-up, fried crisp of flesh.  And once I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o had had a shock from the same source, a mere tingl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mpared to the other, but “tingle” enough to throw m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dozen feet. 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 xml:space="preserve">Honourable Lama!” I expostulated, “how </w:t>
      </w:r>
      <w:r>
        <w:rPr>
          <w:rFonts w:cs="Times New Roman" w:ascii="Times New Roman" w:hAnsi="Times New Roman"/>
          <w:i/>
          <w:sz w:val="24"/>
        </w:rPr>
        <w:t>can</w:t>
      </w:r>
      <w:r>
        <w:rPr>
          <w:rFonts w:cs="Times New Roman" w:ascii="Times New Roman" w:hAnsi="Times New Roman"/>
          <w:sz w:val="24"/>
        </w:rPr>
        <w:t xml:space="preserve"> ther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e electricity in the brain?  It would drive a man mad with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pain!”  My Guide sat and laughed at me.  “Lobsang!”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e chuckled, “the shock you once had has given you a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holly incorrect idea of electricity.  The amount of elec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ricity in the brain is of a very small order indeed.  Delicat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struments can measure it and can actually chart the varia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ions as one thinks or undertakes some physical action.”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thought of one man measuring another man's voltag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as almost too much for me, I started to laugh.  My Guid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erely smiled and said: “Let us this afternoon walk over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 the Potala.  The Inmost One has there a device which will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nable us to talk more easily on this electrical subject.  Go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ow and entertain yourself—have a meal, put on your bes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obe and meet me here when the sun is at noon.”  I ros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o my feet, bowed, and went out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For two hours I wandered around, climbing to the roof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idly flicking small pebbles on to the unsuspecting head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f monks passing below.  Tiring of that sport, I lower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yself head first through a trap-hatch leading down to a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ark corridor.  Hanging upside down by my feet I was jus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 time to hear approaching footsteps.  I could not see, be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ause the trap-hatch was at a corner.  Sticking out m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ngue, and making a ferocious face I waited.  An old ma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ame round the corner and, not being able to see me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umped into me.  My wet tongue touched his cheek.  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mitted a shriek, and dropping the tray he was carrying 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with a </w:t>
      </w:r>
      <w:r>
        <w:rPr>
          <w:rFonts w:cs="Times New Roman" w:ascii="Times New Roman" w:hAnsi="Times New Roman"/>
          <w:i/>
          <w:sz w:val="24"/>
        </w:rPr>
        <w:t>crash</w:t>
      </w:r>
      <w:r>
        <w:rPr>
          <w:rFonts w:cs="Times New Roman" w:ascii="Times New Roman" w:hAnsi="Times New Roman"/>
          <w:sz w:val="24"/>
        </w:rPr>
        <w:t xml:space="preserve">, he disappeared at a speed surprising in such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 old man.  I too had a surprise; as the old monk bump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to me it dislodged my feet from their precarious hold.  I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ell on my back into the corridor.  The trap-hatch fell with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 xml:space="preserve">108 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resounding crash and a whole load of choking dust fell o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p of me!  Scrambling dizzily to my feet I made off as fas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I could in the opposite direction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Still suffering from the shock, I changed my robe and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had a meal; I was not shocked enough to forget </w:t>
      </w:r>
      <w:r>
        <w:rPr>
          <w:rFonts w:cs="Times New Roman" w:ascii="Times New Roman" w:hAnsi="Times New Roman"/>
          <w:i/>
          <w:sz w:val="24"/>
        </w:rPr>
        <w:t>that</w:t>
      </w:r>
      <w:r>
        <w:rPr>
          <w:rFonts w:cs="Times New Roman" w:ascii="Times New Roman" w:hAnsi="Times New Roman"/>
          <w:sz w:val="24"/>
        </w:rPr>
        <w:t>!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nctually, as the shadows vanished, and the day was a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on, I presented myself before my Guide.  With some effor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composed his features as he saw me.  “An elderly monk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bsang, swears that he was beset by a devil in the North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rridor.  A party of three lamas has gone there to exorcis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devil.  No doubt I shall be doing my part if I take him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—</w:t>
      </w:r>
      <w:r>
        <w:rPr>
          <w:rFonts w:cs="Times New Roman" w:ascii="Times New Roman" w:hAnsi="Times New Roman"/>
          <w:sz w:val="24"/>
        </w:rPr>
        <w:t>you—to the Potala as arranged.  Come!”  He turned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lked out of the room.  I followed behind, casting appre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nsive glances about me.  After all, one never knew fo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re what would happen if the Lamas were exorcising.  I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d vague visions of finding myself flying through the ai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some unknown, probably uncomfortable, destination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Out we went, into the open.  Two ponies were being hel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y grooms.  The Lama Mingyar Dondup mounted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lowly rode off down the mountain.  I was helped on t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y pony, and one of the grooms playfully gave him a slap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pony felt playful too.  Down went his head.  Up wen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s rear, and off his back in an arc went I.  A groom agai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ld the animal while I picked myself from the ground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rushed off some of the dust.  Then I mounted again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tching warily in case the grooms tried anything else.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That pony </w:t>
      </w:r>
      <w:r>
        <w:rPr>
          <w:rFonts w:cs="Times New Roman" w:ascii="Times New Roman" w:hAnsi="Times New Roman"/>
          <w:i/>
          <w:sz w:val="24"/>
        </w:rPr>
        <w:t>knew</w:t>
      </w:r>
      <w:r>
        <w:rPr>
          <w:rFonts w:cs="Times New Roman" w:ascii="Times New Roman" w:hAnsi="Times New Roman"/>
          <w:sz w:val="24"/>
        </w:rPr>
        <w:t xml:space="preserve"> he had a duffer aboard; the moronic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imal kept walking to the most dangerous places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opping on the very edge.  Then he would lower his hea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gaze earnestly at the rocky ground so far below.  A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st I dismounted and towed the pony behind me.  It wa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icker.  At the bottom of Iron Mountain I again mount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followed my Guide into the Village of Sho.  He ha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me business there which detained us for a few moments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me enough for me to regain my breath and my shatter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posure.  Then, mounting again, we climbed up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road, stepped Way to the Potala.  Gladly I relinquish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109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y pony to the waiting grooms.  Even more gladly I fol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owed the Lama Mingyar Dondup to his own apartment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y pleasure was increased by the knowledge that I shoul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e staying here for a day or so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Soon it was time to attend the service in the Templ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elow.  Here at the Potala, services were—I thought—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xcessively formal, the discipline too strict.  Having ha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ore than enough of excitement for one day, as well a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uffering from many small bruises, I remained on my bes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ehavior and the service was concluded without incident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t was now an accepted thing that when my Guide was a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Potala I should occupy a small room adjoining his.  I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ent there and sat down to await events, knowing that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ama Mingyar Dondup was engaged in matters of Stat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ith a very senior official who had recently returned from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dia.  It was fascinating to look out of the window and se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City of Lhasa in the distance.  The view was one of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urpassing beauty; willow fringed lakes, golden gleam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rom the Jo Kang, and the milling throng of pilgrims who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lamored at the foot of the Holy Mountain in the hop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f seeing the Inmost One (who was in residence) or a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east some high official.  An interminable string of trader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d their beasts were just wending their slow way past the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rgo Kaling.  I dwelt for a moment upon their exotic  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oads, but was interrupted by a soft footstep behind me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We will have tea, Lobsang, and then we will continu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ith our talk,” said my Guide who had just entered.  I fol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owed him to his room where was laid out fare very differen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rom that normally served to a poor monk.  Tea, of course, 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but sweet things from India too.  It was all </w:t>
      </w:r>
      <w:r>
        <w:rPr>
          <w:rFonts w:cs="Times New Roman" w:ascii="Times New Roman" w:hAnsi="Times New Roman"/>
          <w:i/>
          <w:sz w:val="24"/>
        </w:rPr>
        <w:t>very</w:t>
      </w:r>
      <w:r>
        <w:rPr>
          <w:rFonts w:cs="Times New Roman" w:ascii="Times New Roman" w:hAnsi="Times New Roman"/>
          <w:sz w:val="24"/>
        </w:rPr>
        <w:t xml:space="preserve"> much to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y taste.  Normally monks never talk when they eat; it i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nsidered to be disrespectful to the food, but on thi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ccasion my Guide told me that the Russians were attempt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g to make trouble for Tibet, were attempting to infiltrat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pies.  Soon we finished our meal and then made our way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 the rooms where the Dalai Lama stored many strang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evices from far-off lands.  For a time we just looked abou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 xml:space="preserve">110 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, the Lama Mingyar Dondup pointing out odd object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explaining their uses.  At last he stopped in a corner of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e room and said, “Look at this, Lobsang!”  I moved t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s side and was not at all impressed with what I saw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Before me, on a small table, stood a glass jar.  Insid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re depended two thin threads, each supporting at thei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r end a small sphere of something that appeared to be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pith from a willow tree.  “It </w:t>
      </w:r>
      <w:r>
        <w:rPr>
          <w:rFonts w:cs="Times New Roman" w:ascii="Times New Roman" w:hAnsi="Times New Roman"/>
          <w:i/>
          <w:sz w:val="24"/>
        </w:rPr>
        <w:t>is</w:t>
      </w:r>
      <w:r>
        <w:rPr>
          <w:rFonts w:cs="Times New Roman" w:ascii="Times New Roman" w:hAnsi="Times New Roman"/>
          <w:sz w:val="24"/>
        </w:rPr>
        <w:t xml:space="preserve"> pith!” commented m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ide dryly, when I remarked upon the matter.  “You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bsang,” said the Lama, “think of electricity as some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ing that gives you a shock.  There is another kind, o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nifestation,  which  we  term  static  electricity.  Now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tch!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From the table the Lama Mingyar Dondup took a shin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d, possibly about twelve to fourteen inches long.  Briskl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rubbed the rod on his robe and then brought it close t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glass jar.  To my intense surprise the two pith spheres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flew violently apart—and </w:t>
      </w:r>
      <w:r>
        <w:rPr>
          <w:rFonts w:cs="Times New Roman" w:ascii="Times New Roman" w:hAnsi="Times New Roman"/>
          <w:i/>
          <w:sz w:val="24"/>
        </w:rPr>
        <w:t>stayed</w:t>
      </w:r>
      <w:r>
        <w:rPr>
          <w:rFonts w:cs="Times New Roman" w:ascii="Times New Roman" w:hAnsi="Times New Roman"/>
          <w:sz w:val="24"/>
        </w:rPr>
        <w:t xml:space="preserve"> apart even when the ro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 withdrawn. “Keep watching!” exhorted my Guide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ll, that is what I was doing.  After some minutes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th balls slowly sank down again under the normal pull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gravity.  Soon they were hanging straight down as the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d before the experiment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>You try it,” commanded the Lama, extending the black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rod to me. “By the Blessed Dolman!”  I cried, “I'm </w:t>
      </w:r>
      <w:r>
        <w:rPr>
          <w:rFonts w:cs="Times New Roman" w:ascii="Times New Roman" w:hAnsi="Times New Roman"/>
          <w:i/>
          <w:sz w:val="24"/>
        </w:rPr>
        <w:t>not</w:t>
      </w:r>
    </w:p>
    <w:p>
      <w:pPr>
        <w:pStyle w:val="Textosinformato"/>
        <w:rPr/>
      </w:pPr>
      <w:r>
        <w:rPr>
          <w:rFonts w:cs="Times New Roman" w:ascii="Times New Roman" w:hAnsi="Times New Roman"/>
          <w:i/>
          <w:sz w:val="24"/>
        </w:rPr>
        <w:t>touching that thing</w:t>
      </w:r>
      <w:r>
        <w:rPr>
          <w:rFonts w:cs="Times New Roman" w:ascii="Times New Roman" w:hAnsi="Times New Roman"/>
          <w:sz w:val="24"/>
        </w:rPr>
        <w:t>!”  My Guide laughed heartily at m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re-than-distressed expression.  “Try it, Lobsang,” he sai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ldly, “for I have never played a trick on you yet.”  “Yes,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grumbled, “but there is always a first time.”  He press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rod upon me.  Gingerly I took the awful object.  Reluc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ntly half-heatedly (expecting a shock at any moment)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rubbed the rod on my robe.  There was no sensation, n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hock or tingle.  At last I held it toward the glass jar an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nder of wonders!—the pith balls flew apart again.  “A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 observe, Lobsang,” remarked my Guide, “electricit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s flowing, yet even you feel no shock.  Such is the electricit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the brain.  Come with me.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/>
      </w:pPr>
      <w:r>
        <w:rPr>
          <w:rFonts w:eastAsia="Courier New"/>
          <w:sz w:val="24"/>
        </w:rPr>
        <w:t xml:space="preserve">                       </w:t>
      </w:r>
      <w:r>
        <w:rPr>
          <w:rFonts w:cs="Times New Roman" w:ascii="Times New Roman" w:hAnsi="Times New Roman"/>
          <w:sz w:val="24"/>
        </w:rPr>
        <w:t>111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He led me to another table upon which rested a mos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emarkable device.  It appeared to be a wheel upon whos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urface there were innumerable metal plates.  Two rod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ere fixed so that a spray of wires from each lightly touch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wo of the metal plates.  From the rods wires trailed to two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etal spheres which were about a foot apart.  The thing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ade no sense at all to me.  “Statue of a devil,”  I thought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y Guide confirmed that impression by his next move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rasping a handle which projected from the back of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heel he gave it a very hearty twirl.  With a growl of rag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wheel sprang to life; flashing and winking.  From the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etal spheres a great tongue of blue lightning leaped, hiss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g and crackling.  There was a strange smell as if the air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tself were burning.  I waited no longer; this most definitely 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was </w:t>
      </w:r>
      <w:r>
        <w:rPr>
          <w:rFonts w:cs="Times New Roman" w:ascii="Times New Roman" w:hAnsi="Times New Roman"/>
          <w:i/>
          <w:sz w:val="24"/>
        </w:rPr>
        <w:t>not</w:t>
      </w:r>
      <w:r>
        <w:rPr>
          <w:rFonts w:cs="Times New Roman" w:ascii="Times New Roman" w:hAnsi="Times New Roman"/>
          <w:sz w:val="24"/>
        </w:rPr>
        <w:t xml:space="preserve"> the place for me.  I dived beneath the biggest tabl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d tried to wriggle my way to the far distant door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The hissing and crackling stopped, to be replaced b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other sound.  I checked my flight and listened in amaze- 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ment, was it the sound of </w:t>
      </w:r>
      <w:r>
        <w:rPr>
          <w:rFonts w:cs="Times New Roman" w:ascii="Times New Roman" w:hAnsi="Times New Roman"/>
          <w:i/>
          <w:sz w:val="24"/>
        </w:rPr>
        <w:t>laughter</w:t>
      </w:r>
      <w:r>
        <w:rPr>
          <w:rFonts w:cs="Times New Roman" w:ascii="Times New Roman" w:hAnsi="Times New Roman"/>
          <w:sz w:val="24"/>
        </w:rPr>
        <w:t xml:space="preserve">?  Never!  Nervously I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eered from my sanctuary.  There was the Lama Mingyar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ondup almost doubled up with laughter.  Tears of merri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ent were trickling from his eyes, while his face was r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ith amusement.  He seemed to be gasping for breath, too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Oh, Lobsang!” he said at last, “that is the first time I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ave known anyone to be frightened of a Wimshurs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achine.  These devices are used in many foreign countrie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at the properties of electricity may be demonstrated.?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 crept out, feeling rather silly, and had a closer look a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strange machine.  The Lama said, “I will hold these two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ires, Lobsang, and you turn the handle as fast as you can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You will see lightning flash all over me, but it will not harm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e nor cause me pain.  Let us try.  Who knows?  Perhap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you will have an opportunity to laugh at me!”  He took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wo wires, one in each hand, and nodded for me to start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rimly I seized the handle and turned as fast as I could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 shouted in amazement as great purple and violet band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f lightning streamed across my Guide's hands and face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 xml:space="preserve">112 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was quite unperturbed.  Meanwhile the smell had start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gain.  “Ozone, quite harmless,” said my Guide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At last I was persuaded to hold the wires with the Lama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rning the handle.  The hissing and crackling was fearsom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the extreme, but as for feeling—it was more like a cool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reeze than anything else!  The Lama took various glas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ings from a box and one by one connected them to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chine by wires.  As he turned the handle I saw a brigh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lame burning inside a glass bottle, and, in other bottles, a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ross and other metal shapes outlined by living fire.  Bu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where could I get a feeling of electric shock.  With thi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mshurst Machine my Guide demonstrated how a perso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o was not clairvoyant could be enabled to see the huma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ura, but more of that later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Eventually, the fading light caused us to desist from ou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periments and to return to the Lama's room.  First ther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 the evening service again, our life in Tibet seemed t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 completely circumscribed by the needs for religiou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servance.  With the service behind us we returned onc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gain to my Guide the Lama Mingyar Dondup's apart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nt, here we sat in our usual cross legged attitude upo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floor with the little table, perhaps fourteen inches high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tween us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>Now Lobsang,” said my Guide, “we have to get dow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this matter of hypnotism, but first of all we have t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cide upon the operation of the human brain.  I hav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own you—I hope!—that there can be the passage of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 electric current without one experiencing pain or dis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fort therefrom.  Now, I want you to consider that whe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person thinks he generates an electric current.  We ne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t go into the matter of how an electric current stimulate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uscle fibre and causes reaction, our whole interest for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ment is the electric current—the brain waves which hav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en so clearly measured and charted by Western medical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cience.”   I confess that I found this to be of some interes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me because in my small and humble way it had alread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ccurred to me that thought had force, because I remem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113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ered that parchment roughly perforated cylinder which I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ad used at times in the Lamasery, and which I had caus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 rotate by thought power alone.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 xml:space="preserve">Your  attention is wandering,  Lobsang!”  said  m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uide.  “I am sorry, Honourable Master,” I replied, “I wa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erely reflecting upon the undoubted nature of though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aves, and considering the amusement I derived from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at cylinder to which you introduced me some months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go.”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My Guide looked at me and said, “You are an entity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 individual, and you have your own thoughts.  You ma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nsider that you will do some course of action, such a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ift that rosary.  Even in considering an action your brai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auses electricity to flow from its chemical constituents, an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wave from the electricity prepares your muscle for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mpending action.  If a greater electrical force should occur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 your brain, then your original intention of lifting tha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osary would be thwarted.  It is easy to see that if I ca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ersuade you that you cannot lift that rosary, then your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rain—being beyond your immediate control—will gener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te and send out an opposing wave.  You will then be un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ble to lift the rosary or do the contemplated action.”  I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ooked at him, and thought of the affair, and it really di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ot make much sense to me, for how could he influenc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ow much electricity my brain was generating?  I though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bout it, and looked at him, and wondered if I should voic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y doubt.  There was no necessity to, however,  for 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vined it and hastened to set my mind at rest.   “I ca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ssure you, Lobsang, that what I say is demonstrable fact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d in a Western country we should be able to prove all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is under a piece of apparatus which would chart the thre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asic brain waves, here however, we have no such facili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ies and we can only debate the matter.  The brain generate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lectricity, it generates waves, and if you decide to lif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your arm then your brain generates waves on the intention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your decision.  If I can—in rather technical words—fe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negative charge into your brain, then your original inten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114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on would be frustrated.  In other words, you would b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ypnotized!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This really did begin to make sense; I had seen tha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mshurst Machine, and I had seen various demonstration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ducted with its assistance, and I had seen how it wa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sible to alter the polarity of a current and so cause i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flow in the opposite direction.  “Honourable Lama,” I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claimed, “how is it possible for you to feed a current int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y brain?  You cannot take off the top of my head and pu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me electricity inside,  how then may it be done?”  “M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ar Lobsang,” said my Guide, “it is not necessary to ge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o your head because I do not have to generate any elec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icity and put into you, I can make appropriate suggestion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ereby you will be convinced of the accuracy of m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tement or suggestions, and you will then—without an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luntary control on your part—generate that negativ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urrent yourself.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He looked at me and said, “I am most unwilling t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ypnotize anyone against their will except in a case of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dical or surgical necessity, but I think that with you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-operation it might be a good idea to demonstrate a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mple little matter of hypnotism.”  I exclaimed hastily, “Oh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es, I should love to experience hypnotism!”  He rathe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miled at my impetuosity and asked, “Now, Lobsang, wha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uld you be unwilling to do, normally?  I ask you tha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cause I want to hypnotize you into doing something tha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 would not willingly do so that you personally can b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sured that in doing this thing you are acting under in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luntary influence.”   I thought for a moment, and reall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hardly knew what to say, there were so many things tha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did not want to do!  I was saved further thought on thi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tter by my Guide, who exclaimed, “I know!  You wer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t at all anxious to read that rather involved passage i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fifth volume of the Kangyur.  You were, I believe, rathe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fraid that some of the terms used would betray you,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tray the fact that on that particular subject you had no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udied so assiduously as desired by your tutor!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115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I felt rather gloomy about that, and I confess I also fel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y cheeks redden with some embarrassment.  It was per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ectly true, there was a particularly difficult passage in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ook which caused me extreme difficulty, however, in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terests of science I was quite prepared to be persuad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 read it.  Actually I had almost a phobia against reading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at particular passage!  My Guide smiled and said, “The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ook is over there just to the side of the window bring it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ere, turn to that passage and read it aloud, and if you will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ry not to read it—if you will try to mess up the whol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ing—then that will be a much better test.”  I reluctantl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ent across and fetched The Book, and unwillingly turn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ver the pages.  Our Tibetan pages are much bigger—much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eavie —than Western books.  I fumbled and fumbled, an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ade the thing as long-drawn-out as possible.  In the end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ough, I turned to the appropriate passage, and I confes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at this particular passage, because of some earlier inci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ent with a tutor, really did make me feel almost physicall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ick.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I stood there with The Book in front of me, and try a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 might I could not articulate those words  it may seem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trange but it is a fact that because I had been so ill-us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y an un-understanding tutor I had developed a real hatr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 those sacred sentences.  My Guide looked at me—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othing more—just looked at me, and then something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eemed to click inside my head, and I found to my ver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nsiderable surprise that I was reading, not just “reading”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ut reading fluently, easily, without a trace of hesitation.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s I reached the end of the paragraph I had the mos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explicable sensation.  I put down The Book and I wen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 the middle of the room and I stood on my head!  “I'm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oing crazy!” I thought.  “Whatever will my Guide think 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f me for behaving in this utterly foolish manner?”  The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 occurred to me, that my Guide was making me—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fluencing me—to behave thus.  Quickly I jumped to m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eet, and found that he was smiling most benevolently  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pon me.  “It really is a most easy matter, Lobsang, to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 xml:space="preserve">116 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luence a person, there is no difficulty at all when on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s mastered the basic matter.  I merely thought of certai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ings and you picked up my thoughts telepathically,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t caused your brain to react in the manner I had antici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ted.  Thus certain fluctuations in your normal brai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ttern were caused which produced this quite interesting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ult!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>Honourable Lama!” I said, “then does it mean tha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f we can put an electric current into a person's brain w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n make that person do anything we want?”  “No, it doe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t mean that at all,” said my Guide.  “It means instea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t if we can persuade a person to do a certain course of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tion, and the course of action which we desire to per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ade is not contrary to that person's belief, then he will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doubtedly do it merely because his brain waves hav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en altered, and no matter what his original intention, 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ll react as suggested by the hypnotist.  In most cases a per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n receives suggestions from a hypnotist, there is no real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luence exerted by the hypnotist other than the influenc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suggestion.  The hypnotist, by certain little tricks, is abl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induce a course of action in the victim contrary to tha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ich was originally contemplated.”  He looked at m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riously for a moment and then added, “Of course you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I have other powers than that.  You will be able t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ypnotize a person instantly even against a person's wishes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t gift is being made unto you because of the peculia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ture of your life, because of the very great hardships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cause of the exceptional work which you are going t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ve to achieve.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He sat back and gazed at me in order that he migh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termine if I had assimilated the information which he ha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iven me, satisfied that I had, he continued, “Later—no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et—you will be taught much more about hypnotism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w to hypnotize quickly.  I want to tell you that you will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so have your telepathic powers increased, because whe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 journey from here far out into other countries you will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ed to keep in touch with us all the time, and the quickes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117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d the most accurate way is by telepathy.”  I felt quit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loomy over all this.  I seemed the whole time to be learn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g something fresh, and the more I learned the less tim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 had for myself, it seemed to me that more and more work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as being added to me but none was being lifted off!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 xml:space="preserve">But, Honourable Lama!” I said, “how does telepath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ork?  Nothing appears to happen between us, yet you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now almost everything I think especially when I do no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ant you to!”  My Guide looked at me and laughed, an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aid, “It really is quite a simple matter, telepathy, on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erely has to control the brain waves.  Look at it in thi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ay; you think, your brain generates electric current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hich fluctuate in accordance with the variations of your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ought.  Normally your thoughts go to activate a muscl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o that a limb may be raised or lowered, or you may b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inking of a certain subject at a distance, whatever way i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s, your mental energy is broadcast — that is, the energy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orce from your brain is emitted indiscriminately in all an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very direction.  If there was some method whereby you 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uld focus your thought, then it would be of a very much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reater intensity in the direction in which it was focused.”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 looked at him, and I remembered a little experimen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hich he had shown me some time before; we had been  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 much the same position as now, that is high up on The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eak (as we Tibetans call the Potala).  The Lama, m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uide, had in the darkness of the night Lighted a small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andle and the light glimmered faintly around.  But then 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ad put a magnifying glass in front of the candle, and b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djusting the distance of the magnifying glass from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lame he had been able to project upon the wall a much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righter image of the candle flame.  To increase the lesson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e had put a shiny surface behind the candle, and that, i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urn, had concentrated the light more so that the image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pon the wall was even greater.  I mentioned this to him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d he said, “Yes!  That is perfectly correct, by variou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ricks it is possible to focus the thought and to send it i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certain predetermined direction.  Actually, every perso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 xml:space="preserve">118 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s what we might term an individual wave-length, that is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amount of energy on the basic wave emitted from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rain of any one person follows a precise order of oscilla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on, and if we could determine the rate of oscillation of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sic brain wave of another person and tune in to that basic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cillation, we should have no difficulty whatever in con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ying our message by so-called telepathy, irrespective of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distance.”  He gazed firmly at me, and added, “You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ust get it quite clear in your mind, Lobsang, that distanc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ans nothing whatever when it comes to telepathy, tele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thy can span oceans, it can even span worlds!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I confess that I was most anxious to do more in the realm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telepathy, I could visualize myself talking to those of m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llows who were at other lamaseries, such as Sera, or eve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far-off districts.  It seemed to me, though, that all m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fforts had to be devoted to things which would help me i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future, a future—which, according to all prophecies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uld be a gloomy affair indeed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My Guide interrupted my thoughts again, “We will g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o this matter of telepathy later.  We will also go into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tter of clairvoyance, for you will have abnormal power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clairvoyance, and it will ease things for you if you ar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ware of the mechanics of the process.  It all revolve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ound brain waves and interrupting the Akashic Record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t night is upon us, we must cease our discussion for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ment and prepare for sleep that we may during the nigh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urs be refreshed in time for the first service.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He rose to his feet, and I rose to mine.  I bowed to him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the attitude of respect, and I wished that I could show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re adequately the profound respect which I felt for thi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eat man who had so befriended me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Briefly, a fleeting smile crossed his lips, and he stepp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ward and I felt his warm handclasp upon my shoulder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gentle pat, and he said, “Goodnight, Lobsang, we mus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t delay any longer, or we shall be logheads again—unabl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awaken when it is time for us to attend to our devo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ons.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119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In my own room I stood for some moments by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ndow with the cold night air blowing in.   I gazed ou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pon the lights of Lhasa, and reflected upon all that ha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een told to me, and upon all that I had yet to learn.   I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 obvious to me that the more I learned—the more ther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 to learn, and I wondered where it would all end.   With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sigh, perhaps of despair, I rolled myself more tightly i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y robe and lay down upon the cold floor to sleep.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120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                       </w:t>
      </w:r>
      <w:r>
        <w:rPr>
          <w:rFonts w:cs="Times New Roman" w:ascii="Times New Roman" w:hAnsi="Times New Roman"/>
          <w:sz w:val="32"/>
        </w:rPr>
        <w:t>CHAPTER  SEVE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A cold cold wind was blowing down off the mountains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ust and small stones whipped through the air and mos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them seemed to aim directly for our shrinking bodies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se old animals stood with bowed head to wind that thei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ur should not be disturbed and cause them to lose bod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at.   We rounded the corner from the Kundu Ling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rned into the Mani Lhakhang.   A sudden blast of air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ven fiercer than the others, swept under the robes of on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my companions, and with a howl of fright he was blow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p into the air like a kite.   We looked up, awestruck, with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r mouths open.   He appeared to be flying to the City—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ms outstretched  robes billowing and making him int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iant size.   Then there came a lull, and he dropped like a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one into the Kaling Chu!  We rushed madly to the scene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aring he would drown.  As we reached the bank he—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ulgye—seemed to be standing knee deep in the water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gale shrieked with renewed force, swirling Yulgy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ound and sweeping him backwards to our arms.  Wonde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wonders, he was hardly wet, except from the knee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wn.  We hastened away, holding our robes tightly to u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st we too be blown into the air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Along the Mani Lhakhang we marched.   And an eas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rch it was!  The howling gale blew us along; our onl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ffort was to maintain a vertical position!  In the Villag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Sho a party of high ranking ladies were seeking shelter;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always liked to guess at the identity of the person behi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leather face mask.  The “younger” the face painted on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the leather the </w:t>
      </w:r>
      <w:r>
        <w:rPr>
          <w:rFonts w:cs="Times New Roman" w:ascii="Times New Roman" w:hAnsi="Times New Roman"/>
          <w:i/>
          <w:sz w:val="24"/>
        </w:rPr>
        <w:t xml:space="preserve">older </w:t>
      </w:r>
      <w:r>
        <w:rPr>
          <w:rFonts w:cs="Times New Roman" w:ascii="Times New Roman" w:hAnsi="Times New Roman"/>
          <w:sz w:val="24"/>
        </w:rPr>
        <w:t>the woman who wore it.   Tibet is a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ruel and harsh country, with screaming winds blowing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rrents of stones and sand from the mountains.   Men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men often wore masks made of leather as protectio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</w:rPr>
        <w:t>121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rom the storms.  These masks, with slits for eyes an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other slit through which one breathed, were invariabl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inted with a representation of the wearer's opinion of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erself!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 xml:space="preserve">Let's go by The Street of Shops!” yelled Timon, striv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g to make himself heard above the gale.  “Waste of time,”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creamed Yulgye, “they put up the shutters when there i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gale like this.  All their stock would be blown away other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ise.”  We hurried on, going at more than twice our normal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ce.  Crossing by the Turquoise Bridge we had to hold o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 each other, the force of the wind was so great.  Looking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ack, we saw that the Potala and Iron Mountain wer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bscured by a black sullen cloud.  A cloud composed of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ust particles and small stones worn and torn from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ternal Himalayas.  Hurrying on, knowing that the black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loud would overtake us if we were laggardly, we pass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House of Doring just outside the Inner Circle aroun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immense Jo Kang.  With a roar the storm was upon us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eating at our unprotected heads and faces.  Timon instinc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ively raised his hands to protect his eyes.  The wind gripp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is robe and raised it high over his head, leaving him a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are as a peeled banana, just before the Cathedral of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hasa.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Stones and twigs came bowling down the street toward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s bruising our legs and, at times, drawing blood.  The sk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ecame blacker, as dark as night.  Hustling Timon before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s, struggling with the flapping robe which swirled aroun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is head, we staggered into the Sanctuary of the Holy Place.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side was pence, profound peace, soothing peace.  Here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or some thirteen hundred years, had come the devout to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orship.  Even the fabric of the building exuded sanctity.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stone floor was ribbed and grooved by the passage of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eneration after generation of pilgrims.  The air felt alive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o much incense had been burned here throughout the age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at it seemed to have endowed the place with a sentien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ife of its own.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Age-blackened pillars and beams loomed through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 xml:space="preserve">122 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petual dusk.  The dull glitter of gold, reflecting the ligh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the gloom.  The little flickering flames turned the shadow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the Sacred Figures into a grotesque dance on the Templ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lls.  God cavorted with Goddess in a never ending pla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light and shadow as the endless procession of devou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lgrims moved past the lamps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Pin-points of light of all colours shot forth from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eat heaps of jewels.  Diamonds, topaz, beryl, rubies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ade flashed forth the light of their nature, forming an ever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nging pattern, a kaleidoscope of colour.  Great open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rk iron nets with links just too small to permit the pas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ge of a hand, guarded the gems and gold from thos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ose cupidity overcame their rectitude.  Here and there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the brilliant dusk behind the iron curtain, pails of r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yes gleamed, proof that the Temple cats were ever on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ert.  Incorruptible, unbribable without fear of Man o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ast they padded silently on velvet paws.  But those sof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et held sheathed claws of razor-sharpness should their ir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 aroused.  Of surpassing intelligence, they had but to look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 one to know one's intentions.  A suspicious move towar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jewels they guarded, and they would become devil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carnate; working in pairs one would flash at the throa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the would-be thief while the other would cling to hi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ight arm.  Only death would loose their grip unless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tending monks came quickly.  .  .  .  !  To me, or to other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ke me who loved them the cats would roll and purr,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mit us to play with the priceless gems.  Play, but not t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ke away.  All black, with vivid blue eyes which glow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blood red by reflected light, they were known in othe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untries as “Siamese” cats.  Here, in cold Tibet, they wer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l black.  In the tropics, I was told, they were all white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 wandered around, paying our respects to the Golde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ages.  Outside, the storm roared and fumed, blowing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way all objects which were unsecured and making hazard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s the passage of unwary travelers forced  by urgen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siness to be upon the wind-swept roads.  Here, though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</w:rPr>
        <w:t>123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 the Temple, all was quiet save for the muted “shush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hush” of many feet as pilgrims did their circuits, and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cessant “clack-chack” of the ever-turning Prayer Wheels.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ut we did not hear them.  Day after day, night after night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Wheels went round and round with their “clack-chack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lack-chack, clack-chack” until they had become a part of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ur existence; we heard them no more than we heard our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eart-beats or our breath.  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But there was another sound; a harsh, rasping </w:t>
      </w:r>
      <w:r>
        <w:rPr>
          <w:rFonts w:cs="Times New Roman" w:ascii="Times New Roman" w:hAnsi="Times New Roman"/>
          <w:i/>
          <w:sz w:val="24"/>
        </w:rPr>
        <w:t>purr-purr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d the chink of the metal curtain as an old Tom butt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is head against it to remind me that he and I were ol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riends.  Idly I pushed my fingers through the links an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cratched his head.  Gently he “bit” my fingers in greeting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d then with his rough old tongue nearly scraped the ski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ff with the fervor of his licking!  A suspicious movemen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urther down the Temple — and he was off like a flash i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rder to protect “his” property.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 xml:space="preserve">Wish we'd looked at the Shops!” whispered Timon.  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Stupid!” whispered Yulgye, “you </w:t>
      </w:r>
      <w:r>
        <w:rPr>
          <w:rFonts w:cs="Times New Roman" w:ascii="Times New Roman" w:hAnsi="Times New Roman"/>
          <w:i/>
          <w:sz w:val="24"/>
        </w:rPr>
        <w:t>know</w:t>
      </w:r>
      <w:r>
        <w:rPr>
          <w:rFonts w:cs="Times New Roman" w:ascii="Times New Roman" w:hAnsi="Times New Roman"/>
          <w:sz w:val="24"/>
        </w:rPr>
        <w:t xml:space="preserve"> they are shut 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>during the storms.”  “</w:t>
      </w:r>
      <w:r>
        <w:rPr>
          <w:rFonts w:cs="Times New Roman" w:ascii="Times New Roman" w:hAnsi="Times New Roman"/>
          <w:i/>
          <w:sz w:val="24"/>
        </w:rPr>
        <w:t>Be quiet you boys</w:t>
      </w:r>
      <w:r>
        <w:rPr>
          <w:rFonts w:cs="Times New Roman" w:ascii="Times New Roman" w:hAnsi="Times New Roman"/>
          <w:sz w:val="24"/>
        </w:rPr>
        <w:t xml:space="preserve">!” said a fierc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octor, stepping out of the shadows and aiming a blow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hich caught poor Timon off balance,  and  sent  him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prawling to the floor.  A nearby monk looked disapprov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gly at the scene, and twirled his Prayer Wheel furiously.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great Proctor, almost seven feet tall, stood over us lik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human mountain and hissed, “If you boys make another </w:t>
      </w:r>
    </w:p>
    <w:p>
      <w:pPr>
        <w:pStyle w:val="Textosinformato"/>
        <w:rPr/>
      </w:pPr>
      <w:r>
        <w:rPr>
          <w:rFonts w:cs="Times New Roman" w:ascii="Times New Roman" w:hAnsi="Times New Roman"/>
          <w:i/>
          <w:sz w:val="24"/>
        </w:rPr>
        <w:t>squeak</w:t>
      </w:r>
      <w:r>
        <w:rPr>
          <w:rFonts w:cs="Times New Roman" w:ascii="Times New Roman" w:hAnsi="Times New Roman"/>
          <w:sz w:val="24"/>
        </w:rPr>
        <w:t xml:space="preserve"> .  .  .  I'll tear you apart with my hands and toss the 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pieces to the dogs outside.  Now, be </w:t>
      </w:r>
      <w:r>
        <w:rPr>
          <w:rFonts w:cs="Times New Roman" w:ascii="Times New Roman" w:hAnsi="Times New Roman"/>
          <w:i/>
          <w:sz w:val="24"/>
        </w:rPr>
        <w:t>quiet</w:t>
      </w:r>
      <w:r>
        <w:rPr>
          <w:rFonts w:cs="Times New Roman" w:ascii="Times New Roman" w:hAnsi="Times New Roman"/>
          <w:sz w:val="24"/>
        </w:rPr>
        <w:t xml:space="preserve">!”  With a las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cowl in our direction, he turned and  vanished into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hadows.  Carefully, afraid of even the rustle of his robes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imon rose to his feet.  We slipped off our sandals and tip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ed to the door.  Outside the storm was still raging; from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mountain pinnacles pennants of dazzlingly white snow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treamed out.  From lower reaches, from the Potala and 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Chakpori </w:t>
      </w:r>
      <w:r>
        <w:rPr>
          <w:rFonts w:cs="Times New Roman" w:ascii="Times New Roman" w:hAnsi="Times New Roman"/>
          <w:i/>
          <w:sz w:val="24"/>
        </w:rPr>
        <w:t>black</w:t>
      </w:r>
      <w:r>
        <w:rPr>
          <w:rFonts w:cs="Times New Roman" w:ascii="Times New Roman" w:hAnsi="Times New Roman"/>
          <w:sz w:val="24"/>
        </w:rPr>
        <w:t xml:space="preserve"> streams of dust and stones flowed.  Along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Sacred Way great columns of dust raced into the City.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wind howled and screeched as if even the devils ha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124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one crazy and were playing a mad cacophony withou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nse or reason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Holding on to each other, we crept southwards rou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Jo Kang, seeking the shelter of an alcove at the back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the Council Hall.  The torrent of turbulent air threaten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lift us from our feet and blow us over the wall into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sang Kung Nunnery.  We shivered at the mere thought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pressed on to shelter.  Our objective attained, we lean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ck, our breath coming in great sobs from the efforts w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d made “* * * * *”, said Timon, “I wish I could put a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ell on that * * * * * Proctor! Your Honourable Guid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uld do it, Lobsang.  Perhaps you could persuade him t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rn that * * * * * into a pig,” he added hopefully.  I shook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y head, “I am sure he would not,” I replied, “for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ma Mingyar Dondup never does ill to man or beast.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Still, it </w:t>
      </w:r>
      <w:r>
        <w:rPr>
          <w:rFonts w:cs="Times New Roman" w:ascii="Times New Roman" w:hAnsi="Times New Roman"/>
          <w:i/>
          <w:sz w:val="24"/>
        </w:rPr>
        <w:t>would</w:t>
      </w:r>
      <w:r>
        <w:rPr>
          <w:rFonts w:cs="Times New Roman" w:ascii="Times New Roman" w:hAnsi="Times New Roman"/>
          <w:sz w:val="24"/>
        </w:rPr>
        <w:t xml:space="preserve"> be nice to have the Proctor turn into some-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thing else.  He </w:t>
      </w:r>
      <w:r>
        <w:rPr>
          <w:rFonts w:cs="Times New Roman" w:ascii="Times New Roman" w:hAnsi="Times New Roman"/>
          <w:i/>
          <w:sz w:val="24"/>
        </w:rPr>
        <w:t>was</w:t>
      </w:r>
      <w:r>
        <w:rPr>
          <w:rFonts w:cs="Times New Roman" w:ascii="Times New Roman" w:hAnsi="Times New Roman"/>
          <w:sz w:val="24"/>
        </w:rPr>
        <w:t xml:space="preserve"> a bully!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The storm was abating.  Less shrill was the keening of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wind around the eaves.  Pebbles previously wind-born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opped to the roads and clattered against roof tops.  No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d the dust penetrate our robes so much.  Tibet is a high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exposed country.  Winds piled up behind the mountai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nges and rushed in a fury through the passes, frequentl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linging travelers to their deaths in the ravines.  Gusts of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nd roared through lamasery corridors, sweeping them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ean, blowing away dust and litter before emerging t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cream through the valley, and on to the open stretche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yond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The clamor and the tumult died.  The last of the storm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ouds raced across the sky leaving the vast vault of Heave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rple and pure.  The harsh glare of the sun beat upon us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zzling us with its brilliance after the murk and gloom of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torm.  With grating creaks doors were cautiousl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ened; heads appeared  and  the damage of the da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sessed.  Poor old Mrs. Raks, near whose house we stood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d her front windows blown in and her rear window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lown out.  In Tibet windows are of thick oiled paper, oil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125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o that one may, at some strain to the sight, see out.  Glas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s rare indeed in Lhasa, paper made from the plentiful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illow and rushes is cheap.  We set out for home—Chak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ri — stopping whenever any item of interest attracted our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aze.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Lobsang!” said Timon, “say, </w:t>
      </w:r>
      <w:r>
        <w:rPr>
          <w:rFonts w:cs="Times New Roman" w:ascii="Times New Roman" w:hAnsi="Times New Roman"/>
          <w:i/>
          <w:sz w:val="24"/>
        </w:rPr>
        <w:t xml:space="preserve">the shops will be open </w:t>
      </w:r>
    </w:p>
    <w:p>
      <w:pPr>
        <w:pStyle w:val="Textosinformato"/>
        <w:rPr/>
      </w:pPr>
      <w:r>
        <w:rPr>
          <w:rFonts w:cs="Times New Roman" w:ascii="Times New Roman" w:hAnsi="Times New Roman"/>
          <w:i/>
          <w:sz w:val="24"/>
        </w:rPr>
        <w:t>now</w:t>
      </w:r>
      <w:r>
        <w:rPr>
          <w:rFonts w:cs="Times New Roman" w:ascii="Times New Roman" w:hAnsi="Times New Roman"/>
          <w:sz w:val="24"/>
        </w:rPr>
        <w:t xml:space="preserve">. Come on, it won't take long!”  So saying, he turn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ff to the right at a much faster pace.  Yulgye and I fol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owed with just the merest show of reluctance.  Arrived a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Street of Shops we looked eagerly about us.  What won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ers there were!  The all-pervading smell of tea, man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ypes of incense from India and China.  Jewelry, and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ings from far off Germany which were so strange to u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s to have no meaning.  Further along we came to a shop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here sweets were sold, sticky things on sticks, cake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vered with white sugar or coloured icing.  We looked an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onged; as poor chelas we had no money and so could bu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othing, but to look was free.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Yulgye nudged my arm and whispered, “Lobsang, tha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ig fellow, isn't that Tzu who used to look after you?”  I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urned and stared in the direction where he pointed.  Yes!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t was Tzu all right, Tzu who had taught me so much and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ad been so very harsh with me.  Instinctively I stepp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ward and smiled up at him.  “Tzu!” I said, “I am —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e scowled at me and snarled, “Get away, you boys, don'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ester an honest citizen about his Master's business.  You 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can't beg from </w:t>
      </w:r>
      <w:r>
        <w:rPr>
          <w:rFonts w:cs="Times New Roman" w:ascii="Times New Roman" w:hAnsi="Times New Roman"/>
          <w:i/>
          <w:sz w:val="24"/>
        </w:rPr>
        <w:t>me</w:t>
      </w:r>
      <w:r>
        <w:rPr>
          <w:rFonts w:cs="Times New Roman" w:ascii="Times New Roman" w:hAnsi="Times New Roman"/>
          <w:sz w:val="24"/>
        </w:rPr>
        <w:t xml:space="preserve">.” He turned  abruptly and  strod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way.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I felt my eyes grow hot and feared that I was going to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sgrace myself in front of my friends.  No, I could not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fford the luxury of tears, but Tzu had ignored me, pre-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ended not to know me.  Tzu, who had taught me from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irth.  I thought how he had tried to teach me to ride m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ny Nakkim, how he had taught me to wrestle.  Now he 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ad repudiated me—spurned me.  I hung my head and dis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nsolately scratched the dust with my foot.  By me, m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wo companions stood silent, awkward, feeling as I felt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126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nding that they too had been slighted.  A sudden movemen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tracted my attention; an elderly bearded Indian, wearing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urban, walked slowly toward me.  “Young sir!” he sai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his queerly accented Tibetan, “I saw all, but think no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l of that man.  Some of us have forgotten our childhood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have not: Come with me.”  He led the way to the shop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 which we had so recently gazed.  “Let these young me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ke their pick,” he said to the shopkeeper.  Shyly each of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 took one of those gorgeous sticky things and bowed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>gratefully to the Indian.  “</w:t>
      </w:r>
      <w:r>
        <w:rPr>
          <w:rFonts w:cs="Times New Roman" w:ascii="Times New Roman" w:hAnsi="Times New Roman"/>
          <w:i/>
          <w:sz w:val="24"/>
        </w:rPr>
        <w:t>No!  No”</w:t>
      </w:r>
      <w:r>
        <w:rPr>
          <w:rFonts w:cs="Times New Roman" w:ascii="Times New Roman" w:hAnsi="Times New Roman"/>
          <w:sz w:val="24"/>
        </w:rPr>
        <w:t>" he exclaimed, “on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s not enough, take another each.” We did so, and he pai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miling shopkeeper.  “Sir!” I said fervently, “may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lessing of Buddha be with you and protect you; may you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oys be many!”  He smiled benignly upon us, bow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lightly, and turned away to continue his business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Slowly we made our way home, slowly eating our sweet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order to make them last as long as possible.  We ha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most forgotten what such things tasted like.  These tast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tter than most because they had been given with such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ood feeling.  I reflected, as we walked along, that first m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ther had ignored me upon the steps of the Potala,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w Tzu had ignored me.  Yulgye broke the silence; “It'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funny world, Lobsang, now we are boys we are ignor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snubbed.  When we are lamas the Blackheads will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e running for our favor!”  In Tibet, the laity are re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rred to as “Blackheads” because they have hair on thei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ads; monks, of course, have shaven heads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That evening at the Service I was very attentive; I de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rmined to work hard so that I should become a lama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soon as possible, then I would stride among thos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Blackheads” and spurn them when they sought my ser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ces.  I was indeed so attentive that I attracted the attentio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a Proctor.  He regarded me with high suspicion, think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 such devotion from me was wholly unnatural!  As soo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the Service ended I hurried away to my quarters as I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new I would have a busy day with the Lama Mingya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ndup on the morrow.  For some time I could not sleep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127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 tossed and turned and thought of the past and of the hard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hips I had undergone.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In the morning I arose and had my breakfast and then 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as about to make my way to the Lamas' Quarters.  As I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as leaving the room a hulking monk in a tattered robe 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grabbed me.   “Hey, </w:t>
      </w:r>
      <w:r>
        <w:rPr>
          <w:rFonts w:cs="Times New Roman" w:ascii="Times New Roman" w:hAnsi="Times New Roman"/>
          <w:i/>
          <w:sz w:val="24"/>
        </w:rPr>
        <w:t>you</w:t>
      </w:r>
      <w:r>
        <w:rPr>
          <w:rFonts w:cs="Times New Roman" w:ascii="Times New Roman" w:hAnsi="Times New Roman"/>
          <w:sz w:val="24"/>
        </w:rPr>
        <w:t xml:space="preserve">!” he said, “you work in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itchen this morning—cleaning millstones too!”  “Bu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ir!” I replied, “my Guide the Lama Mingyar Dondup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ants me.”  I attempted to squeeze past.  “No, you come 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with me.  Doesn't matter </w:t>
      </w:r>
      <w:r>
        <w:rPr>
          <w:rFonts w:cs="Times New Roman" w:ascii="Times New Roman" w:hAnsi="Times New Roman"/>
          <w:i/>
          <w:sz w:val="24"/>
        </w:rPr>
        <w:t>who</w:t>
      </w:r>
      <w:r>
        <w:rPr>
          <w:rFonts w:cs="Times New Roman" w:ascii="Times New Roman" w:hAnsi="Times New Roman"/>
          <w:sz w:val="24"/>
        </w:rPr>
        <w:t xml:space="preserve"> wants you, I say you ar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oing to work in the kitchen.”  He grabbed my arm an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wisted it so that I could not escape.  Reluctantly I wen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ith him, there was no choice.  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In Tibet we all took our turn at manual, at </w:t>
      </w:r>
      <w:r>
        <w:rPr>
          <w:rFonts w:cs="Times New Roman" w:ascii="Times New Roman" w:hAnsi="Times New Roman"/>
          <w:i/>
          <w:sz w:val="24"/>
        </w:rPr>
        <w:t>menial</w:t>
      </w:r>
      <w:r>
        <w:rPr>
          <w:rFonts w:cs="Times New Roman" w:ascii="Times New Roman" w:hAnsi="Times New Roman"/>
          <w:sz w:val="24"/>
        </w:rPr>
        <w:t xml:space="preserve"> tasks.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Teaches humility!”  said one.   “Prevents a boy from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etting above himself!” said another.  “Knocks out clas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stinctions!” said a third.  Boys—and monks—work a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y task assigned purely as discipline.  Of course, there was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domestic staff of lower-grade monks, but boys and monks 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of </w:t>
      </w:r>
      <w:r>
        <w:rPr>
          <w:rFonts w:cs="Times New Roman" w:ascii="Times New Roman" w:hAnsi="Times New Roman"/>
          <w:i/>
          <w:sz w:val="24"/>
        </w:rPr>
        <w:t>all</w:t>
      </w:r>
      <w:r>
        <w:rPr>
          <w:rFonts w:cs="Times New Roman" w:ascii="Times New Roman" w:hAnsi="Times New Roman"/>
          <w:sz w:val="24"/>
        </w:rPr>
        <w:t xml:space="preserve"> grades had to take turns at the lowest and most un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leasant tasks as training.  We all hated it as the “regulars”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ferior men all — treated us as slaves, well knowing tha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e could not possibly complain.  Complain? It was </w:t>
      </w:r>
      <w:r>
        <w:rPr>
          <w:rFonts w:cs="Times New Roman" w:ascii="Times New Roman" w:hAnsi="Times New Roman"/>
          <w:i/>
          <w:sz w:val="24"/>
        </w:rPr>
        <w:t xml:space="preserve">mean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 be hard!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Down the stone corridor we went.  Down the steps mad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f two wooden uprights with bars fixed across.  Into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reat kitchens where I had been so badly burned on the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eg.  “There!” said the monk who was holding me, “get  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p and clean out the grooves in the stones.”  Picking up a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harp metal spike, I climbed on to one of the great barley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rinding wheels and industriously dug into the crush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ebris lodged in the grooves.  This stone had been neglected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d now, instead of grinding, it had just spoiled the barley.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y task was to “dress” the surface so that it was agai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harp and clean.  The monk stood by, idly picking his teeth.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 xml:space="preserve">Hey!” yelled a voice from the entrance,  “Tuesda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obsang Rampa.  Is Tuesday Lobsang Rampa here? 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128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nourable Lama Mingyar Dondup wants him immedi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ely.”  Instinctively I stood up and jumped off the stone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Here I am!” I called.  The monk brought his balled fis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wn hard on the top of my head, knocking me to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ound.  “I say you will stay here and do your work,” 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owled.  “If anyone wants you, let him come in person.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tching me by the neck, he lifted me and flung me on t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tone.  My head struck a corner, and all the stars in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avens flamed into my consciousness before fading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aving the world blank and dark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Strangely, I had a sensation of being lifted—lift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rizontally—and then stood on my feet.  Somewhere a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eat deep-toiled gong seemed to be tolling out the second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life, it went “bong-bong-bong” and with a final strok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felt that I had been struck by blue lightning.  On the instan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world grew very bright, bright with a kind of yellowish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ght, a light in which I could see more clearly than normal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Ooo,” I said to myself, “so I am outside of my body!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h! I do look strange!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I had had considerable experience of astral travelling, I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d traveled far beyond the confines of this old earth of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rs, and I had traveled also to many of the greatest citie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pon this globe.  Now, though, I had my first experienc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being “jumped out of my body”.  I stood beside the grea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ll-stone looking down with considerable distaste at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cruffy little figure in the very tattered robe lying on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one.  I gazed down, and it was only a matter of passing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erest to observe how my astral body was joined to tha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ttered figure by a bluish white cord which undulated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lsed, which glowed brightly and faded, and glowed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ded again.  Then I gazed more closely at my body upo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is stone slab, and was appalled at the great gash over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ft temple from whence oozed dark red blood, blood which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eped down into the stone grooves and mixed inextricabl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th the debris which so far had not been dug out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A sudden commotion attracted my attention, and as I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rned I saw my Guide, the Lama Mingyar Dondup, enter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129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g the kitchen, his face white with anger.  He strode for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ard and came to a halt right before the head monk of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itchen—the monk who had treated me so badly.  No wor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as spoken, no word at all, in fact there was a hushed an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eathly silence.  My Guide's piercing eyes seemed to strik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ightning into the kitchen monk, with a sigh like a punctur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alloon he subsided into an inert mass on the stone floor.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ithout sparing a second glance at him my Guide turn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way, turned to my earthly figure stretched out, breathing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tertorously upon that stone circle.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I looked about me, I was really fascinated to think tha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 was now able to get out of my body for short distances.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oing “far travels” in the astral was nothing, I alway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d been able to do that, but this sensation of getting ou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of myself and looking down upon my earthly suit of cla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as a new, intriguing experience.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Ignoring the happenings about me for a moment, I le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yself drift—drift up through the ceiling of the kitchen.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Ow!”  I said involuntarily as I passed through the ston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eiling into the room above.  Here were seated a group of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amas in deep contemplation.  I saw with some interest tha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y had a sort of model of the world before them, it wa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round ball upon which were indicated continents an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ands and oceans and seas, and the round ball was fix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t an angle, the angle corresponding to the tilt of the earth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tself in space.  I did not tarry there, this seemed to me to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e too much like lesson work,  I journeyed  upwards.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Through another ceiling, through another, and yet another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then I stood in the Room of the Tombs!  About m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ere the great golden walls which supported the tombs of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Incarnations of the Dalai Lama for centuries past.  I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tood here in reverent contemplation for some moments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d then allowed myself to drift upwards, upwards, so tha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t last below me I saw that glorious Potala with all it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leaming gold, with all its scarlet and crimson and with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wondrous white walls which seemed to melt into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iving rock of the mountain itself.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 xml:space="preserve">130 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Turning my gaze slightly to the right I could see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llage of Sho and beyond that the City of Lhasa with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blue mountains in the background.  As I rose I coul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e the limitless spaces of our fair and pleasant land, a l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ich could be hard and cruel through the vagaries of un-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predictable weather but which, to me, was </w:t>
      </w:r>
      <w:r>
        <w:rPr>
          <w:rFonts w:cs="Times New Roman" w:ascii="Times New Roman" w:hAnsi="Times New Roman"/>
          <w:i/>
          <w:sz w:val="24"/>
        </w:rPr>
        <w:t>home</w:t>
      </w:r>
      <w:r>
        <w:rPr>
          <w:rFonts w:cs="Times New Roman" w:ascii="Times New Roman" w:hAnsi="Times New Roman"/>
          <w:sz w:val="24"/>
        </w:rPr>
        <w:t>!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A remarkably severe tugging attracted my attention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found myself being reeled in as I often reeled in a kit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ich was soaring in the sky.  I sank down and down, dow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o the Potala, through floors which became ceilings,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rough floors again, until at last I reached my destinatio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stood again beside my body in the kitchen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The Lama Mingyar Dondup was gently bathing my lef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mple—picking pieces from it.  “Good gracious!” I sai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myself  in profound astonishment, “is my head so thick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t it cracked or chipped the stone?”  Then I saw that I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d a small fracture, I saw also a lot of the material being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lled from my head was debris—rubbish—the chipping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stone and the remnants of ground barley.  I watched with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erest, and—I confess—some amusement, for here stand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 beside my body in my astral body I felt no pain, n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scomfort, only peace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At last the Lama Mingyar Dondup finished his ministra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ons and he put a patch, a herbal compress, upon my hea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bound it about with silken bonds.  Then, motioning t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wo monks who stood by with a litter, he instructed them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lift me so carefully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The men—monks of my own Order, gently lifted me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aced me upon that litter with the Lama Mingyar Dondup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lking beside.  I was carried off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I looked about me in considerable astonishment, the ligh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 fading, had I been so long that the day was dying?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fore I had an answer to that I found that I too was fad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, the yellow and the blue of the spiritual light wa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minishing in intensity, and I felt an absolutely over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elming, absolutely overpowering urge to rest—to sleep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not to bother about anything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131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I knew no more for a time and then, through my hea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hot excruciating pains, pains which caused me to see red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blues and greens and yellows, pains which made m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ink that I should go mad with the intense agony.  A cool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and was placed upon me and a gentle voice said, “It is all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ight, Lobsang.  It is all right, rest, rest, go to sleep!” 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orld seemed to become a dark fluffy pillow, the pillow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as soft as swansdown into which I sank gratefully, peace-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ully, and the pillow seemed to envelop me so that I knew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o more, and again my soul soared in space, while upon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arth my battered body remained at rest.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It must have been many hours later when I again re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ained consciousness, I awakened to find my Guide sitting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eside me, holding my hands in his.  As my eyelids flutter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pwards and the light of the evening streamed in, I smil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eakly, and he smiled back at me then, disengaging hi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ands, he took from a little table beside him a cup with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ome sweet smelling brew.  Gently pressing it to my lips he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aid, “Drink this up, it will do you good!”  I drank, an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ife flooded through me once again, so much so that I tri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 sit up.  The effort was too much; I felt as if a great club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ad been bashed down once more upon my head, I saw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ivid lights, constellations of lights, and I soon desisted i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y efforts.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The evening shadows lengthened, from below me came    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muted sound of the conches, and I knew that the Ser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ice was about to start.  My Guide, the Lama Mingyar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ondup, said, “I have to go for half an hour, Lobsang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ecause the Inmost One wants me, but your friends Timo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d Yulgye are here to look after you in my absence an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 call me should the occasion arise.”  He squeeze m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ands, rose to his feet, and left the room.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Two  familiar  faces  appeared,  half  frightened  an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holly excited.  They squatted down beside me, and Timo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aid, “Oh, Lobsang!  Did the Kitchen Master get a telling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ff about all this!”  “Yes,” said the other, “and he is being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urned  out of the Lamasery for extreme,  unnecessar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132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rutality.  He is being escorted out now!”  They were bub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ling with excitement  and then Timon said again, “I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ought you were dead, Lobsang, you really did bleed lik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tuffed yak!”  I really had to smile as I looked at them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ir voices showed how thrilled they were at any excite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nt to relieve the drab monotony of life in a lamasery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held no grudge against them for their excitement, know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 that I too would have been excited if the victim ha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en other than I.  I smiled upon them and was then over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wered by an oppressive tiredness.  I closed my eyes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ending to rest them for a few moments, and once agai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knew no more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For several days, perhaps seven or eight in all, I rest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pon my back and my Guide, the Lama Mingyar Dondup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ted as my nurse, but for him I should not have survived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 life in a lamasery is not necessarily gentle or kind, it i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deed survival of the fittest.  The Lama was a kind man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loving man, but even had he been otherwise there woul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ve been the greatest reasons for keeping me alive.  I, a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have said before, had a special task to do in life, and I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pposed that the hardships which I was undergoing as a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y were meant in some way to toughen me, to make m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come immured to hardship and suffering, for all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phecies that I had heard - and I had heard quite a few!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—</w:t>
      </w:r>
      <w:r>
        <w:rPr>
          <w:rFonts w:cs="Times New Roman" w:ascii="Times New Roman" w:hAnsi="Times New Roman"/>
          <w:sz w:val="24"/>
        </w:rPr>
        <w:t>had indicated that my life would be a life of sorrow, a lif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suffering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But it was not all suffering, as my condition improv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re were more opportunities for talk with my Guide.  W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lked of many things, we covered common subjects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 covered subjects which were most uncommon.  We deal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 length with various occult subjects, I remember on on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ccasion saying, “It must be a wonderful thing, Honour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le Lama, to be a librarian and so possess all the know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dge in the world.  I would be a librarian were it not fo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l these terrible prophecies as to my future.”  My Guid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miled down upon me.  “The Chinese have a saying, ‘a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cture is worth a thousand words,’ Lobsang, but I sa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133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at no amount of reading nor looking at pictures will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eplace practical experience and knowledge.”  I looked a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im to see if he were serious and then I thought of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Japanese monk, Kenji Tekeuchi, who for almost sevent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years had studied the printed word and had failed to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actice or to absorb anything that he had read.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My Guide read my thoughts “Yes!” he said, “the ol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an is not mental.  He gave himself mental indigestion b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eading everything and anything and not absorbing any of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t.  He imagines that he is a great man, a man of surpassing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pirituality.  Instead he is a poor old blunderer who deceive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o one so much as himself.”  The Lama sighed sadly an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aid, “He is spiritually bankrupt, knowing all but knowing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othing.  The insensate, indiscriminate and ill-advised read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g of all that comes one's way is dangerous.  This ma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ollowed all the great religions and, understanding none of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m, he yet set himself up as the greatest spiritual man of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ll.”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>Honourable Lama!” I said, “if it be so harmful t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ave books, why are there books?”  My Guide looked 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>blankly at me for a moment.  (“</w:t>
      </w:r>
      <w:r>
        <w:rPr>
          <w:rFonts w:cs="Times New Roman" w:ascii="Times New Roman" w:hAnsi="Times New Roman"/>
          <w:i/>
          <w:sz w:val="24"/>
        </w:rPr>
        <w:t>Ha</w:t>
      </w:r>
      <w:r>
        <w:rPr>
          <w:rFonts w:cs="Times New Roman" w:ascii="Times New Roman" w:hAnsi="Times New Roman"/>
          <w:sz w:val="24"/>
        </w:rPr>
        <w:t xml:space="preserve">!” I thought, “he does 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not know the answer to </w:t>
      </w:r>
      <w:r>
        <w:rPr>
          <w:rFonts w:cs="Times New Roman" w:ascii="Times New Roman" w:hAnsi="Times New Roman"/>
          <w:i/>
          <w:sz w:val="24"/>
        </w:rPr>
        <w:t>that</w:t>
      </w:r>
      <w:r>
        <w:rPr>
          <w:rFonts w:cs="Times New Roman" w:ascii="Times New Roman" w:hAnsi="Times New Roman"/>
          <w:sz w:val="24"/>
        </w:rPr>
        <w:t xml:space="preserve"> one!”)  Then he smiled again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d said, “But my dear Lobsang, the answer is so obvious! 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Read, read, and read again, but never let </w:t>
      </w:r>
      <w:r>
        <w:rPr>
          <w:rFonts w:cs="Times New Roman" w:ascii="Times New Roman" w:hAnsi="Times New Roman"/>
          <w:i/>
          <w:sz w:val="24"/>
        </w:rPr>
        <w:t>any</w:t>
      </w:r>
      <w:r>
        <w:rPr>
          <w:rFonts w:cs="Times New Roman" w:ascii="Times New Roman" w:hAnsi="Times New Roman"/>
          <w:sz w:val="24"/>
        </w:rPr>
        <w:t xml:space="preserve"> book over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wer your discrimination nor your discernment.  A book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s meant to teach, to instruct or even to amuse.  A book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s not a master to be followed blindly and without reason.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o person possessed of intelligence should ever be enslav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y a book or by the words of another.”   I sat back and 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nodded my head.  Yes, that made sense.  But then, </w:t>
      </w:r>
      <w:r>
        <w:rPr>
          <w:rFonts w:cs="Times New Roman" w:ascii="Times New Roman" w:hAnsi="Times New Roman"/>
          <w:i/>
          <w:sz w:val="24"/>
        </w:rPr>
        <w:t xml:space="preserve">why            </w:t>
      </w:r>
    </w:p>
    <w:p>
      <w:pPr>
        <w:pStyle w:val="Textosinformato"/>
        <w:rPr/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bother with books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>Books, Lobsang?” said my Guide in answer to m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query.  “Of course there must be books!  The libraries of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world contain most of the knowledge of the world, bu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o one but an idiot would say that mankind is the slav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f books.  Books exist merely to be a guide unto mankin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be there for his reference, for his use.  It is indeed a fac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 xml:space="preserve">134 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t books misused can be ,a curse, for they lead a man t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el that he is greater than he is and thus to lead him t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vious paths in life, paths which he has not the know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dge nor the wit to follow to the end.”  “Well, Honourabl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ma,” I asked again, “what are the uses of books?”  M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ide looked hard at me and said, “You cannot go to all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places in the world and study under the greatest Master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the world, but the printed word—books—can bring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ir teachings to you.  You do not have to believe every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ing you read, nor do the great masters of writing eve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ll you that you should, you should use your own judge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nt and use their words of wisdom as a pointer to wha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ould be your words of wisdom.  I can assure you that a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son who is not ready to study a subject can harm him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lf immeasurably by getting hold of a book and—as i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re—trying to raise himself above his kharmic station b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udying the words and the works of others.  It may well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 that the reader is a man of low evolutionary develop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nt, and in that case, in studying the things which at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sent are not for him, he may stunt rather than enhanc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s spiritual development.  I have known many such case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our Japanese friend is just one.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My Guide rang for tea, a most necessary adjunct to all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r discussions!  When tea had been brought by the monk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rvant we again resumed our discussion, My Guide said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Lobsang!  You are going to have a most unusual lif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to that end your development is being forced, you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lepathic powers are being increased by any method at ou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sposal.  I am going to tell you now that in just a few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nths you are going to study by telepathy allied to clair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yance some of the greatest books of the world—some of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literary masterpieces of the world, and you are going t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udy  them  irrespective of lack of  knowledge of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nguage in which they are written.”  I am afraid that I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aped at him in real astonishment, how could I study a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ok written in a language which I did not know?  Tha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 a matter which puzzled me, but I soon received a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135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swer.  “When your powers of telepathy and clairvoyanc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re a little more acute—as they will be—you will be able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 pick up the whole thoughts of a book from people who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ave just recently read the book or are at present engag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pon such reading.  This is one of the lesser known use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f telepathy which, of course, must in such cases be alli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 clairvoyance.  People in other parts of the world canno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lways get to a public library or to one of the leading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ibrary centres of a country, they may pass the door bu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nless they can prove that they are a genuine student i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earch of knowledge, they are not admitted.  Such a bar will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ot be placed on you, you will be able to travel in the astral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d study and that will help you all the days of your life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d to the time when you pass beyond this life.”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He told me of the uses of occultism.  Misuse of occul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wer or the domination of another person by occult mean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rought a truly terrible punishment.  Esoteric powers, meta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hysical powers, and extrasensory perceptions were to b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sed only for good, only in the service of others only to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crease the sum total of knowledge contained in the world.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But, Honourable Lama!” I said, urgently, “how abou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eople who get out of their bodies with excitement or with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terest, how about when they fall out of their bodies an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n nearly die of fright, can nothing be done to war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m?”  My Guide smiled rather sadly at this as he said, “I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s true, Lobsang, that many many people read books an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ry experiments without having a suitable Master at hand.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any people get out of themselves, either through drink or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rough over-excitement or through over-indulgence in  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omething which is not good for the spirit, and then the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nic.  There is one way in which you can help, throughou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your life you should warn those who enquire that the onl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ing to fear in occult matters is fear.  Fear allows undesir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ble thoughts, undesirable entities to enter and even to tak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ntrol of one, to take possession of one, and you, Lob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ang, should repeat again and again that there is naught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ver to fear other than fear itself.  In casting out fear, the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 xml:space="preserve">136  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 strengthen humanity and make humanity purer.  It i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ar which causes wars, fear which makes dissension in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rld, fear which turns man's hand against man.  Fear,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ar alone, is the enemy, and if we throw out fear once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 all then—believe me—there is nothing more that ne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 feared.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Fear, what was all this talk about fear?  I looked up a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y Guide, and I suppose he saw the unspoken question i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y eyes.  Perhaps instead he read my thoughts telepathic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ly, whatever it was he suddenly said, “So you are wonder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 about fear?  Well, you are young and innocent!”  I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thought to myself, “Oh!  Not so innocent as </w:t>
      </w:r>
      <w:r>
        <w:rPr>
          <w:rFonts w:cs="Times New Roman" w:ascii="Times New Roman" w:hAnsi="Times New Roman"/>
          <w:i/>
          <w:sz w:val="24"/>
        </w:rPr>
        <w:t>he</w:t>
      </w:r>
      <w:r>
        <w:rPr>
          <w:rFonts w:cs="Times New Roman" w:ascii="Times New Roman" w:hAnsi="Times New Roman"/>
          <w:sz w:val="24"/>
        </w:rPr>
        <w:t xml:space="preserve"> thinks!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Lama smiled as if he enjoyed that private joke with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—although of course I had not uttered a word—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n he said, “Fear is a very real thing, a tangible thing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 will have heard tales of those who are addicted t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irits—who become intoxicated.  They are men who se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markable creatures.  Some of these drunkards claim to se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een elephants with pink stripes, or even more bizarr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reatures.  I tell you, Lobsang, that the creatures which the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e—so-called figments of their imagination—are real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reatures indeed.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I was still not clear about this matter of fear.  Of cours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knew what fear was in the physical sense, I thought of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time when I had had to stay motionless outside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kpori Lamasery so that I could undergo the test of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durance before being permitted to enter and be accept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the humblest of humble chelas.  I turned to my Guide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and said, “Honourable Lama, what </w:t>
      </w:r>
      <w:r>
        <w:rPr>
          <w:rFonts w:cs="Times New Roman" w:ascii="Times New Roman" w:hAnsi="Times New Roman"/>
          <w:i/>
          <w:sz w:val="24"/>
        </w:rPr>
        <w:t>is</w:t>
      </w:r>
      <w:r>
        <w:rPr>
          <w:rFonts w:cs="Times New Roman" w:ascii="Times New Roman" w:hAnsi="Times New Roman"/>
          <w:sz w:val="24"/>
        </w:rPr>
        <w:t xml:space="preserve"> all this fear?  I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versation I have heard of the creatures of the lowe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tral, yet I myself in all my astral travels have neve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countered aught which caused me even a moment's fear.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What </w:t>
      </w:r>
      <w:r>
        <w:rPr>
          <w:rFonts w:cs="Times New Roman" w:ascii="Times New Roman" w:hAnsi="Times New Roman"/>
          <w:i/>
          <w:sz w:val="24"/>
        </w:rPr>
        <w:t>is</w:t>
      </w:r>
      <w:r>
        <w:rPr>
          <w:rFonts w:cs="Times New Roman" w:ascii="Times New Roman" w:hAnsi="Times New Roman"/>
          <w:sz w:val="24"/>
        </w:rPr>
        <w:t xml:space="preserve"> all this fear?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My Guide sat still for a moment, then, as if reaching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udden decision, he rose swiftly to his feet and said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Come!”  I rose also and we went along a stone corrido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turned to the right and to the left and to the right again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137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ntinuing our journey we at last turned into a room wher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re was no light.  It was like stepping into a pool of black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ess, my Guide went first and lit a butter lamp which wa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tanding ready beside the door, then, motioning to me to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ie down, he said, “You are old enough to experience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ntities of the lower astral.  I am prepared to assist you to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ee these creatures and to make sure that you come to no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arm, for they should not be encountered unless one i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dequately prepared and protected.  I will extinguish thi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ight, and do you rest in peace and let yourself drift awa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rom your body—let yourself drift whither you will, regard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ess of destination, regardless of intention—just drift an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ander as the breeze.”  So saying he extinguished the lamp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d there was no glimmer of light in that place when 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ad shut the door.  I could not even detect his breathing bu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 could feel his warm, comforting presence near me.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Astral travelling was no new experience to me, I wa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orn with the ability to travel thus and to remember always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verything.  Now, stretched upon the ground, with my hea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esting upon part of my rolled-up robe, I folded my hand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d put my feet together and dwelt upon the process of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eaving the body, the process which is so simple to those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o know.  Soon I felt the gentle jerk which indicates a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separation of the astral vehicle from the physical, and with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at jerk there came a flooding of light.  I seemed to be.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loating at the end of my Silver Cord.  Beneath me wa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tter blackness, the blackness of the room which I had jus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eft, and in which there was no glimmer of light.  I look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bout me, but this was in no way different from the normal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ravels that I had undertaken before.  I thought of elevating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yself above the Iron Mountain, and with the thought I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as no longer in that room but hovering above the Moun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ain, hovering two perhaps three hundred feet.  Suddenly I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as no longer aware of the Potala, no longer aware of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ron Mountain, no longer aware of the land of Tibet nor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f the Valley of Lhasa.  I felt sick with apprehension, m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ilver Cord trembled violently and I was appalled to se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 xml:space="preserve">138 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t some of the “silver-blue” haze which always emanat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om the Cord had turned into a sickly yellow-green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Without warning there was a terrible twitching, a terribl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gging a sensation as if insane fiends were trying to reel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 in.  Instinctively I looked down and nearly fainted awa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 what I saw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About me, rather, below me, were the strangest and mos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deous creatures such as were seen by drunks.  The mos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rrible thing I had ever seen in my life came undulating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ward me, it looked like an immense slug with an ugl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uman face but of such colours as no human ever wore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face was red but the nose and ears were green, and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yes seemed to revolve within their sockets.  There wer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ther creatures too, each seemed to be more horrible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re nauseating than the one before.  I saw creatures which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words could describe yet they all seemed to have a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mon human trait of cruelty about them.  They reached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y tried to pluck at me—they tried to tear me awa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om my Cord.  Others reached down and tried to separat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Cord by pulling at it.  I looked, and shuddered, and then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I thought, “Fear!  So </w:t>
      </w:r>
      <w:r>
        <w:rPr>
          <w:rFonts w:cs="Times New Roman" w:ascii="Times New Roman" w:hAnsi="Times New Roman"/>
          <w:i/>
          <w:sz w:val="24"/>
        </w:rPr>
        <w:t>this</w:t>
      </w:r>
      <w:r>
        <w:rPr>
          <w:rFonts w:cs="Times New Roman" w:ascii="Times New Roman" w:hAnsi="Times New Roman"/>
          <w:sz w:val="24"/>
        </w:rPr>
        <w:t xml:space="preserve"> is fear!  Well, these things canno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urt me.  I am immune from their manifestations, I am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mune from their attacks!”  And as I thought thus,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tities disappeared and were no more.  The ethereal Cor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oining me to my physical body brightened and reverted t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s normal colours; I felt exhilarated, free, and I knew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t in undergoing and surmounting this test I should no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gain be afraid of anything which could happen in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tral.  It taught me conclusively that the things of what w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e afraid cannot hurt us unless we permit them to hur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 through our fear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A sudden tugging at my Silver Cord attracted my atten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on again and I looked down without the slightest hesita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on, without the slightest sensation or feeling of fear.  I saw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little glimmer of light, I saw that my Guide, the Lama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ngyar Dondup, had lighted that little flickering butte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mp, and my body was drawing down my astral body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139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ently I floated down through the roof of the Chakpori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loated down so that I was horizontal above my physical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ody, then, gently so very gently, I drifted down and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stral and the physical merged and were as one.  The bod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hich was now “I” twitched slightly, and I sat up.  M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uide looked down at me with a loving smile upon hi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ace.  “Well done, Lobsang!” he said.  “To let you in to a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ery very great secret, you did better on your first attemp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an I did on mine.  I am proud of you!”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I was still quite puzzled about this fear business, so I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aid, “Honourable Lama, what is there to be afraid of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eally?” My Guide looked quite serious—even somber—as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e said, “You have led a good life, Lobsang, and hav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othing to fear, therefore you do not fear.  But there ar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ose who have committed crimes, who have done wrong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gainst others, and when they are alone their conscience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roubles them sorely.  The creatures of the lower astral fe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 fear, they are nourished by those of troubled conscience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eople make thought forms of evil.  Perhaps at some tim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 the future you will be able to go into an old old cathedral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r temple that has stood for countless years.  From the wall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f that building (such as our own Jo Kang) you will sens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good that has occurred within that building.  But then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f you can suddenly go to an old old prison where much 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ffering, much persecution has taken place then you will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ve indeed the opposite effect.  It follows from this tha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inhabitants of buildings make thought forms which in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abit the walls of the buildings, wherefore it is apparen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at a good building has good thought forms which give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ut good emanations, and places of evil have evil thought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ithin them, wherefore it is again clear that only evil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oughts can come from an evil  building,  and  thos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oughts and thought forms can be seen and touched b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ose who are clairvoyant while in the astral state.”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My Guide thought for a moment, and then said, “There  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re cases, as you will be aware, when monks and other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magine that they are greater than their own reality, the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140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ild a thought form and in time the thought form colour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ir whole outlook.  There is a case which I recall at thi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ment where an old Burmese monk—a remarkabl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gnorant man too, I have to say—he was a lowly monk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monk of no understanding, yet because he was ou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rother, and of our Order, we had to make every allow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ce.  This monk lived a solitary life as do so many of us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t instead of devoting his time to meditation and contem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ation and other things of good he imagined instead tha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was a mighty man in the land of Burma.  He imagin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t he was not a lowly monk who had hardly set foot upo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Path of Enlightenment.  Instead, in the solitude of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s cell, he imagined that he was a great Prince, a Princ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mighty estates and great wealth.  At the start it was harm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ss, it was a harmless if useless diversion.  Certainly n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e would have condemned him for a few idle imagining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yearnings, for, as I say, he had neither the wit nor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arning to really devote himself to the spiritual tasks a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nd.  This man throughout the years  whenever he wa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one, became the great great Prince.  It coloured his out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ok, it affected his manner, and with the passage of tim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humble monk seemed to disappear and the arrogan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ince came to the fore.  At last the poor unfortunate ma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ally believed most firmly that he was a Prince of the l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Burma.  He spoke to an Abbot one day as if the Abbo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 a serf upon the princely estate.  The Abbot was no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ch a peaceful Abbot as some of us, and I am sorry to sa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t the shock which the poor monk-turned-princeling sus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ined put him off balance, and reduced him to a state of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ntal instability.  But you, Lobsang, have no need t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rry about such things; you are stable and well balanc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without fear.  Remember only these words by way of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rning: Fear corrodes the soul.  Vain and useless imagin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s put one on the wrong path so that with the passage of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ears the imaginings become reality, and the realities fad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om sight and do not come to light again for several in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rnations.  Keep your foot upon the Path, let no wil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141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earnings nor imaginings colour or distort your outlook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is is the World of Illusion, but to those of us who ca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e that knowledge, then the illusion can be turned int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eality when we are off this world.”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I thought of all that, and I must confess that I ha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ready heard of that monk-turned-mental-prince, becaus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 had read about it in some book in the Lamas' Library.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Honourable Guide!” I said, “what are the uses of occul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wer, then?”  The Lama folded his hands and look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traight at me.  “The uses of occult knowledge?  Well, that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s easy enough, Lobsang!  We are entitled to help thos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ho are worthy of help.  We are not entitled to help thos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ho do not want our help, and are not yet ready for help.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e do not use occult power or ability for self-gain, nor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or hire or reward.  The whole purpose of occult power is: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 speed one's development upwards, to speed one's evolu-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ion and to help the world as a whole, not just the worl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f humans, but the world of nature, of animals—every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ing.”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We were again interrupted by the Service starting in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emple building near us, and as it would have been dis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espectful to the Gods to continue a discussion while the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ere being worshipped, we ended our talk and sat in silenc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y the flickering flame of the butter lamp, now burning low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 xml:space="preserve">142 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                      </w:t>
      </w:r>
      <w:r>
        <w:rPr>
          <w:rFonts w:cs="Times New Roman" w:ascii="Times New Roman" w:hAnsi="Times New Roman"/>
          <w:sz w:val="32"/>
        </w:rPr>
        <w:t>CHAPTER  EIGHT</w:t>
      </w:r>
    </w:p>
    <w:p>
      <w:pPr>
        <w:pStyle w:val="Textosinformato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It was pleasant indeed lying in the cool, long grass at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se of the Pargo Kaling.  Above me, at my back,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cient stones soared heavenwards and, from my viewpoin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lat on the ground, the point so high above seemed to scrap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clouds.  Appropriately enough, the “Bud of the Lotus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ming the point symbolized Spirit, while the “leaves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ich supported the “Bud” represented Air.  I, at the base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ted comfortably against the representation of “Life o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arth”.  Just beyond my reach—unless I stood—were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Steps of Attainment”.  Well, I was trying to “attain” now!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It was pleasant lying here and watching the traders from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dia, China and Burma come trudging by.  Some of them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re afoot while leading long trains of animals carrying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otic goods from far far places.  Others, more gr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ybe, or possibly just plain tired, rode and gazed about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speculated idly on what their pannier bags contained,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then pulled myself together with a jerk; </w:t>
      </w:r>
      <w:r>
        <w:rPr>
          <w:rFonts w:cs="Times New Roman" w:ascii="Times New Roman" w:hAnsi="Times New Roman"/>
          <w:i/>
          <w:sz w:val="24"/>
        </w:rPr>
        <w:t>that was why I was</w:t>
      </w:r>
    </w:p>
    <w:p>
      <w:pPr>
        <w:pStyle w:val="Textosinformato"/>
        <w:rPr/>
      </w:pPr>
      <w:r>
        <w:rPr>
          <w:rFonts w:cs="Times New Roman" w:ascii="Times New Roman" w:hAnsi="Times New Roman"/>
          <w:i/>
          <w:sz w:val="24"/>
        </w:rPr>
        <w:t>here</w:t>
      </w:r>
      <w:r>
        <w:rPr>
          <w:rFonts w:cs="Times New Roman" w:ascii="Times New Roman" w:hAnsi="Times New Roman"/>
          <w:sz w:val="24"/>
        </w:rPr>
        <w:t>!  I was here to watch the aura of as many differen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ople as I could.  I was here to “divine” from the aura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from telepathy what these men were doing, what the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re thinking, and what were their intentions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Just off to the opposite side of the road a poor bli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ggar sat.  He was covered with dirt.  Ragged and common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ace he sat and whined at passing travelers.  A surprising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umber threw coins to him, delighting in watching him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lind, scrabble for the falling coins and finally locating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m by the sound they made as they struck the earth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haps chinked against a stone.  Occasionally, very occa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onally indeed,  he would  miss a small coin,  and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veler would lift it and drop it again.  Thinking of him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turned my lazy head in his direction and sat upright i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143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heer dazed astonishment.  His aura!  I had never bothered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 observe it before.  Now, looking carefully, I saw that 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as not blind, I saw that he was rich, had money and good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tored away and that he was pretending to be a poor blin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eggar as it was the easiest way of making a living that 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new.  No!  It could not be, I was mistaken, I was over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nfident or something.  Perhaps my powers were failing.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roubled at such a thought, I stumbled to my reluctant fee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d went in search of enlightenment from my Guide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ama Mingyar Dondup who was at the Kundu Ling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pposite.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Some weeks before I had undergone an operation in  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rder that my “Third Eye” might be the more widel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pened.  From birth I had been possessed of unusual power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f clairvoyance, with the ability to see the “aura” aroun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bodies of humans, animals and plants.  The painful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peration had succeeded in increasing my powers far mor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an had been anticipated even by the Lama Mingyar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ondup.  Now my development was being rushed; m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raining in all occult matters occupied my waking hours.  I 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felt squeezed by mighty forces as </w:t>
      </w:r>
      <w:r>
        <w:rPr>
          <w:rFonts w:cs="Times New Roman" w:ascii="Times New Roman" w:hAnsi="Times New Roman"/>
          <w:i/>
          <w:sz w:val="24"/>
        </w:rPr>
        <w:t>this</w:t>
      </w:r>
      <w:r>
        <w:rPr>
          <w:rFonts w:cs="Times New Roman" w:ascii="Times New Roman" w:hAnsi="Times New Roman"/>
          <w:sz w:val="24"/>
        </w:rPr>
        <w:t xml:space="preserve"> lama and </w:t>
      </w:r>
      <w:r>
        <w:rPr>
          <w:rFonts w:cs="Times New Roman" w:ascii="Times New Roman" w:hAnsi="Times New Roman"/>
          <w:i/>
          <w:sz w:val="24"/>
        </w:rPr>
        <w:t>that</w:t>
      </w:r>
      <w:r>
        <w:rPr>
          <w:rFonts w:cs="Times New Roman" w:ascii="Times New Roman" w:hAnsi="Times New Roman"/>
          <w:sz w:val="24"/>
        </w:rPr>
        <w:t xml:space="preserve"> lama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pumped” knowledge into me by telepathy and by other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trange forces whose workings I was now so intensivel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tudying.  Why do classwork when one can be taught b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elepathy?  Why wonder at a man's intentions when one ca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ee from his aura?  But I was wondering about that blind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an!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 xml:space="preserve">Ow! Honourable Lama!  Where are you?” I cried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unning across the road in search of my Guide.  Into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ittle park I stumbled, almost tripping over my own eager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eet.  “So!” smiled my Guide, sitting peacefully on a falle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ole, “So!  You are excited, you have just discovered tha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‘blind’ man sees as well as you.”  I stood panting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nting from lack of breath and from indignation.  “Yes!”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 exclaimed, “the man is a fraud, a robber, for he steal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rom those of good heart.  He should be put in prison!”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Lama burst out laughing at my red, indignant face.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 xml:space="preserve">144 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”</w:t>
      </w:r>
      <w:r>
        <w:rPr>
          <w:rFonts w:cs="Times New Roman" w:ascii="Times New Roman" w:hAnsi="Times New Roman"/>
          <w:sz w:val="24"/>
        </w:rPr>
        <w:t>But Lobsang,” he said.  mildly, “why all the commotion?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t man is selling service as much as the man who sell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ayer-wheels.  People give insignificant coins to him tha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y may be thought generous; it makes them feel good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 a time it increases their rate of molecular vibration—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ises their spirituality—places them nearer the Gods.  I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es them good.  The coins they give?  Nothing! They d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t miss them.”  “But he is not blind!”  I said in exaspera-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tion, “he is a </w:t>
      </w:r>
      <w:r>
        <w:rPr>
          <w:rFonts w:cs="Times New Roman" w:ascii="Times New Roman" w:hAnsi="Times New Roman"/>
          <w:i/>
          <w:sz w:val="24"/>
        </w:rPr>
        <w:t>robber</w:t>
      </w:r>
      <w:r>
        <w:rPr>
          <w:rFonts w:cs="Times New Roman" w:ascii="Times New Roman" w:hAnsi="Times New Roman"/>
          <w:sz w:val="24"/>
        </w:rPr>
        <w:t>.”  “Lobsang,” said my Guide, “he i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rmless, he is selling service.  Later, in the Western world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 will find that advertising people will make claims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lsity of which will injure one's health, will deform babie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et unborn, and will transform the passably sane into rav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 maniacs.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He patted the fallen tree and motioned for me to si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side him.  I sat and drummed my heels on the bark.  “You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ust practice using the aura and telepathy together,” sai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y Guide.  “By using one and not the other your conclu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ons may be warped—as in this case.  It is essential to us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l one's faculties, bring all one's powers to bear, on each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every problem.  Now, this afternoon I have to go away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the great Medical Lama, the Reverend Chinrobnobo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the Menzekang Hospital, will talk to you.  And you will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lk to him”  “Ow!” I said, ruefully, “but he never speak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me, never even notices me!”  “All that will be changed—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e way or another—this afternoon,” said my Guide.  “On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y or another!” I thought.  That looked very ominous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Together my Guide and I walked back to the Iro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untain, pausing momentarily to gaze anew at the ol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et always fresh rock coloured carvings.  Then we ascend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teep and stony path.  “Like Life, this path, Lobsang,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id the Lama.  “Life follows a hard and stony path, with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ny traps and pitfalls, yet if one perseveres the top i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tained.”  As we reached the top of the path the call t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mple Service was made, and we each went our own way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to his associates, and I to others of my class.  As soo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the Service had ended, and I had partaken of food, a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145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hela even smaller than I came somewhat nervously to me.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Tuesday Lobsang,” he said diffidently, “the Holy Medical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ama Chinrobnobo wants to see you immediately in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edical School.”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I straightened my robe, took a few deep breaths that my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wanging nerves might be calmed, and walked with assur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ce that I did not feel over to the Medical School.   “Ah!”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oomed a great voice, a voice that reminded me of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ound of a deep Temple conch.   I stood before him an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id my respects in the time-honoured way.   The Lama wa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big man, tall, bulky, broad-shouldered, and a wholly awe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spiring figure for a small boy.   I felt that a swipe from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ne of his mighty hands would knock my head straight off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y shoulders and send it tumbling down the mountainside.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owever, he bade me be seated before him, bade me in  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uch a genial manner that I almost fell into a sitting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sition!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 xml:space="preserve">Now, boy!” said the great deep voice, like rolling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under among the distant mountains.   “I have heard much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f you.   Your Illustrious Guide, the Lama Mingyar Dondup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laims that you are a prodigy, that your para-normal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bilities are immense.   We shall see!” I sat and quaked.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You see me?  What do you see?” he asked.   I quaked eve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ore as I said the first thing that entered my mind; “I see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ch a big man, Holy Medical Lama, that I thought it wa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mountain when I came here first.”  His boisterous laugh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used such a  gale of wind that I half feared that it would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blow my robe off.   “Look at me, boy, </w:t>
      </w:r>
      <w:r>
        <w:rPr>
          <w:rFonts w:cs="Times New Roman" w:ascii="Times New Roman" w:hAnsi="Times New Roman"/>
          <w:i/>
          <w:sz w:val="24"/>
        </w:rPr>
        <w:t>look at my aura</w:t>
      </w:r>
      <w:r>
        <w:rPr>
          <w:rFonts w:cs="Times New Roman" w:ascii="Times New Roman" w:hAnsi="Times New Roman"/>
          <w:sz w:val="24"/>
        </w:rPr>
        <w:t xml:space="preserve"> an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ell me what you see!” he commanded.   Then, “Tell m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hat you see of the aura and what it means to you.”  I 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ooked at him, not directly, not staring, for that often dim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aura of a clothed figure; I looked toward him, but no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xactly “at” him.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 xml:space="preserve">Sir!” I said, “I see first the physical outline of your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ody, dimly as it would be without a robe.  Then, very clos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 you I see a faint bluish light the colour of fresh woo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moke.  It tells me that you have been working too hard;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146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t you have had sleepless nights of late and your etheric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ergy is low.”  He looked at me with eyes somewhat wide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n normal, and nodded in satisfaction.   “Go on!” 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id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>Sir!” I continued, “your aura extends from you a dis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nce of about nine feet on either side.   The colours are i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yers both vertical and horizontal.  You have the yellow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high spirituality.  At present you are marveling that on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my age can tell you so much and you are thinking tha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y Guide the Lama Mingyar Dondup knows something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fter all.  You are thinking that you will have to apologiz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him for your expressed doubts as to my capabilities.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was interrupted by a great shout of laughter.  “You are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>right, boy, you are right!” he said delightedly, “</w:t>
      </w:r>
      <w:r>
        <w:rPr>
          <w:rFonts w:cs="Times New Roman" w:ascii="Times New Roman" w:hAnsi="Times New Roman"/>
          <w:i/>
          <w:sz w:val="24"/>
        </w:rPr>
        <w:t>Go on</w:t>
      </w:r>
      <w:r>
        <w:rPr>
          <w:rFonts w:cs="Times New Roman" w:ascii="Times New Roman" w:hAnsi="Times New Roman"/>
          <w:sz w:val="24"/>
        </w:rPr>
        <w:t>!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>Sir!” (this was child's play to me!) “You recently ha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me mishap and sustained a blow over your liver.   It hurt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en you laugh too hard and you wonder if you shoul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ke some tatura herb and have deep massage while unde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s anaesthetic influence.   You are thinking that it is Fat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ich decided that of more than six thousand herbs, tatura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ould be in short supply.”  He was not laughing now, 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 looking at me with undisguised respect.   I added, “I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s further indicated in your aura, Sir, that in a short tim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 will be the most important Medical Abbot of Tibet.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He gazed at me with some apprehension.  “My boy,” 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aid, “You have great power—you will go far.  Never </w:t>
      </w:r>
      <w:r>
        <w:rPr>
          <w:rFonts w:cs="Times New Roman" w:ascii="Times New Roman" w:hAnsi="Times New Roman"/>
          <w:i/>
          <w:sz w:val="24"/>
        </w:rPr>
        <w:t>neve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use the power within you.  It can be dangerous.  Now le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 discuss the aura as equals.   But let us discuss over tea.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raised the small silver bell and shook it so violentl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t I feared it would fly from his hand.   Within seconds a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ng monk hastened in with tea and — oh, joy of joys! —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me of the luxuries of Mother India!  As we sat there I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flected that all these high lamas had comfortable quarters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low us I could see the great parks of Lhasa, the Dodpal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the Khati were — so it appeared — within reach of m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tended arm.   More to the left the Chorten of our area,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esar Lhakhang, stood like a sentinel, while across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147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oad, further north, my favourite spot, the Pargo Kaling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Western Gate) towered aloft.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 xml:space="preserve">What causes the aura, Sir?” I asked.  “As your respected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uide, the Lama Mingyar Dondup has told you,” he com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enced, “the brain receives messages from the Overself.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lectric currents are generated in the brain.  The whole of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ife is electric.  The aura is a manifestation of electric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wer.  About one's head, as you so well know, there is a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alo or nimbus.  Old paintings always show a Saint or Go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ith such a ‘Golden Bowl’ around the back of the head.”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Why do so few people see the aura and the halo, Sir?”  I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sked.  “Some people disbelieve the existence of the aura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ecause they can not see it.  They forget that they can no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ee air either, and without air they would not manage ver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ell Some—a very very few—people see auras.  Other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o not.  Some people can hear higher frequencies, or lower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requencies than others.  It has nothing to do with the degre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f spirituality of the observer, any more than the ability to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alk on stilts indicates a necessarily spiritual person.” 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miled at me and added, “I used to walk on stilts almost as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ell as you.  Now my figure is not suited for it.” I smil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o, thinking that he would need a pair of tree trunks a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tilts.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 xml:space="preserve">When we operated upon you for the Opening of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ird Eye,” said the Great Medical Lama, “we were abl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 observe that portions of your frontal-lobe development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ere very different from the average and so we assume that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hysically you were born to be clairvoyant and telepathic.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at is one of the reasons you have received and will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eceive such intensive and advanced training.”  He look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t me with immense satisfaction and continued, “You ar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oing to have to remain here at the Medical School for a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ew days.  We are going to investigate you thoroughly an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ee how we can even increase your abilities and teach you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uch.”  There was a discreet cough at the door, and m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uide the Lama Mingyar Dondup walked into the room.  I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jumped to my feet and bowed to him—as did the Great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148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inrobnobo.  My Guide was smiling.  “I received you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lepathic message,” he said to the Great Medical Lama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so I came to you as speedily as I was able so that perhap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 would give me the pleasure of hearing your confirma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on of my findings in the case of my young friend.”  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opped, and smiled at me and sat down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The Great Lama Chinrobnobo also smiled and said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Respected Colleague!  I gladly bow to your superio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nowledge in accepting this young man for investigation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pected Colleague, your own talents are numerous, you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e startlingly versatile, but never have you found such a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y as this.”  Then, of all things, they both laughed, and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ma Chinrobnobo reached down somewhere behind him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took out—three jars of pickled walnuts!  I must hav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oked stupid for they both turned toward me and start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ughing.   “Lobsang, you are not using your telepathic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ility.  If you were you would be aware that the Revere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ma and I were so sinful as to have a bet.  It was agre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tween us that if you came up to my statements, then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verend Medical Lama would give you three jars of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ckled walnuts, whereas if you were not up to the standar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aimed by me I would do a long  journey and undertak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rtain medical work for my friend.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My Guide smiled at me again and said, “Of course I am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oing to do the journey for him in any case, and you will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 going with me, but we had to get matters straight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w honour is satisfied.”  He pointed to the three jars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id, “Put them by you, Lobsang, when you leave here—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en you leave this room—take them with you for the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e the spoils of the victor, and in this case you are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ctor.”  I really felt remarkably foolish, obviously I coul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t use telepathic powers on these two High Lamas. 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ry thought of such a thing sent chill shivers along m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ine.  I loved my Guide the Lama Mingyar Dondup,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greatly respected the knowledge and wisdom of the Grea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ma Chinrobnobo.  It would have been an insult, i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uld have been bad manners indeed to have eavesdropp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149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ven telepathically.  The Lama Chinrobnobo turned to m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d said, “Yes, my boy, your sentiments do you credit.  I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m pleased indeed to greet you and to have you here among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s.  We will help you with your development.”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My Guide said, “Now Lobsang, you are going to hav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 stay in this particular building for, perhaps, a week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ecause you are going to be taught quite a lot about the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ura.  Oh yes!” he said, interpreting my glance, “I am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ware that you think you know all about the aura.  You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an see the aura, and you can read the aura, but now you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ave to learn the whys and wherefores of it and you hav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 learn how much the other fellow does not see.  I am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oing to leave you now, but I shall see you tomorrow.”  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ose to his feet and, of course, we rose as well.  My Guid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ade his farewells and then withdrew from that quite com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ortable chamber.  The Lama Chinrobnobo turned to m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d said, “Do not be so nervous, Lobsang, nothing is going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 happen to you—we are merely going to try to help you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to expedite your own development.  First of all, let u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ve a little discussion about the human aura.  You of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urse see the aura vividly and you can understand about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aura, but imagine that you were not so favoured—not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o gifted, put yourself in the position of ninety nine an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ine tenths, or even more, of the world's population.”  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iolently rang that little silver bell again and once again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ttendant came bustling in with tea and of course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ecessary “other things” which most pleased me when I wa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aving tea!  It might be of interest here to say that we i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ibet sometimes drank in excess of sixty cups of tea in a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ay.  Of course, Tibet is a cold country and the hot tea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armed us, we were not able to get out and buy drink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uch as people of the Western world had, we were limit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 tea and tsampa unless some really kind-hearted perso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rought from a land such as India those things which wer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ot available in Tibet.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We settled down, and the Lama Chinrobnobo said, “W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ave already discussed the origin of the aura.  It is the lif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150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ce of a human body.  I am going to assume for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ment, Lobsang, that you cannot see the aura and tha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 know nothing about the aura, because only in assuming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t can I tell you what the average person sees and doe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t see.”  I nodded my head to indicate that I understood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course I had been born with the ability to see the aura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things like that, and those abilities had been increas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y the operation of “the Third Eye”, and on many occa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ons in the past I had been almost trapped into saying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at I saw without it dawning upon me that others di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t see the same as I.  I remembered an occasion some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me previously when I had said that a person was still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ive—a person that old Tzu and I had seen lying besid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road—and Tzu had said that I was quite wrong,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n was dead.  I had said, “But Tzu, the man still has hi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ghts on!”  Fortunately, as I realized after, the gale of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nd which was blowing past us had distorted my word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 that Tzu had not comprehended the meaning.  On som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lse however, he had examined the man lying besid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road and found he was alive! But this is a digression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>The average man and woman, Lobsang, cannot see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uman aura.  Some, indeed, hold to the belief that there i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such thing as a human aura.  They might just as well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y that there is no such thing as air because they canno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e it!”  The Medical Lama looked at me to see if I wa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llowing him or if my thoughts were straying walnut-wise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tisfied with my appearance of attention, he nodded sagel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continued, “So long as there is life in a body, then ther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s an aura which can be seen by those with the power o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ift or ability—call it what you will.  I must explain to you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bsang, that for the clearest perception of the aura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bject who is being seen must be absolutely nude.  We will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scuss why later.  It is sufficient for just ordinary reading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look at a person while they have some clothing on, bu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f you are going to look for anything whatever connect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th a medical reason, then the person must be completel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absolutely nude.  Well, completely enveloping the bod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151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extending from the body for a distance of an eighth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an inch to three or four inches is the etheric sheath. Thi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s a blue-grey mist, one can hardly call it a mist, for al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ough it appears misty one can see clearly through it.  Thi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theric covering is the purely animal emanation, it derive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rticularly from the animal vitality of the body so that a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ery healthy person will have a quite wide etheric, it ma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ven be three or four inches from the body.  Only the mos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ifted, Lobsang, perceive the next layer, for between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theric and the aura proper there is another band, perhaps;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ree inches across, and one has to be gifted and talent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deed to see any colours in that band.  I confess that I ca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ee nothing but empty space there.”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I felt really gleeful about that  because I could see all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colours in that space and I hastened to say so.  “Yes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yes, Lobsang!  I know you can see in that space, for you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re one of our most talented in this direction, but I wa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etending that you could not see the aura at all becaus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 have to explain all this to you.”  The Medical Lama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oked at me reprovingly—reprovingly  no doubt, fo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errupting the trend of his thoughts.  When he though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at I was sufficiently subdued to refrain from further inter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uption he continued, “First then, there is the etheric layer.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ollowing the etheric layer there is that zone which so few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f us can distinguish except as an empty space.  Outside of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at is the aura itself.  The aura does not so much depen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pon the animal vitality as upon the spiritual vitality. 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ura is composed of swirling bands, and striations of all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lours of the visible spectrum  and that means mor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lours than can be seen with the physical eyes, for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ura is seen by other senses than by the physical sight.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very organ in the human body sends out its own shaft of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ight, its shaft of rays, which alter and fluctuate as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oughts of a person fluctuate.  Many of these indication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e present to a very marked degree in the etheric and i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pace beyond, and when the nude body is seen the aura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pears to magnify the indications of health or disease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152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om which it is clear that those of us who are sufficientl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airvoyant can tell of a person’s health or otherwise.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I knew all about that, this was all child's play to me,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had been practicing things like this ever since the opera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on for “the Third Eye”.  I knew of the groups of Medical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mas who sat beside suffering people and examined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ude body to see how they could be helped, I had though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haps that I was going to be trained for work such a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t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>Now!”  said  the  Medical  Lama,  “you  are being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ecially trained, highly trained, and when you go to tha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eat Western world beyond our borders it is hoped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ought that you may be able to devise an instrumen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ereby even those with no occult power at all will be abl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see the human aura.  Doctors, seeing the human aura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actually seeing what is wrong with a person, will b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le to cure that person's illnesses.  How, we shall discus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ter.  I know that all this is quite tiring, much of that which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have told you is very well known indeed to you  but i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y be tiring from this aspect; you are a natural clair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yant, you may possibly never have thought of the mech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ics of the operation of your gift, and that is a matte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ich must be remedied because a man who knows onl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lf a subject is only half trained and half useful.  You, m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iend, are going to be very useful indeed!  But let us e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is session now, Lobsang, we will repair to our own apart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nts—for one has been set aside for you—and then w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n rest and think on those matters upon which we have s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riefly touched.  For this week you will not be required t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tend any Service, that is by order of the Inmost One Him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lf, all your energies, all your devotions, are to be direct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lely to mastering the subjects which I and my colleague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e going to put before you.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He rose to his feet and I rose to mine.  Once again tha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lver bell was seized in a mighty hand and shaken s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gorously that I really felt that the poor thing would fall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pieces.  The attendant monk came running in and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153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edical Lama Chinrobnobo said, “You will attend upo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uesday Lobsang Rampa, for he is an honoured guest her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s you are aware.  Treat him as you would treat a visiting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onk of high degree.”  He turned to me and bowed, an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f course I hastily bowed back, and then the attendan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eckoned for me to follow him.  “Stop!” bawled the Lama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hinrobnobo.   “You have forgotten your walnuts!”  I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ushed back and hastily grabbed up those precious jars smil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g somewhat in embarrassment as I did so, then I hasten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n to the waiting attendant.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We went along a short corridor and the attendant ushered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e into a very nice room which had a window overlooking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ferry across The Happy River.  “I am to look after you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aster,” said the attendant.  “The bell is there for your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nvenience, use it as you will.”  He turned and went out.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 turned to that window.  The view across the Holy Valle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ntranced me, for the ferry of inflated yak hides was jus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utting out from the shore and the boatman was poling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long across the swift river.  On the other side, I saw, ther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ere three or four men who, by their dress, must have bea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f some importance—an impression which was con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irmed  by the obsequious manner of the ferryman.  I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atched for some minutes, and then, suddenly, I felt mor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ired than I could imagine possible.  I sat down upon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round without even bothering about a seat cushion, an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efore I knew anything about it I had toppled over back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ards, asleep.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The hours droned away to the accompaniment of clack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g Prayer Wheels.  Suddenly I sat up, bolt upright, quaking 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with fear.  </w:t>
      </w:r>
      <w:r>
        <w:rPr>
          <w:rFonts w:cs="Times New Roman" w:ascii="Times New Roman" w:hAnsi="Times New Roman"/>
          <w:i/>
          <w:sz w:val="24"/>
        </w:rPr>
        <w:t>The Service</w:t>
      </w:r>
      <w:r>
        <w:rPr>
          <w:rFonts w:cs="Times New Roman" w:ascii="Times New Roman" w:hAnsi="Times New Roman"/>
          <w:sz w:val="24"/>
        </w:rPr>
        <w:t xml:space="preserve"> I was late for the Service.  With m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ead on one side I listened carefully.  Somewhere a voic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as chanting a Litany.  It was enough—I jumped to m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eet and raced for the familiar door.  It was not there!  With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bone-jarring thud I collided with the stone wall and fell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ouncily onto my back.  For a moment, there was a blue-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hite flash inside my head as it too struck the stone, the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 recovered and sprang to my feet once more.  Panicked a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154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y lateness, I raced around the room and there seemed t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 no door.  Worse—there was no window either!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>Lobsang!” said a voice from the darkness, “are you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l?”  The voice of the attendant brought me back to m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nses like a dash of ice water.  “Oh!” I said sheepishly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I forgot, I thought I was late for Service.  I forgot I wa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cused!”  There was a subdued chuckle, and the voic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id, “I will light the lamp, for it is very dark this night.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little glimmer came from the doorway — it was in a mos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expected place!—and the attendant advanced toward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.  “A most amusing interlude,” he said, “I thought a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rst that a herd of yaks had broken loose and were in here.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s smile robbed the words of all offence.  I settled dow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gain, and the attendant and his light withdrew.  Across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ghter darkness that was the window a shooting star flam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o incandescence, and its journey across the countles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les of space was at an end.  I rolled over and slept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Breakfast was the same old dull and dreary tsampa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a.   Nourishing,  sustaining,  but uninspiring.   Then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tendant came and said, “If you are ready, I have to tak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 elsewhere.”  I rose to my feet and walked with him ou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the room.  We went a different way this time, into a par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the Chakpori which I did not know existed.  Downwards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long way downwards until!  I thought we were descending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o the bowels of the Iron Mountain itself.  Now there wa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glimmer of light except from the lamps we carried.  A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st the attendant stopped, and pointed ahead.  “Go on—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raight along and turn into the room on the left.”  With a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d, he turned and retraced his steps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I trudged on, wondering “What now?” The Room o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Left was before me, I turned into it and paused i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mazement.  The first thing to attract my attention was a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ayer Wheel standing in the middle of the room.  I ha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me for only a brief glance at it, but even so it appear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be a very strange Prayer Wheel indeed, then my nam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 spoken, “Well, Lobsang!  We are glad you are here.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looked and there was my Guide, the Lama Mingya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155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ondup, by his side sat the Great Medical Lama Chinrob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obo, and on the other side of my Guide there sat a ver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stinguished-looking Indian Lama named Marfata.  He ha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nce studied Western medicine, and had indeed studied a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ome German University which I believe was called Heidel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erg.  Now he was a Buddhist monk, a lama, of course, bu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monk” is the generic term.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The Indian looked at me so searchingly, so piercingly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at I thought he must be looking at the material compris-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g the back of my robe—he seemed to look right through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e.  However, on this particular occasion I had nothing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ad on my conscience, and I returned his gaze.  After all;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hy should I not gaze at him?  I was as good as he, for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 was being trained by the Lama Mingyar Dondup and b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Great Medical Lama Chinrobnobo.  A smile forced it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ay across his rigid lips as if its execution caused him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tense pain.  He nodded, and turned to my Guide, “Yes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 am satisfied that the boy is as you say.”  My Guid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miled—but there was no forcing of his smile, it wa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atural, spontaneous, and indeed warming to the heart.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The Great Medical Lama said,  “Lobsang, we hav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rought you down here to this secret room because we wan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 show you things and discuss things with you.  Your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uide and I have examined you and we are indeed satisfi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ith your powers, powers that are going to be increased i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tensity.  Our Indian colleague, Marfata, did not think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at such a prodigy existed in Tibet.  We hope that you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ill prove all our statements.”  I looked at that Indian an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 thought, “Well, he is a man who has an exalted opinio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f himself.”  I turned to the Lama Chinrobnobo and said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Respected Sir,  the Inmost One who has been good    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nough to give me an audience on a number of occasion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as expressly cautioned me against giving proof, saying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at proof was merely a palliative to the idle mind.  Those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ho wanted proof were not capable of accepting the truth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f a proof no matter how well proven.” The Medical Lama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hinrobnobo laughed so that I almost feared I would b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l56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lown away by the gale of wind, my Guide also laughed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they both looked at the Indian Marfata who sat look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 sourly at me.  “Boy!” said the Indian, “you talk well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t talk proves nothing as you yourself say.  Now, tell me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y, what do you see in me?”  I felt rather apprehensiv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out this, because much of what I saw I did not like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Illustrious Sir!” I said, “I fear that if I say what I se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n you might indeed take it amiss and consider that I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m being merely insolent instead of replying to your ques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on.”  My Guide the Lama Mingyar Dondup nodded i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greement, and across the face of the Great Medical Lama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inrobnobo a huge, beaming smile expanded like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ising of the full moon.  “Say what you will, boy, for w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ve no time for fancy talk here,” said the Indian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For some moments I stood looking at the Great India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ma, stood looking until even he stirred a little at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ensity of my gaze, then I said, “Illustrious Sir!  You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ve commanded me to speak as I see, and I underst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t my Guide the Lama Mingyar Dondup and the Grea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dical Lama Chinrobnobo also want me to speak frankly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w, this is what I see, I have never seen you before bu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om your aura and from your thoughts I detect this:  You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e a man who has traveled extensively, and you hav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veled across the great oceans of the world.  You hav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one to that small island whose name I do not know, bu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re the people are all white and where there is anothe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mall island lying nearby as if it were a foal to the greate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nd which was the mare.  You were very antagonistic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ward those people and they were indeed anxious to tak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me action against you for something connected with—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hesitated here, for the picture was particularly obscure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 was referring to things of which I had not the slightes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nowledge.  However, I ploughed on—“There was some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ing connected with an Indian city which I assume from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r mind was Calcutta, and there was something connect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th a black hole where the people of that island wer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vely inconvenienced or embarrassed.  In some way the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157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ought that you could have saved trouble instead of caus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 it.”  The Great Lama Chinrobnobo laughed again,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t did my ears good to hear that laugh because it indicated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at I was on the right track.  My Guide gave no indica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ion whatever, but the Indian snorted.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I continued, “You went to another land and I can se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name Heidelberg clearly in your mind.  In that land you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tudied medicine according to many barbarous rites wherein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 did much cutting and chopping and sawing, and di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ot use systems which we here in Tibet use.  Eventuall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you were given some sort of big paper with a lot of seal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pon it.  I see also from your aura that you are a man with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 illness.”  I took a deep breath here because I did no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now how my next words would be received.  “The illness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om which you suffer is one which has no cure, it is on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 which the cells of the body run wild and grow as weed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row, not according to pattern, not according to the or-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ined way, but spread and obstruct and clutch at vital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rgans.  Sir! You are ending your own span upon this earth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y the nature of your thoughts which admit of no goodnes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 the minds of others.”  For several moments—they ma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ve been years to me!—there was not a sound, and the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Great Medical Lama Chinrobnobo said, “That is per-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ctly correct, Lobsang, that is perfectly correct!” 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dian said, “The boy was probably primed about all thi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 advance.”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My Guide, the Lama Mingyar Dondup said, “No on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s discussed you, on the contrary much of what he ha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ld us is news to us, for we have not investigated your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ura nor your mind for you did not so invite us.  But the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ain point at issue is, the boy Tuesday Lobsang Rampa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as these powers, and the powers are going to be develop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ven further.  We have no time for quarrels, no place fo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rrels, instead we have serious work to do.  Come!”  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ose to his feet and led me to that big Prayer Wheel.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I looked at that strange thing, and I saw that it was no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Prayer Wheel after all, but instead was a device standing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158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out four feet high, four feet from the ground, and it wa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out five feet across.  There were two little windows a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e side and I could see what appeared to be glass set i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ose windows.  At the other side of the machine, and se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f-centre, were two very much larger windows.  At an oppo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te side a long handle protruded, but the whole thing wa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mystery to me, I had not the slightest idea of what i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uld be.  The Great Medical Lama said, “This is a device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bsang, with which those who are not clairvoyant ca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e the human aura.  The Great Indian Lama Marfata cam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re to consult us and would not tell us the nature of hi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plaint, saying that if we knew so much about esoteric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dicine we would know his complaint without his telling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.  We brought him here that he could be examined with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is machine.  With his permission he is going to remov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s robe, and you are going to look at him first, and you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e going to tell us just what his trouble is.  Then we shall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e this machine and see how far your findings and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ndings of the machine coincide.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My Guide indicated a spot against a dark wall and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dian walked to it and removed his robe and other gar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nts so that he stood brown and bare against the wall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Lobsang!  Take a very good look at him and tell us wha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 see,” said my Guide.  I looked not at the Indian, bu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me way to one side, I put my eyes out of focus as tha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s the easiest way of seeing the aura.  That is, I did not us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rmal binocular vision, but instead saw with each ey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parately.  It is a difficult thing indeed to explain, but i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sisted in looking with one eye to the left and one ey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the right, and that is just a knack—a trick—which ca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 learned by almost anyone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I looked at the Indian, and his aura glowed and fluctu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ed.  I saw that he was a great man indeed and of high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ellectual power but, unfortunately, his whole outlook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d been soured by the mysterious illness within him.  A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looked at him I spoke my thoughts, spoke them just a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y came into my mind.  I was not at all aware of how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159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tently my Guide and the Great Medical Lama were listen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g to my words.  “It is clear that the illness has bee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rought on by many tensions within the body.  The Grea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dian Lama has been dissatisfied and frustrated, and that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s acted against his health, causing the cells of his body t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un wild, to escape from the direction of the Overself.  Thu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e has this complaint here” (I pointed to his liver) “and be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use he is a rather sharp tempered man his complaint i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ggravated every time he gets cross.  It is clear from hi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ura that if he would become more tranquil, more placi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ike my Guide the Lama Mingyar Dondup, he would stay  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pon this earth longer and so would accomplish more of his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ask without the necessity of having to come again.”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Once again there was a silence, and I was pleased to se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at the Indian Lama nodded as if in complete agreemen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ith my diagnosis.  The Medical Lama Chinrobnobo turn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 that strange machine and looked through the little win-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ows.  My Guide moved to the handle and turned with     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creasing force until a word from the Medical Lama Chin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obnobo caused him to maintain the rate of rotation a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nstant speed.  For some time the Lama Chinrobnobo    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azed through that device, then he straightened up an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ithout a word the Lama Mingyar Dondup took his place, 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ile the Medical Lama Chinrobnobo turned the handle a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ad previously my Guide.  Eventually they finished their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amination, and stood together obviously conversing b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elepathy.  I made no attempt whatever to intercept their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oughts because to do so would have been a gross sligh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d would have put me “above my station”.  At last, they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urned to the Indian and said, “All that Tuesday Lobsang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ampa has told you is correct.  We have examined your  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ura most thoroughly, and we believe that you have cancer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f the liver.  We believe also that this has been caused by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ertain shortness of temper.  We believe that if you will lea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quiet life you still have a number of years left to you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years in which you can accomplish your task.  We are pre-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red to make representations so that if you agree to our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160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an you will be permitted to remain here at Chakpori.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The Indian discussed matters for a time, and the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tioned to Chinrobnobo, together they left the room.  M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ide the Lama Mingyar Dondup patted me on the shoul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r and said, “Well done, Lobsang, well done!  Now I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nt to show this machine to you.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He walked across to that very strange device and lift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p one side of the top.  The whole thing moved, and insid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saw a series of arms radiating from a central shaft.  A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extreme end of the arms there were prisms of glass i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uby red, blue, yellow and white.  As the handle was turn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lts connected from it to the shaft caused the arms t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tate and I observed that each prism in turn was brough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the line which was seen by looking through the tw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yepieces.  My Guide showed me how the thing worked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n said, “Of course this is a very crude and clumsy affair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 use it here for experiment, and in the hope of one da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ucing a smaller version.  You would never need to us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, Lobsang, but there are not many who have the powe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seeing the aura as clearly as you.  At some time I shall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plain the working in more detail, but briefly, it deals with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heterodyne principle wherein rapidly rotating colour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isms interrupt the line of sight and thus destroy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rmal image of the human body and intensify the much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aker rays of the aura.”  He replaced the lid and turn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way to another device standing on a table at a far corner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was just leading the way to that table when the Medical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ma Chinrobnobo came into the room again and join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.  “Ah!” he said, coming over to us.  “so you are going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test his thought power?  Good!  I must be in on this!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y Guide pointed to a queer cylinder of what appeared t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 rough paper.  “This, Lobsang, is thick, rough paper.  You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ll see that it has innumerable holes made in it, hole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de with a very blunt instrument so that the paper is tor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leaves projections.  We then folded that paper so tha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l the projections were on the outside and the sheet, instea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being flat, formed a cylinder.  Across the top of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16l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ylinder we affixed a rigid straw, and upon a small pedestal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e fixed a sharp needle.  Thus we have the cylinder sup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rted on an almost frictionless bearing.  Now watch me!”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e sat down, and put his hands on either side of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ylinder, not touching the cylinder, but leaving about an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ch or an inch and a half space between his hands and the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ojections.  Soon the cylinder started to spin, and I wa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stounded as the thing picked up speed and was soo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otating at quite a merry rate.  My Guide stopped it with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touch, and placed his hands in the opposite direction so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at the fingers—instead of pointing away from his bod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s had been the case—now pointed toward his body.  The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ylinder started to spin but in the opposite direction!  “You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e blowing upon it!” I said.  “Everyone says that!” sai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Medical Lama Chinrobnobo, “but they are completel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rong.”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The Great Medical Lama went to a recess in the far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all, and returned bearing a sheet of glass, it was quite a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ick sheet, and he carried it carefully to my Guide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ama Mingyar Dondup.  My Guide stopped the cylinder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rom rotating and sat quiet while the Great Medical Lama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hinrobnobo placed the sheet of glass between my Guid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d the paper cylinder.  “Think about rotation,” said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edical Lama.  My Guide apparently did so, for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ylinder started to rotate again.  It was quite impossible for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y Guide or for anyone else to have blown on the cylinder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d made it rotate because of the glass.  He stopped the   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ylinder again and then turned to me and said, “You tr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t, Lobsang!”  He rose from his seat and I took his place.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I sat down and placed my hands just as had my Guide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Medical Lama Chinrobnobo held the sheet of glass i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ront of me so that my breath would not influence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otation of the cylinder.  I sat there feeling like a fool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pparently the cylinder thought I was one too, for nothing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appened.  “Think of making it rotate, Lobsang.” said my  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ide.  I did so, and immediately the thing started to g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ound.  For a moment I felt like dropping everything an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162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unning—I thought the thing was bewitched, then reaso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of a sort!) prevailed and I just sat still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>That device, Lobsang “ said my Guide, “runs by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ce of the human aura.  You think of rotating it and you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ura puts a swirl on the thing which causes it to turn.  You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y be interested to know that a device such as this ha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en experimented with in all the greater countries of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rld.  All the greatest scientists have tried to explain awa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workings of this thing, but Western people, of course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nnot believe in etheric force and so they invent explana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ons which are even stranger than the actual force of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theric! “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The Great Medical Lama said, “I am feeling quit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ungry, Mingyar Dondup, I feel that it is time we repair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our rooms for a rest and for sustenance.  We must no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x the young man's abilities nor his endurance, for he will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t enough of that in the future.”  We turned, and the light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re extinguished in that room, and we made our way up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tone corridor and into the main building of the Chak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i.  Soon I was in a room with my Guide the Lama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ngyar Dondup.  Soon—happy thought—I was consum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 food and feeling the better for it.  “Eat well, Lobsang,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id my Guide “for later in the day we shall see you agai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discuss with you other matters.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For an hour or so I rested in my room, looking out of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window, because I had a weakness; I always liked t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ok from high places and watch the world moving beneath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loved  to watch the traders wending their slow wa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rough the Western Gate, their every step indicating thei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light at having reached the end of a long and arduou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ourney through the high mountain passes.  Traders in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st had told me of the wonderful view there was from a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rtain spot on a high pass where, as one came from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dian border one could look down between a cleft in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untains and gaze upon the Sacred City with its roof top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gleam with gold and off by the side of the mountains,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ite walls of “The Rice Heap”, looking indeed Like a heap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163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rice as it sprawled in bounteous profusion down the sid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f the mountainous slopes.  I loved to watch the ferryma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rossing the Happy River, and I hoped always for the sigh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f a puncture in his inflated hide boat, I longed to watch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im gradually sink from sight until only his head protrud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bove the water.  But I was never that fortunate, the ferry-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an always reached the other side, took on his load, an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eturned again.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Soon, once more I was in that deep room with m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uide, the Lama Mingyar Dondup and the Great Medical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ama Chinrobnobo.  “Lobsang!” said the great Medical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ama, “you must be sure that if you are going to examine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patient in order that you may assist him or her the clothe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 entirely removed.”  “Honourable Medical Lama!”  I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id, in some confusion, “I can think of no reason why I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hould deprive a person of their clothing in this col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eather, for I can see their aura perfectly without there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eing any need whatsoever to remove a single garment, 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d oh!  Respected Medical Lama!  How could I possibl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sk a woman to remove her clothing?”  My eyes rolled up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ards in horror at the mere thought.  I must have present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quite a comical figure, for both my Guide and the Medical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ma burst out laughing.  They sat down, and really en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oyed themselves with their laughter.  I stood in front of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m feeling remarkably foolish, but really, I was quit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uzzled about these things.  I could see an aura perfectl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ith no trouble at all—and I saw no reason why I shoul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epart from what was my own normal practice.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 xml:space="preserve">Lobsang!” said the Medical Lama, “you are a ver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ifted clairvoyant, but there are some things which you do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ot yet see.  We have had a remarkable demonstration from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you of your ability in seeing the human aura, but you  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ould not have seen the liver complaint of the Indian Lama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arfata if he had not removed his clothing.”  I reflect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pon this, and when I thought about it I had to admit tha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t was correct; I had looked at the Indian Lama while 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ad been robed, and while I had seen much about his    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164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racter and basic traits, I still had not noticed the live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plaint.  “You are perfectly correct, Honourable Medical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ma,” I said, “but I should like some further training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om you in this matter.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My Guide, the Lama Mingyar Dondup, looked at m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said, “When you look at a person's aura you want t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e the person's aura, you  are not concerned  with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ughts of the sheep whence came the wool which wa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de into a robe.  Every aura is influenced by that which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erferes with its direct rays.  We have here a sheet of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lass, and if I breathe upon that glass, it will effect wha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 see through the glass.  Similarly, although this glass i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nsparent, it actually does alter the light or rather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lour of the light, which you would see when looking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rough it.  In the same way, if you look through a piec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coloured glass all the vibrations which you receive from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 object are altered in intensity by the action of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loured glass.  Thus it is that a person whose body ha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pon it clothing, or ornaments of any kind, has his aura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dified according to the etheric content of the clothing o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nament.”  I thought about it, and I had to agree that ther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 quite a lot in what he said, he continued, “A furthe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int is this, every organ of the body projects its ow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cture—its own state of health or sickness—onto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theric, and the aura, when uncovered and free from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luence of clothes, magnifies and intensifies the impressio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ich one receives.  Thus it is quite definite that if you ar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oing to help a person in health or in sickness, then you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ll have to examine him without his clothing.”  He smil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 and said, “And if the weather be cold, why then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bsang, you will have to take him to a warmer place!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>Honourable Lama,” I said “some time ago you told m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t you were working on a device which would enabl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e to cure illness through the aura.”  “That is perfectl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rrect, Lobsang,” said my Guide, “illness is merely a dis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nance in the body vibrations.  An organ has its rate of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lecular vibration disturbed and so it is considered to b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165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sick organ.  If we could actually see how much the vibra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ion of an organ departs from the normal, then, by restor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g the rate of vibration to what it should be we hav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ffected a cure.  In the case of a mental affliction, the brai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sually receives messages from the Overself which it canno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rrectly interpret, and so the actions resulting are thos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hich depart from that which is accepted as normal action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 a human.  Thus, if the human is not able to reason o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ct in a normal manner, he is said to have some mental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ilment.  By measuring the discrepancy—the under-stimula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ion—we can assist a person to recover normal balance.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vibrations may be lower than normal resulting in 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nder-stimulation, or they may be higher than normal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hich would give an effect similar to that of a brain fever.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Quite definitely illness can be cured by intervention through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aura.”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The Great Medical Lama interrupted here, and said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By the way Respected Colleague the Lama Marfata wa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scussing this matter with me, and he said that at certain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laces in India—at certain secluded lamaseries—they wer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xperimenting with a very high voltage device known a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—” he hesitated and said, “it is a deGraaf generator.”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e was a bit uncertain about his terms, but he was making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truly manful effort to give us the exact information.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This generator apparently developed an extraordinaril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igh voltage at an extraordinarily low current, applied i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certain way to the body it caused the intensity of the aura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 increase many many times so that even the non-clair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yant could clearly observe it.  I am told also that photo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raphs have been taken of a human aura under these con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tions.”  My Guide nodded solemnly, and said, “Yes, i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s also possible to view the human aura by means of a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pecial dye, a liquid which is sandwiched between to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ates of glass.  By arranging appropriate lighting and back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round, and viewing the nude human body through this       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creen many people can indeed see the aura.”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I burst in and said, “But, Honourable Sirs!  Why d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166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ople have to use all these tricks? I can see the aura—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y cannot they?”  My two mentors laughed again, thi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me they did not feel it necessary to explain the differenc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tween training such as I had had and the training of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verage man or woman in the street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The Medical Lama said, “Now we probe in the dark, w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y to cure our patients by rule of thumb, by herbs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lls and potions.  We are like blind men trying to find a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n dropped on the ground.  I would like to see a small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vice  so  that  any  non-clairvoyant  person  could  look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rough this device and see the human aura, see all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ults of the human aura, and, in seeing would be able t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ure the discrepancy or the deficiency which truly was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use of the illness.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For the rest of that week I was shown things by hypno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sm and by telepathy, and my powers were increased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ensified, and we had talk after talk on the best ways t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e the aura and to develop a machine which would als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e the aura, and then, upon the last night of that week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nt to my little room in the Chakpori Lamasery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oked out of the window thinking that on the morrow I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uld return again to that bigger dormitory where I slep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company with so many others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The lights in the Valley were atwinkle.  The last dying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ys peering over the rocky rim of our Valley glanced down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licking the golden roofs as if with sparkling fingers, send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 up showers of golden light, and in doing so breaking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light into iridescent colours which were of the spectrum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the gold itself.  Blues and yellows and reds, and eve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me green struggled to attract the eye, growing dimme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dimmer as the light faded.  Soon the Valley itself wa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encased in  dark  velvet, a  dark  blue-violet or purpl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lvet which could almost be felt.  Through my open win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w I could smell the scent of the willows, and the scent of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ants in the garden so far below me, a vagrant breez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afted stronger scents to my nostrils, pollen, and budding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lowers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167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The last dying rays of the sun sank completely out of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ght, no more did those probing fingers of light come ove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edge of our rock-bound Valley, instead they shot off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to the darkening sky, and reflected on low lying cloud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owing red and blue.  Gradually the night became darke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the sun sank further and further beyond our world.  Soo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re were bright specks of light in the dark purple sky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light of Saturn, of Venus, of Mars.  And then came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ight of the Moon, hanging gibbous in the sky with all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ck marks showing plain and clear, and across the face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f the Moon drifted a light fleecy cloud.  It reminded me of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woman drawing a garment across herself after having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een examined through her aura.  I turned away, resolv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 every fiber of my being that I would do all I could to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crease the knowledge of the human aura, and to help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ose who went out into the great world and brought help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d ease to suffering millions.  I lay down upon the ston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loor, and almost as soon as my head touched my folded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obe I fell asleep and knew no more.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168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                          </w:t>
      </w:r>
      <w:r>
        <w:rPr>
          <w:rFonts w:cs="Times New Roman" w:ascii="Times New Roman" w:hAnsi="Times New Roman"/>
          <w:sz w:val="32"/>
        </w:rPr>
        <w:t>CHAPTER NIN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The silence was profound.  The air of concentration intense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 long intervals there came an almost inaudible rustl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ich soon subsided again into death-like quiet.  I look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bout me, looking at the long lines of motionless rob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gures sitting erect on the floor.  These were intent men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n concentrating on the doings of the outside world.  Some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deed, were more concerned with the doings of the world</w:t>
      </w:r>
    </w:p>
    <w:p>
      <w:pPr>
        <w:pStyle w:val="Textosinformato"/>
        <w:rPr/>
      </w:pPr>
      <w:r>
        <w:rPr>
          <w:rFonts w:cs="Times New Roman" w:ascii="Times New Roman" w:hAnsi="Times New Roman"/>
          <w:i/>
          <w:sz w:val="24"/>
        </w:rPr>
        <w:t>outside</w:t>
      </w:r>
      <w:r>
        <w:rPr>
          <w:rFonts w:cs="Times New Roman" w:ascii="Times New Roman" w:hAnsi="Times New Roman"/>
          <w:sz w:val="24"/>
        </w:rPr>
        <w:t xml:space="preserve"> this one!  My eyes roamed about, dwelling first o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e august figure, and then on another.  Here was a grea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bot from a far-off district.  There was a lama in poo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humble dress, a man come down from the mountains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thinkingly I moved one of the long, low tables so tha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 had more room.  The silence was oppressive, a </w:t>
      </w:r>
      <w:r>
        <w:rPr>
          <w:rFonts w:cs="Times New Roman" w:ascii="Times New Roman" w:hAnsi="Times New Roman"/>
          <w:i/>
          <w:sz w:val="24"/>
        </w:rPr>
        <w:t>living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lence, a silence that should not be, with so many me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re.</w:t>
      </w:r>
    </w:p>
    <w:p>
      <w:pPr>
        <w:pStyle w:val="Textosinformato"/>
        <w:rPr/>
      </w:pPr>
      <w:r>
        <w:rPr>
          <w:rFonts w:cs="Times New Roman" w:ascii="Times New Roman" w:hAnsi="Times New Roman"/>
          <w:i/>
          <w:sz w:val="24"/>
        </w:rPr>
        <w:t xml:space="preserve">    </w:t>
      </w:r>
      <w:r>
        <w:rPr>
          <w:rFonts w:cs="Times New Roman" w:ascii="Times New Roman" w:hAnsi="Times New Roman"/>
          <w:i/>
          <w:sz w:val="24"/>
        </w:rPr>
        <w:t>Crash</w:t>
      </w:r>
      <w:r>
        <w:rPr>
          <w:rFonts w:cs="Times New Roman" w:ascii="Times New Roman" w:hAnsi="Times New Roman"/>
          <w:sz w:val="24"/>
        </w:rPr>
        <w:t>.  The silence was rudely and loudly shattered.  I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mped a foot off the ground, in a sitting position,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mehow spun round at the same time.  Sprawled out a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ull length, still in a daze, was a Library messenger, with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oden-backed books still clattering around him.  Coming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, heavily laden, he had not seen the table which I ha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ved.  Being only eighteen inches from the ground it ha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ffectively tripped him.  Now it was on top of him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Solicitous hands gently picked up the books and dust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m off.  Books are revered in Tibet.  Books contain know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dge and must never be abused or mishandled.  Now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ought was for the books and not for the man.  I pick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p the table and moved it out of the way.  Wonder of won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rs, no one thought that I was in any way to blame! 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ssenger, rubbing his head, was trying to work out wha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ppened.  I had not been near; obviously I could not hav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</w:rPr>
        <w:t>169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ripped him.  Shaking his head in astonishment, he turn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d went out.  Soon calm was restored, and the lamas wen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ack to their reading in the Library.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Having been damaged top and bottom (literally!) whil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orking in the kitchens, I had been permanently banish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refrom.  Now, for “menial” work I had to go to the grea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ibrary and dust the carvings on book covers and generall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eep the place clean.  Tibetan books are big and heavy. 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ooden covers are intricately carved, giving the title and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ften a picture as well.  It was heavy work, lifting the book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rom shelves, carrying them silently to my table, dusting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m and then returning each book to its allotted place.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Librarian was very particular, carefully examining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ach book to see that it really was clean.  There wer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ooden covers which housed magazines and papers from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untries outside our boundaries.  I liked particularly to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ook at these, although I could not read a single word.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any of these months-old foreign papers had pictures, an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 would pore over them whenever possible.  The more the 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ibrarian tried to stop me, the more I delved into thes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orbidden books whenever his attention was taken from me.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Pictures of wheeled vehicles fascinated me.  There were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f course, no wheeled vehicles in the whole of Tibet, and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ur Prophecies indicated most clearly that with the advent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f wheels into Tibet there would be the “beginning of the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nd”.  Tibet would later be invaded by an evil force which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as spreading across the world like a cancerous blight.  We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oped that, in spite of the Prophecy, larger—more power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ul nations—would not be interested in our little countr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hich had no warlike intentions, no designs upon the living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pace of others.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I looked at pictures, and I was fascinated, on one maga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ine (of course I do not know what it was called) I saw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ome pictures—a whole series of them—which showed the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agazine being printed.  There were huge machines with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reat rollers and immense cog wheels.  Men, in the pictures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ere working like maniacs, and I thought how different it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170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 here in Tibet.  Here one worked with the pride of crafts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nship, with the pride of doing a job well.  No though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commerce entered the mind of the craftsman of Tibet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turned  and looked  at those  pages again, and then I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ought of how we were doing things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Down in the Village of Sho books were being printed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ed monk-carvers were carving onto fine woods Tibeta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racters, carving them with the slowness which ensur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solute accuracy, absolute fidelity to minute detail.  Afte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carvers  finished  each  board  of print others woul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ke that board and would polish it so that no flaw no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ughness remained on the wood, then the board would b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ken away to be inspected by others for accuracy as t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xt, for no mistake was ever allowed to creep into a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betan book.  Time did not matter, accuracy did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With the boards all carved, all carefully polished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spected for errors or flaws, it would pass to the monk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inters.  They would lay the board face up on a bench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then ink would be rolled onto the raised, carved words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course the words were all carved in reverse, so tha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en printed they would appear the right way round.  With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board inked and carefully inspected once again to mak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re that no portion was left uninked, a sheet of stiff pape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kin to the papyrus of Egypt would be quickly sprea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ross the type with its inked surface.  A smooth rolling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ssure would be applied to the back of the sheet of paper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then it would be stripped off from the printing surfac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one swift movement.  Monk-inspectors would immedi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ely take the page and examine it with minute care fo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y fault—any flaw—and if there was any flaw the pape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uld not be scrapped nor burned, but would be made up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o bundles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The printed word, in Tibet, is held as near-sacred, it i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sidered to be an insult to learning to destroy or mutilat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per which bears words of learning or religious words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us in the course of time Tibet has accumulated bundl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fter bundle, bale after bale, of slightly imperfect sheets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171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f the sheet  of  paper  was  considered  satisfactoril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inted, the printers were given the “go-ahead” and the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ent on producing various sheets each one of which was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s carefully examined for flaws as was the first.  I ofte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sed to watch these printers at work, and in the course of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y studies I had to undertake their own work myself.  I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arved the printed words in reverse, I smoothed the carv-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gs after, and under meticulous supervision I inked an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ater printed books.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Tibetan books are not bound as are Western books.  A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ibetan book is a long affair, or perhaps it would be better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 say it was a wide affair and very short, because a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ibetan line of print extends for several feet, but the pag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ay be only a foot high.  All the sheets containing the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ecessary pages would be carefully laid out and in the ful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ess of time—there was no hurry—they would dry.  When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y had been allowed time and time again for drying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ooks would be assembled.  First there would be a base-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oard to which there were attached two tapes, then upon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baseboard would be assembled the pages of the book i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ir correct order, and when each book was thus as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embled, upon the pile of printed pages would be placed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other heavy board which formed the cover.  This heavy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oard  would  bear intricate carvings,  perhaps  showing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cenes from the book, and of course, giving the title. 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wo tapes from the bottom board would now be brought 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p and fastened across the top board, some considerabl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essure would be exerted so that all the sheets were forced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own into one compact mass.  Particularly valuable book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ould then be carefully wrapped in silk and the wrapping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ould be sealed so that only those with adequate authority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uld open the wrapping and disturb the peace of that so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arefully printed book!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It seemed to me that many of these Western pictures   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ere of women in a remarkable state of undress; it occurr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 me that these countries must be very hot countries, for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ow otherwise could women go about in such a scanty   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172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te?  On some of the pictures people were lying down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viously dead, while standing over them would be per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ps a villainous looking man with a piece of metal tubing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one hand from whence issued smoke.  I never coul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derstand the purpose of this, for—to judge from my ow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pressions—the people of the Western world made it thei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ief hobby to go round and kill each other, then big me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th strange dresses on would come and put metal thing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 the hands, or wrists, of the person with the smoking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be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The underclad ladies did not distress me at all, no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cite any particular interest in me, for Buddhists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ndus, and, in fact, all the peoples of the East knew well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t sex was necessary in human life: It was known tha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xual experience was perhaps the highest form of ecstas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ich the human could experience while still in the flesh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 that reason many of our  religious paintings showed a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n and a woman—usually referred to as God and God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s—in the closest of close embraces.  Because the facts of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fe, and of birth, were so well known there was no par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ular need to disguise what were facts, and so sometime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tail was almost photographic.  To us this was in no wa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nographic, in no way indecent, but was merely the mos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venient method of indicating that with the union of mal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female certain specific sensations were generated, and i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 explained that with the union of souls much greate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easure could be experienced, but that, of course, woul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t be upon this world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From talks with traders in the City of Lhasa, in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llage of Sho, and those who rested by the wayside at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stern Gate, I gathered the amazing information that i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Western world it was considered indecent to expos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e's body to the gaze of another.  I could not underst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y this should be so, for the most elementary fact of lif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 that there had to be two sexes.  I remembered a con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rsation with an old trader who frequented the rout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tween Kalimpong in India and Lhasa.  Throughout som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173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nsiderable time I had made it my business to meet him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t the Western Gate, and to greet him at one more success-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ul visit to our land.   Often we would stand and chat for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quite a while, I would give him news about Lhasa and he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uld give me news about the great world outside.   Often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o, he would bring books and magazines for my Guide 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Lama Mingyar Dondup, and I would then have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leasant task of delivering them.   This particular trader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nce said to me, “I have told you much about the people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f the West, but I still do not understand them, one of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ir sayings in particular just does not make sense to m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t is this; Man is made in the image of God, they say, an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yet they are afraid to show their body which they claim i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ade in the image of God.   Does it mean, then, that the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re ashamed of God's form?”  He would look at m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questioningly, and I of course was quite at a loss, I jus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uld not answer his question.   Man is made in the imag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f God.   Therefore, if God is the ultimate in perfectio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s should be the case—there should be no shame in expos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g an image of God.   We so-called heathens were not 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shamed of our bodies, we knew that without sex there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ould be no continuation of the race.   We knew that sex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n appropriate occasions, and in appropriate surrounding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f course, increased the spirituality of a man and of a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oman.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I was also astounded when I was told that some men 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d women who had been married, perhaps for years, ha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ever seen the unclad body of the other.   When I was tol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at they “made love” only with the blinds down and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ight out I recall I thought my informant was taking m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or a country bumpkin who really was too foolish to know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hat was going on in the world, and after one such sessio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 decided that at the first opportunity I would ask my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ide, the Lama Mingyar Dondup, about sex in the West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rn world.   I turned away from the Western Gate, an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ashed  across the road to the narrow, dangerous path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hich we boys of Chakpori used in preference to the 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 xml:space="preserve">174 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gular path.   This path would have frightened a mountain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er; frequently it frightened us as well, but it was a poin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honour not to use the other path unless we were i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pany with our seniors and, presumably, betters.  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de of progression upwards entailed climbing by hand up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agged “tooths” of rock, dangling precariously from certai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posed routes, and at all times doing those things which n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sumably sane person would do if they were paid a for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ne.    Eventually I reached the top, and got into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kpori by a route which was also known to us and which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uld have given the Proctors fits if they too had known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—at last I stood within the Inner Courtyard far mor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hausted than if I had come up the orthodox path, bu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 least honour was satisfied.   I had done the trip up some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at faster than some of the boys did it down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I shook the dust and small stones out of my robe,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ptied my bowl which had collected numerous small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ts, and then feeling fairly presentable I wended my wa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wards in search of my Guide, the Lama Mingyar Don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up.   As I rounded a corner I saw him proceeding awa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om me and so I called, “Ow!  Honourable Lama!”  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opped, and turned and walked towards me, an actio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ich possibly no other man in Chakpori would have done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 he treated every man and boy as equal, as he used t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y, it is not the outward form, it is not the body which on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s at present wearing but what is inside—what is control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 the body—that counts.   My Guide himself was a Grea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carnation who easily had been Recognized on his retur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body.   It was an always-remembered lesson for me tha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is great man was humble and always considered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elings of those who were not merely “not so great”, bu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me who were—to put it bluntly—downright low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>Well now Lobsang!” said my Guide, “I saw you com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 up that forbidden path, and if I had been a Procto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 would have been smarting in quite a number of place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w; you would have been glad to remain standing fo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ny hours.”  He laughed, and said, “However, I used t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175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substantially the same thing myself, and I still get wha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s possibly a forbidden thrill in seeing others do what I ca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longer do.  Well, what is the rush any how?”  I look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p at him and said, “Honourable Lama, I have been hear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g horrible things about the people of the Western world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my mind is indeed in a constant turmoil, for I am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nable to tell if I am being laughed at—if I am being mad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 look a worse fool than usual—or whether the marvel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hich have been described to me are indeed fact.”  “Come  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ith me; Lobsang,” said my Guide, “I am just going to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y room I was going to meditate but let us discuss things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stead.  Meditation can wait.”  We turned and walk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ong side by side to the Lama Mingyar Dondup's room—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one which overlooked the Jewel Park.  I entered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oom in his footsteps, and instead of immediately sitting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own, he rang for the attendant to bring us tea.  Then, with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e by his side, he moved across to the window and look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ut across that lovely expanse of land.  Land which was one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f the most beautiful places perhaps in the whole world.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low us, slightly to our left, was the fertile wooded gar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en known as the Norbu Linga of Jewel Park.  The beauti-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ul clear water sparkled among the trees, and the Inmost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e's small temple set upon an island was gleaming i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sunlight.  Someone was crossing the rocky causeway—a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th across the water made of flat stones with spaces be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ween so that the water could flow free and the fish woul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ave no bar.  I looked carefully  and thought I could 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stinguish one of the high members of the Government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 xml:space="preserve">Yes, Lobsang, he is going to see the Inmost One,” sai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y Guide in answer to my unspoken thought.  Together w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tched for some time for it was pleasant here looking  ou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pon that park with, beyond it, The Happy River sparkling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d dancing as if with the joy of a beautiful day.  We coul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lso see down by the Ferry—one of my favourite spots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t was a never ending source of pleasure and amazement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me to see the ferryman get on his inflated skin boat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ddle away merrily to the other side.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 xml:space="preserve">176 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Below us, between us and the Norbu Linga, pilgrim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re making their slow way along the Lingkor Road.  The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nt along giving hardly a glance to our own Chakpori bu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eeping a constant lookout to see if possibly they could se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ything of interest from the Jewel Park, for it must hav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en common knowledge to the ever-alert pilgrims that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most One would be at the Norbu Linga, I could see to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Kashya Linga, a little park, well wooded, which was b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ide of the Ferry Road.  There was a small road leading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om the Lingkor Road down to the Kyi Chu, and it wa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ed mainly by travelers who wanted to use the Ferry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me, however, used it to reach the Lamas' Garden which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 on the other side of the Ferry Road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The attendant brought in tea for us and pleasant foo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well.  My Guide, the Lama Mingyar Dondup  said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e, Lobsang, let us break our fast for men who ar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oing to debate must not be empty inside unless their hea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 proves to be empty!.  He sat down on one of the har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ushions which we of Tibet use instead of chairs, for w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t upon the floor cross-legged, so seated, he motioned fo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 to follow his example, which I did with alacrity becaus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ight of food was always one to make me hurry, W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e in comparative silence.  In Tibet, particularly among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onks, it was not considered seemly to speak or to mak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noise while food was before us.  Monks alone ate i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lence, but if they were in a congregation of any grea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umber a Reader would read aloud from the Sacred Books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is Reader would be in a high place where, in additio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seeing his book, he could look out across the gathering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nks, and see immediately those who were so engross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th their food that they had no time for his words.  Whe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re was a congregation of monks eating, then Proctor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so would be present to see that there was no talking excep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 the monk-Reader.  But we were alone; we passed a few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ultory remarks to each other, knowing that many of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ld customs, such as remaining silent at meals, were goo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 discipline when one was in a throng, but were no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/>
      </w:pPr>
      <w:r>
        <w:rPr>
          <w:rFonts w:eastAsia="Courier New"/>
          <w:sz w:val="24"/>
        </w:rPr>
        <w:t xml:space="preserve">                       </w:t>
      </w:r>
      <w:r>
        <w:rPr>
          <w:rFonts w:cs="Times New Roman" w:ascii="Times New Roman" w:hAnsi="Times New Roman"/>
          <w:sz w:val="24"/>
        </w:rPr>
        <w:t>177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ecessary for just a pair such as we.  So, in my conceit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lassed myself as an associate of one of the truly great me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my country.  “Well Lobsang,” said my Guide when w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ad finished our meal, “tell me what it is that bothers you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?”  “Honourable Lama” I said in some excitement, “a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rader passing through here, and with whom I was dis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ussing matters of some moment at the Western Gate, gav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e some remarkable information about the people of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est.  He told me that they thought our religious painting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bscene.  He told me some incredible things about their sex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abits, and I am still not at all sure that he was not taking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e for a fool.”  My Guide looked at me and thought for 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oment or two, then he said, “To go into this matter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obsang, would take more than one session.  We hav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 go to our Service and the time is near for that.  Let us jus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scuss one aspect of this first, shall we?”  I nodded, ver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agerly, because I really was most puzzled about all this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y Guide then said, “All this springs from religion.  The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ligion of the West is different from the religion of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ast.  We should look into this and see what bearing it has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n the subject.” He arranged his robes about him mor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mfortably, and rang for the attendant to clear the thing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rom the table.  When that had been done, he turned to m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started a discussion which I found to be of enthralling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terest.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 xml:space="preserve">Lobsang,” he said, “we must draw a parallel between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ne of the religions of the West and our own Buddhist   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eligion.  You will realize from your lessons that the Teach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s of our Lord Gautama have been altered somewhat i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course of time.  Throughout the years and the centurie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hich have elapsed since the passing from this earth of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autama and His elevation to Buddhahood, the Teaching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hich He personally taught have changed.  Some of u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ink they have changed for the worse.  Others think tha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Teachings have been brought into line with moder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ought.”  He looked at me to see if I was following him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178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th sufficient attention, to see if I understood what he wa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lking about.  I understood and I followed him perfectly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nodded to me briefly and then continued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>We had our Great Being whom we call Gautama, whom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me call The Buddha.  The Christians also had thei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eat Being.  Their Great Being propounded certain Teach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s.  Legend and, in fact, actual records testify to the fac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t their Great Being who, according to their own Scrip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res, wandered abroad in the Wilderness, actually visit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dia and Tibet in search of information, in search of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nowledge, about a religion which would be suitable fo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stern mentalities and spiritualities.  This Great Being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me to Lhasa and actually visited our Cathedral, The J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ang.  The Great Being then returned to the West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mulated a religion which was in every way admirabl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suitable for the Western people.  With the Passing of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t Great Being from this earth—as our own Gautama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ssed—certain dissensions arose in the Christian Church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me sixty years after that Passing, a Convention, or Meet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, was held at a place called Constantinople.  Certai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nges were made in Christian dogma—certain change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re made in Christian belief.  Probably some of the priest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the day felt that they had to put in a few torments i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der to keep some of the more refractory of their congre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ation in good order.”  Again he looked at me to see if I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 following him.  Again I indicated that I was not merel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llowing him, but that I was vastly interested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>The men who attended that Convention at Constanti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ple in the year 60 were men who were not sympathetic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ward women, just as some of our monks feel faint at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re thought of a woman.  The majority of them regard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x as something unclean, something which should only b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orted to in the case of absolute necessity in order t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crease the race.  These were men who had no grea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xual urges themselves, no doubt they had other urges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haps some of those urges were spiritual—I do not know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—</w:t>
      </w:r>
      <w:r>
        <w:rPr>
          <w:rFonts w:cs="Times New Roman" w:ascii="Times New Roman" w:hAnsi="Times New Roman"/>
          <w:sz w:val="24"/>
        </w:rPr>
        <w:t>I only know that in the year 60 they decided that sex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/>
      </w:pPr>
      <w:r>
        <w:rPr>
          <w:rFonts w:eastAsia="Courier New"/>
          <w:sz w:val="24"/>
        </w:rPr>
        <w:t xml:space="preserve">                         </w:t>
      </w:r>
      <w:r>
        <w:rPr>
          <w:rFonts w:cs="Times New Roman" w:ascii="Times New Roman" w:hAnsi="Times New Roman"/>
          <w:sz w:val="24"/>
        </w:rPr>
        <w:t>179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as unclean, sex was the work of the devil.   They decid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at children were brought into the world unclean and wa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ot fit to go to a reward until in some way they had bee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eansed first.” He paused a moment and then smiled a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said, “I do not know what is supposed to happen to all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millions of babies born before this meeting at Constan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inople!”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 xml:space="preserve">You will understand, Lobsang, that I am giving you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formation about Christianity as I understand it.   Possibl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hen you go to live among these people you will have som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erent impression or different information which may i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me way modify my own opinions and teachings.”  As 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inished his statement the conches sounded, and the templ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umpets blared.   About us there was the ordered bustle of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sciplined men getting ready for the Service.   We too stoo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p and brushed off our robes before making our way down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 the Temple for the Service.   Before leaving me at the 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trance, my Guide said, “Come to my room after, Lob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ang, and we will continue our discussion.”  So I enter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to the Temple and I took my place among my fellows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d I said my prayers and I thanked my own particular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od that I was a Tibetan the same as my Guide, the Lama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ngyar Dondup.   It was beautiful in the old Temple,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ir of worship, the gently drifting clouds of incense which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ept us in touch with people on other planes of existence.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cense is not just a pleasant smell, not something which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disinfects” a Temple—it is a living force, a force which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s so arranged that by picking the particular type of incense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 can actually control the rate of vibration.   Tonight, i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Temple, the incense was floating and giving a mellow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ld world atmosphere to the place.  I looked out from my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ace among the boys of my group—looked out into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m mists of the Temple building.   There was the deep   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nting of the old lamas accompanied by—at times—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ilver bells.   Tonight we had a Japanese monk with us.  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ad come all the way across our land after having stopp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 India for some time.   He was a great man in his own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180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untry, and he had brought with him his wooden drums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ums which play such a great part in the religion of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apanese monks.    I marveled  at the versatility of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apanese monk, at the remarkable music he produced from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s drums.   It seemed truly amazing to me that hitting a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rt of wooden box could sound so very musical; he ha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wooden drum and he had sort of clappers, each with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tle bells attached, and also our own lamas accompani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m with silver bells, with the great temple conch booming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t in appropriate time.   It seemed to me that the whol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mple vibrated, the walls themselves seemed to dance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immer, and the mists away in the distance of the far re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sses seemed to form into faces, the faces of long-dea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mas.   But for once all too soon, the Service had ended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I hurried off as arranged to my Guide, the Lama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ngyar Dondup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>You have not wasted much time, Lobsang!” said m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ide cheerfully.   “I thought perhaps you would be stopping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have one of those innumerable snacks!”  “No, Honour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le Lama “ I said, “I am anxious to get some enlighten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nt, for I confess the subject of sex in the Western worl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s one which has caused me a lot of astonishment afte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ving heard so much about it from traders and others.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laughed at me and said, “Sex causes a lot of interes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verywhere!  It is sex, after all, which keeps people on thi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arth.  We will discuss it as you require it so.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>Honourable Lama,” I said, “you said previously tha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x was the second greatest force in the world.   What di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 mean by that?  If sex is so necessary in order to keep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world populated why is it not the most importan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ce?”  “The greatest force in the world, Lobsang,” sai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y Guide, “is not sex, the greatest force of all is imagina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on,  for without imagination there would be no sexual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pulse.   If a male had no imagination, then the male coul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t be interested in the female.   Without imagination ther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uld be no writers, no artists, there would be nothing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atever that was constructive or good!”  “But, Honourabl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181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ama,” I said, “are you saying that imagination is neces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ary for sex?  And if you are, how does imagination appl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 animals?”  “Imagination is possessed by animals, Lob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ang, just as it is possessed by humans.  Many people think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at animals are mindless creatures, without any form of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telligence, without any form of reason, yet I, who hav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ived a surprisingly long number of years, tell you differ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ntly.”  My Guide looked at me, and then shaking a finger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t me he said, “You profess to be fond of the Temple cats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re you going to tell me that they have no imagination?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You always speak to the Temple cats, you stop to cares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m.  After you have been affectionate with them once the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ill wait for you a second time, and a third time, and so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n.  If this were mere insensitive reactions, if these were jus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rain patterns, then the cat would not wait for you on that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econd or third occasion, but would wait until the habi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ad been formed.  No, Lobsang, any animal has imagina-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ion.  An animal imagines the pleasures in being with it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ate, and then the inevitable occurs!”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When I came to think about it, to dwell upon the subjec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t was perfectly clear to me that my Guide was absolutel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ight.  I had seen little birds—little hens—fluttering thei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ings in much the same way as young women flutter their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yelids!  I had watched little birds and seen very real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xiety as they waited for their mates to return from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nceasing forage for food.  I had seen the joy with which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loving little bird had greeted her mate upon his return.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t was obvious to me, now that I thought about it, tha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imals really had imagination, and so I could see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ense of my Guide's remarks that imagination was the      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reatest force on earth.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 xml:space="preserve">One of the traders told me that the more occult a perso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as the more he was opposed to sex, Honourable Lama,”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 said.  “Is this true, or am I being teased?  I have hear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o many very strange things that I really do not know how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 stand in the matter.”  The Lama Mingyar Dondup nodded    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adly, as he replied, “It is perfectly true, Lobsang, that  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 xml:space="preserve">182 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ny people who are intensely interested in occult matter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e intensely antipathetic to sex, and for a special reason;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 have been told before that the greatest occultists ar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t normal, that is, they have something wrong with them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hysically.  A person may have a grave disease, such a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.B., or cancer, or anything of that nature.  A person ma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ve some nerve complaint—whatever it is, it is an illnes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that illness increases metaphysical perceptions.”  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owned slightly as he continued, “Many people find tha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exual impulse is a great drive.  Some people for on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ason or another use methods of sublimating that sexual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ive, and they may turn to things spiritual.  Once a man o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woman has turned away from a thing they become a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adly enemy to that thing.  There is no greater reformer—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r greater campaigner—against the evils of drink than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formed drunkard!  In the same way, a man or a woma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o has renounced sex (possibly because they could no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tisfy nor be satisfied!) will turn to occult matters,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l the drive which formerly went (successfully or un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ccessfully)  into sexual adventures is now devoted t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ccult adventures.  But unfortunately these people so ofte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nd to be unbalanced about it; they tend to bleat tha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ly in renouncing sex is it possible to progress.  Nothing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uld be more fantastic, nothing could be more distorted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me of the greatest people are able to enjoy a normal lif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also to progress vastly in metaphysics.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Just at that moment the Great Medical Lama Chinrob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bo came in, we greeted him and he sat down with us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I am just telling Lobsang some matters about sex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ccultism,” said my Guide.  “Ah yes!” said the Lama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inrobnobo, “it is time he was given some information o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is; I have thought so for a long time.”  My Guide con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nued, “It is clear that those who use sex normally—as i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s meant to be used—increase their own spiritual force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x is not a matter to be abused, but on the other h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r is it a matter to be repudiated.  By bringing vibration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a person that person can increase spiritually.  I want t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183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int out to you, however,” he said looking sternly at me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that the sexual act should only be indulged in by those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ho are in love, by those who are bound together by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piritual affinity.  That which is illicit, unlawful, is mer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stitution of the body and can harm one as much as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ther can help one.  In the same way a man or a woman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ould have only one partner, eschewing all temptation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hich would lead one from the path of truth and righteous-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ess.”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The Lama Chinrobnobo said, “But there is another    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atter upon which you should dwell, Respected Colleague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d it is this, the matter referring to birth control.  I will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eave you to deal with it.”  He rose to his feet, bow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ravely to us and left the room.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My Guide waited for a moment, and then said, “Ar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you tired of this yet, Lobsang?”  “No, Sir!” I replied, “I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m anxious to learn all I can for all this is strange to me.”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Then you should know that in the early days of life upo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arth peoples were divided into families.  Throughout areas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f the world there were small families which, with the pas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age of time became big families.  As seems to be inevit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le among humans, quarrels and dissensions occurred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amily fought against family.  The victors killed the men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y had vanquished and took their women into their ow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amily.  Soon it became clear that the bigger the family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hich was now referred to as a tribe, the more powerful 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d the more secure it was from the aggressive acts of 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thers.”  He looked at me a bit ruefully, and then continued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The tribes were increasing in size as the years and cen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uries went by.  Some men set up as priests, but priests with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bit of political power, with an eye to the future! 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iests decided that they had to have a sacred edict—wha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y could call a command from God—which would help  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tribe as a whole. They taught that one had to b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ruitful and multiply.  In those days it was a very real 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ecessity, because unless people ‘multiplied’ their trib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ecame weak and perhaps completely wiped out.  So—the  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184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iests who commanded that the people be fruitful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ultiply were even safeguarding the future of their ow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ibe.  With the passage of centuries and centuries, however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 is quite clear that the population of the world is increas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 at such a pace that the world is becoming over-popu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ted, there are more people than food resources justify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mething will have to be done about it.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I could follow all this, it made sense to me, and I wa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lad to see that my friends of the Pargo Kaling—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ders who had traveled so far and for so long—had tol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 the truth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My Guide continued, “Some religions even now think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t it is wrong indeed to place any limitation upon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umber of children who are born, but if one looks at worl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story one sees that most of the wars are caused by lack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living space on the part of the aggressor.  A country ha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rapidly expanding population, and it knows that if it goe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 expanding at this rate there will not be enough food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t be enough opportunity, for those of its own peoples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us they make war, saying they have to have living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ace!”  “Then, Honourable Lama,” I said, “how woul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 deal with the problem?”  “Lobsang!” he replied, “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tter is easy if men and women of goodwill get togethe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discuss the thing.  The old forms of religions—the ol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ligious teachings were in every way suitable when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rld was young, when people were few, but now it i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evitable—and it will be in time!—that fresh approache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 made.  You ask what I would do about it?  Well, I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uld do this; I would make birth control legal.  I woul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ach all peoples about birth control, how it could b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complished, what it was, and all that could be discover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out it.  I would see that those people who wanted childre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uld have perhaps one or two, while those who did no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nt children had the knowledge whereby children woul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t be born.  According to our religion, Lobsang, ther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uld be no offence in doing this.  I have studied the ol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oks dating back long long ages before life appeared o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185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estern parts of this globe, for, as you know, life firs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ppeared in China and in the areas around Tibet, an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pread to India before going Westwards.  However, we ar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ot dealing with that.”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I decided then and there that as soon as I could I woul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et my Guide to talk more about the origin of life upon thi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arth, but I recollected that now I was studying all I coul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n the matter of sex.  My Guide was watching me, and a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e saw that I was again paying attention he continue, “A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 was saying, the majority of wars are caused by over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pulation.  It is a fact that there will be wars—there will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lways be wars—so long as there are vast and increasing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pulations.  And it is necessary that there should be for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therwise the world would be absolutely overrun with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eople in the same way that a dead rat is soon completely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verrun by swarms of ants.  When you move away from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ibet, where we have a very small population, and you go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 some of the great cities of the world, you will be amaz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d appalled at the vast numbers, at the vast throngs of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eople.  You will see that my words are correct; wars ar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tterly necessary to keep down the population.  People hav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 come to earth in order to learn things and unless ther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ere wars and diseases, then there would be no way what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ver of keeping the population in control and keeping them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ed.  They would be like a swarm of locusts eating every-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ing in sight, contaminating everything, and in the en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y would finish themselves up completely.”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 xml:space="preserve">Honourable Lama!” I said, “some of the traders who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ave talked about this birth control thing say that so man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eople think that it is evil.  Now why should they think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at?”  My Guide thought for a moment, probably wonder-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g how much he should tell me for I was as yet still young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d then he said, “Birth control to some appears to b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urder of a person unborn, but in our Faith, Lobsang,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pirit has not entered the unborn baby.  In our Faith no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urder can possibly have occurred, and anyhow it is, of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urse manifestly absurd to say that there is any murder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186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taking precautions to prevent conception.  It is just a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ll to say that we murder a whole lot of plants if w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vent their seeds from germinating!  Humans too ofte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agine that they are the most wonderful thing that eve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ppened in this great Universe.  Actually,  of course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umans are just one form of life, and not the highest form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life at that, however there is no time to go into such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tters as that for the present.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I thought of another thing which I had heard, and i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emed to be such a shocking—such a terrible thing—tha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could hardly bring myself to speak of it.  However, I did!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Honourable Lama!  I have heard that some animals, cow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 instance, are made pregnant by unnatural means.  Is tha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rrect?”  My Guide looked quite shocked for a moment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then he said, “Yes, Lobsang, that is absolutely correct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re are certain peoples in the Western world who tr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raise cattle by what they call artificial insemination, tha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s the cows are inseminated by a man with a great big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yringe instead of having a bull do the necessary work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se people do not seem to realize that in making a baby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ether it be a baby human, a baby bear, or a baby cow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re is more than just a mechanical mating.  If one is going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have good stock, then there must be love or a form of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ffection in the mating process.  If humans were artificiall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seminated, then it could be that—being born withou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ve—they would be sub-humans!  I repeat to you, Lob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ng, that for the better type of human or beast it is neces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ry that the parents shall be fond of each other, that the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all both be raised in spiritual as well as physical vibra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on.   Artificial insemination, carried out in cold, loveles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ditions, results in very poor stock indeed.  I believe tha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tificial insemination is one of the major crimes upon thi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arth.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I sat there, with the evening shadows stealing across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om, bathing the Lama Mingyar Dondup in the growing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usk, and as the dusk increased I saw his aura flaring with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great gold of spirituality.  To me, clairvoyantly,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187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ight was bright indeed and interpenetrated the dusk itself.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y clairvoyant perceptions told me—as if I did not know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efore—that there I was in the presence of one of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reatest men of Tibet.  I felt warm inside me, I felt m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hole being throb with love for this, my Guide and tutor.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eneath us the Temple conches blared again, but thi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ime they were not calling us, but calling others.  Together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e walked to the window and looked out.  My Guide pu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is hand on my shoulder as we looked out at the valle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low us—the valley now partially enveloped in the purpl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rkness.  “Let your conscience be your guide, Lobsang,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id my Guide.  “You will always know if a thing is righ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 if a thing is wrong.  You are going far—farther tha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you can imagine—and you will have many temptation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aced before you.  Let your conscience be your guide.  W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 Tibet are a peaceful people, we are people of a small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pulation, we are people who live in peace, who believ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holiness, who believe in the sanctity of the Spirit.  Where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ver you go, whatever you endure, let your conscience b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r guide.  We are trying to help you with your conscience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 are trying to give you extreme telepathic power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airvoyance so that always in the future for so long as you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ve you can get in touch telepathically with great lama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re in the high Himalayas, great lamas who, later, will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vote the whole of their time to waiting for your mes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ges.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Waiting for my messages?  I am afraid my jaw dropped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with amazement; </w:t>
      </w:r>
      <w:r>
        <w:rPr>
          <w:rFonts w:cs="Times New Roman" w:ascii="Times New Roman" w:hAnsi="Times New Roman"/>
          <w:i/>
          <w:sz w:val="24"/>
        </w:rPr>
        <w:t>my</w:t>
      </w:r>
      <w:r>
        <w:rPr>
          <w:rFonts w:cs="Times New Roman" w:ascii="Times New Roman" w:hAnsi="Times New Roman"/>
          <w:sz w:val="24"/>
        </w:rPr>
        <w:t xml:space="preserve"> messages?  What was there so special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out me?  Why should great lamas be waiting for m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ssages all the time?  My Guide laughed and slapped m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oulder.  “The reason for your existence, Lobsang, is tha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 have a very very special task to do.  In spite of all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rdships, in spite of all the suffering, you will succeed i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r task.  But it is manifestly unfair that you should b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ft on your own in an alien world, a world that will mock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 and call you a liar, fraud and fake.  Never despair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ver give up, for right will prevail.  You—Lobsang—will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</w:t>
      </w:r>
      <w:r>
        <w:rPr>
          <w:rFonts w:cs="Times New Roman" w:ascii="Times New Roman" w:hAnsi="Times New Roman"/>
          <w:sz w:val="24"/>
        </w:rPr>
        <w:t xml:space="preserve">188 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vail!”  The evening shadows turned into the darknes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night, below us the lights of the City were atwinkle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ove us a new moon was peeping down at us over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dge of the mountains.  The planets, vast millions of them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winkled in the purple heavens.  I looked up, thought of all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forecasts about me—all the prophecies about me—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thought also of the trust and the confidence shown b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y friend, my Guide, the Lama Mingyar Dondup.  And I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 content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189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                             </w:t>
      </w:r>
      <w:r>
        <w:rPr>
          <w:rFonts w:cs="Times New Roman" w:ascii="Times New Roman" w:hAnsi="Times New Roman"/>
          <w:sz w:val="32"/>
        </w:rPr>
        <w:t xml:space="preserve">CHAPTER  TEN           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The Teacher was in a bad mood; perhaps his tea had bee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o cold, perhaps his tsampa had not been roasted or mixed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xactly to his liking.  The Teacher was in a bad mood; w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oys sat in the classroom just about shivering with fright.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lready he had pounced unexpectedly upon boys to m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ight and boys to my left.  My memory was good, I knew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Lessons perfectly—I could repeat chapter and vers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rom any part of the hundred and eight volumes of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an-gyur.  “Thwack! Thwack!”  I jumped about a foo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 the air with surprise, and about three boys to the lef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d three boys to the right also jumped a foot in the air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ith surprise.  For a moment we hardly knew which of u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as getting the hiding, then, as the Teacher laid it on a bi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arder I knew that I was the unlucky one!  He continu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is beating, muttering all the time, “Lama's favorit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mpered  idiot!  I'll  teach  you  to  learn  something!”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dust rose from my robe in a choking cloud and start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e sneezing.  For some reason that enraged the Teacher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ven more, and he really worked up into knocking mor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ust out of me.  Fortunately—unknown to him—I ha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ticipated his bad mood and had put on more clothes than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sual, so—although he would not have been pleased to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now it—his blows did not disturb me unduly.  In any cas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 was hardened.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This Teacher was tyrannical.  He was a perfectionis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ithout being perfect himself.  Not only did we have to b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rd-perfect in our Lesson Work, but if the pronunciation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inflection, was not exactly to his desire he would tak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ut his cane, whip round to the back, and then whip us o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ur backs.  Now he was getting some exercise, and I wa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early suffocating with the dust.  Small boys in Tibet, lik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190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mall boys everywhere, roll in the dust when they fight o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en they play, and small boys completely cut off from all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minine influence do not always make sure that the dus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s out of their clothing; mine was full of dust and this reall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 as good as a spring clean.  The Teacher went o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wacking away, “I'll teach you to mispronounce a word!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owing disrespect to the Sacred Knowledge!  Pamper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diot, always missing classes and then coming back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nowing more than the ones that I’ve taught—useless bra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—</w:t>
      </w:r>
      <w:r>
        <w:rPr>
          <w:rFonts w:cs="Times New Roman" w:ascii="Times New Roman" w:hAnsi="Times New Roman"/>
          <w:sz w:val="24"/>
        </w:rPr>
        <w:t>I'll teach you, you'll learn from me one way or another!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In Tibet we sit on the floor cross legged, most times w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t on cushions which are about four inches thick, and i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ont of us we have tables which may be from twelve t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ighteen inches from the ground, depending on the size of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tudent.  This Teacher suddenly put his hand forcibl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 the back of my head and pushed my head down ont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y table where I had a slate and a few books.  Having m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a suitable position, he took a deep breath and really go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sy.  I wriggled just from habit, not because I was being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urt, because in spite of his most earnest endeavors w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ys were toughened, we were almost literally “tanned int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ather”, and things like this were just an everyday occur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ce.  Some boy made a soft chuckle six or seven boys awa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the right, the Teacher dropped me as if I had suddenl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lowed red hot and leapt like a tiger onto the other boy.  I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 careful to betray no indication of my own amusemen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en I saw a cloud of dust arising a few boys down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ne!  There were various exclamations of pain, fright,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rror from my right, because the Teacher was hitting ou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discriminately, not being at all sure which boy it was.  A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st, out of breath, and no doubt feeling a lot better,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acher stopped his exertions.  “Ah!” he gasped, “that will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ach you little horrors to pay attention to what I am say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.  Now, Lobsang Rampa, start again and make sure tha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 get the pronunciation perfect.”  I commenced all ove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gain, and when I thought about a thing I really could d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 well enough.  This time I thought—and then I though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191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gain—so there were no more hard feelings from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eacher and harder thwacks on me.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For the whole of that session, five hours in all,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eacher paraded backwards and forwards keeping a ver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harp eye indeed upon all of us, and no provocation at all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as needed for him to lash out and catch some unluck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oy just when he thought he was unobserved.  In Tibet wt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ave our day starting at midnight, it starts then with a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ervice, and of course there are regular Services at regular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tervals.  Then we have to do menial work in order tha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e may be kept humble, in order that we shall not “look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own” on the domestic staff.  We also have a period of rest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d after that we go to our classes.  These classes last fiv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ours non-stop, and during that whole time the teacher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ere indeed making us learn thoroughly.  Our classes, of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urse, lasted more than five hours a day, but this par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icular session, the afternoon session, lasted five hours.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hours dragged by, it seemed that we had been in tha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lassroom for days.  The shadows seemed scarcely to move 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d the sun overhead seemed as if rooted to one spot.  W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ighed in exasperation and with boredom, we felt that o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f the Gods should come down and remove this particular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eacher from our midst, for he was the worst of them all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pparently forgetting that once, oh, so long ago! he too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ad been young.  But at last, the conches sounded, and high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bove us on the roof a trumpet blared forth echoing acros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Valley, sending an echo back from the Potala.  With a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igh the Teacher said, “Well, I am afraid that I have to le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you boys go now, but believe me when I see you again I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hall make sure that you have learned something!”  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ave a sign and motioned toward the door.  The boys in the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ow nearest jumped to their feet and really bolted for it.  I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as just going as well but he called me back.  “You, Tues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ay Lobsang Rampa,” he said, “you go away to your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uide and you learn things, but don't come back her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howing up the boys that I have taught, you are being  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aught by hypnotism and other methods, I am going to se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 xml:space="preserve">192 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f I cannot get you kicked out.”  He gave me a cuff to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de of the head, and continued, “Now get out of m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ght, I hate the sight of you here, other people are com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aining that you are learning more than the boys whom I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ach.”  As soon as he let go of my collar I bolted too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d not even bother to shut the door behind me.  He bawl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t something but I was travelling too fast to go back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Outside some of the other boys were waiting, well out of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arshot of the Teacher of course.  “We ought to do some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 about that one,” said one boy.  “Yes!” said another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somebody is going to get really hurt if he goes on un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ecked like that.”  “You, Lobsang,” said a third boy, “you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e always boasting about your Teacher and Guide, wh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n't you say something about the way we are ill-treated?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thought about it, and it seemed to me to be a good idea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 we had to learn but there was no reason why we shoul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 taught with such brutality.  The more I thought about i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more pleasant it seemed; I would go to my Guide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ll him how we were treated, and he would go down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t a spell on this Teacher and turn him into a toad o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mething like that.  “Yes!” I exclaimed, “I will go now.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th that I turned and ran off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I hastened along the familiar corridors, ascending up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 that I got nearer the roof.  At last I turned into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mas' Corridor and found that my Guide was already i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s room with the door open.  He bade me enter and said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Why, Lobsang! You are in a state of excitement.  Hav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 been made an abbot or something?”  I looked at him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ther ruefully, and said, “Honourable Lama, why are w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ys so ill-treated in class?” My Guide looked at me quit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riously and said, “But how have you been treated badly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bsang?  Sit down and tell me what it is that is worrying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 so much.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I sat down, and commenced my sad recital.  During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me I was speaking my Guide made no comment, made n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erruption whatever.  He allowed me my say, and at las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ached the end of my tale of woe and almost the end of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193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y breath.  “Lobsang,” said my Guide, “does it occur to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you that life itself is just a school?”  “A school?” I looked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t him as if he had suddenly taken leave of his senses.  I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uld not have been more surprised if he had told me tha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sun  had  retired  and  the moon  had  taken  over!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Honourable Lama,” I said in astonishment, “did you sa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at life was a school?”  “Most certainly I did, Lobsang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est awhile, let us have tea, and then we will talk.”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The attendant who was summoned soon brought us tea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d enjoyable things to eat.  My Guide partook of foo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ery sparingly indeed.  As he once said, I ate enough to keep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bout four of him!  But he said it with such a twinkling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mile that there was no offence implied or taken.  He ofte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eased me and I knew that he would never under any con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ideration say anything that would hurt another person.  I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eally did not mind in the least what he said to me, knowing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ow well he meant it.  We sat and had our tea, and the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y Guide wrote a little note and gave it to the attendant to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eliver to another Lama.  “Lobsang, I have said that you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d I will not be at Temple Service this evening, for we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ave much to discuss, and although Temple Services ar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ery essential things so—in view of your special circum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nces—is it necessary to give you more tuition tha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verage.”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He rose to his feet and walked across to the window.  I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crambled to my feet too and went across to join him, for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t was one of my pleasures to look out and see all that wa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appening, for my Guide had one of the higher rooms a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Chakpori, a room from which one could look out ove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ide spaces and see for long distances.  Besides, he had tha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ost enjoyable of all things, a telescope.  The hours I spen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ith that instrument! The hours I spent looking awa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cross the Plain of Lhasa, looking at the traders in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ity itself, and watching the ladies of Lhasa going abou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ir business, shopping, visiting, and just (as I put it)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lain wasting time.  For ten or fifteen minutes we stood ther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ooking out, then my Guide said, “Let us sit down again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194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bsang, and discuss this matter about a school, shall we?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>I want you to listen to me, Lobsang, for this is a matte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ich you should have clear from the start.  If you do no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ully understand what I say then stop me immediately, fo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 is essential that you understand all this, you hear?”  I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dded to him, and then as a matter of politeness said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Yes, Honourable Lama, I hear you and I understand.  If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do not understand I will tell you.”  He nodded and said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Life is like a school.  When we are beyond this life in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tral world, before we come down into a woman's body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 discuss with others what we are going to learn.  Some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me ago I told you a story about Old Seng, the Chinaman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told you that we would use a Chinese name because you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ing you, would try to associate any Tibetan name with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ibetan of your acquaintance.  Let us say that Old Seng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o died and saw all his past decided that he had certai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ssons to learn.  Then, the people who were helping him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uld look about to find parents, or, rather, prospectiv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ents, who were living in the circumstances and in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ditions which would enable the soul which had bee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ld Seng to learn the desired lessons.”  My Guide look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 me and said, “It is much the same as a boy who is going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become a monk, if he wants to become a medical monk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comes to the Chakpori.  If he wants to do perhap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mestic work, then no doubt he can get into the Potala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 they always seem to have a shortage of domestic monk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re!  We choose our school according to what we wan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learn.”  I nodded, because that was quite clear to me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y own parents had made arrangements for me to get int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Chakpori provided I had the necessary staying power t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ss the initial test of endurance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My Guide, the Lama Mingyar Dondup continued, “A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son who is going to be born already has everything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ranged; the person is going to come down and be bor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a certain woman who lives in a certain district and wh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s married to a certain class of man.  It is thought that tha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ll give the baby to be born the opportunities for gaining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195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experience and knowledge previously planned.  Eventu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ly, in the fullness of time, the baby is born.  First the bab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s to learn to feed, it has to learn how to control certai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ts of its physical body—it has to learn how to speak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how to listen.  At first, you know, a baby cannot focu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s eyes, it has to learn how to see.  It is at school.”  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ooked at me and there was a smile on his face as he said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None of us like school, some of us have to come, but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thers of us do not have to come.  We plan to come—no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or karma—but to learn other things.  The baby grows up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d becomes a boy and then goes to a classroom wher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ften he gets treated rather roughly by his teacher, but ther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s nothing wrong in that, Lobsang.  No one has ever bee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armed by discipline.  Discipline is the difference betwee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 army and a rabble.  You cannot have a cultured ma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nless that man has been disciplined.  Many times now you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ill think that you are ill-treated, that the teacher is harsh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d cruel, but—whatever you think now—you particularl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rranged to come to this earth in these conditions.”  “Well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onourable Lama,” I exclaimed excitedly, “if I arrang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 come down here, then I think that I should hav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y brains examined.  And if I arranged to come down here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hy do I know nothing at all about it?”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My Guide looked at me and laughed—laughed outright.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I know just how you feel, Lobsang, today,” he replied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but really there is nothing that you should worry about.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You came to this earth first to learn certain things.  Then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aving learned those certain things, you are going out into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greater world beyond our borders to learn other things.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Way will not be easy; but you will succeed in the end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d I do not want you to be despondent.  Every person, no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atter his station in life, has come down to earth from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stral planes in order that he may learn and, in learning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ogress.  You will agree with me, Lobsang, that if you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ant to progress in the Lamasery you study and pas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xaminations.  You would not think much of a boy who wa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uddenly placed over you and by favoritism alone becam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 xml:space="preserve">196 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lama or an abbot.  So long as there are proper examina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ons then you know that you are not being passed over a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me superior person's whim or fancies or favouritisms.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could see that too, yes, when it was explained, it was quit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simple matter.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>We come to earth to learn things, and no matter how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rd nor how bitter the lessons which we learn on thi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arth, they are lessons for which we have enrolled befor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 came here.  When we leave this earth we have our vaca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on for a time in the Other World, and then if we wan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make progress we move on.  We may return to this earth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der different conditions, or we may move on to a com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etely different stage of existence.  Often when we are i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chool we think that there is going to be no end to the day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 think that there is going to be no end to the harshnes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the teacher.  Life on earth is like that, if everything wen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moothly for us, if we had everything that we wanted w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ould not be learning a lesson, we should just be drifting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ong on the stream of life.  It is a sad fact that we onl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arn with pain and suffering.”  “Well then, Honourabl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ma,” I said, "why is it that some boys, and some lama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o, have such an easy time?  It always appears to me tha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get hardships, bad prophecies, and beatings-up by a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rritable teacher when I really have done my best.”  “But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bsang, some of these people who apparently are ver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lf-satisfied—are you sure that they are so self-satisfied?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e you sure that conditions are so easy for them, afte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l?  Until you know what they planned to do before the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me to the earth you are not in a position to judge.  Ever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son coming to this earth comes with a prepared plan a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an of what they want to learn, what they propose to do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what they aspire to be when they leave this earth afte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journing in its school.  And you say that you tried really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hard at class today.  Are you </w:t>
      </w:r>
      <w:r>
        <w:rPr>
          <w:rFonts w:cs="Times New Roman" w:ascii="Times New Roman" w:hAnsi="Times New Roman"/>
          <w:i/>
          <w:sz w:val="24"/>
        </w:rPr>
        <w:t>sure</w:t>
      </w:r>
      <w:r>
        <w:rPr>
          <w:rFonts w:cs="Times New Roman" w:ascii="Times New Roman" w:hAnsi="Times New Roman"/>
          <w:sz w:val="24"/>
        </w:rPr>
        <w:t>?  Were you not rathe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placent, thinking that you knew all there was to know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out the lesson?  Did you not, by your rather superio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titude, make the Teacher feel rather bad?”  He looked a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197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e somewhat accusingly, and I felt my cheeks grow some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hat red.  Yes, he really knew something!  My Guide had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most unhappy knack of putting his hand on a spo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hich was tender.  Yes, I had been complacent, I had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ought that this time the Teacher would not be able to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ind the slightest fault with me.  My own superior attitud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ad, of course, in no small measure contributed toward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xasperation of that Teacher.  I nodded in agreement,  “Ye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onourable Lama, I am as much to blame as anyone.”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y Guide looked at me, smiled, and nodded in approval.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 xml:space="preserve">Later, Lobsang, you will be going to Chungking i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hina, as you know,” said the Lama Mingyar Dondup.  I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odded, dumbly, not liking even to think of the time whe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 should have to leave.  He continued, “Before you leav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ibet we shall send to various colleges and universities for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etails about their instruction.  We shall receive all particu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ars and we shall then decide which college or universit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ill offer you exactly the type of training which you will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eed in this life.  In a similar manner, before a person in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astral world even thinks of coming down to earth 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eighs up what he proposes to do, what he wants to learn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d what he finally wants to achieve.  Then, as I hav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lready told you, suitable parents are discovered.  That i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same as looking for a suitable school.”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The more I thought about this school idea the more I  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sliked it.  “Honourable Lama!” I said, “why do som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eople have so much illness so much misfortune, what doe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at teach them?”  My Guide said, “But you must remem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er that a person who comes down to this world has much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 learn, it is not just a matter of learning to carve, no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just a matter of learning a language or reciting from Sacred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ooks.  The person has to learn things which are going to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e of use in the astral world after leaving the earth.  A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 have told you, this is The World of Illusion, and it i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xtremely well suited to teach us hardship and in suffering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ardship, we should learn to understand the difficulties an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problems of others.”  I thought about all this, and i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198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emed that we had got onto a very big subject.  My Guid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viously got my thoughts, for he said, “Yes, the night i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ing upon us, it is time to end our discussion for thi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ght for we have much to do yet.  I have to go across t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Peak (as we called the Potala) and I want to tak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 with me.  You will be there all night and all tomorrow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morrow we can discuss this matter again, but go now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put on a clean robe and bring a spare with you.”  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se to his feet and left the room.  I hesitated but for a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ment—and that because I was in a daze!—and then I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urried off to array myself in my best, and to get my seco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st as my spare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Together we jogged down the mountain road and into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ni Lhakhang, just as we passed the Pargo Kaling, o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stern Gate, there was a sudden loud squall behind m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t almost lifted me from my saddle.  “Ow!  Holy Medical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ma!” yelled a feminine voice just to the side of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ad.  My Guide looked about him, and dismounted.  Know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 my own uncertainties on a pony he motioned for m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remain seated, a concession which filled me with grati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de.  “Yes, madam, what is it?” asked my Guide in ki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nes.  There was a sudden blur of movement, and a woma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lung herself to the ground at his feet.  “Oh!  Holy Medical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ma!” she said breathlessly, “my husband could no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get a normal son, the misbegotten son of a she-goat!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umbly—stunned at her own audacity—she held out a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mall bundle.  My Guide stooped down from his grea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ight and looked.  “But, madam!” he remarked, “why d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 blame your husband for your ailing child?”  “Becaus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t ill-favoured man was always running around with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ose women, all he thinks about is the opposite sex,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n when we get married he cannot even father a normal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ild.”  To my dismay she started weeping and her tear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n down to hit the ground with little plops, just like hail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ones, I thought, coming down from the mountains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My Guide looked about him, peering somewhat in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creasing darkness.  A figure by the side of the Parg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199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aling detached himself from the darker shadows and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oved forward, a man in a ragged dress and wearing a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efinitely hang-dog expression.  My Guide beckoned to him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d he came forward, and knelt on the ground at the fee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f the Lama Mingyar Dondup.  My Guide looked at both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f them and said, “You do not right to blame each other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or a mishap of birth, for this is not a matter which occurr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etween you, but is a matter to do with karma.”  He look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t the child again, pulling aside the wrappings in which the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aby was swaddled.  He looked hard, and I knew that 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as looking at the infant's aura.  Then he stood up saying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Madam!  Your child can be cured, his cure is well withi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ur abilities.  Why did you not bring him to us earlier?”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poor woman dropped to her knees again, and hastil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ssed the child to her husband, who took it as if it might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xplode at any moment.  The woman clasped her hands, and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ooking at my Guide said, “Holy Medical Lama, who would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y attention to us, for we come from the Ragyab and we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re not in favour with some of the other lamas.  We coul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ot come, Holy Lama, no matter how urgent our need.”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I thought all this was ridiculous, the Ragyab or Dis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sers of the Dead, who lived in the South-East corner of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hasa were as essential as any in our community.  I knew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at because my Guide was always stressing that no matter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hat a person did that person was still a useful member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f the community.  I remember once laughing heartily whe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e said, “Even burglars, Lobsang, are useful people, for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ithout burglars there would be no need of policeman, henc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urglars provide policemen with employment!”  But thes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agyab; many people looked down upon them thinking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y were unclean because they dealt with the dead, cutting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p dead bodies so that the vultures would eat the scattered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ieces.  I knew—and felt as my Guide—that they did  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ood work, for much of Lhasa was so rocky, so stony, that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raves could not be dug, and even if they could, normally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ibet was so cold that the bodies would just freeze an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ould not decay and be absorbed into the ground.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 xml:space="preserve">200 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Madam!” commanded my Guide, “you shall bring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is child to me in person three days from now; and w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all do our utmost to see that he is cured, for from thi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rief examination it appears that he can be cured.”  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umbled in his saddlebag and produced a piece of parch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nt.  Quickly he wrote a message upon it, and handed it t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woman.  “Bring that to me at the Chakpori and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tendant will see that you are admitted.  I shall inform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atekeeper that you are coming and you will have no diffi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ulty whatever.  Rest assured, we are all humans in the sigh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our Gods, you have nothing to fear with us.”  He turn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looked at the husband; “You should remain loyal t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r wife.”  He looked at the wife and added, “You shoul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t abuse your husband so much, perhaps if you wer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inder to him he would not go elsewhere for solace!  Now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o to your home and in three days from now return her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the Chakpori and I will see you and assist you.  That i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y promise.”  He mounted his pony again and we rode off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minishing in the distance were the sounds of praises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nks from the man of the Ragyab and his wife.  “I sup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e for tonight at least, Lobsang, they will be in accord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y will be feeling kindly disposed to each other!”  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ave a short laugh and led the way up to the road to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ft just before we reached the Village of Sho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I really was amazed at this which was one of my firs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ghts of husband and wife.  “Holy Lama,” I exclaimed, “I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not understand why these people came together if the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not like each other, why should that be?”  My Guid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miled at me as he replied, “You are now calling me ‘Hol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ma’!  Do you think you are a peasant?  As for you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stion, well we are going to discuss all that on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rrow.  Tonight we are too busy.  Tomorrow we will dis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uss these things and I will try to set your mind at rest, fo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 is sorely confused!”  Together we rode up the hill.  I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ways liked to look back down on the Village of Sho,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wondered what would happen if I tossed a good siz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bble onto a roof or two; would it go through?  Or woul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201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clatter bring someone out thinking that the Devils were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ropping something on them?  I had never actually dar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rop a stone down because I did not want it to go through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roof and through someone inside.  However, I was 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lways sorely tempted.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In the Potala we mounted the endless ladders—not   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tairways—ladders which were well-worn and steep, and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t last we reached our apartments high up above the ordin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ry monk, above the storehouses.  The Lama Mingyar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ondup went to his own room and I went to mine which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as adjoining, by virtue of my Guide's position and b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eing his chela I had been allowed this room.  Now I wen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 the window and as was my wont I looked out.  Below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s there was some night bird calling to its mate in the Wil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ow Grove.  The moon was bright now, and I could see thi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ird—see the ripples of water as its long legs stirred up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ater and mud.  From somewhere in the quite near distanc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re came the answering call of a bird.  “At least that hus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and and wife seem to be in harmony!”  I thought to my-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elf.  Soon it was time to go to sleep for I had to attend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idnight Service, and already I was so tired that I though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at possibly in the morning I could oversleep.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In the afternoon of the next day the Lama Mingyar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ondup came into my room while I was studying an ol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ook.  “Come in with me, Lobsang,” he said, “I have jus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eturned from a talk with the Inmost One and now we hav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 discuss problems which are puzzling you.”  He turned an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ed the way into his own room.  Sitting in front of him I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ought of all the things which were on my mind.  “Sir!”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 said, “why are people who marry so unfriendly to each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ther?  I looked at the aura of those two Ragyab last night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d it seemed to me that they really hated each other; if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y hated each other why did they marry?”  The Lama    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ooked really sad for a few moments, and then he said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People forget, Lobsang, that they come down to this earth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 order to learn lessons.  Before a person is born, whil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person is still on the other side of life, arrangements ar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 xml:space="preserve">202 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oing ahead deciding what sort, what type, of marriag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tner will be chosen.  You should understand that a lo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people get married in what one might term the heat of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ssion.  When passion spends itself, then the newness,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rangeness, wears off and familiarity breeds contempt!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>Familiarity breeds contempt.”  I thought about it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viously people got married in order that the race migh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tinue.  But why could not people get together the sam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animals did?  I raised my head and asked that questio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my Guide.  He looked at me and said, “Why, Lobsang!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 surprise me, you should know as well as anyone tha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o-called animals often mate for life.  Many animal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te for life, many birds mate for life, certainly the mor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volved ones do.  If people got together, as you say, jus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 the purpose of increasing the race, then the resulting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ildren would be almost soulless people, the same in fac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those creatures who are born by what is known as arti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cial insemination.  There must be love in intercourse, ther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ust be love between the parents if the best type of chil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s to be born, otherwise it is much the same as just a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tory-made article!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This business of husband and wife really puzzled me.  I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ought of my own parents, my Mother had been a domin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ering woman, and my Father had been really harsh to us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s children.  I could not summon up much filial affectio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en I thought of either my Mother or my Father.  I sai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my Guide, “But why do people get married in the hea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passion?  Why do they not get married as a busines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position?”  “Lobsang!” said my Guide, “that is ofte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way of the Chinese and of the Japanese too.  Thei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rriages are often arranged, and I must admit tha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inese and Japanese marriages are far far more successful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n marriages in the Western world.  The Chinese them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lves liken it to a kettle.  They do not marry in passio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cause they say it is like a kettle boiling and cooling off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y marry coolly and allow the mythical kettle to com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203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p to the boil, and in that way it stays hot longer!”  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ooked at me to see if I was following—to see if the matter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as clear to me.  “But I cannot see, Sir, why people are so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nhappy together.”  “Lobsang, people come to earth as to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classroom, they come to learn things, and if the averag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usband and wife were ideally happy together then the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ould not learn, for there would be nothing to learn.  They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me to this earth to be together and to get on together—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at is part of the lesson—they have to learn to give an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 take.  People have rough edges, edges or idiosyncrasies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hich jar and grate on the other partner.  The grating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rtner must learn to subdue and perhaps end the annoying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rait, while the partner who is annoyed must learn toler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ce and forbearance.  Almost any couple could live to-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ether successfully provided they learned this matter of giv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d take.”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 xml:space="preserve">Sir!” I said, “how would husband and wife be advis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 live together?”  “Husband and wife, Lobsang, should    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ait for a favourable moment, and should then kindly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urteously, and calmly say what is causing them distress.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f a husband and a wife would discuss things together, the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y would be more happy in their marriage.”  I though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bout this, and I wondered how my Father and my Mother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ould get on if they tried to discuss anything together! To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e they seemed to be fire and water, with each one being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s antipathetic to the other.  My Guide obviously knew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hat I was thinking for he continued, “There must be som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ive and take, because if these people are going to lear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ything at all, then they should be sufficiently aware to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now that there is something wrong with them.”  “But how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s it,” I asked, “that one person falls in love with another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r feels attracted to another?  If they are attracted to each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ther at one stage why do they so soon cool off?”  “Lob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ang, you will well know that if one sees the aura one ca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ell about another person.  The average person does not se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aura, but instead many people have a feeling, they ca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ay that they like this person, or that they dislike tha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 xml:space="preserve">204 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son.  Most times they cannot say why they like or dis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ke, but they will agree that one person pleases them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other person displeases them.”  “Well, Sir,” I exclaimed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how can they suddenly like a person and then suddenl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slike a person?”  “When people are at a certain stage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en they feel that they are in love, their vibrations ar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creased, and it may well be that when these two people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me man and some woman, have heightened vibration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y would be compatible.  Unfortunately they do no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ways let it remain heightened.  The wife will becom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wdy, perhaps she will refuse the husband what is un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niably his right.  The husband will then go out after som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ther woman, and gradually they will drift apart.  Graduall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ir etheric vibrations will alter so that they are no longe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patible, so that they are completely antipathetic.”  Ye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could see that, and it really did explain much, but now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returned to the attack!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>Sir!  I am most puzzled to know why a baby shoul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ve for perhaps a month and then die, what chance doe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t baby have of learning or paying back karma?  It seem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st a waste to everyone so far as I can see!” The Lama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ngyar Dondup smiled slightly at my vehemence.  “No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bsang, nothing is wasted!  You are being confused i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r mind.  You are assuming that a person lives for on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fe only.  Let us take an example.”  He looked at me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n looked out of the window for a moment, I could se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t he was thinking of those people of the Ragyab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inking perhaps of their baby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>I want you to imagine that you are accompanying a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son who is getting through a series of lives,” said m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ide.  “The person has done rather badly in one life,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later years that person decides that he cannot go on an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nger, he decides that conditions are just too bad for him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 he puts an end to his life; he commits suicide. 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son therefore died before he should have died.  Ever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son is destined to live for a certain number of years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ys and hours.  It is all arranged before they come dow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205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 this earth.  If a person terminates his own life perhap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welve months before he would normally have died, then he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as to come back and serve the additional twelve months.”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 looked at him and visualized some of the remarkable pos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ibilities which could come from that.  My Guide continued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A person ends his life.  He remains in the astral worl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ntil an opportunity occurs whereby he can come dow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 earth again under appropriate conditions and live out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ime he has to serve on earth.  This man with twelv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onths, well, he may come down and be a sickly baby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d he will die while he is still a baby.  In losing that bab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parents also will have gained something; they will hav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ost a baby but they will have gained experience, they will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ave paid back a little of what they had to pay back.  We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ill agree that while people are on earth their outlook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ir perceptions, their values—everything—are distorted.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is, I repeat, is the World of Illusion, the world of fals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alues, and when people return to the Greater World of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verself then they can see that the hard, senseless lesson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d experiences undergone during this sojourn on earth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ere not so senseless after all.”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I looked about me and thought of all the prophecie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bout me; prophecies of hardship, prophecies of torture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ophecies of sojourns in far and strange lands.  I remarked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Then a person who makes a prophecy is merely getting i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uch with the source of information;  if everything i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rranged before one comes down to earth, then it is pos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ible under certain conditions to tap that knowledge?”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Yes, that is perfectly correct,” said my Guide, “but do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ot think that everything is laid out as inevitable.  The basic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ines are there.  We are given certain problems, certain line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 follow, and then we are left to do the best we can.  On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erson can make good and another person can fail.  Look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t it in this way; supposing two men are told that the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ave to go from here to Kalimpong in India.  They do no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ave to follow the same path, but they have to arrive a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same destination if they can.  One man will take on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 xml:space="preserve">206 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ute and another man will take another route, depending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pon the route which they take so will their experience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adventures be affected.  That is like life, our destinatio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s known but how we get to that destination remains withi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r own hands.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As we were talking a messenger appeared, and my Guide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th a short word of explanation to me, followed the mes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nger down the corridor.  I wandered again to the window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rested my elbows on the ledge, supporting my face i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y hands.  I thought of all that I had been told, though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all the experiences that I had had, and my whole being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lled with love for that great man, the Lama Mingya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ndup my Guide who had shown me more love than m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ents had ever shown me.  I decided that no matter wha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future would bring, I would always act and behave as if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y Guide were by my side supervising my actions.  Dow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the fields below monk musicians were practicing thei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usic; there were various “brumps-brumps-brumps”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queaks and groans from their instruments.  Idly I looked a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m, music meant nothing to me for I was tone deaf, bu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saw that they were very earnest men trying hard inde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produce good music.  I turned away thinking that I woul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ccupy myself once again with a book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Soon I tired of reading; I was unsettled.  Experience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re tumbling upon me faster and faster.  More and mor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dly I turned the pages, then with sudden resolution I pu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l those printed sheets back between the carved woode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vers and tied the tapes.  This was a book which had t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 wrapped in silk.  With inborn care I completed my task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set aside the book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Rising to my feet I went to the window and looked out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night was somewhat stuffy, still, with not a breath of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nd.  I turned, and left the room.  All was still, still with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quietness of a great building which was almost alive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re in the Potala men had worked at sacred tasks fo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me centuries and the building itself had developed life of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s own.  I hurried along to the end of the corridor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207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caled a ladder there.  Soon I emerged on to the high roof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y the side of the Sacred Tombs.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Silently I padded across to my accustomed spot, a spo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hich was well sheltered from the winds which normall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aced down from the mountains.  Lying back against a Sacr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mage, with my hands clasped at the back of my head, I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tared out across the Valley.  Tiring of that after a time, I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ay back and looked up at the stars.  As I watched I ha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strangest impression that all those worlds above wer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heeling around the Potala.  For a time it made me feel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quite dizzy, as if I were falling.  As I watched there was a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in tracery of light.  Becoming brighter, it exploded into a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udden burst of brilliant light.  “Another comet finished!”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 thought, as it burned itself out and expired into a shower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dull red sparks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I became aware of an almost inaudible “shush-shush”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omewhere close by.  Cautiously I raised my head, wonder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g what it could be.  By the faint starlight I saw a hood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igure pacing backwards and forwards at the opposite sid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f the Sacred Tombs.  I watched.  The figure moved acros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 the wall facing the City of Lhasa.  I saw the profile as 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ooked into the distance.  The loneliest Man in Tibet I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ought.  The Man with more cares and responsibilities tha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yone else in the country.  I heard a deep sigh and won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ered if He too had had hard prophecies such as I.  Care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ully I rolled over and crawled silently away; I had no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esire to intrude—even innocently—upon the privat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oughts of another.  Soon I regained the entrance, an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ade my quiet way down to the sanctuary of my ow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oom.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Some three days later I was present as my Guide,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ama Mingyar Dondup examined the child of the Ragyab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uple.  He undressed it and carefully viewed the aura.  For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ome time he pondered upon the base of the brain.  This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aby did not cry or whimper, no matter what my Guid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d.  As I knew, small as it was, it understood that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ama Mingyar Dondup was trying to get it well.  My Guide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 xml:space="preserve">208 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 last stood up, and said, “Well, Lobsang! we are going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get him cured.  It is clear that he has an affliction caus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y birth difficulties.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The parents were waiting in a room near the entrance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, as close to my Guide as his shadow, went with him t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e those people.  As we entered they prostrated themselve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 the Lama's feet.  Gently he spoke to them; “Your so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n and will be cured.  From our examination it is clea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t at the time of birth he was dropped or knocked.  Tha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n be remedied; you need have no fear.”  The mothe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embled as she replied, “Holy Medical Lama, it is as you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y.  He came unexpectedly, suddenly, and was tumbl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pon the floor.  I was alone at the time.” My Guide nodd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sympathy and understanding; “Return at this hour to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rrow and I am sure you will be able to take your chil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th you—cured.”  They were still bowing and prostrating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mselves as we left the room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My Guide made me examine the baby carefully.  “Look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bsang, there is pressure here,” he instructed.  “This bon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s pressing upon the cord—you observe how the auric ligh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comes fan shaped instead of round.” He took my hand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his and made me feel round the affected area.  “I am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going  to  reduce,  to  </w:t>
      </w:r>
      <w:r>
        <w:rPr>
          <w:rFonts w:cs="Times New Roman" w:ascii="Times New Roman" w:hAnsi="Times New Roman"/>
          <w:i/>
          <w:sz w:val="24"/>
        </w:rPr>
        <w:t>press out</w:t>
      </w:r>
      <w:r>
        <w:rPr>
          <w:rFonts w:cs="Times New Roman" w:ascii="Times New Roman" w:hAnsi="Times New Roman"/>
          <w:sz w:val="24"/>
        </w:rPr>
        <w:t>,  the  obstructing  bone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tch!”   Faster than I could see, he pressed his thumb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—out.  The baby made no outcry; it had been too fas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 him to have felt pain.  Now, though, the head was no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lling sideways as before, but was upright as a head shoul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.  For some time my Guide massaged the child's neck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arefully from the head down towards the heart, and </w:t>
      </w:r>
      <w:r>
        <w:rPr>
          <w:rFonts w:cs="Times New Roman" w:ascii="Times New Roman" w:hAnsi="Times New Roman"/>
          <w:i/>
          <w:sz w:val="24"/>
        </w:rPr>
        <w:t>neve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the opposite direction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On the following day, at the appointed hour, the parent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turned and were almost delirious with joy at seeing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eming-miracle.  “You have to pay for this,” smiled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ma Mingyar Dondup; “you have received good.  There-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fore you must </w:t>
      </w:r>
      <w:r>
        <w:rPr>
          <w:rFonts w:cs="Times New Roman" w:ascii="Times New Roman" w:hAnsi="Times New Roman"/>
          <w:i/>
          <w:sz w:val="24"/>
        </w:rPr>
        <w:t>pay</w:t>
      </w:r>
      <w:r>
        <w:rPr>
          <w:rFonts w:cs="Times New Roman" w:ascii="Times New Roman" w:hAnsi="Times New Roman"/>
          <w:sz w:val="24"/>
        </w:rPr>
        <w:t xml:space="preserve"> good to each other.  Do not quarrel no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 at variance with each other, for a child absorbs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titudes of the parents.  The child of unkind parents be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209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es unkind.  The child of unhappy, loveless parents i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happy and loveless in its turn.  Pay—by kindness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ve to each other.  We will call upon you to see the chil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 a week's time.”  He smiled, and patted the baby's cheek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then turned and went out, with me by his side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>Some of the very poor people are proud, Lobsang, the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re upset if they have not money with which to pay.  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Always make it possible for them to </w:t>
      </w:r>
      <w:r>
        <w:rPr>
          <w:rFonts w:cs="Times New Roman" w:ascii="Times New Roman" w:hAnsi="Times New Roman"/>
          <w:i/>
          <w:sz w:val="24"/>
        </w:rPr>
        <w:t>think</w:t>
      </w:r>
      <w:r>
        <w:rPr>
          <w:rFonts w:cs="Times New Roman" w:ascii="Times New Roman" w:hAnsi="Times New Roman"/>
          <w:sz w:val="24"/>
        </w:rPr>
        <w:t xml:space="preserve"> they are paying.”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y Guide smiled as he remarked, “I told them they mus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y.  That pleased them, for they thought that, in their bes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ress, they had so impressed me that I thought they wer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eople with money.  The only way they can pay is as I said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y kindness to each other.  Let a man and woman keep  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ir pride, their self-respect, Lobsang, and they will do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ything you ask!”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Back in my own room I picked up the telescope with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hich I had been playing.  Extending the shining brass tube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 peered in the direction of Lhasa.  Two figures cam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quickly into focus, one carrying a baby.  As I watched,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an put an arm around his wife's shoulder and kissed her.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ilently I put away the telescope and got on with my studies.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210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                    </w:t>
      </w:r>
      <w:r>
        <w:rPr>
          <w:rFonts w:cs="Times New Roman" w:ascii="Times New Roman" w:hAnsi="Times New Roman"/>
          <w:sz w:val="32"/>
        </w:rPr>
        <w:t>CHAPTER ELEVE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We were having fun, several of us were out in the court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ard strutting around on our stilts, attempting to toppl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ach other over.  The one who could remain on the stilt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pervious to the assaults of the others was the winner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ree of us subsided in a laughing heap, someone had pu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s stilts in a hole in the ground and bumped into us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ipping us.  “Old Teacher Raks was in a blue mood toda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l right!” said one of my companions, happily.  “Yes!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ried another of the heap, “it should make one of the other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o green with envy that he could get in such a mood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ke it out on us without getting out of breath.”  We all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oked at each other and started to laugh; a blue mood?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een with envy?   We called the others to come off thei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ilts and sit on the ground with us, and then we start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new game.  How many colours could we use in describing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ings?  “Blue in the face!” exclaimed one.   “No,” I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ed, “we have already had blue, we have already ha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blue mood.”  So we went on, working up from a blu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od to an abbot who was in a brown study, and a teache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o was green with envy.  Another referred to a scarle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man he had seen in the market place in Lhasa!  For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ment we did not know if that would apply because non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us were sure of what a scarlet woman was meant to be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I know!” retorted the boy to my right, “we can have a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n who is yellow, he is yellow with cowardice.  After all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ellow is often used to indicate cowardice.”  I thought abou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l this, and it seemed to me that if such sayings wer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mon usage in any language, then there must be som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ood underlying cause behind it; that set me off in search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my Guide the Lama Mingyar Dondup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>Honourable Lama!” I burst into his study in som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211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xcitement.  He looked up at me not at all perturbed at m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nceremonious entry.  “Honourable Lama, why do we us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lours to describe moods?”  He put down the book which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e was studying and motioned for me to be seated.  “I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uppose you are meaning those common usage terms abou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blue mood, or a man green with envy?” he queried.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Yes,” I answered in even more excitement, excitemen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at he should know precisely what I was referring to.  “I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eally would like to know why all these colors are im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rtant.  There must be something behind it!”  He look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t me and laughed again, retorting, “Well, Lobsang, you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ave let yourself in for another nice long lecture.  But I se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at you have been doing some strenuous exercise and I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ink that you and I might have tea—I was waiting for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ine anyhow—before we go on with this subject.”  Tea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as not long in coming.  This time it was tea and tsampa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same as any other monk or lama or boy in the whol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f the Lamasery would be having.  We ate in silence, I 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inking about colours and wondering what the implicatio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f colours would be.  Soon we had finished our rather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eager meal, and I looked at my Guide expectantly.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 xml:space="preserve">You know a little about musical instruments, Lobsang,”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e commenced, “you know, for example, that there is a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usical instrument much used in the West known as a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iano.  You will remember that together we looked at a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icture of one.  It contains a keyboard with a lot of note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n it, some black and some white, well, let us forget til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lack ones, let us imagine instead that we have got a key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oard perhaps two miles long—longer if you like—it con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ains every vibration which can be obtained on any plan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f existence.”  He looked at me to see if I was following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ecause a piano was a strange device as far as I was con-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erned.  I—as my Guide had said—had seen such a thing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nly in pictures.  Satisfied that I could perceive the under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ying idea, he continued, “If you had a keyboard containing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very vibration, then the whole range of human vibration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ould be in perhaps the three middle keys.  You will   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 xml:space="preserve">212 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derstand—at least I hope you will!—that everything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sists of vibrations.  Let us take the lowest vibratio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nown to man.  The lowest vibration is that of a har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terial.  You touch it and it obstructs the passage of you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nger, at the same time all its molecules are vibrating!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 can go further up the imaginary keyboard, and you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n hear a vibration known as sound.  You can go highe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your eyes can receive a vibration which is known a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ght.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I jerked bolt upright at that; how could sight be a vibra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on?  If I looked at a thing—well, how did I see?  “You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e, Lobsang, because the article which is being view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brates and creates a commotion which is perceived by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ye.  In other words, an article which you can see generate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wave which can be received by the rods and cones in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ye which in turn translates the impulses received to a por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on of the brain which converts the impulses into a pic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re of the original article.  It is all very complicated,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 do not want to go into it too thoroughly.  I am merel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ying to point out to you that everything is a vibration.  If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 go higher up the scale we have radio waves, telepathic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ves, and the waves of those people who live on othe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anes.  But, of course, I said that we are going to limit our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lves specifically to the mythical three notes on the key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ard which could be perceived by humans as a solid thing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a sound, or as a sight.”  I had to think about all this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 was a matter which really made my brain buzz.  I neve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nded learning, however, by the kind methods of m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ide.  The only time I jibbed at learning was when som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rannical teacher was whacking away at my poor old rob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th a thoroughly unpleasant stick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>You ask about colours, Lobsang.  Well, certain vibra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ons are impressed upon one's aura as colours.  Thus, b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y of example, if a person is feeling miserable—if he i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eling thoroughly unhappy—then part of his senses will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it a vibration or frequency which approximates to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lour which we call blue, so that even people who are no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213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lairvoyant can almost perceive the blueness, and so tha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lour has crept into most languages throughout the worl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s indicating a blue mood an unpleasant, unhapp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ood.”  I was beginning to get the drift of the idea now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ut it still puzzled me how a person could be green with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nvy, and I said so.  “Lobsang, by deduction you should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ave been able to reason for yourself that when a perso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s suffering from the vice known as envy his vibration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hange somewhat so that he gives the impression to other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f being green.  I do not mean that his features turn green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s you are well aware, but he does give the impression of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eing green.  I should also make it clear to you that whe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person is born under a certain planetary influence, the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e is affected more strongly by those colours.”  “Yes!”  I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urst out, “I know that a person born under Aries like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ed!”  My Guide laughed at my eagerness and said, “Yes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at comes under the law of harmonics.  Certain peopl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espond more readily to a certain colour because the vibra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ion of that color is in close sympathy with their own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asic vibration.  That is why an Aries person (for example)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efers a red colour because the Aries person has much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ed in his make-up and he finds the colour red itself pleasan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 dwell upon.”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I was bursting to ask a question; I knew about thes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reens and blues, I could even make out why, a perso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hould be in a brown study—because when a person wa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ncentrating on a particular form of study his aura per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aps would be irridated with brown flecks.  But I could no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nderstand why a woman should be scarlet!  “Honourabl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ama!”  I burst out, unable to contain my curiosity an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onger, “why can a woman be called a scarlet woman?”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y Guide looked at me as if he was going to burst and I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ondered for a moment what I had said which had cause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im to nearly throw a fit with suppressed amusement, then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e told me, kindly and in some detail so that in future I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hould not be so unclear on any subject!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>I want also to tell you, Lobsang, that every person ha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214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basic frequency of vibration, that is, every person'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lecules vibrate at a certain rate and the wavelength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nerated by a person's brain can fall into special groups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two persons have the same wavelength—not the sam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velength identical in every respect, but when two peopl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e near the same wavelength, or when their wavelength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llows certain octaves of the other, then they are said t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 compatible and they usually get on very well together.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looked at him and wondered about some of our highl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mperamental artists.  “Honourable Lama, is it true tha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me of the artists vibrate at a higher rate than others?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inquired.   “Most certainly it is, Lobsang,” said m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ide, “if a man is to have what is known as inspiration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f he is to be a good artist, then his frequency of vibration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ust be many times higher than normal.  Sometimes i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kes him irritable—difficult to get on with.  Being of a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gher rate of vibration than most of us he tends to look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wn on us lesser mortals.  However, often the work tha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turns out is so good that we can put up with his sligh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ds and fancies!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I imagined this great keyboard stretching for several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les, and it did seem to me a strange thing if, in a key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ard stretching several miles, the human range of ex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iences would be limited only to about three notes, and I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id so.  “The human being, Lobsang, likes to think that 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s the only thing in creation that is important, you know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tually there are many many other forms of life beside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umans.  On other planets there are forms of life which ar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tterly alien to humans, and the average human could no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ven begin to understand such a form of life.  On our mythi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 keyboard the inhabitants of a planet far far remov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om this particular Universe would be right away at a dif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rent end of the keyboard from that of the humans.  Again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ople on the astral planes of existence would be highe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p the keyboard, for a ghost who can walk through a wall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s of such a tenuous nature that his own rate of vibration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uld be high indeed although his molecular content woul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215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e low.”  He looked at me and laughed at my puzzled ex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ession, and then explained, “Well, you see, a ghost ca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ss through a stone wall because a stone wall consists of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olecules in vibration.  There are spaces between ever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olecule, and if you can get a creature with molecules so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mall that they can fit between the spaces of a stone wall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n that particular creature would be able to walk through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stone wall with no obstruction whatever.  Of course, the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stral creatures have a very high rate of vibration, and the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re of a tenuous nature, that is, they are not solid, which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 its turn means that they have few molecules.  Most peopl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magine that the space beyond our earth—beyond the edg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f the air above us—is empty.  That is not so, space ha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olecules throughout.  They are mostly hydrogen molecules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hich are widely dispersed, but the molecules are there an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y can indeed be measured in much the same way as ca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presence of a so-called ghost be measured.”  The Templ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nches sounded, calling us once again to our Services.  “We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ill talk about this again tomorrow, Lobsang, because I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ant you to be very clear on this subject,” said my Guid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s we parted at the entrance to the Temple.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The ending of the Temple Service was the start of a rac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—</w:t>
      </w:r>
      <w:r>
        <w:rPr>
          <w:rFonts w:cs="Times New Roman" w:ascii="Times New Roman" w:hAnsi="Times New Roman"/>
          <w:sz w:val="24"/>
        </w:rPr>
        <w:t xml:space="preserve">a race to get food.  We were all rather hungry for our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wn food supplies were exhausted.  This was the day when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new supply of freshly roasted barley was available.  In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ibet all monks carry a small leather pouch of barley which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as been roasted and ground and which, by the addition of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uttered tea, becomes tsampa.  So we raced on, and soo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joined the throng waiting to have their bags filled, then w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ent to the Hall where tea was available so that we coul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ave our evening meal.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The stuff was terrible.  I chewed at my tsampa and won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ered if my stomach was wrong.  There was a horrible, oily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urnt taste to it, and I really did not know how I was going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 get it down.  “Faugh!” muttered the boy next to me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this stuff has been burnt to a frazzle, none of us will b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ble to cram it down!”  “It seems to me that everything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216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s been spoiled in this lot of food!”  I said.  I tried a bi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re, screwing up my face in anxious concentration—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ndering how I was going to cram it down.  In Tibet t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te such food is a great offence.  I looked about me,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w that others were looking about them!  The tsampa wa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d, there was no doubt about that.  Everywhere bowl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re being put down and that was a very rare occurrenc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our community where everyone was always just on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int of hunger.  I hastily swallowed the tsampa in m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uth, and something very strange about it hit me with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expected force in the stomach.  Hastily scrambling to m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et, and apprehensively holding my mouth with my hand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bolted for the door .  .  .  !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>Well Young man,” said a strangely accented voice a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turned back toward the door after having violentl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rupted the disturbing food.  I turned and saw Kenji Tekeu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i, the Japanese monk who had been everywhere, see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verything, and done everything, and was now paying fo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 by way of periodic bouts of mental instability.  He look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ympathetically at me, “Vile stuff, isn't it?” he remark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ympathetically, “I had the same difficulty as you and I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me out here for the same reason.  We shall have to se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at happens.  I am staying out for a few moments hoping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t the fresh air will blow away some of the miasma which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is bad food has caused.”  “Sir” I said diffidently, “you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ve been everywhere, and will you tell me why here i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bet we have such dreadfully monotonous fare?  I am sick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death of tsampa and tea, and tea and tsampa,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sampa and tea.  Sometimes I can hardly cram the muck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wn.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The Japanese looked at me with great understanding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ven greater sympathy.  “Ah!  So you ask me because I hav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sted so many different kinds of food?  Yes, and so I have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have traveled extensively throughout the whole of m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fe.  I have had food in England, Germany, Russia—almos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verywhere that you can mention.  In spite of my priestl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ws I have lived well, or at least I thought so at the time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217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ut now my dereliction from my vows has brought me to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rief.”  He looked at me and then seemed to jerk to lif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gain.  “Oh!  Yes!  You ask why you have such monoto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ous fare.  I will tell you.  People in the West eat too much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d they have too great a variety of food, the digestive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rgans work on an involuntary basis, that is, they are no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ntrolled by the voluntary part of the brain.  As we teach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f the brain through the eyes has an opportunity of assessing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type of food which is going to be consumed, then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tomach can release the necessary quantity and concentra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ion of gastric juices in order to deal with the food.  If, o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other hand, everything is crammed down indiscrimin-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tely, and the consumer is busily engaged in idle talk all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time, then the juices are not prepared, digestion can-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ot be accomplished, and the poor wretch suffers from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digestion and later, perhaps, from gastric ulcers.  You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ant to know why your food is plain?  Well!  The plainer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d, within reason, the more monotonous the food one  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nsumes the better it is for the development of the psychic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rts of the body.  I was a great student of the Occult, I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ad great powers of clairvoyance, and then I stuffed myself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ith all sorts of incredible concoctions and even more in-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redible drinks.  I lost all my metaphysical powers, so that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ow I have come here to the Chakpori so that I may b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ttended, so that I may have a place where I can rest m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eary body before leaving this earth.  And when I have lef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is earth in just a few short months from now, the body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reakers will do the job—will complete the task—which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 indiscriminate admixture of drinks and food started.”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e looked at me and then gave one of those queer jump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gain, and said, “Oh yes, my boy!  You take my advice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you stick to plain food for all the days of your life and you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ill never lose your powers.  Go against my advice and 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ram everything you can down your hungry gullet, and you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ill lose everything, and your gain?  Well, my boy, you will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ain indigestion; you will gain gastric ulcers together with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bad temper.  Oh ho!  I am going off, I can feel anothe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 xml:space="preserve">218 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tack coming.”  The Japanese monk, Kenji Tekeuchi ros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akily to his feet and tottered off in the direction of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mas' Quarters.  I looked after him and shook my hea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dly.  I should very much have liked to have been able t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lk to him much longer.  What sort of foods were they?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d they taste good?  Then I pulled myself up with a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rk; why tantalize myself when all I had before me wa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ncid buttered tea and tsampa which had been reall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rned so much that it was a charred mass, and in som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y some strange oily compound had got into it.  I shook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y head and walked again into the Hall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Later in the evening I was talking to my Guide, the Lama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ngyar Dondup.  “Honourable Lama, why do people bu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roscopes from the peddlers down on The Way?”  M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ide smiled sadly as he replied, “Of course, as you know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re cannot be any worthwhile horoscope unless it is indi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dually prepared for the person to whom it is alleged t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fer.  No horoscope can be prepared on a mass productio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sis.  The horoscopes sold by the peddlers on The Roa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low are merely so that they can get money from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redulous.”  He looked at me and said, “Of course, Lob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ng, the pilgrims who have these horoscopes go back hom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show they have a memento from the Potala!  They ar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tisfied and so is the peddler so why bother about them?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veryone is satisfied.”  “Do you think people should hav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roscopes prepared for them?” I asked.  “Not really, Lob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ng, not really.  Only in certain cases such as your ow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se.  Too often horoscopes are merely used to save a perso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effort of adopting a course of action upon his ow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ponsibility.  I am very much against the use of astrolog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 horoscopes unless there is a definite, specific reason fo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.  As you know, the average person is like a pilgrim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reading his way through the City of Lhasa.  He canno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e the road ahead for the trees and the houses and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nds and curves in the road.  He has to be prepared fo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atever is coming.  We here can look down upon the roa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see any obstructions for we are at a higher elevation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219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pilgrim, then, is like a person with no horoscope.  We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eing higher in the air than the pilgrim are like people with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horoscope, for we can see the road ahead, we can se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bstacles and difficulties, and thus should be in a positio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 overcome difficulties before they really occur.”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 xml:space="preserve">There is another thing which is troubling me greatly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onourable Lama.  Can you tell me how it is that we know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ings in this life that we knew in the past?”  I looked at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im most anxiously for I was always rather afraid of asking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uch questions as really I had no right to be delving so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eeply into matters, but he took no offence, instead 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eplied,  “Before we came to this earth, Lobsang,  w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apped out what we intended to do.  The knowledge wa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tored in our sub-conscious and if we could get in touch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ith our sub-conscious—as some of us can!—the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e should know everything that we had planned.  Of course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f we should know everything that we had planned ther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ould be no merit in striving to better ourselves becaus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e would know that we were working along a pre-       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etermined plan.  For some reasons sometimes a perso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ll go to sleep or will get out of the body while conscious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will get in touch with his Overself.  Sometimes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verself will be able to bring up knowledge from the sub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scious and transfer it back to the body on earth, so tha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en the astral body returns to the flesh body there i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nowledge in the mind of certain things that happened i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past life.  It may be as a special warning not to commi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mistake which may have been committed for life afte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fe.  Sometimes a person has a great desire to commi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icide—as just one example—and if a person has bee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nalized life after life for doing that, then frequently the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ll have a memory of something about self-destruction i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hope that such a memory will cause the body to refrai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om self-destruction.”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I pondered upon all this and then I walked to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ndow and looked out.  Just below there was the fresh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een of the swampy area and the beautiful green of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 xml:space="preserve">220 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aves of the willow trees.  My Guide broke into my reverie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You like looking out of this window, Lobsang, does i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ccur to you that you look out so frequently because you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nd the green so soothing to your eyes?”  As I though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out it I realized that I did instinctively see green afte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had been working at my books.  “Green, Lobsang, is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st restful colour for the eyes.  It gives ease to tired eyes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en you go to the Western world you will find that i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me of their theatres there is a place called the green room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ere actors and actresses go to rest their eyes after having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en subjected to smoke-filled stages and bright glaring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otlights and floodlights.”  I opened my eyes in amazemen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 this, and I decided that I would pursue this matter of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lours whenever the opportunity presented itself.  My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ide said, “I have to leave you now, Lobsang, but to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rrow come to me again because I am going to teach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 some other things.” He rose to his feet, patted me o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houlder, and went out.  For some time I stood looking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t of the window looking out at the green of the swamp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ss and the trees which were so restful to the eyes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221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                            </w:t>
      </w:r>
      <w:r>
        <w:rPr>
          <w:rFonts w:cs="Times New Roman" w:ascii="Times New Roman" w:hAnsi="Times New Roman"/>
          <w:sz w:val="32"/>
        </w:rPr>
        <w:t xml:space="preserve">CHAPTER  TWELV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I stood a little way down the path, looking down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ountainside.  My heart was sick within me and my eye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ere hot with the tears I dare not shed.  The old man was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eing carried down the mountain.  The Japanese monk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enji Tekeuchi, had “returned to his Ancestors.”  Now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sposers of the Dead were carrying his poor shriveled ol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ody away from us.  Was his Spirit even now wandering o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path lined with cherry blossoms?  Or was he seeing t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istakes of his lifetime and planning his return?  I looked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own again before the men rounded a curve in the path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ooked down at the pathetic bundle that once had been a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an.  A shadow came over the sun, and for a time I   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magined that I saw a face in the clouds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Was it true, I wondered, that there were Guardians of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World?  Great Spirit Guardians who saw to it that Man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ad suffering on Earth in order to live.  Why, they must be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ike schoolteachers, I thought!   Perhaps Kenji Tekeuchi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ould meet them.  Perhaps he would be told that he had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earned well.  I hoped so, for he had been a frail old man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ho had seen much and suffered much.  Or would he hav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 come down to the flesh again—reincarnate—so that h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uld learn more?  When would he come?  In some six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undred years, or now?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I thought of it; I thought of the service I had just left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ervice for Guiding the Dead.  The flickering butter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mps, flickering like the flames of a feeble life.  I though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the clouds of sweet-smelling incense which seemed t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m into living creatures.  For a moment I had though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enji Tekeuchi had come among us again as a living being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stead of propped up before us as a wizened corpse.  Now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haps he would be looking at the Akashic Record, tha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222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delible Record of all that has ever happened. Maybe 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uld be able to see where he had gone wrong and remem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r for when he came again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The old man had taught me a lot.  In his strange way 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d been fond of me, talking to me as an equal.  Now 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 no more on the Earth.  Idly I kicked a stone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cuffed my worn sandals in the ground.  Had he a mother?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mehow I could not imagine him as young, as having a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mily.  He must have been lonely, living among us stran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rs, so far from his own land.  So far from the warm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reezes and his own Sacred Mountain.  Often he had tol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 about Japan, and then his voice had grown hoarse a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s eyes strange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One day he had shocked me by saying that people prob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o occult matters when they would be better off  by wait-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 until they were ready, instead of trying to importun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Master. “The Master always comes when the Student i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ady, boy!”  he said to me, “and when you have a Maste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—</w:t>
      </w:r>
      <w:r>
        <w:rPr>
          <w:rFonts w:cs="Times New Roman" w:ascii="Times New Roman" w:hAnsi="Times New Roman"/>
          <w:sz w:val="24"/>
        </w:rPr>
        <w:t>do everything he says, for only then are you ready.”  Th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y was becoming duller.  Clouds were forming overhea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the wind was beginning to whip up small stones again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low me, in the Plain, a small group of men appeare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om the base of the mountain.  Gently they placed thei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thetic bundle on the back of a pony, mounted their own,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slowly rode off.  I stared out across the Plain, until a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st the small cortege vanished from my sight.  Slowly I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rned away and trudged up the mountain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</w:t>
      </w:r>
      <w:r>
        <w:rPr>
          <w:rFonts w:cs="Times New Roman" w:ascii="Times New Roman" w:hAnsi="Times New Roman"/>
          <w:sz w:val="32"/>
        </w:rPr>
        <w:t>THE END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223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2635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2:23:00Z</dcterms:created>
  <dc:creator>Vernon G. Atkinson</dc:creator>
  <dc:description/>
  <dc:language>en-US</dc:language>
  <cp:lastModifiedBy>a</cp:lastModifiedBy>
  <dcterms:modified xsi:type="dcterms:W3CDTF">2004-03-02T12:23:00Z</dcterms:modified>
  <cp:revision>2</cp:revision>
  <dc:subject/>
  <dc:title> </dc:title>
</cp:coreProperties>
</file>