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29.png" ContentType="image/png"/>
  <Override PartName="/word/media/image4.png" ContentType="image/png"/>
  <Override PartName="/word/media/image3.png" ContentType="image/png"/>
  <Override PartName="/word/media/image17.jpeg" ContentType="image/jpeg"/>
  <Override PartName="/word/media/image2.png" ContentType="image/png"/>
  <Override PartName="/word/media/image25.jpeg" ContentType="image/jpeg"/>
  <Override PartName="/word/media/image10.png" ContentType="image/png"/>
  <Override PartName="/word/media/image27.jpeg" ContentType="image/jpe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428365" cy="548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548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772"/>
        <w:gridCol w:w="810"/>
      </w:tblGrid>
      <w:tr>
        <w:trPr/>
        <w:tc>
          <w:tcPr>
            <w:tcW w:w="118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772" w:type="dxa"/>
            <w:tcBorders/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118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772" w:type="dxa"/>
            <w:tcBorders/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118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772" w:type="dxa"/>
            <w:tcBorders/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44"/>
              </w:rPr>
              <w:t xml:space="preserve">        </w:t>
            </w:r>
            <w:r>
              <w:rPr>
                <w:b w:val="false"/>
                <w:sz w:val="44"/>
              </w:rPr>
              <w:t>THE THIRD EY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0" w:type="dxa"/>
            <w:gridSpan w:val="3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ONTENTS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hapters</w:t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ge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>PUBLISHER’S  FORWAR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>AUTHOR’S  PREFAC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ARLY DAYS AT HOM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ND OF MY CHILDHOO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ind w:right="36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AST DAYS AT HOM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T THE TEMPLE GAT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IFE AS A CHE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I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IFE IN THE LAMAS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II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OPENING OF THE THIRD EY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III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firstLine="7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POTA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X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T THE WILD ROSE FENC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X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IBETAN BELIEF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XI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APP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XII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BS AND KIT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XIII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IRST VISIT HOM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XIV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ING THE THIRD EY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XV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SECRET NORTH—-AND YETI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XVI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AMAHOO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XVII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INAL INITI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XVIII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IBET—FAREWELL!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6</w:t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</w:rPr>
        <w:t>PUBLISHERS' FOREWOR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The autobiography of a Tibetan lama is a unique recor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experience and, as such, inevitably hard to corroborat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In an attempt to obtain conformation of the Author's sta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ents the Publishers submitted the MS. to nearly twent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aders, all persons of intelligence and experience, so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ith special knowledge of the subject.  Their opinions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 contradictory that no positive result emerged.  Some</w:t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questioned the accuracy of one section, some of another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at was doubted by one expert was accepted unquestio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ly by another. Anyway, the Publishers asked themselves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there any expert who had undergone the training of 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Tibetan lama in its most developed forms ? Was there o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ho had been brought up in a Tibetan family?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Lobsang Rampa has provided documentary evid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at he holds medical degrees of the University of Chung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ing and in those documents he is described as a Lama o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otala Monastery of Lhasa. The many personal co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ersations we have had with him have proved him to be 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an of unusual powers and attainments.  Regarding man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pects of his personal life he has shown a reticence th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was sometimes baffling; but everyone has a right to privac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Lobsang Rampa maintains that some concealment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mposed on him for the safety of his family in Communist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ccupied Tibet.  Indeed, certain details, such as his father'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al position in the Tibetan hierarchy, have been intentio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lly disguised for this purpos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For these reasons the Author must bear—and willingly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ars—a sole responsibility for the statements made in 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ok. We may feel that here and there he exceeds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ounds of Western credulity, though Western views on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ubject here dealt with can hardly be decisive.  None 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ss the Publishers believe that the Third Eye is in its ess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 authentic account of the upbringing and training of 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Tibetan boy in his family and in a lamasery.  It is in th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pirit that we are publishing the book.  Anyone who differ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rom us will, we believe, at least agree that the author i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dowed to an exceptional degree with narrative skill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e power to evoke scenes and characters of absorbing an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unique interes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</w:t>
      </w:r>
      <w:r>
        <w:rPr>
          <w:b w:val="false"/>
          <w:sz w:val="24"/>
        </w:rPr>
        <w:t>AUTHOR'S PREFA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I am a Tibetan.  One of the few who have reached this strang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Western world. The construction and grammar of this book leav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much to be desired, but I have never had a formal lesson in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English language.  My “School of English” was a Japanese priso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mp, where I learned the language as best I could from English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American women prisoner patients.  Writing in English wa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earned by “trial and error”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Now my beloved country is invaded-as predicted-by Com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unist hordes.  For this reason only I have disguised my true nam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that of my friends.  Having done so much against Commun-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sm, I know that my friends in Communist countries will suffer i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y identity can be traced.  As I have been in Communist, as well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s Japanese hands, I know from personal experience what tortu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an do, but it is not about torture that this book is written, bu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bout a peace-loving country which has been so misunderstood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nd greatly misrepresented for so lo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Some of my statements, so I am told, may not be believ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That is your privilege, but Tibet is a country unknown to the res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f the world.  The man who wrote, of another country, that “th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ople rode on turtles in the sea” was laughed to scorn.  So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hose who had seen “living-fossil” fish.  Yet the latter have recentl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een discovered and a specimen taken in a refrigerated aeropla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o the U.S.A. for study.  These men were disbelieved.  They we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ventually proved to be truthful and accurate.  So will I b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</w:t>
      </w:r>
      <w:r>
        <w:rPr>
          <w:b w:val="false"/>
          <w:sz w:val="24"/>
        </w:rPr>
        <w:t>T. LOBSANG RAMP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Written in the Year of the Wood Sheep.</w:t>
      </w:r>
    </w:p>
    <w:p>
      <w:pPr>
        <w:pStyle w:val="Normal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drawing>
          <wp:inline distT="0" distB="0" distL="0" distR="0">
            <wp:extent cx="3186430" cy="1475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                            </w:t>
      </w:r>
      <w:r>
        <w:rPr>
          <w:b w:val="false"/>
          <w:sz w:val="32"/>
        </w:rPr>
        <w:t>CHAPTER 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                     </w:t>
      </w:r>
      <w:r>
        <w:rPr>
          <w:b w:val="false"/>
          <w:sz w:val="28"/>
        </w:rPr>
        <w:t>EARLY DAYS AT H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Oe. Oe.  Four years old and can't stay on a horse!  You'll nev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ke a man!  What will your noble father say?”  With this, Ol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zu gave the pony-and luckless rider—a hearty thwack acros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hindquarters, and spat in the dus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golden roofs and domes of the Potala gleamed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illiant sunshine.  Closer, the blue waters of the Serpent Temp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ke rippled to mark the passing of the water-fowl.  From far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ong the stony track came the shouts and cries of men urging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low-moving yaks just setting out from Lhasa.  From near by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ame the chest-shaking “bmmn, bmmn, bmmn” of the deep bas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umpets as monk musicians practiced in the fields away from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rowd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But I had no time for such everyday, commonplace things.  Mi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the serious task of staying on my very reluctant pony.  Nakki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other things in mind.  He wanted to be free of his rider, free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raze, and roll and kick his feet in the ai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ld Tzu was a grim and forbidding taskmaster.  All his life he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en stern and hard, and now as guardian and riding instruct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a small boy of four, his patience often gave way under the strain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of the men of Kham, he, with others, had been picked for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ze and strength.  Nearly seven feet tall he was, and broad with 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Heavily padded shoulders increased his apparent breadth.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astern Tibet there is a district where the men are unusually t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strong.  Many were over seven feet tall, and these men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icked to act as police monks in all the lamaseries. They padd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11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ir shoulders to increase their apparent size, blackened the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ces to look more fierce, and carried long staves which they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ompt to use on any luckless malefacto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zu had been a police monk, but now he was dry-nurse to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inceling !  He was too badly crippled to do much walking, and 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l his journeys were made on horseback.  In 1904 the British, unde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olonel Younghusband, invaded Tibet and caused much damag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pparently they thought the easiest method of ensuring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iendship was to shell our buildings and kill our people.  Tzu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en one of the defenders, and in the action he had part of his lef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p blown awa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y father was one of the leading men in the Tibetan Gover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nt.  His family, and that of mother, came within the upper t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milies, and so between them my parents had considerable i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uence in the affairs of the country.  Later I will give more detail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our form of governme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ather was a large man, bulky, and nearly six feet tall. 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ength was something to boast about.  In his youth he could lif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pony off the ground, and he was one of the few who could wrest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the men of Kham and come off bes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ost Tibetans have black hair and dark brown eyes.  Fa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one of the exceptions, his hair was chestnut brown, and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yes were grey.  Often he would give way to sudden bursts of ang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no reason that we could se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did not see a great deal of father.  Tibet had been hav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oublesome times.  The British had invaded us in 1904, and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alai Lama had fled to Mongolia, leaving my father and other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Cabinet to rule in his absence.  In 1909 the Dalai Lama r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rned to Lhasa after having been to Peking.  In 1910 the Chines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couraged by the success of the British invasion, stormed Lhas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Dalai Lama again retreated, this time to India. The Chine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driven from Lhasa in 1911 during the time of the Chines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Revolution, but not before they had committed fearful crim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gainst our peopl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1912 the Dalai Lama again returned to Lhasa.  During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ole time he was absent, in those most difficult days, father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others of the Cabinet, had the full responsibility of ruling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ibet.  Mother used to say that father's temper was never the sa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fter.  Certainly he had no time for us children, and we at no ti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fatherly affection from him. I, in particular, seemed to arou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s ire, and I was left to the scant mercies of Tzu “to make 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eak”, as father sai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y poor performance on a pony was taken as a personal insul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y Tzu.  In Tibet small boys of the upper class are taught to ri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12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most before they can walk.  Skill on a horse is essential in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ntry where there is no wheeled traffic, where all journeys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be done on foot or on horseback.  Tibetan nobles practice hors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nship hour after hour, day after day.  They can stand o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rrow wooden saddle of a galloping horse, and shoot first with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fle at a moving target, then change to bow and arrow.  Sometim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killed riders will gallop across the plains in formation, and chang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rses by jumping from saddle to saddle.  I, at four years of ag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und it difficult to stay in one saddle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y pony, Nakkim, was shaggy, and had a long tail.  His narr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ad was intelligent.  He knew an astonishing number of ways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to unseat an unsure rider.  A favourite trick of his was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ve a short run forward, then stop dead and lower his head.  A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slid helplessly forward over his neck and on to his head he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aise it with a jerk so that I turned a complete somersault bef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tting the ground.  Then he would stand and look at me with smu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placenc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ibetans never ride at a trot; the ponies are small and riders loo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diculous on a trotting pony.  Most times a gentle amble is fa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ough, with the gallop kept for exercis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ibet was a theocratic country.  We had no desire for the “pro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ress” of the outside world.  We wanted only to be able to medita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to overcome the limitations of the flesh.  Our Wise Men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ng realized that the West had coveted the riches of Tibet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new that when the foreigners came in, peace went out.  Now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rival of the Communists in Tibet has proved that to be correc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y home was in Lhasa, in the fashionable district of Lingkhor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 the side of the ring road which goes all round Lhasa, and in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hadow of the Peak.  There are three circles of roads, and the ou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ad, Lingkhor, is much used by pilgrims.  Like all houses in Lhasa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 the time I was born ours was two stories high at the side fac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road.  No one must look down on the Dalai Lama, so the lim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s two stories. As the height ban really applies only to one proces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on a year, many houses have an easily dismantled wood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ucture on their flat roofs for eleven months or so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ur house was of stone and had been built for many years. 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in the form of a hollow square, with a large internal courtyar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ur animals used to live on the ground floor, and we lived upstai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 were fortunate in having a flight of stone steps leading fr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ground; most Tibetan houses have a ladder or, in the peasants’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ttages, a notched pole which one uses at dire risk to one's shi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se notched poles became very slippery indeed with use, hand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vered with yak butter transferred it to the pole and the peasa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ho forgot, made a rapid descent to the floor below.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13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n I910, during the Chinese invasion, our house had been part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recked and the inner wall of the building was demolished.  Fa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it rebuilt four stories high.  It did not overlook the Ring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could not look over the head of the Dalai Lama when in pro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ession, so there were no complain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gate which gave entrance to our central courtyard was heav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black with age.  The Chinese invaders has not been able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ce its solid wooden beams, so they had broken down a w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stead.  Just above this entrance was the office of the steward.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 see all who entered or left.  He engaged—and dismissed—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aff and saw that the household was run efficiently.  Here, at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ndow, as the sunset trumpets blared from the monasteries, ca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beggars of Lhasa to receive a meal to sustain them through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arkness of the night.  All the leading nobles made provision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poor of their district.  Often chained convicts would come,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re are few prisons in Tibet, and the convicted wandere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eets and begged for their foo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Tibet convicts are not scorned or looked upon as pariah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 realized that most of us would be convicts—if we were fou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t—so those who were unfortunate were treated reasonabl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wo monks lived in rooms to the right of the steward; the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the household priests who prayed daily for divine approv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our activities.  The lesser nobles had one priest, but our positi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manded two.  Before any event of note, these priests were co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lted and asked to offer prayers for the favour of the gods.  Eve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ree years the priests returned to the lamaseries and were replac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y othe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each wing of our house there was a chapel.  Always the butte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ps were kept burning before the carved wooden altar.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ven bowls of holy water were cleaned and replenished sever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s a day. They had to be clean, as the gods might want to c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drink from them.  The priests were well fed, eating the sa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od as the family, so that they could pray better and tell the god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our food was goo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o the left of the steward lived the legal expert, whose job it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see that the household was conducted in a proper and leg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nner.  Tibetans are very law-abiding, and father had to be 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tstanding example in observing the law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 xml:space="preserve">We children, brother Paljor, sister Yasodhara, and I, lived in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new block, at the side of the square remote from the road.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r left we had a chapel, to the right was the schoolroom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children of the servants also attended. Our lessons were lo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varied.  Paljor did not inhabit the body long.  He was weak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unfit for the hard life to which we both were subjected.  Bef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 xml:space="preserve">14                                                                            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seven he left us and returned to the Land of Many Templ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Yaso was six when he passed over, and I was four.  I still rememb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en they came for him as he lay, an empty husk, and how the M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Death carried him away to be broken up and fed 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cavenger birds according to custo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Now Heir to the Family, my training was intensified.  I was f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ears of age and a very indifferent horseman.  Father was indeed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ict man and as a Prince of the Church he saw to it that his s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stern discipline, and was an example of how others should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ought up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</w:t>
      </w:r>
      <w:r>
        <w:rPr>
          <w:b w:val="false"/>
          <w:sz w:val="22"/>
        </w:rPr>
        <w:drawing>
          <wp:inline distT="0" distB="0" distL="0" distR="0">
            <wp:extent cx="810895" cy="1889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9" r="-4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n my country, the higher the rank of a boy, the more severe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aining.  Some of the nobles were beginning to think that boy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ould have an easier time, but not father.  His attitude was : a po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no hope of comfort later, so give him kindness and co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deration while he was young.  The higher-class boy had all rich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comforts to expect in later years, so be quite brutal with hi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uring boyhood and youth, so that he should experience hard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ip and show consideration for others.  This also was the offici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titude of the country. Under this system weaklings did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rvive, but those who did could survive almost anyth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zu occupied a room on the ground floor and very near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in gate.  For years he had, as a police monk, been able to see 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nner of people and now he could not bear to be in seclusion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way from it all.  He lived near the stables in which father kept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wenty horses and all the ponies and work animal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15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grooms hated the sight of Tzu, because he was officious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erfered with their work. When father went riding he had to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x armed men escort him. These men wore uniform, and Tz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ways bustled about them, making sure that everything abo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ir equipment was in order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or some reason these six men used to back their horses again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wall, then, as soon as my father appeared on his horse,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charge forward to meet him.  I found that if I leaned out of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oreroom window, I could touch one of the riders as he sat on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rse.  One day, being idle, I cautiously passed a rope through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out leather belt as he was fiddling with his equipment.  The tw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ds I looped and passed over a hook inside the window. 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stle and talk I was not noticed.  My father appeared, an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ders surged forward.  Five of them.  The sixth was pulled back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rds off his horse, yelling that demons were gripping him. 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lt broke, and in the confusion I was able to pull away the rop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steal away undetected.  It gave me much pleasure, later, to s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So you too, Ne-tuk, can't stay on a horse!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ur days were quite hard, we were awake for eighteen hour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t of the twenty-four. Tibetans believe that it is not wise to slee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 all when it is light, or the demons of the day may come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ize one.  Even very small babies are kept awake so that they sh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 become demon-infested.  Those who are ill also have to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ept awake, and a monk is called in for this.  No one is spared fr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t, even people who are dying have to be kept conscious for as lo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 possible, so that they shall know the right road to take throug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border lands to the next world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t school we had to study languages, Tibetan and Chinese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betan is two distinct languages, the ordinary and the honorific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used the ordinary when speaking to servants and thos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sser rank, and the honorific to those of equal or superior rank: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horse of a higher-rank person had to be addressed in honorific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yle!  Our autocratic cat, stalking across the courtyard on s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mysterious business, would be addressed by a servant: “Would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norable Puss Puss deign to come and drink this unworth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lk?”  No matter how “honourable Puss Puss” was addresse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e would never come until she was ready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ur schoolroom was quite large, at one time it had been used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refectory for visiting monks, but since the new building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nished, that particular room had been made into a school for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state.  Altogether there were about sixty children attending. 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t cross-legged on the floor, at a table, or long bench, which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out eighteen inches high.  We sat with our backs to the teacher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 that we did not know when he was looking at us. It made 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16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rk hard all the time.  Paper in Tibet is hand made and expensiv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r too expensive to waste On children.  We used slates, large th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labs about twelve inches by fourteen inches.  Our “pencils”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form of hard chalk which could be picked up in the Tsu La Hill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me twelve thousand feet higher than Lhasa, which was alread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welve thousand feet above sea-level.  I used to try to get the chalk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a reddish tint, but sister Yaso was very very fond of a sof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urple.  We could obtain quite a number of colours : reds, yellow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lues, and greens.  Some of the colours, I believe, were due 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esence of metallic ores in the soft chalk base. Whatever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use we were glad to have the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rithmetic really bothered me.  If seven hundred and eighty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ree monks each drank fifty-two cups of tsampa per day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ach cup held five-eighths of a pint, what size container would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eded for a week's supply?  Sister Yaso could do these things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nk nothing of it. I, well, I was not so brigh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came into my own when we did carving. That was a subjec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I liked and could do reasonably well.  All printing in Tib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s done from carved wooden plates, and so carving was conside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be quite an asset.  We children could not have wood to wast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wood was expensive as it had to be brought all the way from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ndia.  Tibetan wood was too tough and had the wrong kind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rain. We used a soft kind of soapstone material, which could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ut easily with a sharp knife. Sometimes we used stale yak cheese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ne thing that was never forgotten was a recitation of the Law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se  we had to say as soon as we entered the schoolroom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gain ,just before we were allowed to leave. These Laws were 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</w:t>
      </w:r>
      <w:r>
        <w:rPr>
          <w:b w:val="false"/>
          <w:sz w:val="22"/>
        </w:rPr>
        <w:t>Return good for goo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</w:t>
      </w:r>
      <w:r>
        <w:rPr>
          <w:b w:val="false"/>
          <w:sz w:val="22"/>
        </w:rPr>
        <w:t>Do not fight with gentle peopl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</w:t>
      </w:r>
      <w:r>
        <w:rPr>
          <w:b w:val="false"/>
          <w:sz w:val="22"/>
        </w:rPr>
        <w:t>Read the Scriptures and understand the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</w:t>
      </w:r>
      <w:r>
        <w:rPr>
          <w:b w:val="false"/>
          <w:sz w:val="22"/>
        </w:rPr>
        <w:t>Help your neighbou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</w:t>
      </w:r>
      <w:r>
        <w:rPr>
          <w:b w:val="false"/>
          <w:sz w:val="22"/>
        </w:rPr>
        <w:t>The Law is hard on the rich to teach them understanding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</w:t>
      </w:r>
      <w:r>
        <w:rPr>
          <w:b w:val="false"/>
          <w:sz w:val="22"/>
        </w:rPr>
        <w:t>equit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</w:t>
      </w:r>
      <w:r>
        <w:rPr>
          <w:b w:val="false"/>
          <w:sz w:val="22"/>
        </w:rPr>
        <w:t>The Law is gentle with the poor to show them compass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</w:t>
      </w:r>
      <w:r>
        <w:rPr>
          <w:b w:val="false"/>
          <w:sz w:val="22"/>
        </w:rPr>
        <w:t>Pay your debts promptl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o that there was no possibility of forgetting, these Law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rved on banners and fixed to the four walls of our schoolroo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Life was not all study and gloom though; we played as hard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studied. All our games were designed to toughen us and enab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s to survive in hard Tibet with its extremes of temperature. 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on, in summer, the temperature may be as high as eighty-fi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grees Fahrenheit, but that same summer's night it may drop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ty degrees below freezing.  In winter it was often very mu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lder than thi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sz w:val="22"/>
        </w:rPr>
        <w:t>17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rchery was good fun and it did develop muscles.  We us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ws mad of yew, imported from india, and sometimes we ma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rossbows from Tibetan wood.  As Buddists we never shot at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ving targets.  Hidden servants would pull a long string and cau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target to bob up and down—we never knew which to expect.  Mo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f the others could hit the target when standing on the saddle of a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alloping pony.  I could never stay on that long!  Long jump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different matter.  Then there was no horse to bother about. 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an as fast a we could, carrying a fifteen-foot pole, then when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speed was sufficient, jumped with the aid of the pole.  I use to say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the others stuck on a horse so long that they had no streng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heir legs, but I, who had to use my legs, really could vault. 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quite a good system for crossing streams, and very satisfy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see those who were trying to folow me plunge in one after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ther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</w:t>
      </w:r>
      <w:r>
        <w:rPr>
          <w:b w:val="false"/>
          <w:sz w:val="22"/>
        </w:rPr>
        <w:t>Stilt walking was another of my passtimes.  We used to dress u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become giants, and often we would have fights on stilts—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who fell off was the loser.  Our stilts were home-made,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 not just slip round to the nearest shop and buy such thing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used all our powers of persuasion on the keeper of the Stores—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usually the Steward— so that we could obtain suitable pieces of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od.  The grain had to be just right, and there had to be freed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om knotholes.  Then we had to obtain suitable wedge-shap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ieces of footrests.  As wood was too scarce to waste, we ha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it our opportunity and ask at the most appropiate moment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girls and young women played a form of shuttlecock. 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small piece of wood had holes made in one upper edge, and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athers were wedged in.  The shuttlecock was kept in the air b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sing the feet.  The girl would lift her skirt to a suitable height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ermit a free kicking and from then on would use her feet only, to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uch with the hand meant that she was disqualified.  An acti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irl would keep the thing in the air for as long as ten minutes at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 before missing a kick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real interest in Tibet, or at least in the district of U,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s the home country of Lhasa, was kite flying.  This could be call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national sport.  We could only indulge in it at certain times,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ertain seasons.  Years before it had been discovered that if kit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flown in the mountains, rain fell in torrents, and in those day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it was thought that the Rain Gods were angry, so kite flying was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ermitted only in the autumn, which in Tibet is the dry season.  At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ertain times of the year, men will not shout in the mountains,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reverberation of their voices causes the super-saturated rai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ouds from India to shed their load too quickly and cause rainf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in the wrong place.  Now, on the first day of autumn, a long kite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18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be sent up from the roof of the Potala.  within minute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ites of all shapes, sizes, and hues made their appearance ov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hase, bobbing and twisting in the strong breeze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love kite flying and I saw to it that my kite was one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rst to sour upwards.  We all made our own kites usually with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amboo framework, and almost always covered with fine silk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had no difficulty in obtaining this good quality material, it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 point of honour for the household that the kite should be of the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nest class.  Of box form, we frequently fitted them with a ferocio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ragon head and with wings and tail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had battles in which we tried to bring down the kites of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rivals.  We stuck shards of broken glass to the kite string, and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vered part of the cord with glue powdered with broken glas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he hope of being able to cut the strings of others and so captu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falling kite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ometimes we used to steal out at night and send our kite alof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ith little butter-lamps inside the head and body.  Perhaps the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yes would glow red, and the body would show different colour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gainst the dark night sky.  We particularly liked it when the hug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ak caravans were expected from the Lho-dzong district.  In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hildish innocence we thought that the ignorant natives from f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stant places would not know about such “modern” invention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 our kites, so we used to set out to frighten some wits into them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ne device of ours was to put three different shells into the ki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a certain way, so that when the wind blew into them, they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oduce a weird wailing sound.  We likened it to fire-breath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ragons shreiking in the night, and we hoped that its effect o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aders would be salutary.  We had many a delicious tingle alo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r spines as we thought of these men lying frightened in their bed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lls as our kites bobbed above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 xml:space="preserve">Although I did not know it at this time, my play with kites was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stand me in very good stead in later life when I actually flew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m.  Now it was but a game, although an exciting one.   We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game which could have been quite dangerous: we made larg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ites—big things about seven or eight feet square and with wing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ojecting from two sides.  We used to lay these on level grou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ar a revine where there was a particularly strong updraught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ir.  We would mount our ponies with one end of the cord loop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und our waist, and then we would gallop off as fast as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nies would move.  Up into the air jumped the kite and sour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gher and higher until it met this particular updraught.  Th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ould be a jerk and the rider would be lifted straight off his pony,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rhaps ten feet in the air and sink swaying slowly to earth.  S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or wretches were almost torn in two if they forgot to take the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</w:t>
      </w:r>
      <w:r>
        <w:rPr>
          <w:b w:val="false"/>
          <w:sz w:val="22"/>
        </w:rPr>
        <w:t>19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et from the stirrups, but I, never very good on a horse, c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ways fall off, and to be lifted was a pleasure.  I found, be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olishly adventurous, that if I yanked at a cord at the moment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sing I would go higher, and further judicious yanks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able me to prolong my flights by second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n one occasion I yanked most enthusiastically, the wind co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perated, and I was carried on to the flat roof of a peasant's hou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pon which was stored the winter fuel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ibetan peasants live in houses with flat roofs with a sm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apet, which retains the yak dung, which is dried and used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uel.  This particular house was of dried mud brick instead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re usual stone, nor was there a chimney: an aperture in the ro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rved to discharge smoke from the fire below.  My sudden arriv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 the end of a rope disturbed the fuel and as I was dragged acros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roof, I scooped most of it through the hole on to the unfortu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e inhabitants below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</w:t>
      </w:r>
      <w:r>
        <w:rPr>
          <w:b w:val="false"/>
          <w:sz w:val="22"/>
        </w:rPr>
        <w:t>I was not popular.  My appearance, also through that hole,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reeted with yelps of rage and, after having one dusting from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urious householder, I was dragged off to father for another do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corrective medicine. That night I lay on my face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next day I had the unsavoury job of going through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stables and collecting yak dung, which I had to take to the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asant's house and replace on the roof, which was quite har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rk, as I was not yet six years of age.  But everyone was satisfi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cept me; the other boys had a good laugh, the peasant now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wice as much fuel, and father had demonstrated that he was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ict and just man.  And I?  I spent the next night on my face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ll, and I was not sore with horseriding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t may be thought that all this was very hard treatment, b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bet has no place for weaklings.  Lhasa is twelve thousand fe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ove sea-level, and with extremes of temperature.  Other district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e higher, and the conditions even more arduous, and weakling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 very easily imperil others.  For this reason, and not becau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cruel intent, training was strict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t the higher altitudes people dip new-born babies in ic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eams to test if they are strong enough to be allowed to li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ite often I have seen little processions approaching su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eam, perhaps seventeen thousand feet above the sea. 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anks the procession will stop, and the grandmother will tak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aby.  Around her will be grouped the family: father, mother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ose relatives.  The baby will be undressed, and grandmother wi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oop and immerse the little body in the water, so that only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ad and mouth are exposed to the air.  In the bitter cold the bab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rns red, then blue, and its cries of protest stop. It looks de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</w:t>
      </w:r>
      <w:r>
        <w:rPr>
          <w:b w:val="false"/>
          <w:sz w:val="22"/>
        </w:rPr>
        <w:t>20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t grandmother has much experience of such things, and the litt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is lifted from the water, dried, and dressed.  If the baby survive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n it is as the gods decree. If it dies, then it has been spared mu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ffering on earth.  This really is the kindest way in such a frigi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ntry.  Far better that a few babies die then that they should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curable invalids in a country where there is scant medic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tent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ith the death of my brother it became necessary to have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udies intensified, because when I was seven years of age I sh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ve to enter upon training for whatever career the astrologer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ggested.  In Tibet everything is decided by astrology, from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ying of a yak to the decision about one's career.  Now the ti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apprproaching, just before my seventh birthday, when mo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give a really big party to which nobles and others of hig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ank would be invited to hear the forecast of the astrologe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other was decidedly plump, she had a round face and blac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ir.  Tibetan women wear a sort of wooden framework on the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ad and over this the hair is draped to make it as ornamental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ssible.  These frames were very elaborate affairs, they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frequently of crimson lacquer, studded with semi-precious ston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nd inlaid with jade and coral.  With well-oiled hair the effect was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ery brillia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Tibetan women use very gay clothes, with many reds and green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yellows.  In most instances there would be an apron of 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lour with a vivid horizontal stripe of a contrasting but harmoni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s colour.  Then there was the earring at the left ear, its siz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pending on the rank of the wearer.  Mother, being a member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of the leading families, had an earring more than six inch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believe that women should have absolutely equal right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men, but in the running of the house mother went fur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n that and was the undisputed dictator, an autocrat who kne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at she wanted and always got 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the stir and flurry of preparing the house and the grounds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party she was indeed in her element.  There was organizing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 done, commands to be given, and new schemes to outshin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neighbors to be thought out.  She excelled at this  having travell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tensively with father to India, Peking, and Shanghai, she had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alth of foreign thought at her disposa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date having been decided for the party, invitation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refully written out by monk-scribes on the thick, hand-ma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was always used for communications of the highe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mprtance.  Each invitation was about twelve inches wide b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out two feet long: each invitation bore father's family seal, an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21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 mother also was of the upper ten, her seal had to go on as wel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Father and mother had a joint seal, this bringing the total to thre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ltogether the invitations were most imposing documents. 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ightened me immensely to think that all this fuss was sole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out me.  I did not know that I was really of secondary impo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nce, and that the Social Event came first.  If I had been told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magnificence of the party would confer great prestige upon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ents, it would have conveyed absolutely nothing to me, so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nt on being frighten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had engaged special messengers to deliver these invitations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ach man was mounted on a thoroughbred horse.  Each carried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eft stick, in which was lodged an invitation. The stick was su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unted by a replica of the family coat of arms.  The stick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81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</w:t>
      </w:r>
      <w:r>
        <w:rPr>
          <w:b w:val="false"/>
          <w:sz w:val="22"/>
        </w:rPr>
        <w:drawing>
          <wp:inline distT="0" distB="0" distL="0" distR="0">
            <wp:extent cx="1546860" cy="1697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aily decorated with printed prayers which waved in the win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There was pandemonium in the courtyard as all the messengers got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ady to leave at the same time.  The attendants were hoarse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outing, horses were neighing, and the huge black mastiff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arking madly.  There was a last-minute gulping of Tibetan be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fore the mugs were put down with a clatter as the pondero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in gates rumbled open, and the troop of men with wild yell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alloped ou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Tibet messengers deliver a written message, but also give 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ral version which may be quite different.  In days of long ag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andits would waylay messengers and act upon the writt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ssage, perhaps attacking an ill-defended house or processio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t became the habit to write a misleading message which oft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ured bandits to where they could be captured. This old custom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ritten and oral messages was a survival of the past.  Even now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metimes the two messages would differ, but the oral version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ways accepted as correct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22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side the house everything was bustle and turmoil.  The wall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cleaned and recoloured, the floors were scraped an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oden boards polished until they were really dangerous to wal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pon.  The carved wooden altars in the main rooms were polish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relacquered and many new butter lamps were put in us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ome of these lamps were gold and some were silver, but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all polished so much that it was difficult to see which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.  All the time mother and the head steward were hurry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ound, criticizing here, ordering there, and generally giving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rvants a miserable time. We had more than fifty servants a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 and others were engaged for the forthcoming occasion.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all kept busy, but they all worked with a will.  Eve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rtyard was scraped until the stones shone as if newly quarri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spaces between them were filled with coloured material to ad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the gap appearance.  When all this was done, the unfortuna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rvants were called before mother and commanded to wear on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cleanest of clean cloth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the kitchens there was tremendous activity; food was be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epared in enormous quantities. Tibet is a natural refrigerator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od can be prepared and kept for an almost indefinite time.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imate is very, very cold, and dry with it. But even when the temp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rature rises, the dryness keeps stored food good.  Meat will kee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about a year, while grain keeps for hundreds of yea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Buddhists do not kill, so the only meat available is fr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imals which have fallen over cliffs, or been killed by accide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ur larders were well stocked with such meat. There are butcher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ibet, but they are of an “untouchable” caste, and the m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rthodox families do not deal with them at al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other had decided to give the guests a rare and expensive trea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he was going to give them preserved rhododendron bloom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eks before, servants had ridden out from the courtyard to go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foothills of the Himalaya where the choicest blooms were to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und.  In our country, rhododendron trees grow to a huge siz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with an astonishing variety of colours and scents.  Tho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loomswhich have not quite reached maturity are picked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st carefully washed.  Carefully, because if there is any bruising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preserve will be ruined.  Then each flower is immersed in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xture of water and honey in a large glass jar, with special care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void trapping any air. The jar is sealed, and every day for week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fter the jars are placed in the sunlight and turned at regul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ervals, so that all parts of the flower are adequately expose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ight.  The flower grows slowly, and becomes filled with nect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nufactured from the honey-water. Some people like to expo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flower to the air for a few days before eating, so that it dries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</w:t>
      </w:r>
      <w:r>
        <w:rPr>
          <w:b w:val="false"/>
          <w:sz w:val="22"/>
        </w:rPr>
        <w:t>23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comes a little crisp, but without losing flavour or appearanc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se people also sprinkle a little sugar on the petals to imita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now.  Father grumbled about the expense of these preserves : “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 have bought ten yak with calves for what you have spent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se pretty flowers,” he said.  Mother's reply was typical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men: “Don't be a fool!  We must make a show, and anyhow,</w:t>
      </w:r>
    </w:p>
    <w:p>
      <w:pPr>
        <w:pStyle w:val="Normal"/>
        <w:rPr/>
      </w:pPr>
      <w:r>
        <w:rPr>
          <w:b w:val="false"/>
          <w:sz w:val="22"/>
        </w:rPr>
        <w:t xml:space="preserve">this is </w:t>
      </w:r>
      <w:r>
        <w:rPr>
          <w:b w:val="false"/>
          <w:i/>
          <w:sz w:val="22"/>
        </w:rPr>
        <w:t>my</w:t>
      </w:r>
      <w:r>
        <w:rPr>
          <w:b w:val="false"/>
          <w:sz w:val="22"/>
        </w:rPr>
        <w:t xml:space="preserve"> side of the hous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nother delicacy was shark's fin.  This was brought from Chin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liced up, and made into soup.  Someone had said that “shark's f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up is the world's greatest gastronomic treat”.  To me the stuf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sted terrible; it was an ordeal to swallow it, especially as by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 it reached Tibet, the original shark owner would not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cognized it.  To state it mildly, it was slightly “off”.  That,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me, seemed to enhance the flavou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y favorite was succulent young bamboo shoots, also brou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om China. These could be cooked in various ways, but I prefer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m raw with just a dab of salt.  My choice was just the new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pening yellow-green ends.  I am afraid that many shoots, bef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oking, lost their ends in a manner at which the cook could on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uess and not prove!  Rather a pity, because the cook also pr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rred them that wa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Cooks in Tibet are men; women are no good at stirring tsampa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r making exact mixtures.  Women take a handful of this, slap in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ump of that, and season with hope that it will be right.  Men 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re thorough, more painstaking, and so better cooks.  Wom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e all right for dusting, talking, and, of course, for a few o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ngs.   Not for making tsampa, thoug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sampa is the main food of Tibetans.  Some people live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sampa and tea from their first meal in life to their last.  It is ma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om barley which is roasted to a nice crisp golden brown.  Th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barley kernels are cracked so that the flour is exposed, then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s roasted again. This flour is then put in a bowl, and hot butte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a is added.  The mixture is stirred until it attains the consistenc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dough.  Salt, borax, and yak butter are added to taste.  The resul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—</w:t>
      </w:r>
      <w:r>
        <w:rPr>
          <w:b w:val="false"/>
          <w:sz w:val="22"/>
        </w:rPr>
        <w:t>tsampa—can be rolled into slabs, made into buns, or ev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lded into decorative shapes.  Tsampa is monotonous stuf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one, but it really is a very compact, concentrated food which wi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stain life at all altitudes and under all conditio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hile some servants were making tsampa, others were mak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tter. Our butter-making methods could not be commended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ygienic grounds.  Our churns were large goat-skin bags, with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ir inside.  They were filled with yak or goat milk and the nec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then twisted, turned over, and tied to make it leakproof. 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ole thing was then bumped up and down until butter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24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med.  We had a special butter-making floor  which had stone pro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berances about eighteen inches high. The bags full of milk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fted and dropped on to these protuberances, which ha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ffect of “churning” the milk.  It was monotonous to see and he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rhaps ten servants lifting and dropping these bags hour af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ur.  There was the indrawn “uh uh” as the bag was lifted, an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quashy “zunk” as it was dropped.  Sometimes a carelessly handl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r old bag would burst.  I remember one really hefty fellow wh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showing off his strength.  He was working twice as fast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yone else, and the veins were standing out on his neck with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ertion.  Someone said: “You are getting old, Timon, you 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lowing up.”  Timon grunted with rage and grasped the neck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ag in his mighty hands; lifted it, and dropped the bag down.  B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s strength had done its work.  The bag dropped, but Timon sti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his hands—and the neck—in the air.  Square on the stone pro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berance dropped the bag.  Up shot a column of half-form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tter.  Straight into the face of a stupefied Timon it went.  Into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uth, eyes, ears, and hair.  Running down his body, cover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m with twelve to fifteen gallons of golden slus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other, attracted by the noise, rushed in.  It was the only tim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have known her to be speechless.  It may have been rage a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ss of the butter, or because she thought the poor fellow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hoking; but she ripped off the torn goat-skin and thwacked poo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imon over the head with it.  He lost his footing on the slippe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oor, and dropped into the spreading butter me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Clumsy workers, such as Timon, could ruin the butter.  If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careless when plunging the bags on to the protruding stone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y would cause the hair inside the bags to tear loose and bec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xed with the butter.  No one minded picking a dozen or tw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irs out of the butter, but whole wads of it was frowned up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uch butter was set aside for use in the lamps or for distribution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ggars, who would heat it and strain it through a piece of clot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lso set aside for beggars were the “mistakes” in culinary pr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ations.  If a household wanted to let the neighbors know w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high standard was set, really good food was prepared and s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fore the beggars as “mistakes”.  These happy, well-fed gentlem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then wander round to the other houses saying how we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y had eaten.  The neighbors would respond by seeing tha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ggars had a very good meal.  There is much to be said for the lif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a beggar in Tibet.  They never want; by using the “tricks of the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ade” they can live exceedingly well.  There is no disgrace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gging in most of the Eastern countries.  Many monks beg the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y from lamasery to lamasery.  It is a recognized practice and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 considered any worse than is, say, collecting for charities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25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ther countries.  Those who feed a monk on his way are conside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have done a good deed.  Beggars, too; have their code.  If a m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ives to a beggar, that beggar will stay out of the way and will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pproach the donor again for a certain ti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two priests attached to our household also had their par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he preparations for the coming event.  They went to each anim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rcass in our larders and said prayers for the souls of the animal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o had inhabited those bodies. It was our belief that if an anim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killed—even by accident—and eaten, humans would be und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debt to that animal.  Such debts were paid by having a prie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ay over the animal body in the hope of ensuring that the anim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incarnated into a higher status in the next life upon earth. 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aseries and temples some monks devoted their whole ti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aying for animals. Our priests had the task of praying over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rses, before a long journey, prayers to avoid the horses becom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o tired.  In this connection, our horses were never worked for tw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ays together.  If a horse was ridden on one day, then it had to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sted the next day.  The same rule applied to the work animal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nd they all knew it.  If, by any chance a horse was picked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ding, and it had been ridden the day before, it would just st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ill and refuse to move. When the saddle was removed, it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rn away with a shake of the head as if to say: “Well, I'm gl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injustice has been removed!”  Donkeys were worse.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wait until they were loaded, and then they would 1ie dow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try to roll on the loa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had three cats, and they were on duty all the time.  One liv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he stables and exercised a stern discipline over the mice.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to be very wary mice to remain mice and not cat-foo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nother cat lived in the kitchen.  He was elderly, and a bit of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mpleton. His mother had been frightened by the guns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Younghusband Expedition in 1904, and he had been born to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on and was the only one of the litter to live.  Appropriately,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called “Younghusband”.  The third cat was a very respectabl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tron who lived with us.  She was a model of maternal duty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d her utmost to see that the cat population was not allowe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ll. When not engaged as nurse to her kittens, she used to foll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ther about from room to room.  She was small and black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spite of having a hearty appetite, she looked like a walk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keleton.  Tibetan animals are not pets, nor are they slaves,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e beings with a useful purpose to serve, being with rights just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uman beings have rights.  According to Buddhist belief, 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imals, all creatures in fact, have souls, and are reborn to ear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successively higher stag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Quickly the replies to our invitations came in. Men ca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</w:t>
      </w:r>
      <w:r>
        <w:rPr>
          <w:b w:val="false"/>
          <w:sz w:val="22"/>
        </w:rPr>
        <w:t>26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alloping up to our gales brandishing the cleft messinger-stick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own from his room would come the steward to do honour 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ssenger of the nobles.  The man would snatch his message fr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tick, and gasp out the verbal version.  Then he would sag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knees and sink to the ground with exquisite histrionic art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dicate that he had given all his strength to deliver his message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House of Rampa. Our servants would play their part b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rowding round with many clucks: “Poor fellow, he made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nderfully quick journey.  Burst his heart with the speed, n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ubt.  Poor, noble fellow!”  I once disgraced myself complete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y piping up : “Oh no he hasn't.  I saw him resting a little way o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 that he could make a final dash.” It will be discreet to draw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eil of silence over the painful scene which follow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t last the day arrived. The day I dreaded, when my career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be decided for me, with no choice on my part. The first ray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un were peeping over the distant mountains when a serva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ashed into my room.  “What? Not up yet, Tuesday Lobsan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Rampa?  My, you </w:t>
      </w:r>
      <w:r>
        <w:rPr>
          <w:b w:val="false"/>
          <w:i/>
          <w:sz w:val="22"/>
        </w:rPr>
        <w:t>are</w:t>
      </w:r>
      <w:r>
        <w:rPr>
          <w:b w:val="false"/>
          <w:sz w:val="22"/>
        </w:rPr>
        <w:t xml:space="preserve"> a lie-a-bed!  It's four o'clock, and there is</w:t>
      </w:r>
    </w:p>
    <w:p>
      <w:pPr>
        <w:pStyle w:val="Normal"/>
        <w:rPr/>
      </w:pPr>
      <w:r>
        <w:rPr>
          <w:b w:val="false"/>
          <w:sz w:val="22"/>
        </w:rPr>
        <w:t xml:space="preserve">much to be done. Get </w:t>
      </w:r>
      <w:r>
        <w:rPr>
          <w:b w:val="false"/>
          <w:i/>
          <w:sz w:val="22"/>
        </w:rPr>
        <w:t>up!</w:t>
      </w:r>
      <w:r>
        <w:rPr>
          <w:b w:val="false"/>
          <w:sz w:val="22"/>
        </w:rPr>
        <w:t>”  I pushed aside my blanket and got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 feet.  For me this day was to point the path of my lif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Tibet, two names are given, the first being the day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ek on which one was born.  I was born on a 'Tuesday, so Tuesd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my first name.  Then Lobsang, that was the name given to 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y my parents. But if a boy should enter a lamasery he would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iven another name, his “monk name”.  Was I to be given ano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me?  Only the passing hours would tell.  I, at seven, wanted to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boatman swaying and tossing on the River Tsang-po, forty miles</w:t>
      </w:r>
    </w:p>
    <w:p>
      <w:pPr>
        <w:pStyle w:val="Normal"/>
        <w:rPr/>
      </w:pPr>
      <w:r>
        <w:rPr>
          <w:b w:val="false"/>
          <w:sz w:val="22"/>
        </w:rPr>
        <w:t xml:space="preserve">away.  But wait a minute; </w:t>
      </w:r>
      <w:r>
        <w:rPr>
          <w:b w:val="false"/>
          <w:i/>
          <w:sz w:val="22"/>
        </w:rPr>
        <w:t>did</w:t>
      </w:r>
      <w:r>
        <w:rPr>
          <w:b w:val="false"/>
          <w:sz w:val="22"/>
        </w:rPr>
        <w:t xml:space="preserve"> I?   Boatmen are of low caste becau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y use boats of yak hide stretched over wooden formers.  Boat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n!  Low caste?  No!  I wanted to be a professional flyer of  kit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at was better, to be as free as the air, much better than being in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grading little skin boat drifting on a turgid stream.  A kite flyer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is what I would be, and make wonderful kites with huge head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glaring eyes.  But today the priest-astrologers would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ir say.  Perhaps I'd left it a bit late, I could not get out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ndow and escape now.  Father would soon send men to bring 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ack.  No, after all, I was a Rampa, and had to follow the step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adition.  Maybe the astrologers would say that I should be a ki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yer.  I could only wait and see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3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27</w:t>
      </w:r>
      <w:r>
        <w:br w:type="page"/>
      </w:r>
    </w:p>
    <w:p>
      <w:pPr>
        <w:pStyle w:val="Normal"/>
        <w:ind w:left="63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</w:t>
      </w:r>
      <w:r>
        <w:rPr>
          <w:b w:val="false"/>
          <w:sz w:val="22"/>
        </w:rPr>
        <w:drawing>
          <wp:inline distT="0" distB="0" distL="0" distR="0">
            <wp:extent cx="1355725" cy="1602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                              </w:t>
      </w:r>
      <w:r>
        <w:rPr>
          <w:b w:val="false"/>
          <w:sz w:val="32"/>
        </w:rPr>
        <w:t>CHAPTER TW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</w:t>
      </w:r>
      <w:r>
        <w:rPr>
          <w:b w:val="false"/>
          <w:sz w:val="28"/>
        </w:rPr>
        <w:t>END OF MY CHILDHOO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Ow ! Yulgye, you are pulling my head off! I shall be as bald as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k if you don't stop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Hold your peace, Tuesday Lobsang. Your pigtail must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aight and well buttered or your Honourable Mother will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fter my skin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But Yulgye, you don't have to be so rough, you are twist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 head off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Oh I can't bother about that, I'm in a hurr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o there I was, sitting on the floor, with a tough man-serva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nding me up by the pigtail ! Eventually the wretched thing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 stiff as a frozen yak, and shining like moonlight on a lak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Mother was in a whirl, moving round so fast that I felt almo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 if I had several mothers. There were last-minute orders, fin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eparations, and much excited talk. Yaso, two years older than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bustling about like a woman of forty. Father had shut himsel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his private room and was well out of the uproar. I wished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 have joined him 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or some reason mother had arranged for us to go to the Jo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ang, the Cathedral of Lhasa. Apparently we had to give a religio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mosphere to the later proceedings. At about ten in the morning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(Tibetan times are very elastic), a triple-toned gong was sound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call us to our assembly point. We all mounted ponies: fa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ther, Yaso, and about five others, including a very relucta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. We turned across the Lingkhor road, and left at the foot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Potala. This is a mountain of buildings, four hundred feet high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welve hundred feet long. Past the village of Sho we went, alo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plain of the Kyi Chu, until half an hour later we stood in fro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</w:t>
      </w:r>
      <w:r>
        <w:rPr>
          <w:b w:val="false"/>
          <w:sz w:val="22"/>
        </w:rPr>
        <w:t>28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Jo kang. Around it clustered small houses, shops and stall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lure the pilgrims. Thirteen hundred years the Cathedral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ood here to welcome the devout.  Inside, the stone floor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rooved inches deep by the passage of so many worshippe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Pilgrims moved reverently around the Inner Circuit, each turn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hundreds of prayer-wheels as they passed, and repeating inces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ntly the mantra: Om ! Mani padme Hum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Huge wooden beams, black with age, supported the roof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heavy odour of constantly burning incense drifted around lik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ght summer clouds at the crest of a mountain.  Around the wall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golden statues of the deities of our faith.  Stout metal screen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a coarse mesh so as not to obstruct the view, protecte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atues from those whose cupidity overcame their reverence.  Mo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more familiar statues were partly buried by the precio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ones and gems which had been heaped around them by the pio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o had sought favours.  Candlesticks of solid gold held candl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burned continually, and whose light had not been exti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uished during the past  thirteen hundred years.  From dar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cesses came the sounds of bells, gongs, and the lowing bray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conches.  We made our circuit as tradition demand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ur devotions completed, we went on to the flat roof.  Only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voured few could visit here; father, as one of the Custodian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ways ca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ur form of governments (yes, plural), may be of interes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t the head of the State and Church, the final Court of Appeal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re was the Dalai Lama.  Anyone in the country could petiti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m.  If the petition or request was fair, or if an injustice had b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ne, the Dalai Lama saw that the request was granted, or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justice rectified.  It is not unreasonable to say that everyone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ntry, probably without exception, either loved or revered hi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He was an autocrat; he used power and domination, but never di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use these for his own gain, only for the good of the country.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new of the coming Communist invasion, even though it lay man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ears ahead, and temporary eclipse of freedom, that is why a ve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mall number of us were specially trained so that the arts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iests should not be forgotte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fter the Dalai Lama there were two Councils, that is why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rote “governments”.  The first was the Ecclesiastical Counci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four members of it were monks of Lama status. They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sponsible, under the Inmost One, for all the affairs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aseries and nunneries.  All ecclesiastical matters came bef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Council of Ministers came next.  This Council had f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mbers, three lay and one cleric. They dealt with the affair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sz w:val="22"/>
        </w:rPr>
        <w:t>29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country as a whole, and were responsible for intigrating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hurch and Stat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wo officials, who may be termed Prime Ministers, for that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at they were, acted as “Liaison Officers” between the two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ouncils, and put their views before the Dalai Lama.  They wer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siderable importance during the rare meetings of the National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ssembly.  This was a body of some fifty men representing all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st important families and lamaseries in Lhasa.  They met on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uring the gravest emergencies, such as in 1904, when the Dala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ama went to Mongolia when the British invaded Lhasa.  In co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ction with this, many Western people have the strange noti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the Inmost One was cowardly in “running away”.  He did no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run away”.  Wars on Tibet may be likened to a game of chess.  I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king is taken, the game is won.  The Dalai Lama was our “king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Without him there would be nothing to fight for: he </w:t>
      </w:r>
      <w:r>
        <w:rPr>
          <w:b w:val="false"/>
          <w:i/>
          <w:sz w:val="22"/>
        </w:rPr>
        <w:t>had</w:t>
      </w:r>
      <w:r>
        <w:rPr>
          <w:b w:val="false"/>
          <w:sz w:val="22"/>
        </w:rPr>
        <w:t xml:space="preserve"> to go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fety in order to keep the country together.  Those who accu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m of cowardice in any form simply do not know what they 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lking abou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National Assembly could be increased to nearly f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undred members when all the leaders from the provinces ca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. There are five provinces: The Capital, as Lhasa was often calle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in the province of U-Tsang.  Shigatse is in the same distric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Gartok is western Tibet, Chang is northern Tibet, while Kha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Lho-dzong are the eastern and southern provinces respec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vely.  With the passage of the years the Dalai Lama increased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wer and did more and more without assistance from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ouncils or Assembly.  And never was the country better govern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view from the temple roof was superb.  To the east stretch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Plain of Lhasa, green and lush and dotted with trees.  Wa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parkled through the trees, the rivers of Lhasa tinkling along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join the Tsang Po forty miles away.  To the north and south ro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great mountain ranges enclosing our valley and making 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em secluded from the rest of the world.  Lamaseries abound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 the lower levels.  Higher, the small hermitages perched precari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sly on precipitous slopes.  Westwards loomed the twin mou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ins of the Potala and Chakpori, the latter was known as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emple of Medicine.  Between these mountains the Western Ga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linted in the cold morning light.  The sky was a deep purp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phasized by the pure white of the snow on the distant mounta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anges.  Light, wispy clouds drifted high overhead.  Much nearer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he city itself, we looked down on the Council Hall nestl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gainst the northern wall of the Cathedral. The Treasury was qui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ar, and surrounding it all were the stalls of the traders an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rket in which one could buy almost anything.  Close by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</w:t>
      </w:r>
      <w:r>
        <w:rPr>
          <w:b w:val="false"/>
          <w:sz w:val="22"/>
        </w:rPr>
        <w:t>30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lightly to the east, a nunnery jostled the precincts of the Disposer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Dea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the Cathedral grounds there was the never-ceasing babb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visitors to this, one of the most sacred places of Buddhism. 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hatter of pilgrims who had traveled far, and who now brou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ifts in the hope of obtaining a holy blessing.  Some there were wh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ought animals saved from the butchers, and purchased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carce money.  There is much virtue in saving life, of animal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man, and much credit would accru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s we stood gazing at the old, but ever-new scenes, we hear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rise and fall of monks' voices in psalmody, the deep bas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older men and the high treble of the acolytes. There cam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umble and boom of the drums and the golden voices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umpets.  Skirlings, and muffled throbs, and a sensation as of be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ught up in a hypnotic net of emotio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onks bustled around dealing with their various affairs.  S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yellow robes and some in purple.  The more numerou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russet red, these were the “ordinary” monks.  Those of mu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old were from the Potala, as were those in cherry vestmen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colytes in white, and police monks in dark maroon bustl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out.  All, or nearly all, had one thing in common: no matter h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w their robes, they almost all had patches which were replica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patches on Buddha's robes.  Foreigners who have seen Tibet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ks, or have seen pictures of them, sometimes remark o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patched appearance”.  The patches, then, are part of the dre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monks of the twelve-hundred-year-old Ne-Sar lamasery do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operly and have their patches of a lighter shade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onks wear the red robes of the Order; there are many shad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red caused by the manner in which the woolen cloth is dy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aroon to brick red, it is still “red”.  Certain official monk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ployed solely at the Potala wear gold sleeveless jackets ov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ir red robes.  Gold is a sacred colour in Tibet—gold is untarnish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le and so always pure—and it is the official colour of the Dala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ama.  Some monks, or high lamas in personal attendance on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alai Lama, are permitted to wear gold robes over their ordina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s we looked over the roof of the Jo-kang we could see man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ch gold jacketed figures, and rarely one of the Peak official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 looked up at the prayer-flags fluttering, and at the brillia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mes of the Cathedral.  The sky looked beautiful, purple,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ttle flecks of wispy clouds, as if an artist had lightly flicke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nvas of heaven with a white-loaded brush.  Mother brok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pell: “Well, we are wasting time, I shudder to think wha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rvants are doing.  We must hurry!”  So off on our patient ponie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31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attering along  thee Lingkhor road, each step brlnging me near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what I termed “The Ordeal”, but which mother regarded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r “Big Day”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Back at home, mother had a final check of all that had b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ne and then we had a meal to fortify us for the events to co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 well knew that at times such as these, the guests would be we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lled and well satisfied, but the poor hosts would be empty. Th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ould be no time for us to eat later. 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ith much clattering of instruments, the monk-musician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rived and were shown into the gardens.  They were laden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umpets, clarinets, gongs, and drums.  Their cymbals were hu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und their necks.  Into the gardens they went, with much chatter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called for beer to get them into the right mood for goo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aying.  For the next half-hour there were horrible honks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ident bleats from the trumpets as the monks prepared the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strumen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Uproar broke out in the courtyard as the first of the guest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ghted, riding in an armed cavalcade of men with flutter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nnants.  The entrance gates were flung open, and two column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our servants lined each side to give welcome to the arrivals.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eward was on hand with his two assistants who carried an assort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nt of the silk scarves which are used in Tibet as a form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lutation.  There are eight qualities of scarves, and the correct 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ust be presented or offense may be implied!  The Dalai Lam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ives, and receives, only the first grade.  We call these scarve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khata”, and the method of presentation is this: the donor if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qual rank, stands well back with the arms fully extended. 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cipient also stands well back with arms extended.  The don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kes a short bow and places the scarf across the wrists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cipient, who bows, takes the scarf from the wrists, turns it ov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approval, and hands it to a servant.  In the case of a don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iving a scarf to a person of much higher rank, he or she kneel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tongue extended (a Tibetan greeting similar to lifting the hat)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places the khata at the feet of the recipient.  The recipient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ch cases places his scarf across the neck of the donor.  In Tibet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ifts must always be accompanied by the appropriate khata,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ust letters of congratulation.  The Government used yell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carves in place of the normal white.  The Dalai Lama, if he desi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show the very highest honour to a person, would place a khat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out a person's neck and would tie a red silk thread with a trip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not into the khata.  If at the same time he showed his hands pal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p—one was indeed honoured.  We Tibetans are of the firm belie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one's whole history is written on the palm of the hand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32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Dalai Lama, showing his hands thus, would prove the friend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est intentions towards one.   In later years I had this honour twi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ur steward stood at the entrance, with an assistant on ea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de.  He would bow to new arrivals, accept their khata, and pass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 to the assistant on the left.  At the same time the assistant on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ght would hand him the correct grade of scarf with which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turn the salutation.  This he would take and place across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rists, or over the neck (according to rank), of the guest.  All the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carves were used and reus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steward and his assistants were becoming busy.  Guest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arriving in large numbers.  From neighboring estates, from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hasa city, and from outlying districts, they all came clatter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ong the Lingkhor road, to turn into our private drive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adow of the Potala.  Ladies who had ridden a long distan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re a leather face-mask to protect the skin and complexion fr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grit-laden wind.  Frequently a crude resemblance of the wearer'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atures would be painted on the mask.  Arrived at her destination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ady would doff her mask as well as her yak-hide cloak.  I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ways fascinated by the features painted on the masks, the ugli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r older the woman, the more beautiful and younger would be 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sk-features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the house there was great activity.  More and more seat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ushions were brought from the storerooms.  We do not use chair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ibet, but sit cross-legged on cushions which are about two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half feet square and about nine inches thick.  The same cushion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e used for sleeping upon, but then several are put together. 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s they are far more comfortable than chairs or high bed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rriving guests were given buttered tea and led to a large ro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had been converted into a refectory.  Here they were ab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choose refreshments to sustain them until the real party start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bout forty women of the leading families had arrived, toge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their women attendants.  Some of the ladies were being ente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ined by mother, while others wandered around the house, i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pecting the furnishings, and guessing their value.  The pla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emed to be overrun with women of all shapes, sizes, and ag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y appeared from the most unusual places, and did not hesita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moment to ask passing servants what this cost, or what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worth.  They behaved, in short, like women the world ov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ister Yaso was parading around in very new clothes, with 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ir done in what she regarded as the latest style, but which to 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emed terrible; but I was always biased when it came to wome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ertain it was that on this day they seemed to get in the wa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re was another set of women to complicate matters: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gh-class woman in Tibet was expected to have huge store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33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othing and ample jewels. These she had to display, and as t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have entailed much changing and dressing, special girls—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chung girls”— were employed to act as mannequins.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aded around in mother’s clothes, sat and drank innumerab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ups of butter-tea, and then went and changed into differe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othing and jewelry.  They mixed with the guests and becam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all intents and purposes, mother's assistant hostesses.  Through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t the day these women would change their attire perhaps five 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x time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450" w:hanging="0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72130" cy="2321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men were more interested in the entertainers in the garde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 troupe of acrobats had been brought in to add a touch of fu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ree of them held up a pole about fifteen feet high, and ano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crobat climbed up and stood on his head on the top.  The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thers snatched away the pole, leaving him to fall, turn, and l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t-like on his feet.  Some small boys were watching, and immedi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ely rushed away to a secluded spot to emulate the performance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y found a pole about eight or ten feet high, held it up, and the                                             People were walking about, admiring the gardens, or sitting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st daring climbed up and tried to stand on his head. Down he                                                 groups discussing social affairs. The ladies, in particular, were bus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me, with an awful “crump”, straight on top of the other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wever, their heads were thick, and apart from egg-siz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uises, no harm was done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 xml:space="preserve">Mother appeared, leading the rest of the ladies to see the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</w:t>
      </w:r>
      <w:r>
        <w:rPr>
          <w:b w:val="false"/>
          <w:sz w:val="22"/>
        </w:rPr>
        <w:t>34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entertainments, and listen to the music.  The later was not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fficult; the musicians were now well warmed up with copio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mounts of Tibetan be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or this occasion, mother was particularly well dressed.  S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wearing a yak-wool skirt of deep russet-red, reaching almo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the ankles.  Her high boots of Tibetan felt were of the pure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te, with blood-red soles, and tastefully arranged red pip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Her bolero-type jacket was of a reddish-yellow, somewhat lik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ther's monk robe.  In my later medical days, I should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scribed it as “iodine on bandage”!  Beneath it she wore a blou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purple silk.  These colours all harmonized, and had been chos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represent the different classes of monks' garmen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cross her right shoulder was a silk brocade sash which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ught at the left side of her waist by a massive gold circlet.  Fr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houlder to the waist-knot the sash was blood red, but fr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point it shaded from pale lemon-yellow to deep saffron wh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t reached the skirt he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round her neck she had a gold cord which supported the thre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mulet bags which she always wore.  These had been given to 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 her marriage to father.  One was from her family, one fr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ther's family, and one, an unusual honour, was from the Dala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ama.  She wore much jewelry, because Tibetan women we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jewelry and ornaments in accordance with their station in lif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 husband is expected to buy ornaments and jewelry whenev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has a rise in statu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other had been busy for days past having her hair arrang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a hundred and eight plaits, each about as thick as a piec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p-cord.  A hundred and eight is a Tibetan sacred number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dies with sufficient hair to make this number of plaits were co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dered to be most fortunate.  The hair, parted in the Madonn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yle, was supported on a wooden framework worn on top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ad like a hat.  Of red lacquered wood, it was studded with dia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ds, jade, and gold discs.  The hair trailed over it like rambl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ses on a trelli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other had a string of coral shapes depending from her ea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weight was so great that she had to use a red thread aroun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ar to support it, or risk having the lobe torn: The earring reach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arly to her waist; I watched in fascination to see how she c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rn her head to the left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People were walking about, admiring the gardens, or sitting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roups discussing social affairs.  The ladies, in particular, were bus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their talk. “Yes, my dear, Lady Doring is having a new flo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id.  Finely ground pebbles polished to a high gloss.”  “Have y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ard that that young lama who was staying with Lad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35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akasha...” etc.  But everyone was really waiting for the ma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tem of the day.  All this was a mere warming-up for the events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e, when the priest-astrologers would forecast my future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rect the path I should take through life.  Upon them depend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career 1 should undertak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s the day grew old and the lengthening shadows crawled m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ickly across the ground, the activities of the guests beca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lower.  They were satiated with refreshments, and in a recepti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od.  As the piles of food grew less, tired servants brought m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that, too, went with the passage of time.  The hired entertainer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rew weary and one by one slipped away to the kitchens for a re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more be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musicians were still in fine fettle, blowing their trumpet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ashing the cymbals, and thwacking the drums with gay aband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ith all the noise and uproar, the birds had been scared from the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sual roosting places in the trees.  And not only the bird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cared.  The cats had dived precipitately into some safe refuge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arrival of the first noisy guests.  Even the huge black mastiff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guarded the place were silent, their deep baying stilled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leep.  They had been fed and fed until they could eat no mor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the walled gardens, as the day grew yet darker, small boy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itted like gnomes between the cultivated trees, swinging light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tter-lamps and smoke incense censers, and at times leaping in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ower branches for a carefree frolic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Dotted about the grounds were golden incense braziers send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p their thick columns of fragrant smoke.  Attending them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ld women who also twirled clacking prayer-wheels, each revolu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on of which sent thousands of prayers heavenward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Father was in a state of perpetual fright!  His walled garden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famous throughout the country for their expensive import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ants and shrubs.  Now, to his way of thinking, the place was lik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badly run zoo.  He wandered around wringing his hands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ttering little moans of anguish when some guest stopped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ngered a bud.  In particular danger were the apricot and pe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ees, and the little dwarf apple trees.  The larger and taller tree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plar, willow, juniper, birch, and cypress, were festooned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eams of prayer-flags which fluttered gently in the soft even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eez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Eventually the day died as the sun set behind the far-dista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aks of the Himalayas.  From the lamaseries came the sound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umpets signaling the passing of yet another day, and with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undreds of butter-lamps were set alight.  They depended from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anches of trees, they swung from the projecting eaves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uses, and others floated on the placid waters of the ornament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sz w:val="22"/>
        </w:rPr>
        <w:t>36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ake.  Here they grounded, like boats on a sandbar, on the wate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ly leaves, there they drifted towards the floating swans seek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fuge near the islan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sound of a deep-toned gong, and everyone turned to wat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approaching procession.  In the gardens a large marquee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en erected, with one completely open side.  Inside was a rais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ais on which were four of our Tibetan seats.  Now the processi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pproached the dais.  Four servants carried upright poles,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rge flares at the upper end. Then came four trumpeters with silv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umpets sounding a fanfare.  Following them, mother and fa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ached the dais and stepped upon it. Then two old men, very o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n, from the lamasery of the State Oracle.  These two old m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om Nechung were the most experienced astrologers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ntry.  Their predictions have been proved correct time af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.  Last week they had been called to predict for the Dala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ama.  Now they were going to do the same for a seven-year-o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y.  For days they had been busy at their charts and computatio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ong had been their discussions about trines, ecliptics, sesqui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adrates, and the opposing influence of this or that.  I will discus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trology in a later chapt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wo lamas carried the astrologers' notes and charts. Two other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epped forward and helped the old seers to mount the steps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ais.  Side by side they stood, like two old ivory carvings.  The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orgeous robes of yellow Chinese brocade merely emphasiz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ir age.  Upon their heads they wore tall priests' hats, and the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rinkled necks seemed to wilt beneath the weigh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People gathered around and sat on the ground on cushion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ought by the servants.  All gossip stopped, as people strain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ir ears to catch the shrill, piping voice of the astrologer-i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hief.  “Lha dre mi cho-nang-chig,” he said (Gods, devils, and m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l behave in the same way), so the probable future can be foretol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n he droned, for an hour and then stopped for a ten-minute res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For yet another hour he went on outlining the future. “Ha-le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Ha-le !” (Extraordinary ! Extraordinary !), exclaimed the entranc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udien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nd so it was foretold.  A boy of seven to enter a lamasery, af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hard feat of endurance, and there be trained as a priest-surge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o suffer great hardships to leave the homeland, and go amo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ange people.  To lose all and have to start again, and eventual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succe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Gradually the crowd dispersed. Those who had come from af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stay the night at our house and depart in the morn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thers would travel with their retinues and with flares to ligh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  </w:t>
      </w:r>
      <w:r>
        <w:rPr>
          <w:b w:val="false"/>
          <w:sz w:val="22"/>
        </w:rPr>
        <w:t>37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y.  With much clattering of hooves, and the hoarse shout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n, they assembled in the courtyard.  Once again the pondero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ate swung open, and the company streamed through.  Grow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inter in the distance was the clop-clop of the horses, an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hatter of their riders, until from without there was the silenc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night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</w:t>
      </w:r>
      <w:r>
        <w:rPr>
          <w:b w:val="false"/>
          <w:sz w:val="22"/>
        </w:rPr>
        <w:t>38</w:t>
      </w:r>
      <w:r>
        <w:br w:type="page"/>
      </w:r>
    </w:p>
    <w:p>
      <w:pPr>
        <w:pStyle w:val="Normal"/>
        <w:ind w:left="54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</w:t>
      </w:r>
      <w:r>
        <w:rPr>
          <w:b w:val="false"/>
          <w:sz w:val="22"/>
        </w:rPr>
        <w:drawing>
          <wp:inline distT="0" distB="0" distL="0" distR="0">
            <wp:extent cx="1532890" cy="762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                                </w:t>
      </w:r>
      <w:r>
        <w:rPr>
          <w:b w:val="false"/>
          <w:sz w:val="32"/>
        </w:rPr>
        <w:t>CHAPTER THRE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</w:t>
      </w:r>
      <w:r>
        <w:rPr>
          <w:b w:val="false"/>
          <w:sz w:val="28"/>
        </w:rPr>
        <w:t>LAST DAYS AT H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side the house there was still much activity. Tea was still be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sumed in huge quantities, and food was disappearing as last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nute revellers fortified themselves against the coming night. 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rooms were occupied, and there was no room for me. Disco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lately I wandered around, idly kieking at stones and anyth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lse in the way, but even that did not bring inspiration. No 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ok any notice ofme, the guests were tired and happy, the servant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tired and irritable. “The horses have more feeling,”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rumbled to myself, “I will go and sleep with them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stables were warm, and the fodder was soft, but for a ti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leep would not come. Each time I dozed a horse would nudge m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r a sudden burst of sound from the house would rouse 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Gradually the noises were stilled. I raised myself to one elbow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oked out, the lights were one by one flickering to blackne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oon there was only the cold blue moonlight reflecting vivid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om the snow-eapped mountains. The horses slept, some on the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et and some on their sides. I too slept. The next morning I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wakened by a rough shake and a voice saying: “Come along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uesday Lobsang. I have got to get the horses ready and you 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he way.”  So I got up and made my way into the house in sear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food. There was much activity. People were preparing to leav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mother was ftitting from group to group for a last-minu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hat. Father was discussing improvements to the house and 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ardens. He was telling an old friend ofhis that he intended hav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lass imported from India so that our house would have glaz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ndows. In Tibet there was no glass, none was made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ntry, and the cost of bringing it from India was very hig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deed. Tibetan windows have frames upon which is stretch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per which is highly waxed and translucent, but not trans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ent. Outside th| windows were heavy wooden shutters, not 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uch to keep burglars away as to prevent the ingress of gr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rried by the strong winds. This grit (sometimes it was more lik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</w:t>
      </w:r>
      <w:r>
        <w:rPr>
          <w:b w:val="false"/>
          <w:sz w:val="22"/>
        </w:rPr>
        <w:t>39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mall pebbles) would tear through any unprotected windows. 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would also deeply cut exposed hands and faces, and during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season of strong winds, such journeys were fraught with dang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The people of Lhasa used to keep a wary eye upon the Peak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when it suddenly became hidden in a black haze everyone use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dash for shelter before the whipping, blood-bringing wind cau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them.  But not only humans were on the alert: animals also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on the watch, and it was no unusual sight to see horses and dog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leading the humans in the rush for shelter.  Cats were never cau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in a storm, and yaks were quite immu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ith the departure of the last of the guests I was called bef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father who said: “Go to the shopping centre and buy your need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Tzu knows what is required.” I thought of the things I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need: a tsampa bowl made of wood, a cup, and a rosary. The cu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would be in three parts: a stand, the cup, and its lid. This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be of silver. The rosary would be of wood, with its hundred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eight beads highly polished.  A hundred and eight, the sac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number, also indicates the things which a monk has to rememb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set off, Tzu on his horse, and I on my pony.  As we lef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courtyard we turned right, later turning right again as we left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Ring Road past the Potala to enter the shopping centre.  I look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about me as if seeing the town for the first time.  I was great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afraid that I was seeing it for the last time! The shop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crowded with chauffeuring merchants who had just arrived in Lhas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Some were bringing tea from China, and others had brou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cloth from India. We made our way through the crowd 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shops we wished to visit; every so often Tzu would call out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greeting to some old friend of former yea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had to get a robe of russet red.  I was going to have it rather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the large size, not merely because I was growing, but for an equal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practical reason.  In Tibet men wear voluminous robes which 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tied tightly at the waist.  The upper portion is pulled up and forms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pouch which is the repository for all those items which the Tibet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male finds it necessary to carry.  The average monk, for instanc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will carry in this pouch his tsampa bowl, cup, a knife, vario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amulets, a rosary, a bag of roasted barley and, not infrequently,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supply of tsampa. But remember, a monk carries upon his pers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all his worldly possessio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y pathetic little purchases were rigidly supervised by Tzu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who permitted only the barest essentials, and those of mere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mediocre quality as befitted a “poor acolyte”.  They includ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sandals with yak-leather soles, a small leather bag for roast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barley, a wooden tsampa bowl, wooden cup—not the silver affai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I had hoped for!—and a carving knife. This, together with a ve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</w:t>
      </w:r>
      <w:r>
        <w:rPr>
          <w:b w:val="false"/>
          <w:sz w:val="22"/>
        </w:rPr>
        <w:t>40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ain rosary which I had to polish myself, were to be my on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ssessions.  Father was a millionaire several times over,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uge estates all over the country, with jewels, and indeed mu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old.  But I, while I was training, while father lived, I was to be ju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very poor monk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looked again at the street, at those two-storied buildings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ong, projecting eaves.   I looked again at the shops with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arks' fins and the saddle covers displayed on the booths outsi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ir doors.  I listened once more to the cheerful banter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aders and their customers haggling good-naturedly over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ices to be paid.  The street had never looked more attractive an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thought of the fortunate people who saw it every day and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tinue to see it every day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528695" cy="2638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tray dogs ambled around, sniffing here and there, exchang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rowls, horses neighed softly to each other as they awaite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easure of their masters. Yaks groaned throatily as they meand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red through the pedestrian throng.  What mysteries lurked behi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se paper-covered windows.  What wonderful stores of good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om all parts of the world, had passed through those sturd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oden doors, and what tales those open shutters would tell i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y could speak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</w:t>
      </w:r>
      <w:r>
        <w:rPr>
          <w:b w:val="false"/>
          <w:sz w:val="22"/>
        </w:rPr>
        <w:t>41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ll this I gazed upon as upon an old friend.  It  did not occ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me that I would ever see these streets again, even though b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arely.  I thought of the things I would have liked to have done,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things I would have liked to buy.  My reverie was shattering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errupted.  A hand immense and menacing descended upon m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ught my ear and twisted it fiercely, while the voice of Tz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llowed for all the world to hear: “Come on, Tuesday Lobsang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e you dead on your feet?  I don't know what boys are coming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wadays.  Wasn't like this when I was a lad.”  Tzu did not seem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nd if I stayed behind without my ear, or retained it by follow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m.  There was no choice but to “come on”.  All the way home Tz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de ahead, mumbling and moaning about the “present genera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on, good-for-nothing lot, bone-idle lay-abouts living in a daze”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t least there was one bright spot, as we turned into the Lingkh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ad there was a quite bitter wind. Tzu's great bulk ahead of 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ave me a sheltered pat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t home, mother had a look at the things which I had bough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o my regret she agreed that they were good enough.  I had b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herishing the hope that she would overrule Tzu, and say that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 have better quality articles.  So once again my hope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ving a silver cup were shattered and I had to make do with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oden one turned on a hand-lathe in the bazaars of Lhas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was not to be left alone for my last week.  Mother dragged 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und to the other big houses in Lhasa so that I could pay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spects, not that I was feeling respectful!  Mother reveled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journeyings, in the interchange of social conversation, and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lite tittle-tattle which made up the everyday round.  I was bo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iff; to me all this was a genuine ordeal as I was definitely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rn with the attributes which make one suffer fools gladly. 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nted to be out in the open enjoying myself for the few day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maining.  I wanted to be out flying my kites, jumping with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le, and practicing archery, instead of which I had to be dragg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ound like a prize yak, being shown off to frumpish old wom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o had nothing to do all day but to sit on silk cushions and c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a servant in order to gratify their slightest whi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But it was not only mother who caused me so much heart-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burning.  Father had to visit the Drebung Lamasery and I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ken along to see the place.  Drebung is the largest lamasery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rld, with its ten thousand monks, its high temples, little st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uses, and terraced buildings rising tier upon tier.  This communit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like a walled town, and like a good town, it was self support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rebung means “Rice Heap”, and from a distance it did look lik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heap of rice, with the towers and domes gleaming in the ligh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Just at this time I was not in a mood to appreciate architectur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42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auties: I was feeling distinctly glum at having to waste precio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 like thi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ather was busy with the abbot and his assistants, and I, lik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waif of the storm, wandered disconsolately around. It made 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iver with fright when I saw how some of the small novice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eated.  The Rice Heap was really seven lamaseries in one; sev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stinct orders, seven separate colleges formed its composit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t was so large that no one man was in charge.  Fourteen abbot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uled here and stern disciplinarians they were.  I was glad when thi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pleasant jaunt across a sunlit plain”—to quote father—came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 end, but more glad to know that I was not going to be consign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Drebung, or to Sera, three miles north of Lhas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t last the week drew to an end.  My kites were taken from 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given away; my bows and beautifully feathered arrow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oken to signify that I was no longer a child and had no use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ch things.  I felt that my heart, too, was being broken, but n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seemed to think that importa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t nightfall father sent for me and I went to his room, with it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nderful decorations, and the old and valuable books lining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lls.  He sat by the side of the main altar, which was in his room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bade me kneel before him.  This was to be the Ceremony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pening of the Book.  In this large volume, some three feet wi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y twelve inches long, were recorded all the details of our fami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centuries past.  It gave the names of the first of our line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ave details of the deeds which caused them to be raised 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bility.  Recorded here were the services we had done for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ntry and for our Ruler.  Upon the old, yellowed pages I re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story.  Now, for the second time, the Book was open for 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First it had been to record my conception and birth.  Here wer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tails upon which the astrologers based their forecasts.  Here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actual charts prepared at the time.  Now I had to sign the Boo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self, for tomorrow a new life for me would start when I ente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amaser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heavy carved wooden covers were slowly replaced. 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olden clasps pressing the thick, hand-made sheets of juniper pap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clipped on.  The Book was heavy, even father staggered a litt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neath its weight as he rose to replace it in the golden casket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its protection.  Reverently he turned to lower the casket in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the deep stone recess beneath the altar.  Over a small silver brazier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heated wax, poured it upon the stone lid of the recess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mpressed his seal, so that the Book would not be disturb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He turned to me and settled himself comfortably on his cushio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 touch of a gong at his elbow, and a servant brought him butte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a.  There was a long silence, and then he told me of the secr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43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story of Tibet;  history going back thousands and thousand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ears, a story which was old before the Flood.  He told me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 when Tibet had been washed by an ancient sea, and of h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cavations had proved it.  Even now, he said, anyone digging nea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hasa could bring to light fossilized sea-animals and strange shell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re were artifacts, too, of strange metal and unknown purpos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ften monks who visited certain caves in the district would dis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ver them and bring them to father.  He showed me some.  Th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s mood chang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Because of the Law, to the high-born shall be shown austerity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le to the low shall be shown compassion, “he said.  “You wi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dergo a severe ordeal before you are permitted to enter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asery.”  He enjoined upon me the utter necessity of implic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bedience to all commands which would be given to me. 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cluding remarks were not conducive to a good night's sleep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said: “My son, you think I am hard and uncaring, but I c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ly for the name of the family.  I say to you: if you fail in this te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entry, do not return here.  You will be as a stranger to t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usehold.”  With that, with no further word, he motioned me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ave hi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Earlier in the evening I had said my farewells to my sister Yaso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he had been upset, for we had played together so often and s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now but nine years of age, while I would be seven—tomorrow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other was not to be found.  She had gone to bed and I was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le to say good-bye to her.  I made my lonely way to my own ro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the last time and arranged the cushions which formed my b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lay down, but not to sleep.  For a very long time I lay th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nking of the things my father had told me that night. Think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strong dislike father had for children, and thinking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readed morrow when for the first time I would sleep away fr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me.  Gradually the moon moved across the sky.  Outside a ni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ird fluttered on the window sill.  From the roof above cam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ap-flap of prayer-flags slapping against bare wooden poles.  I fe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leep, but as the first feeble rays of the sun replaced the light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moon, I was awakened by a servant and given a bowl of tsamp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a cup of buttered tea.  As I was eating this meager fare, Tz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stled into the room.  “Well, boy,” he said, “our ways par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ank goodness for that.  Now I can go back to my horses.  B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cquit yourself well; remember all that I have taught you.” 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he turned upon his heel and left the roo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lthough I did not appreciate it at the time, this was the kinde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thod. Emotional farewells would have made it very much m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fficult for me to leave home—for the first time, for ever, as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ught.  If mother had been up to see me off then no doubt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44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ould have tried to persuade her to allow me to remain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me.   Many Tibetan children have quite soft lives, mine was har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y any standard, and the lack of farewells, as I later found,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 father's order, so that I should learn discipline and firmnes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arly in lif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finished my breakfast, tucked my tsampa bowl and cup in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front of my robe, and rolled a spare robe and a pair of fel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ots into a bundle.  As I crossed the room a servant bade me g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ftly and not waken the sleeping household.  Down the corridor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nt.  The false dawn had been replaced by the darkness that com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fore the true dawn as I made my way down the steps and on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road.  So I left my home.  Lonely, frightened, and sick at heart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45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drawing>
          <wp:inline distT="0" distB="0" distL="0" distR="0">
            <wp:extent cx="2761615" cy="2348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                                </w:t>
      </w:r>
      <w:r>
        <w:rPr>
          <w:b w:val="false"/>
          <w:sz w:val="32"/>
        </w:rPr>
        <w:t>CHAPTER F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</w:t>
      </w:r>
      <w:r>
        <w:rPr>
          <w:b w:val="false"/>
          <w:sz w:val="28"/>
        </w:rPr>
        <w:t>AT THE TEMPLE GAT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road led straight ahead to Chakpori Lamasery, the Temp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ibetan Medicine.  A hard school, this!  I walked the miles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day grew lighter and at the gate leading to the entrance com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und I met two others, who also desired admission.  We wari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oked each other over, and I think that none of us was mu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mpressed by what we saw in the others.  We decided that we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ve to be sociable if we were going to endure the same train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or some time we knocked timidly, and nothing happen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n one of the others stooped and picked up a large stone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ally did make enough noise to attract attention.  A monk ap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ared, waving a stick which to our frightened eyes looked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rge as a young tree.  “What do you young devils want?” 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claimed.  “Do you think that I have nothing better to do th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swer the door to such as you?”  “We want to be monks,”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plied.  “You look more like monkeys to me,” he said.  “Wa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re and do not move, the Master of the Acolytes will see y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en he is ready.”  The door slammed shut, nearly knocking on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other boys flat on his back, he having moved incautiously nea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 sat upon the ground, our legs were tired with standing.  Peop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me to the lamasery, and went.  The pleasant smell of food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fted to us through a small window, tantalizing us with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ught of satisfying our growing hunger.  Food, so near, yet 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tterly unattainabl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t last the door was flung open with violence, and a tall, skinn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46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n appeared in the opening. “Well!” he roared.  “And what 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 miserable scamps want?”  We want to be monks,” we sai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Goodness me,” he exclaimed. “What garbage is coming 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asery nowadays!”  He beckoned us to enter the vast wall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closure which was the perimeter of the lamasery grounds. 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ked us what we were, who we were, even why we were! 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athered, without difficulty, that he was not at all impressed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s.  To one, the son of a herdsman, he said: “Enter quickly, i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 can pass your tests you can stay.”  To the next: “You, bo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hat did you say?  Son of a butcher?  A cutter-up of flesh? 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ansgressor of the Laws of Buddha?  And you come here?  Be of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you, quickly, or I wil1 have you flogged round the road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poor wretched boy forgot his tiredness in a sudden burst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peed as the monk lunged at him.  Wheeling in a flash he leap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ward, leaving little scuffs of disturbed dust as his feet touch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ground in his hurr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Now I was left, alone on my seventh birthday.  The gaunt mon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rned his fierce gaze in my direction, almost causing me to shrive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 the spot with fright.  He twitched his stick menacingly “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?  What have we here?  Oho!  A young prince who wants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rn religious.  We must see what you are made of first, my fi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llow.  See what kind of stuffing you have; this is not the place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ft and pampered princelings.  Take forty paces backwards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t in the attitude of contemplation until I tell you otherwise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 not move an eyelash!”  With that he turned abruptly and we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way.  Sadly I picked up my pathetic little bundle, and took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ty steps back.  On my knees I went, then sat cross-legged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manded.  So I sat throughout the day.  Unmoving.  The du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lew against me, forming little mounds in the clips of my upturn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nds, piling on my shoulders and lodging in my hair.  As the su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gan to fade my hunger increased and my throat was wrack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the harshness of thirst, for I had had no food or drink sin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first fight of dawn.  Passing monks, and there were many, too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heed.  Wandering dogs paused a while to sniff curiously, th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y too went away.  A gang of small boys came past.  One id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ipped a stone in my direction.  It struck the side of my head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used the blood to flow.  But I did not stir.  I was afraid to.  If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iled my endurance test my father would not allow me to en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at had been my home.  There was nowhere for me to go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othing that I could do.  I could only remain motionless, ach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every muscle, stiff in every joi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sun hid behind the mountains and the sky became dark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stars shone bright against the blackness of the sky.  From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asery windows thousands of little butter lamps flickered in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47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ame.   A chill wind, the leaves of the willows hissed and rattle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about me there were all the faint sounds which go to mak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ange noises of the nigh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still  remained motionless for the strongest of reasons.  I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o frightened to move and I was very stiff   Presently cam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ft suah-sush of approaching monks' sandals slithering over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ritty way; the steps of an old man feeling his way in the darkne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 form loomed up before me, the form of an old monk bent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narled with the passage of austere years.  His hands shook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ge, a matter of some concern to me when I saw that he was spill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tea he was carrying in one hand.  In the other hand he held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mall bowl of tsampa.  He passed them to me.  At first I made n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ve to take them.  Divining my thoughts, he said: “Take them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 son, for you can move during the hours of darkness.”  So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rank the tea and transferred the tsampa to my own bowl.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ld monk said, “Now sleep, but at the first rays of the sun tak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r stance here in the same position, for this is a test, and is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wanton cruelty which you may now consider it to be.  On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se who pass this test can aspire to the higher ranks of ou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rder.”  With that he gathered up the cup and the bowl and we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way.  I stood and stretched my legs, then lay upon my side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nished the tsampa.  Now I was really tired, so scooping a depres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on in the ground to accommodate my hip bone, and placing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pare robe beneath my head, I lay dow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y seven years had not been easy years.  At all times father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en strict, frightfully strict, but even so this was my first ni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way from home and the whole day had been spent in one position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ungry, thirsty, and motionless.  I had no idea of what the morr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bring, or what more would be demanded of me.  But now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I had to sleep alone beneath the frosty sky, alone with my terror                                           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darkness, alone with my terrors of the days to co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t seemed that I had hardly closed my eyes before the sound of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umpet awakened me.  Opening my eyes, I saw that it was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lse dawn, with the first light of the approaching day reflect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gainst the skies behind the mountains.  Hurriedly I sat up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sumed the posture of contemplation.  Gradually the lamase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head of me awoke to life.  First there had been the air of a sleep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wn, a dead, inert hulk.  Next, a gentle sighing, as of a sleep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wakening.  It grew to a murmur and developed to a deep hum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ke the drone of bees on a hot summer's day.  Occasionally th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the call of a trumpet, like the muted chirp of a distant bir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the deep growl of a conch, like a bullfrog calling in a mars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s the light increased, little groups of shaven heads passed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passed behind the open windows, windows which in the earli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48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e-dawn light had looked like the empty eye-sockets of a clea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icked skul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day grew older, and I grew stiffer, but I dared not move;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ared not fall asleep, for if I moved and failed my test, then I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where to go.  Father had made it very clear that if the lamase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d not want me, then nor did he.  Little groups of monks came o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various buildings, going about their mysterious business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mall boys wandered around, sometimes kicking a shower of du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small stones in my direction, or making ribald remarks. 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re was no response from me they soon tired of the aborti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port and went away in search of more co-operative victim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Gradually, as the light at eventide began to fail, the little butte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ps again flickered into life within the lamasery building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oon the darkness was relieved merely by the faint star-glow,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s was the time when the moon rose late.  In our saying,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on was now young and could not travel fas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became sick with apprehension; was I forgotten?  Was t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other test, one in which I had to be deprived of all food?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roughout the long day I had not stirred, and now I was fai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hunger.  Suddenly hope flared in me, and I almost jumpe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 feet.  There was a shuffling noise and a dark outline approach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n I saw that it was a very large black mastiff dragging someth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ong.  He took no notice of me, but went on his nocturnal missi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ite uncaring of my plight.  My hopes fell; I could have wept. 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event myself  being so weak I reminded myself that only girl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women were as stupid as tha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t last I heard the old man approaching. This time he gaz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re benignly upon me and said: “Food and drink, my son, b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end is not yet.  There is still the morrow, so take care that y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 not move, for so very many fail at the eleventh hour.” 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se words he turned and went away.  While he was speaking I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runk the tea, and again transferred the tsampa to my own bow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gain I lay down, certainly no happier than the night before.  As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y there I wondered at the injustice of it; I did not want to be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k of any sect, shape, or size.  I had no more choice than a pac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imal being driven over a mountain pass.  And so I fell aslee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next day, the third day, as I sat in my attitude of contem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ation, I could feel myself becoming weaker, and giddy.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asery seemed to swim in a miasma compounded of building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ight coloured Lights, purple patches, with mountains and monk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berally interspersed. With a determined effort I manage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ake off this attack of vertigo.  It really frightened me to thin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I might fail now, after all the suffering I had had.  By now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ones beneath me seemed to have grown knife edges which chaf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</w:t>
      </w:r>
      <w:r>
        <w:rPr>
          <w:b w:val="false"/>
          <w:sz w:val="22"/>
        </w:rPr>
        <w:t>49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 in inconvenient places.  In one of my lighter moments I thou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w glad I was that I was not a hen hatching eggs, and compell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sit even longer than I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sun seemed to stand still; the day appeared endless, but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ng last the light began to fail, and the evening wind commenc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play with a feather dropped by a passing bird.  Once aga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ttle lights appeared in the windows, one by one.  “Hope I di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night,” I thought; “can't stick any more of this.”  Just the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ll figure of the Master of the Acolytes appeared in the dista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orway.  “Boy, come here!” he called.  Trying to rise with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iffened legs, I pitched forward on to my face. “Boy, if you want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st you can stay there another night.  I shall not wait longer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Hastily I grabbed my bundle and tottered towards him. “Enter,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said, “and attend evening service, then see me in the morning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t was warm inside, and there was the comforting smell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cense.  My hunger-sharpened senses told me there was foo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ite near, so I followed a crowd moving to the right.  Food—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sampa, buttered tea.  I edged my way to the front row as if I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a lifetime of practice.  Monks made ineffectual grabs at my</w:t>
      </w:r>
    </w:p>
    <w:p>
      <w:pPr>
        <w:pStyle w:val="Normal"/>
        <w:rPr/>
      </w:pPr>
      <w:r>
        <w:rPr>
          <w:b w:val="false"/>
          <w:sz w:val="22"/>
        </w:rPr>
        <w:t xml:space="preserve">pigtail as I scrambled between their legs, but I was after </w:t>
      </w:r>
      <w:r>
        <w:rPr>
          <w:b w:val="false"/>
          <w:i/>
          <w:sz w:val="24"/>
        </w:rPr>
        <w:t>food</w:t>
      </w:r>
      <w:r>
        <w:rPr>
          <w:b w:val="false"/>
          <w:sz w:val="22"/>
        </w:rPr>
        <w:t xml:space="preserve">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hing was going to stop me now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eeling a Little better with some food inside me, I followe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rowd to the inner temple and the evening service.  I was too ti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know anything about it, but no one took any notice of me. 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monks filed out I slipped behind a giant pillar, and stretch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t on the stone floor, with my bundle beneath my head.  I slep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 stunning crash—I thought my head had split—and the sou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voices.  “New boy.  One of the high-born. Come on, let's scra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m!”  One of the crowd of acolytes was waving my spare rob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he had pulled from under my head, another had my fel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ots.  A soft, squashy mass of tsampa caught me in the fa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Blows and kicks were rained upon me, but I did not resist, think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t might be part of the test, to see if I obeyed the sixteenth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aws, which ordered: Bear suffering and distress with patience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ekness.  There was a sudden loud bellow: “What's going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re ?”  A frightened whisper: “Oh ! It's old Rattlebones o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owl.”  As I clawed the tsampa from my eyes the Master of 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colytes reached down and dragged me to my feet by my pigtail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>“</w:t>
      </w:r>
      <w:r>
        <w:rPr>
          <w:b w:val="false"/>
          <w:sz w:val="22"/>
        </w:rPr>
        <w:t xml:space="preserve">Softly ! Weakling!  </w:t>
      </w:r>
      <w:r>
        <w:rPr>
          <w:b w:val="false"/>
          <w:i/>
          <w:sz w:val="24"/>
        </w:rPr>
        <w:t>You</w:t>
      </w:r>
      <w:r>
        <w:rPr>
          <w:b w:val="false"/>
          <w:sz w:val="22"/>
        </w:rPr>
        <w:t xml:space="preserve"> one of the future leaders?  Bah!  Take that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that!” Blows, hard ones, absolutely showered upon 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Worthless weakling, can't even defend yourself!” The blow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emed non-ending. I fancied I heard Old Tzu's farewell saying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>“</w:t>
      </w:r>
      <w:r>
        <w:rPr>
          <w:b w:val="false"/>
          <w:sz w:val="22"/>
        </w:rPr>
        <w:t xml:space="preserve">Acquit yourself, well, </w:t>
      </w:r>
      <w:r>
        <w:rPr>
          <w:b w:val="false"/>
          <w:i/>
          <w:sz w:val="24"/>
        </w:rPr>
        <w:t>remember all I have taught you</w:t>
      </w:r>
      <w:r>
        <w:rPr>
          <w:b w:val="false"/>
          <w:sz w:val="22"/>
        </w:rPr>
        <w:t>.” U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</w:t>
      </w:r>
      <w:r>
        <w:rPr>
          <w:b w:val="false"/>
          <w:sz w:val="22"/>
        </w:rPr>
        <w:t>50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nkingly I turned and applied a little pressure as Tzu had tau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.  The Master was caught by surprise and with a gasp of pain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ew over my head, hit the stone floor, and skidded along on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se, taking all the skin off, and coming to rest when his head hit</w:t>
      </w:r>
    </w:p>
    <w:p>
      <w:pPr>
        <w:pStyle w:val="Normal"/>
        <w:rPr/>
      </w:pPr>
      <w:r>
        <w:rPr>
          <w:b w:val="false"/>
          <w:sz w:val="22"/>
        </w:rPr>
        <w:t>a stone pillar with a loud “</w:t>
      </w:r>
      <w:r>
        <w:rPr>
          <w:b w:val="false"/>
          <w:i/>
          <w:sz w:val="24"/>
        </w:rPr>
        <w:t>onk</w:t>
      </w:r>
      <w:r>
        <w:rPr>
          <w:b w:val="false"/>
          <w:sz w:val="22"/>
        </w:rPr>
        <w:t>!”  “Death for me,” I thought, “t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s the end of all my worries.”  The world seemed to stand still.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ther boys were holding their breath.  With a loud roar the tall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ny monk leaped to his feet, blood streaming from his nose. 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roaring all right, roaring with laughter. “Young gamecock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h?  Or cornered rat; which?  Ah, that's what we must find out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urning and pointing to a tall, ungainly boy of fourteen, he said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You, Ngawang, you are the biggest bully in this lamasery; see i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on of a yak-driver is better than the son of a prince when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es to fighting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or the first time I was grateful to Tzu, the old police monk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n his younger days he had been a champion judo* expert of Kha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He had taught me—as he said—“all he knew”.  I had had to fi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fully grown men, and in this science, where strength or ag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es not count, I had become very proficient indeed.  Now that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new that my future depended on the result of this fight, I was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st quite happ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Nhawang was a strong and well-built boy, but very ungainly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s movements.  I could see that he was used to rough-and-tumb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ghting, where his strength was in his favour.  He rushed at m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ending to grip me and make me helpless.  I was not frighten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w, thanks to Tzu and his, at times, brutal training.  As Ngawa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ushed, I moved aside and lightly twisted his arm.  His feet skidd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om under him, he turned a half-circle and landed on his hea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For a moment he lay groaning, then sprang to his feet and leap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 me.  I sank to the ground and twisted a leg as he passed over 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is time he spun around and landed on his left shoulder.  Still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not satisfied.  He circled warily, then jumped aside and grasp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heavy incense burner which he swung at me by its chains.  Such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apon is slow, cumbersome, and very easy to avoid.  I stepp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neath his flailing arms, and lightly stabbed a finger to the ba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his neck, as Tzu had so often showed me.  Down he went, lik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rock on a mountainside, his nerveless fingers relinquishing the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rip on the chains, and causing the censer to plummet like a sling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ot at the group of watching boys and monk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Ngawang was unconscious for about half an hour. That speci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touch” is often used to free the spirit from the body for astral</w:t>
      </w:r>
    </w:p>
    <w:p>
      <w:pPr>
        <w:pStyle w:val="Normal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 xml:space="preserve">traveling and similar purposes.                                               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*The Tibetan system is different and more advanced, but I shall call it “judo” in this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book as the Tibetan name would convey nothing to Western readers.  See also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pp. 95-6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51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Master of the Acolytes stepped forward to me, gave me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lap on the back which almost sent me flat on my face, and ma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omewhat contradictory statement: “Boy, you are a man!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 greatly daring reply was: “Then have I earned some food, sir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ease?  I have had very little of late.”  “My boy, eat and drink y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ll, then tell one of these hooligans—you are their master now—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ow you to me.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old monk who had brought me food before I entere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asery came and spoke to me: “My son, you have done well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gawang was the bully of the acolytes.  Now you take his pla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control with kindness and compassion.  You have b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ught well, see that your knowledge is used well, and does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ll into the wrong hands.  Now come with me and I will get y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od and drink.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Master of the Acolytes greeted me amiably when I went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s room. “Sit, boy, sit.  I am going to see if your education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owess is as good as your physical.  I am going to try to catch you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y, so watch out!”  He asked me an amazing number of question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me oral, some written.  For six hours we sat opposite each o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 our cushions, then he expressed himself as satisfied.  I felt like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adly tanned yak-hide, soggy and limp.  He stood up. “Boy,”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id, “follow me.  I am going to take you to the Lord Abbot.  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usual honour, but you will learn why.  Come.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rough the wide corridors I followed him, past the religio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fices, past the inner temples, and the school rooms.  Up the stair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rough more winding corridors, past the Halls of the Gods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torage places of herbs. Up more stairs, until, at last,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erged on the flat roof and walked towards the Lord Abbot'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use which was built upon it. Then through the gold-panel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orway, past the golden Buddha, round by the Symbol of Medi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ine, and into the Lord Abbot's private room.  “Bow, boy, bow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do as I do.  Lord, here is the boy Tuesday Lobsang Rampa.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that, the Master of the Acolytes bowed three times, th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ostrated himself upon the floor.  I did the same, panting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agerness to do the right thing in the right way. The impassi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rd Abbot looked at us and said: “Sit.”  We sat upon cushion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ross-legged, in the Tibetan way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or a long time the Lord Abbot remained looking at me, b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 speaking.  Then he said: “Tuesday Lobsang Rampa, I kn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l about you, all that has been predicted.  Your trial of enduran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s been harsh but with good reason. That reason you will kn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later years.  Know now that of every thousand monks, only 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s fitted for higher things, for higher development.  The others drift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52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do their daily task.  They are the manual workers, those wh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rn the prayer-wheels without wondering why.  We are not shor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m, we are short of those who will carry on our knowledg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en later our country is under an alien cloud.  You will be special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ained, intensively trained, and in a few short years you will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iven more knowledge than a lama normally acquires in a lo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fetime. The Way will be hard, and often it will be painful.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ce clairvoyance is painful, and to travel in the astral plan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quires nerves that nothing can shatter, and a determination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rd as the rock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listened hard, taking it all in. It all seemed too difficult to 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was not that energetic!  He went on: “You will be trained here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dicine and in astrology. You will be given every assistan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we can render. You will also be trained in the esoteric ar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Your Path is mapped for you, Tuesday Lobsang Rampa.  Althoug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 are but seven years of age, I speak to you as a man, for th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90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</w:t>
      </w:r>
      <w:r>
        <w:rPr>
          <w:b w:val="false"/>
          <w:sz w:val="22"/>
        </w:rPr>
        <w:drawing>
          <wp:inline distT="0" distB="0" distL="0" distR="0">
            <wp:extent cx="1044575" cy="2565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 have been brought up.” He inclined his head, and the Mas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Acolytes rose and bowed deeply.  I did the same, and toge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made our way out.  Not until we were again in the Master'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om did he break the silence.   “Boy, you will have to work har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l the time.  But we will help you all we can.  Now I will have y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ken to get your head shaved.”  In Tibet, when a boy enters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iesthood, his head is shaved with the exception of one lock.  T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ck is removed when the boy is given the “priest-name”, and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mer name is discarded, but more of that a little further on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53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 xml:space="preserve">The Master of the Acolytes led me through winding ways to a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mall room, the “barber shop”.  Here I was told to sit on the floor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Tam-cho,” the Master said, “shave this boy's head.  Remov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me lock as well, for he is being given his name immediately.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m-cho stepped forward, grasped my pigtail in his right h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lifted it straight up. “Ah! my boy.  Lovely pigtail, well but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red, well cared for.  A pleasure to saw it off “  From somewh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produced a huge pair of shears-the sort our servants used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utting plants. “Tishe,” he roared, “come and hold up this end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pe.”  Tishe, the assistant, came running forward and held up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igtail so tightly that I was almost lifted off the ground.  With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ngue protruding, and with many little grunts, Tam-cho manipu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ted those deplorably blunt shears, until my pigtail was severed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s was just the start. The assistant brought a bowl of hot water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 hot that I jumped off the floor in anguish when it was pou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 my head. “What's the matter, boy ? Being boiled ?” I replied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 was, and he said : “Never mind that, it makes the hair easier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move!” He took up a three-sided razor, very like the thing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at home for scraping floors. Eventually, after an eternity,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emed to me, my head was denuded of hair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Come with me,” said the Master.  He led me to his room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oduced a big book. “Now, what are we to cal1 you?”  He we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 mumbling to himself, then, “Ah!  here we are: from now on y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ll be called Yza-mig-dmar Lah-lu.” For this book, however,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all continue to use the name of Tuesday Lobsang Rampa, as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s easier for the reader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eeling as naked as a new-laid egg, I was taken to a clas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ving had such a good education at home, I was considere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now more than the average, so was put in the class of the seve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en-year-old acolytes.  I felt like a dwarf among giants. The other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seen how I had handled Ngawang, so I had no trouble excep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the incident of one big, stupid boy. He came up behind me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ut his dirty great hands on my very sore pate.  It was just a mat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reaching up and jabbing my fingers into the ends of his elbow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send him away screaming with pain. Try knocking two “funn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nes” at once, and see!  Tzu really taught me well.  The ju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structors whom I was to meet later in the week all knew Tzu; 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id he was the finest “judo adept” in the whole of Tibet.  I had n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re trouble from boys.  Our teacher, who had had his bac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rned when the boy put his hands on my head, had soon notic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at was happening.  He laughed so much at the result that he l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s go early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t was now about eight-thirty in the evening, so we had abo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ree-quarters of an hour to spare before temple service at nin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54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fteen.  My joy was short-lived; as we were leaving the room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a beckoned to me.  I went to him and he said: “Come with m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followed him, wondering what fresh trouble was in store. 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rned into a music room where there were about twenty boy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om I knew to be entrants like myself.  Three musicians sat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ir instruments, one at a drum, one had a conch, and the other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lver trumpet. The lama said: “We will sing so that I may te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r voices for the choir,” The musicians started, playing a ve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ll-known air which everyone could sing.  We raised our voic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Music Master raised his eyebrows. The puzzled look on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ce was replaced by one of real pain. Up went his two hands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otest. “Stop! Stop!” he shouted, “even the Gods must writhe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s.  Now start again and do it properly.” We started again.  Aga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were stopped. This time the Music Master came straight to 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Dolt,” he exclaimed, “you are trying to make fun of me. We wi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ve the musicians play, and you sing alone as you will not sing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pany!” Once again the music started. Once again I raised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oice in song.  But not for long. The Music Master waved to me in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enzy. “Tuesday Lobsang, your talents do not include music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ever in my fifty-five years here have I heard such an off k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oice.  Off key?  It is no key at all!  Boy, you will not sing aga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n the singing sessions you will study other things.  In the temp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rvices you will not sing, or your disharmony will ruin all.  N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o, you unmusical vandal!” I we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idled around until I heard the trumpets announcing that it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 to assemble for the last service.  Last night—good gracious—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it only last night that I had entered the lamasery?  It seem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ges.  I felt that I was walking in my sleep, and I was hungry aga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Perhaps that was just as well, if I had been full I should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ropped off to sleep.  Someone grabbed my robe, and I was swu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p in the air.  A huge, friendly looking lama had hoisted me up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s broad shoulder. “Come on, boy, you will be late for servic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then you'll catch it.  You miss your supper, you know, if y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e late, and you feel as empty as a drum.”  He entered the temp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ill carrying me and took his place just at the back of the boys'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ushions.  Carefully he placed me on a cushion in front of hi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Face me, boy, and make the same responses as I do, but when I</w:t>
      </w:r>
    </w:p>
    <w:p>
      <w:pPr>
        <w:pStyle w:val="Normal"/>
        <w:rPr/>
      </w:pPr>
      <w:r>
        <w:rPr>
          <w:b w:val="false"/>
          <w:sz w:val="22"/>
        </w:rPr>
        <w:t xml:space="preserve">sing, </w:t>
      </w:r>
      <w:r>
        <w:rPr>
          <w:b w:val="false"/>
          <w:i/>
          <w:sz w:val="24"/>
        </w:rPr>
        <w:t>you</w:t>
      </w:r>
      <w:r>
        <w:rPr>
          <w:b w:val="false"/>
          <w:sz w:val="22"/>
        </w:rPr>
        <w:t>—ha! ha!—keep quiet.” I was indeed grateful for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lp, so few people had ever been kind to me; instruction I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in the past had been yelled in one end, or knocked in the oth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must have dozed, because I came to with a start to find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ervice had ended and the big lama had carried me, asleep,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refractory and put tea, tsampa, and some boiled vegetables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ont of me. “Eat it up, boy, then get off to bed. I'll show y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 </w:t>
      </w:r>
      <w:r>
        <w:rPr>
          <w:b w:val="false"/>
          <w:sz w:val="22"/>
        </w:rPr>
        <w:t>55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ere to sleep.  For this night you can sleep until five in the morning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n come to me.”  That is the last thing I heard until at five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rning I was awakened, with difficulty, by a boy who had b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iendly the day before.  I saw that I was in a Large room, and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sting on three cushions.  “The Lama Mingyar Dondup told 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see that you were awakened at five.”  Up I got and piled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ushions against a wall as I saw the others had done.  The other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moving out, and the boy with me said: “We must hurry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eakfast, then I have to take you to the Lama Mingyar Dondup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ow I was becoming more settled, not that I liked the place, 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nted to stay.  But it did occur to me that as I had no choi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atever, I should be my own best friend if I settled without an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u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t breakfast, the Reader was droning out something from 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hundred and twelve volumes of the Kan-gyur, the Buddhis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criptures.  He must have seen that I was thinking of someth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lse, for he rapped out: “ You, small new boy there, what did I s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st?  Quick”  Like a flash, and quite without thinking, I replied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Sir, you said that boy is not listening, I'll catch him'!  “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ertainly raised a laugh and saved me from a hiding for inattent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Reader smiled—a rare event—and explained that he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ked for the text from the Scriptures, but I could “get away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t this time”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t all meals Readers stand at a lectern and read from sac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oks.  Monks are not allowed to talk at meals, nor to think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od.  They must ingest sacred knowledge with their food. We 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t on the floor, on cushions, and ate from a table which was abo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ighteen inches high. We were not permitted to make any noi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 meal times, and we were absolutely banned from resting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lbows on the tabl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discipline at Chakpori was indeed iron.  Chakpori mean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Iron Mountain”.   In most lamaseries there was little organiz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scipline or routine.  Monks could work or laze as they pleas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Perhaps one in a thousand wanted to make progress, and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the ones who became lamas, for lama means “superior one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is not applied to all and sundry.  In our lamasery the discipli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strict, even fiercely so.  We were going to be specialists, leader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our class, and for us order and training was considered to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tterly essential. We boys were not allowed to use the norm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te robes of an acolyte, but had to wear the russet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ccepted monk.  We had domestic workers as well, but the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ks were servant-monks who saw to the housekeeping sid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amasery.  We had to take turns at domestic work to mak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re that we did not get exalted ideas.  We always had to rememb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</w:t>
      </w:r>
      <w:r>
        <w:rPr>
          <w:b w:val="false"/>
          <w:sz w:val="22"/>
        </w:rPr>
        <w:t>56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old Buddhist saying: “Be yourself the example, do on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ood, and no harm, to others.  This is the essence of Buddha'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aching.” Our Lord Abbot, the Lama Cham-pa La, was as stric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 my father, and demanded instant obedience.  One of his saying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: “Reading and writing are the gates of all qualities”, so we g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enty to do in that line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57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</w:p>
    <w:p>
      <w:pPr>
        <w:pStyle w:val="Normal"/>
        <w:rPr/>
      </w:pPr>
      <w:r>
        <w:rPr>
          <w:b w:val="false"/>
          <w:sz w:val="22"/>
        </w:rPr>
        <w:drawing>
          <wp:inline distT="0" distB="0" distL="0" distR="0">
            <wp:extent cx="3301365" cy="1821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                              </w:t>
      </w:r>
      <w:r>
        <w:rPr>
          <w:b w:val="false"/>
          <w:sz w:val="32"/>
        </w:rPr>
        <w:t>CHAPTER FI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                              </w:t>
      </w:r>
      <w:r>
        <w:rPr>
          <w:b w:val="false"/>
          <w:sz w:val="28"/>
        </w:rPr>
        <w:t>LIFE AS A CHEL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ur “day” started at midnight at Chakpori. As the midni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umpet sounded, echoing through the dimly lit corridors,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roll sleepily off our bed-cushions and fumble in the darknes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our robes. We all slept in the nude, the usual system in Tib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ere there is no false modesty. With our robes on, off we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o, tucking our belongings into the pouched-up front of our dre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own the passageways we would clatter, not in a good mood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hour. Part of our teaching was : “It is better to rest with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aceful mind than to sit like Buddha and pray when angry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y irreverent thought often was: “Well, why can't we rest with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aceful mind? This midnight stunt makes me angry!” But n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gave me a satisfactory answer, and I had to go with the other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o the Prayer Hall. Here the innumerable butter-lamps struggl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shed their rays of light through the drifting clouds of incen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moke. In the flickering light, with the shifting shadows, the gia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cred figures seemed to become alive, to bow and sway in respon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our chan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hundreds of monks and boys would sit cross-legged|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ushions on the floor. All would sit in rows the length of the hal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Each pair or rows would face each other so that the first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cond rows would be face to face, the second and third would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ack to back, and so on. We would have our chants and sac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ngs which employ special tonal scales because in the East it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alized that sounds have power. Just as a musical note can shat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</w:t>
      </w:r>
      <w:r>
        <w:rPr>
          <w:b w:val="false"/>
          <w:sz w:val="22"/>
        </w:rPr>
        <w:t>58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glass, so can a combination of notes build up metaphysical pow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re would also be readings from the Kan-gyur. It was a mo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mpressive sight to see these hundreds of men in blood-red rob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golden stoles, swaying and chanting in unison, with the silv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nkle of fittle bells, and the throbbing of drums. Blue cloud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cense smoke coiled and wreathed about the knees of the god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every so often it seemed, in the uncertain light, that one 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ther of the figures was gazing straight at u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service would last about an hour, then we would return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r sleeping-cushions until four in the morning. Another servi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start at about four-fifteen. At five we would have our fir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al, of tsampa and buttered tea. Even at this meal the Read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be droning out his words and the Disciplinarian would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tchful at his side. At this meal any special orders or informati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be given. It might be that something was wanted from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hasa, and then at the breakfast meal the names of the monk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be called, those who were going to take or collect the good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y would also be given special dispensation to be away from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asery for such and such a time, and to miss a certain number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rvic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t six o'clock we would be assembled in our classrooms read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for the first session of our studies. The second of our Tibetan Laws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: “You shall perform religious observances, and study.”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 seven-year-old ignorance I could not understand why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to obey that Law, when the fifth Law, “You shall honour your</w:t>
      </w:r>
    </w:p>
    <w:p>
      <w:pPr>
        <w:pStyle w:val="Normal"/>
        <w:rPr/>
      </w:pPr>
      <w:r>
        <w:rPr>
          <w:b w:val="false"/>
          <w:sz w:val="22"/>
        </w:rPr>
        <w:t xml:space="preserve">elders, and </w:t>
      </w:r>
      <w:r>
        <w:rPr>
          <w:b w:val="false"/>
          <w:i/>
          <w:sz w:val="22"/>
        </w:rPr>
        <w:t>those of high birth</w:t>
      </w:r>
      <w:r>
        <w:rPr>
          <w:b w:val="false"/>
          <w:sz w:val="22"/>
        </w:rPr>
        <w:t>”, was flaunted and broken. All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perience had led me to believe that there was something shamefu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being of “high birth”. Certainly I had been victimized for 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t did not occur to me then that it is not the rank of birth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tters, but the character of the person concem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attended another service at nine in the morning, interrupt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r studies for about forty minutes. Quite a welcome break, som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s, but we had to be in class again by a quarter to ten. A differe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bject was started then, and we had to work at it until one dclock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till we were not free to eat ; a half hour service came first and th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had our buttered tea and tsampa. One hour of manual lab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llowed, to give us exercise and to teach us humility. I seem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re often than not to collect the messiest of most unpleasa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ype of job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ree o'clock saw us trooping off for an hour of enforced rest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were not allowed to talk or move, but just had to fie still. T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not a popular time because the hou1 was too short for a slee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too long to stay idle. We could think of much better things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! At four, after this rest, we returned to our studies. This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</w:t>
      </w:r>
      <w:r>
        <w:rPr>
          <w:b w:val="false"/>
          <w:sz w:val="22"/>
        </w:rPr>
        <w:t>59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dread period of the day, five hours without a break, fi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urs when we could not leave the room for anything witho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curring the severest penalties.  Our teachers were quite free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ir stout canes and some of them tackled the punishment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fenders with real enthusiasm.  Only the badly pressed or mo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olhardy pupils asked to “be excused” when punishment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's return was inevitabl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ur release came at nine o'clock when we had the last meal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day.  Again this was buttered tea and tsampa.  Sometimes—on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metimes—we had vegetables. Usually that meant sliced turnip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r some very small beans. They were raw, but to hungry boys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very acceptable.  On one unforgettable occasion, when I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ight, we had some pickled walnuts.  I was particularly fond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m, having had them often at home.  Now, foolishly, I trie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rk an exchange with another boy: he to have my spare robe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change for his pickled walnuts. The Disciplinarian heard, and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called to the middle of the hall and made to confess my s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s a punishment for “greediness” I had to remain without food 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rink for twenty-four hours.  My spare robe was taken from me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t was said that I had no use for it, “having been willing to bar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t for that which was not essential”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t nine-thirty we went to our sleeping-cushions, “bed” to u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o one was late for bed!  I thought the long hours would kill me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thought that I should drop dead at any moment, or that I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ll asleep and never again awaken.  At first I, and the other ne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ys, used to hide in corners for a good doze.  After quite a shor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 I became used to the long hours and took no notice at all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ength of the da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t was just before six in the morning when, with the help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y who had awakened me, I found myself in front of 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ingyar Dondup's door.  Although I had not knocked, he call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me to enter.  His room was a very pleasant one and there were</w:t>
      </w:r>
    </w:p>
    <w:p>
      <w:pPr>
        <w:pStyle w:val="Normal"/>
        <w:tabs>
          <w:tab w:val="clear" w:pos="720"/>
          <w:tab w:val="left" w:pos="846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wonderful wall paintings, some of them actually painted on the</w:t>
      </w:r>
    </w:p>
    <w:p>
      <w:pPr>
        <w:pStyle w:val="Normal"/>
        <w:tabs>
          <w:tab w:val="clear" w:pos="720"/>
          <w:tab w:val="left" w:pos="846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walls and others painted on silk and hanging.  A few small statuett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on low tables, they were of gods and goddesses and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de of jade, gold, and cloisonné.  A large Wheel of Life also hu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pon the wall.  The lama was sitting in the lotus attitude on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ushion and before him, on a low table, he had a number of book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of which he was studying as I enter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Sit here with me, Lobsang,” he said, “we have a lot of things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scuss together, but first an important question to a growing man: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ve you had enough to eat and drink?”  I assured him that I ha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The Lord Abbot has said that we can work together.  We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aced your previous incarnation and it was a good one.  Now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</w:t>
      </w:r>
      <w:r>
        <w:rPr>
          <w:b w:val="false"/>
          <w:sz w:val="22"/>
        </w:rPr>
        <w:t>60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nt to redevelop certain powers and abilities you then had. 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pace of a very few years we want you to have more knowledg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n a lama has in a very long life.”  He paused, and looked at 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ng and hard.  His eyes were very piercing.  “All men must be fre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choose their own path,” he continued, “your way will be har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forty years, if you take the right path, but it will lead to gre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nefits in the next life.  The wrong path now will give you com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ts, softness, and riches in this life, but you will not develo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You and you alone can choose.”  He stopped, and looked at 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Sir,” I replied, “my father told me that if I failed a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asery I was not to return home.  How then would I have softnes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comfort if I had no home to which to return?  And who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ow me the right path if I choose it?”  He smiled at me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swered: “Have you already forgotten?  We have traced y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evious incarnation.  If you choose the wrong path, the path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ftness, you will be installed in a lamasery as a Living Incarnation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in a very few years will be an abbot in charge.  Your fa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not call that failure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omething in the way he spoke made me ask a further question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Would you consider it a failure?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Yes,” he replied, “knowing what I know, I would call it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ilur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And who will show me the way ?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I will be your guide if you take the right path, but you ar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to choose, no one can influence your decision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looked at him, stared at him.  And liked what I saw.  A big man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keen black eyes.  A broad open face, and a high forehea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Yes, I liked what I saw.  Although only seven years of age, I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a hard life, and met many people, and really could judge if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n was goo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Sir,” I said, “I would like to be your pupil and take the ri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th.”  I added somewhat ruefully, I suppose, “But I still don'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ke hard work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He laughed, and his laugh was deep and warming. “Lobsang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obsang, none of us really like hard work, but few of us 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uthful enough to admit it.”  He looked through his papers.  “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all need to do a little operation to your head soon to for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airvoyance, and then we will speed your studies hypnoticall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 are going to take you far in metaphysics, as well as in medicine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felt a bit gloomy, more hard work.  It seemed to me that I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to work hard all my seven years, and there seemed to be litt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ay, or kite flying.  The lama seemed to know my thoughts.  “O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es, young man.  There will be much kite flying later, the real thing: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n-lifters.  But first we must map out how best to arrange the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61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udies.”  He turned to his papers, and riffled through them.  “L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 see, nine o’clock until one. Yes, that will do for a start. C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re every day at nine, instead of attending service, and we wi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e what interesting things we can discuss.  Starting from tomorrow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Have you any message for your father and mother?  I'm see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m today. Giving them your pigtail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was quite overcome. When a boy was accepted by a lamase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s pigtail was cut off and his head shaved, the pigtail would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nt to the parents, carried by a small acolyte, as a symbol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ir son had been accepted.  Now the Lama Mingyar Dondup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king my pigtail to deliver in person.  That meant that he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ccepted me as his own personal charge, as his “spiritual son”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is lama was a very important man, a very clever man, one wh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a most enviable reputation throughout Tibet.  I knew that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 not fail under such a ma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at morning, back in the classroom, I was a most inattenti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upil.  My thoughts were elsewhere, and the teacher had amp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 and opportunity to satisfy his joy in punishing at least 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mall boy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t all seemed very hard, the severity of the teachers.  But then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consoled myself, that is why I came, to learn. That is why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incarnated, although then I did not remember what it was tha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had to relearn. We firmly believe in reincarnation, in Tibet. 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lieve that when one reaches a certain advanced stage of evolu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on, one can choose to go on to another plane of existence, 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turn to earth to learn something more, or to help others.  It m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 that a wise man had a certain mission in life, but died bef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could complete his work.  In that case, so we believe, he c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turn to complete his task, providing that the result will b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nefit to others.  Very few people could have their previo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carnations traced back, there had to be certain signs an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st and time would prohibit it. Those who had those signs, as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, were termed “Living Incarnations”. They were subjecte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ternest of stern treatment when they were young—as I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en—but became objects of reverence when they became old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n my case I was going to have special treatment to “force-feed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 occult knowledge.  Why, I did not know, then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 rain of blows on my shoulders brought me back to the realit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classroom with a violent jerk. “Fool, dolt, imbecile!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mind demons penetrated your thick skull? It is more than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 do.  You are fortunate that it is now time to attend servic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ith that remark, the enraged teacher gave me a final hearty blow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good measure, and stalked out of the room. The boy next to 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id, “Don't forget, it's our turn to work in the kitchens t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</w:t>
      </w:r>
      <w:r>
        <w:rPr>
          <w:b w:val="false"/>
          <w:sz w:val="22"/>
        </w:rPr>
        <w:t>62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fternoon.  Hope we get a chance to fill our tsampa bags.”  Kitch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rk was hard, the “regulars” there used to treat us boys as slav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re was no hour of rest for us after kitchen hour. Two soli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urs of hard labour, then straight to the classroom again.  Som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s we would be kept later in the kitchens, and so be late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ass.   A fuming teacher would be waiting for us, and would l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out him with his stick without giving us any opportunity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plaining the reas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y first day of work in the kitchens was nearly my last. 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ooped reluctantly along the stone-flagged corridors towards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itchens.  At the door we were met by an angry monk: “Come on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 lazy, useless rascals,” he shouted.  “The first ten of you, g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here and stoke the fires.”  I was the tenth.  Down another flight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eps we went.  The heat was overpowering.  In front of us we saw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uddy light, the light of roaring fires.  Huge piles of yak-dung l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out, this was fuel for the furnaces.  “Get those iron scoops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oke for your lives,” the monk in charge yelled.  I was just a po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ven-year-old among the others of my class, among whom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ne younger than seventeen.  I could scarcely lift the scoop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straining to put the fuel in the fire I tipped it over the monk'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et.  With a roar of rage he seized me by the throat, swung 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und—and tripped.  I was sent flying backwards.  A terrible pa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ot through me, and there was the sickening smell of burn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esh.  I had fallen against the red-hot end of a bar protruding fr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furnace.  I fell with a scream to the floor, among the hot ash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t the top of my left leg, almost at the leg  joint, the bar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rned its way in until stopped by the bone.  I still have the dead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te scar, which even now causes me some trouble.  By this sca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was in later years to be identified by the Japanes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re was uproar. Monks came rushing from everywhere.  I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ill among the hot ashes but was soon lifted out.  Quite a lot of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dy had superficial burns, but the leg burn really was seriou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Quickly I was carried upstairs to a lama. He was a medical lama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applied himself to the task of saving my leg.  The iron had b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usty, and when it entered my leg, flakes of rust had remain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hind.  He had to probe round and scoop out the pieces until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nd was clean.  Then it was tightly packed with a powde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rb compress.  The rest of my body was dabbed with a herb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tion which certainly eased the pain of the fire.  My leg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robbing and throbbing and I was sure that I would never wal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gain. When he had finished, the lama called a monk to carry 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a small side-room, where I was put to bed on cushions.  An o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k came in and sat on the floor beside me and started mutter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ayers over me.  I thought to myself that it was a fine thing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</w:t>
      </w:r>
      <w:r>
        <w:rPr>
          <w:b w:val="false"/>
          <w:sz w:val="22"/>
        </w:rPr>
        <w:t>63</w:t>
      </w:r>
      <w:r>
        <w:br w:type="page"/>
      </w:r>
    </w:p>
    <w:p>
      <w:pPr>
        <w:pStyle w:val="Normal"/>
        <w:rPr/>
      </w:pPr>
      <w:r>
        <w:rPr>
          <w:b w:val="false"/>
          <w:sz w:val="22"/>
        </w:rPr>
        <w:t xml:space="preserve">offer prayers for my safety </w:t>
      </w:r>
      <w:r>
        <w:rPr>
          <w:b w:val="false"/>
          <w:i/>
          <w:sz w:val="24"/>
        </w:rPr>
        <w:t xml:space="preserve">after </w:t>
      </w:r>
      <w:r>
        <w:rPr>
          <w:b w:val="false"/>
          <w:sz w:val="22"/>
        </w:rPr>
        <w:t>the accident had happened.  I al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cided to lead a good life, as I now had personal experienc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at it felt like when the fire devils tormented one.  I thought of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icture I had seen, in which a devil was prodding an unfortuna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ictim in much the same place as I had been burn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t may be thought that monks were terrible people, not at 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at one would expect. But — “monks”—what does it mean? 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derstand that word as anyone, male, living in the lamastic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rvice.  Not necessarily a religious person.  In Tibet almost any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can become a monk.  Often a boy is “sent to be a monk” with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t having any choice at all in the matter.  Or a man may deci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he had had enough of sheep herding, and wants to be sur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roof over his head when the temperature is forty below zero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He becomes a monk not through religious convictions, but for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wn creature comfort. The lamaseries had “monks” as the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mestic staff, as their builders, labourers, and scavengers. 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ther parts of the world they would be termed “servants” or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quivalent. Most of them had had a hard time; life at twelve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wenty thousand feet can be difficult, and often they were hard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s boys just for sheer want of thought or feeling.  To us the term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monk” was synonymous with “man”.  We named the members of</w:t>
      </w:r>
    </w:p>
    <w:p>
      <w:pPr>
        <w:pStyle w:val="Normal"/>
        <w:rPr/>
      </w:pPr>
      <w:r>
        <w:rPr>
          <w:b w:val="false"/>
          <w:sz w:val="22"/>
        </w:rPr>
        <w:t xml:space="preserve">the priesthood quite differently.  A </w:t>
      </w:r>
      <w:r>
        <w:rPr>
          <w:b w:val="false"/>
          <w:i/>
          <w:sz w:val="24"/>
        </w:rPr>
        <w:t>chela</w:t>
      </w:r>
      <w:r>
        <w:rPr>
          <w:b w:val="false"/>
          <w:sz w:val="22"/>
        </w:rPr>
        <w:t xml:space="preserve"> was a boy pupil, a novic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r acolyte. Nearest to what the average man means by “monk”</w:t>
      </w:r>
    </w:p>
    <w:p>
      <w:pPr>
        <w:pStyle w:val="Normal"/>
        <w:rPr/>
      </w:pPr>
      <w:r>
        <w:rPr>
          <w:b w:val="false"/>
          <w:sz w:val="22"/>
        </w:rPr>
        <w:t xml:space="preserve">is </w:t>
      </w:r>
      <w:r>
        <w:rPr>
          <w:b w:val="false"/>
          <w:i/>
          <w:sz w:val="24"/>
        </w:rPr>
        <w:t>trappa</w:t>
      </w:r>
      <w:r>
        <w:rPr>
          <w:b w:val="false"/>
          <w:sz w:val="22"/>
        </w:rPr>
        <w:t>. He is the most numerous of those in a lamasery. Then</w:t>
      </w:r>
    </w:p>
    <w:p>
      <w:pPr>
        <w:pStyle w:val="Normal"/>
        <w:rPr/>
      </w:pPr>
      <w:r>
        <w:rPr>
          <w:b w:val="false"/>
          <w:sz w:val="22"/>
        </w:rPr>
        <w:t xml:space="preserve">we come to that most abused term, a </w:t>
      </w:r>
      <w:r>
        <w:rPr>
          <w:b w:val="false"/>
          <w:i/>
          <w:sz w:val="24"/>
        </w:rPr>
        <w:t>lama.</w:t>
      </w:r>
      <w:r>
        <w:rPr>
          <w:b w:val="false"/>
          <w:sz w:val="22"/>
        </w:rPr>
        <w:t xml:space="preserve"> If the trappas ar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n-commissioned soldiers, then the lama is the commission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ficer.  Judging by the way most people in the West talk and write,</w:t>
      </w:r>
    </w:p>
    <w:p>
      <w:pPr>
        <w:pStyle w:val="Normal"/>
        <w:rPr/>
      </w:pPr>
      <w:r>
        <w:rPr>
          <w:b w:val="false"/>
          <w:sz w:val="22"/>
        </w:rPr>
        <w:t xml:space="preserve">there are more officers than men!  Lamas are masters, </w:t>
      </w:r>
      <w:r>
        <w:rPr>
          <w:b w:val="false"/>
          <w:i/>
          <w:sz w:val="24"/>
        </w:rPr>
        <w:t>gurus</w:t>
      </w:r>
      <w:r>
        <w:rPr>
          <w:b w:val="false"/>
          <w:sz w:val="22"/>
        </w:rPr>
        <w:t>, as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rm them. The Lama Mingyar Dondup was going to be my guru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I his chela.  After the lamas there were the abbots.  Not all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m were in charge of lamaseries, many were engaged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eneral duties of senior administration, or traveling from lama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ry to lamasery.  In some instances, a particular lama could b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gher status than an abbot, it depended upon what he was do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ose who were “Living Incarnations”, such as I had been prove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 be made abbots at the age of fourteen; it depended up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ether they could pass the severe examinations. These group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strict and stern, but they were not cruel; they were at 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s just.  A further example of “monks” can be seen in the term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police monks”.  Their sole purpose was to keep order, they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 concerned with the temple ceremonial except that they ha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 present to make sure that everything was orderly. The poli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ks often were cruel and, as stated, so were the domestic staff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ne could not condemn a bishop because his under-gardene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</w:t>
      </w:r>
      <w:r>
        <w:rPr>
          <w:b w:val="false"/>
          <w:sz w:val="22"/>
        </w:rPr>
        <w:t>64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sbehaved!  Nor expect the under-gardener to be a saint ju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cause he worked for a bisho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the lamasery we had a prison.  Not by any means a pleasa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ace to be in, but the characters of those who were consigned to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not pleasant either.  My solitary experience of it was when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to treat a prisoner who had been taken ill.  It was when I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most ready to leave the lamasery that I was called to the pris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ell.  Out in the back courtyard were a number of circular parapet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out three feet high. The massive stones forming them were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de as they were high.  Covering the tops were stone bars each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ck as a man's thigh. They covered a circular opening abo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ine feet across.  Four police monks grasped the centre bar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ragged it aside.  One stooped and picked up a yak-hair rope,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end of which there was a flimsy-looking loop.  I looked on</w:t>
      </w:r>
    </w:p>
    <w:p>
      <w:pPr>
        <w:pStyle w:val="Normal"/>
        <w:rPr/>
      </w:pPr>
      <w:r>
        <w:rPr>
          <w:b w:val="false"/>
          <w:sz w:val="22"/>
        </w:rPr>
        <w:t xml:space="preserve">unhappily; trust myself to </w:t>
      </w:r>
      <w:r>
        <w:rPr>
          <w:b w:val="false"/>
          <w:i/>
          <w:sz w:val="24"/>
        </w:rPr>
        <w:t>that</w:t>
      </w:r>
      <w:r>
        <w:rPr>
          <w:b w:val="false"/>
          <w:sz w:val="22"/>
        </w:rPr>
        <w:t>? “Now, Honourable Medical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ama,” said the man, “if you will step here and put your foot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s we will lower you.”  Gloomily I complied. “You will want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ght, sir,” the police monk said, and passed me a flaring tor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de of yarn soaked in butter.  My gloom increased; I had to ho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 to the rope, and hold the torch, and avoid setting myself on fi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r burning through the thin little rope which so dubiously sup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rted me.  But down I went, twenty-five or thirty feet, dow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tween walls glistening with water, down to the filthy stone floo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By the light of the torch I saw an evil-looking wretch crouch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gainst the wall.  Just one look was enough, there was no aur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ound him, so no life.  I said a prayer for the soul wander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tween the planes of existence, and closed the wild, staring eye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n called to be pulled up.  My work was finished, now the body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eakers would take over.  I asked what had been his crime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told that he had been a wandering beggar who had come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amasery for food and shelter, and then, in the night, killed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k for his few possessions. He had been overtaken whi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scaping, and brought back to the scene of his cri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But all that is somewhat of a digression from the incident of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rst attempt at kitchen work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effects of the cooling lotions were wearing off, and I fel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 if the skin were being scorched off my body. The throbbing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 leg increased, it seemed as if it was going to explode; to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vered imagination the hole was filled with a flaming torch. Ti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ragged; throughout the lamasery there were sounds, some that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new, and many that I did not. The pain was sweeping up my bod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great fiery gouts.  I lay on my face, but the front of my body al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burned, burned by the hot ashes. There was a faint rustle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meone sat beside me.  A kind, compassionate voice, the voic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</w:t>
      </w:r>
      <w:r>
        <w:rPr>
          <w:b w:val="false"/>
          <w:sz w:val="22"/>
        </w:rPr>
        <w:t>65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alna Mingyar Dondup said: “Little friend, it is too muc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leep.”  Gentle fingers swept along my spine.  Again, and again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I knew no mor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 pale sun was shining in my eyes.  I blinked awake, and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first returning consciousness thought that someone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icking me—that I had overslept.  I tried to jump up, to atte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rvice, but fell back in agony.  My leg!  A soothing voice spoke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Keep still, Lobsang, this is a day of rest for you.”  I turned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ad stiffly, and saw with great astonishment that I was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a’s room, and that he was sitting beside me.  He saw my loo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smiled. “And why the amazement?  Is it not right that tw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iends should be together when one is sick?”  My somewhat fai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ply was: “But you are a Head Lama, and I am just a boy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Lobsang, we have gone far together in other lives.  In this, yet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 do not remember.  I do, we were very close together in our la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carnations.  But now you must rest and regain your strengt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 are going to save your leg for you, so do not worry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thought of the Wheel of Existence, I thought of the injuncti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our Buddhist Scriptures: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</w:t>
      </w:r>
      <w:r>
        <w:rPr>
          <w:b w:val="false"/>
          <w:sz w:val="22"/>
        </w:rPr>
        <w:t>The prosperity of the generous man never fails, whil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</w:t>
      </w:r>
      <w:r>
        <w:rPr>
          <w:b w:val="false"/>
          <w:sz w:val="22"/>
        </w:rPr>
        <w:t>miser finds no comfort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</w:t>
      </w:r>
      <w:r>
        <w:rPr>
          <w:b w:val="false"/>
          <w:sz w:val="22"/>
        </w:rPr>
        <w:t>Let the powerful man be generous to the suppliant. Let hi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</w:t>
      </w:r>
      <w:r>
        <w:rPr>
          <w:b w:val="false"/>
          <w:sz w:val="22"/>
        </w:rPr>
        <w:t>look down the long path of lives. For riches revolve lik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</w:t>
      </w:r>
      <w:r>
        <w:rPr>
          <w:b w:val="false"/>
          <w:sz w:val="22"/>
        </w:rPr>
        <w:t>wheels of a cart, they come now to one, now to another.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</w:t>
      </w:r>
      <w:r>
        <w:rPr>
          <w:b w:val="false"/>
          <w:sz w:val="22"/>
        </w:rPr>
        <w:t>beggar today is a prince tomorrow, and the prince may c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</w:t>
      </w:r>
      <w:r>
        <w:rPr>
          <w:b w:val="false"/>
          <w:sz w:val="22"/>
        </w:rPr>
        <w:t>as a beggar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t was obvious to me even then that the lama who was now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uide was indeed a good man, and one whom I would follow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utmost of my ability.  It was clear that he knew a very great de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out me, far more than I knew myself.  I was looking forwar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udying with him, and I resolved that no one should have a bet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upil. There was, as I could plainly feel, a very strong affinit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tween us, and I marveled at the workings of Fate which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aced me in his car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turned my head to look out of the window.  My bed-cushion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been placed on a table so that I could see out.  It seemed ve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ange to be resting off the floor, some four feet in the air. 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hildish fancy likened it to a bird roosting in a tree!  But there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uch to see.  Far away over the lower roofs beneath the window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could see Lhasa sprawled in the sunlight.  Little houses, dwarf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y the distance, and all of delicate pastel shades.  The meander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ters of the Kyi River flowed through the level valley, flank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66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y the greenest of green grass.  In the distance the mountain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urple, surmounted with white caps of shining snow.  The near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untain-sides were speckled with golden-roofed lamaseries. 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eft was the Potala with its immense bulk forming a sm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untain.  Slightly to the right of us was a small wood from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eped temples and colleges.  This was the home of the Stat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racle of Tibet, an important gentleman whose sole task in life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connect the material world with the immaterial.  Below,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ecourt, monks of all ranks were passing to and fro.  Some wore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mbre brown robe, these were the worker monks.  A small grou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boys were wearing white, student monks from some more dista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asery.  Higher ranks were there, too: those in blood red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se with purple robes.  These latter often had golden stoles up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m, indicating that they were connected with the higher admi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stration.  A number were on horses or ponies.  The laity ro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loured animals, while the priests used only white.  But all this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king me away from the immediate present.  I was more concern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w about getting better and being able to move around aga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fter three days it was thought better for me to get up and mo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ound.  My leg was very stiff and shockingly painful. The who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ea was inflamed and there was much discharge caused by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ticles of iron rust which had not been removed. As I could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lk unaided, a crutch was made, and I hopped about on t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some resemblance to a wounded bird.  My body still had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rge number of burns and blisters from the hot ashes, bu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ole lot together was not as painful as my leg.  Sitting was im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ssible, I had to lie on my right side or on my face.  Obviously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 not attend services or the classrooms, so my Guide, 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ingyar Dondup, taught me almost full time.  He expressed him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lf as well satisfied with the amount I had learnt in my few year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said, “But a lot of this you have unconsciously remembe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om your last incarnation.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3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</w:t>
      </w:r>
      <w:r>
        <w:rPr>
          <w:b w:val="false"/>
          <w:sz w:val="22"/>
        </w:rPr>
        <w:t>67</w:t>
      </w:r>
      <w:r>
        <w:br w:type="page"/>
      </w:r>
    </w:p>
    <w:p>
      <w:pPr>
        <w:pStyle w:val="Normal"/>
        <w:ind w:left="63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</w:t>
      </w:r>
      <w:r>
        <w:rPr>
          <w:b w:val="false"/>
          <w:sz w:val="22"/>
        </w:rPr>
        <w:drawing>
          <wp:inline distT="0" distB="0" distL="0" distR="0">
            <wp:extent cx="1625600" cy="1717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                             </w:t>
      </w:r>
      <w:r>
        <w:rPr>
          <w:b w:val="false"/>
          <w:sz w:val="32"/>
        </w:rPr>
        <w:t>CHAPTER SIX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</w:t>
      </w:r>
      <w:r>
        <w:rPr>
          <w:b w:val="false"/>
          <w:sz w:val="28"/>
        </w:rPr>
        <w:t>LIFE IN THE LAMASE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wo weeks went by and my body burns were very much bett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y leg was still troublesome but at least it was making progress. 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ked if I could resume normal routine as I wanted to be mov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out more.  It was agreed that I should, but I was given permissi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sit in any way I could, or to lie on my face.  Tibetans sit cross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gged in what we call the lotus attitude, but my leg disability defi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itely prevented tha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n the first afternoon of my return there was work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itchens.  My job was to have a slate and keep check of the numb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bags of barley being roasted. The barley was spread out on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one floor which was smoking hot.  Beneath was the furnace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I had been burned.  The barley was evenly distributed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door shut. While that lot was roasting we trooped along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rridor to a room where we cracked barley which had previous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en roasted. There was a rough stone basin, cone-shaped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out eight feet across at the widest part. The internal surface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rooved and scored to hold grains of barley.  A large stone, al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e-shaped, fitted loosely into the basin.  It was supported by 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ge-worn beam which passed through it, and to which were fix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maller beams like the spokes of a wheel without a rim.  Roast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arley was poured into the basin, and monks and boys strained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pokes to turn the stone, which weighed many tons.  Once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arted it was not so bad, then we all trooped around singing song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could sing here without reprimand!  Starting the wretched st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terrible.  Everyone had to lend a hand to get it moving. Then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ce moving, great care was taken to see that it did not stop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68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Fresh supplies of roasted barley were poured in as the crush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rains dropped out of the bottom of the basin. All the cracked ba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y was taken away, spread on to hot stones, and roasted aga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at was the basis of tsampa. Each of us boys carried a week'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pply of tsampa on us or, more correctly, we carried the crack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roasted barley on us.  At meal-times we poured a little of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om our leather bags into our bowls. Then we would add butte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a, stir with our fingers until the mass was like dough, then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eat 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next day we had to work helping to make tea. We went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other part of the kitchens where there was a cauldron holding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undred and fifty gallons. This had been scoured out with s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now gleamed like new metal. Earlier in the day it had b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lf filled with water, and this was now boiling and steaming.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to fetch bricks of tea and crush them up.  Each brick was abo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urteen to sixteen pounds in weight and had been brought to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hasa over the mountain passes from China and India.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rushed pieces were tossed into the boiling water.  A monk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d a great block of salt, and another would put in an amount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da.  When everything was boiling again, shovelfuls of clarifi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tter would be added and the whole lot boiled for hours. T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xture had a very good food value and with the tsampa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ite sufficient to sustain life.  At all times the tea was kept hot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 one cauldron became used, another was filed and prepared.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rst part of preparing this tea was tending the fires.  The yak-du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we used instead of wood as fuel is dried into the form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labs and there is an almost inexhaustible supply of it. When p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 the fires it sends out clouds of evil-smelling, acrid smok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Everything in range of the smoke would gradually bec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lackened, woodwork would eventually look like ebony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ces exposed to it for long would become grimed by smoke-fill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r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had to help with all this menial work, not because there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shortage of labour, but so that there should not be too mu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ass distinction. We believe that the only enemy is the man y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 not know; work alongside a man, talk to him, know him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ceases to be an enemy.  In Tibet, on one day in every year, tho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authority set aside their powers, and then any subordinate c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y exactly what they think.  If an abbot has been harsh during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ear, he is told about it, and if the criticism is just, no action c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 taken against the subordinate.  It is a system that works we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is rarely abused.  It provides a means of justice agains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werful, and gives the lower ranks a feeling that they have s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y after all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</w:t>
      </w:r>
      <w:r>
        <w:rPr>
          <w:b w:val="false"/>
          <w:sz w:val="22"/>
        </w:rPr>
        <w:t>69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re was a lot to be studied in the classrooms. We sat in row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 the floor.  When the teacher was lecturing to us, or writing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s wall-board, he stood in front of us.  But when we were work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 our lessons, he walked about at the back of us and we ha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rk hard all the time as we did not know which of us was be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tched!  He carried a very substantial stick and did not hesita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use it on any part of us within immediate reach.  Shoulders, arm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acks, or the more orthodox place—it did not matter at all 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achers, one place was as good as another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studied a lot of mathematics, because that was a subjec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was essential for astrological work.  Our astrology was n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re hit-or-miss affair, but was worked out according to scientific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inciples.  I had a lot of astrology drummed into me because it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cessary to use it in medical work.  It is better to treat a pers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ccording to their astrological type than to prescribe someth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ite haphazardly in the hope that as it once cured a person,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y again. There were large wall charts dealing with astrology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others showing pictures of various herbs. These latter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hanged every week and we were expected to be entirely famili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the appearance of all the plants. Later we would be taken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cursions to gather and prepare these herb’s, but we were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lowed to go on these until we had a far better knowledge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 be trusted to pick the right varieties. These “herb-gathering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peditions, which were in the fall of the year, were a very popul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laxation from the strict routine of the lamastic life.  Sometim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ch a visit would last for three months, and would take one 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ghlands, an area of ice-bound land, twenty to twenty-fi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usand feet above the sea, where the vast ice sheets were inte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upted by green valleys heated by hot springs.  Here one c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ve an experience matched perhaps nowhere else in the world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moving fifty yards one could range from a temperature of fort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low zero to a hundred or more, Fahrenheit, above. This area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ite unexplored except by a few of us monk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ur religious instruction was quite intensive; every morn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had to recite the Laws and Steps of the Middle Way. The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ws were :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b w:val="false"/>
          <w:sz w:val="22"/>
        </w:rPr>
        <w:t>1. Have faith in the leaders of the lamasery and country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b w:val="false"/>
          <w:sz w:val="22"/>
        </w:rPr>
        <w:t>2. Perform religious observances, and study hard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b w:val="false"/>
          <w:sz w:val="22"/>
        </w:rPr>
        <w:t>3. Pay honour to the parent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b w:val="false"/>
          <w:sz w:val="22"/>
        </w:rPr>
        <w:t>4. Respect the virtuou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b w:val="false"/>
          <w:sz w:val="22"/>
        </w:rPr>
        <w:t>5. Honour elders and those of high birth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b w:val="false"/>
          <w:sz w:val="22"/>
        </w:rPr>
        <w:t>6. Help one's country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b w:val="false"/>
          <w:sz w:val="22"/>
        </w:rPr>
        <w:t>7. Be honest and truthful in all thing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b w:val="false"/>
          <w:sz w:val="22"/>
        </w:rPr>
        <w:t>8. Pay heed to friends and relative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70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ab/>
        <w:t>9. Make the best use of food and wealth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</w:t>
      </w:r>
      <w:r>
        <w:rPr>
          <w:b w:val="false"/>
          <w:sz w:val="22"/>
        </w:rPr>
        <w:t>10. Follow the example of those who are good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</w:t>
      </w:r>
      <w:r>
        <w:rPr>
          <w:b w:val="false"/>
          <w:sz w:val="22"/>
        </w:rPr>
        <w:t>11. Show gratitude and return kindnes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</w:t>
      </w:r>
      <w:r>
        <w:rPr>
          <w:b w:val="false"/>
          <w:sz w:val="22"/>
        </w:rPr>
        <w:t>12. Give fair measure in all thing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</w:t>
      </w:r>
      <w:r>
        <w:rPr>
          <w:b w:val="false"/>
          <w:sz w:val="22"/>
        </w:rPr>
        <w:t>13. Be free from jealousy and envy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</w:t>
      </w:r>
      <w:r>
        <w:rPr>
          <w:b w:val="false"/>
          <w:sz w:val="22"/>
        </w:rPr>
        <w:t>14. Refrain from scandal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</w:t>
      </w:r>
      <w:r>
        <w:rPr>
          <w:b w:val="false"/>
          <w:sz w:val="22"/>
        </w:rPr>
        <w:t>15. Be gentle in speech and in action and harm none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</w:t>
      </w:r>
      <w:r>
        <w:rPr>
          <w:b w:val="false"/>
          <w:sz w:val="22"/>
        </w:rPr>
        <w:t>16. Bear suffering and distress with patience and meekne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were constantly told that if everyone obeyed those Law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re would be no strife or disharmony.  Our lamasery was not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its austerity and rigorous training.  Quite a number of monk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me from other lamaseries and then left in search of softer co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tions.  We looked upon them as failures and upon ourselves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elite.  Many other lamaseries had no night services;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ks went to bed at dark and stayed there until dawn. To us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emed soft and effete, and although we grumbled to ourselves,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have grumbled still more if our schedule had been alte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bring us to the inefficient level of the others. The first year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ticularly hard. Then was the time to weed out those who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ilures.  Only the strongest could survive on visits to the froz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ghlands in search of herbs, and we of Chakpori were the on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n to go there.  Wisely our leaders decided to eliminate the u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itable before they could in any way endanger others.  During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rst year we had almost no relaxation, no amusements and gam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tudy and work occupied every waking mome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ne of the things for which I am still grateful is the way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we were taught to memorize.  Most Tibetans have goo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mories, but we who were training to be medical monks ha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now the names and exact descriptions of a very large number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rbs, as well as knowing how they could be combined and us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 had to know much about astrology, and be able to recit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ole of our sacred books.  A method of memory training had b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volved throughout the centuries. We imagined that we were in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om lined with thousands and thousands of drawers.  Ea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rawer was clearly labeled, and the writing on all the labels c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 read with ease from where we stood.  Every fact we were to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to be classified, and we were instructed to imagine that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pened the appropriate drawer and put the fact inside.  We ha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isualize it very clearly as we did it, visualize the “fact” an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act location of the “drawer”.  With little practice it was amaz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gly easy to—in imagination—enter the room, open the correc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rawer, and extract the fact required as well as all related fac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ur teachers went to great pains to ram home the need for goo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mories. They would shoot questions at us merely to test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71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mories. The questions would be quite unrelated to each o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 that we could not follow a trend and take an easy path.  Oft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t would be questions on obscure pages of the sacred book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erspersed with queries about herbs. The punishment for forget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ulness was most severe; forgetting was the unforgivable crime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punished with a severe beating.  We were not given a long ti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which to try to remember. The teacher would perhaps say: “You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y, I want to know the fifth line of the eighteenth page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venth volume of the Kan-gyur, open the drawer, now, what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t?”  Unless one could answer within about ten seconds it was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ll not to answer, because the punishment would be even wor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f there was any mistake, no matter how slight.  It is a good system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ugh, and does train the memory.  We could not carry book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cts.  Our books were usually about three feet wide by abo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ighteen inches long, loose sheets of paper held unbound betw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oden covers.  Certainly I found a good memory to be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tmost value in later yea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During the first twelve months we were not allowed out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asery grounds. Those who did leave were not permitte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turn. This was a rule peculiar to Chakpori, because the discipli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so strict it was feared that if we were allowed out we sh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 return.  I admit that I should have “run for it” if I had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ywhere to run.  After the first year we were used to 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first year we were not permitted to play any games at all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were kept hard at work the whole time and this most effective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eded out those who were weak and unable to stand the stra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fter these first hard months we found that we had almost fo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otten how to play.  Our sports and exercises were designe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ughen us and be of some practical use in later life.  I retained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arlier fondness for stilt walking, and now I was able to devo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me time to it.  We started with stilts which lifted our feet our ow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ight above ground.  As we became more adept we used long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ilts, usually about ten feet high.  On those we strutted abou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rtyards, peering into windows and generally making a nuisan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ourselves.  No balancing pole was used; when we desired to st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one place we rocked from foot to foot as if we were mark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.  That enabled us to maintain our balance and posit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re was no risk of falling off  if one was reasonably alert. 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ught battles on stilts.  Two teams of us, usually ten a side,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ne up about thirty yards apart, and then on a given signal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charge each other, uttering wild whoops calculate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ighten off the sky demons.  As I have said, I was in a clas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ys much older and bigger than myself.  This gave me an advant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ge when it came to stilt fights.  The others lumbered along heavily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72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I could nip in among, them and pull a stilt here and push 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re and so send the riders toppling.  On horseback I was not 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ood, but when I had to stand or fall on my own resources,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 make my wa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nother use for stilts, for us boys, was when we crossed stream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 could wade carefully across and save a long detour 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arest ford.  I remember once I was ambling along on six-fo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ilts.  A stream was in the way and I wanted to cross.  The wa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deep right from the banks, there was no shallow part at all. 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t on the bank and lowered my stilted legs in. The water came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 knees, as I walked out in midstream it rose to nearly my wais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Just then I heard running footsteps.  A man hurried along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th and gave the merest glance at the small boy crossing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ter.  Apparently, seeing that the stream did not reach my waist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thought: “Ah! Here is a shallow spot.”  There was a sudd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plash, and the man disappeared completely. Then there was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urry of water, and the man's head came above the surface,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utching hands reached the bank, and he hauled himself 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nd.  His language was truly horrible, and the threats of what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going to do to me almost curdled my blood.  I hurried off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far bank and when I, too, reached shore, I think that nev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fore had I traveled so fast on stil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ne danger of stilts was the wind which always seems to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lowing in Tibet. We would be playing in a courtyard, on stilt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in the excitement of the game we would forget the wind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ide out beyond the sheltering wall.  A gust of wind would bill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t our robes and over we would go, a tangle of arms, legs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ilts. There were very few casualties.  Our studies in judo tau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s how to fall without harming ourselves.  Often we would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uises and scraped knees, but we ignored those trifles.  Of cour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re were some who could almost trip over their shadow, s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umsy boys never learn breakfalls and they at times sustained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oken leg or ar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re was one boy who would walk along on his stilts and th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rn a somersault between the shafts. He seemed to hold o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d of the stilts, take his feet from the steps, and twist himsel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und in a complete circle.  Up his feet would go, straight over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ad, and down to find the steps every time.  He did it time af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, almost never missing a step, or breaking the rhythm of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lk.  I could jump on stilts, but the first time I did so I land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avily, the two steps sheared right off and I made a hasty desce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fter that I made sure that the stilt steps were well fasten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Just before my eighth birthday, the Lama Mingyar Dondup to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 that the astrologers had predicted that the day following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</w:t>
      </w:r>
      <w:r>
        <w:rPr>
          <w:b w:val="false"/>
          <w:sz w:val="22"/>
        </w:rPr>
        <w:t>73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irthday would be a good time to “open the Third Eye”.  This di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 upset me at all, I knew that he would be there, and I had com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ete trust in him.  As he had so often told me, with the Thir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Eye open, I should be able to see people as they were.  To us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dy was a mere shell activated by the greater self, the Oversel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takes over when one is asleep, or leaves this life.  We belie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Man is placed in the infirm physical body so that he can lear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ssons and progress.  During sleep Man returns to a differe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ane of existence. He lays down to rest, and the spirit disengag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tself from the physical body and floats off when sleep com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spirit is kept in contact with the physical body by a “silv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rd” which is there until the moment of death. The dreams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has are experiences undergone in the spirit plane of slee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hen the spirit returns to the body, the shock of awaking distort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dream memory, unless one has had special training, and 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“dream” may appear wildly improbable to one in the wak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ate.  But this will be mentioned rather more fully later when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ate my own experiences in this connect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aura which surrounds the body, and which anyone can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ught to see under suitable conditions, is merely a reflection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ife Force burning within. We believe that this force is electric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ame as Lightning. Now, in the West, scientists can measu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record the “electric brain waves”.  People who scoff at su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ngs should remember this and remember, too, the corona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n.  Here flames protrude millions of miles from the sun's disc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average person cannot see this corona, but in times of tot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clipse it is visible to anyone who cares to look.  It really does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tter whether people believe it or not.  Disbelief will not exti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uish the sun's corona.  It is still there.  So is the human aura. 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this aura, among other things, which I was going to be ab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see when the Third Eye was opened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74</w:t>
      </w:r>
      <w:r>
        <w:br w:type="page"/>
      </w:r>
    </w:p>
    <w:p>
      <w:pPr>
        <w:pStyle w:val="Normal"/>
        <w:ind w:left="540" w:hanging="135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</w:t>
      </w:r>
      <w:r>
        <w:rPr>
          <w:b w:val="false"/>
          <w:sz w:val="22"/>
        </w:rPr>
        <w:drawing>
          <wp:inline distT="0" distB="0" distL="0" distR="0">
            <wp:extent cx="2646680" cy="128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                           </w:t>
      </w:r>
      <w:r>
        <w:rPr>
          <w:b w:val="false"/>
          <w:sz w:val="32"/>
        </w:rPr>
        <w:t>CHAPTER SEV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28"/>
        </w:rPr>
        <w:t>THE OPENING OF THE THIRD EY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y birthday came, and during that day I was at liberty, free fr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ssons, free from services. The Lama Mingyar Dondup said,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early morning, “Have an amusing day, Lobsang, we are com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see you at dusk.”  It was very pleasant lying on my back, lazing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he sunlight. Slightly below me I could see the Potala with it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ofs agleam.  Behind me the blue waters of the Norbu Linga, o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Jewel Park, made me wish that I could take a skin boat and drif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ong.  South, I could watch a group of traders crossing the Ky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hu ferry.  The day passed too quickl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ith the death of the day the evening was born, and I went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ittle room where I was to stay. There came the murmur of sof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lt boots on the stone floor outside, and into the room came thre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as of high degree. They put a herbal compress to my head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und it tightly in place.  In the evening the three came again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was the Lama Mingyar Dondup.  Carefully the compress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moved, and my forehead wiped clean and dry.  A strong-look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a sat behind me and took my head between his knees.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cond lama opened a box and removed an instrument mad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ining steel.  It resembled a bradawl except that instead of hav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round shaft this one was “U”-shaped, and in place of a poi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re were little teeth around the edge of the “U”.  For s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ments the lama looked at the instrument, and then passed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rough the flame of a lamp to sterilize it.  The Lama Mingya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ondup took my hands and said, “This is quite painful, Lobsang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it can only be done while you are fully conscious.  It will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ke very long, so try to keep as still as you can.”  I could se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arious instruments laid out, and a collection of herbal lotion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I thought to myself: “Well, Lobsang, my boy, they will finis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 one way or the other and there is nothing you can do abo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t—except keep quiet!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75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lama with the instrument looked round to the others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id: “All ready?  Let us start now, the sun has just set.” He press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instrument to the centre of my forehead and rotated the handle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a moment there was a sensation as if someone was prick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 with thorns.  To me it seemed that time stood still. There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particular pain as it penetrated the skin and flesh, but th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a little jolt as the end hit the bone.  He applied more pressur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cking the instrument slightly so that the little teeth would fr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rough the frontal bone.  The pain was not sharp at all, just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essure and a dull ache.  I did not move with the Lama Mingy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ndup looking on; I would rather have died than make a mo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r outcry.  He had faith in me, as I in him, and I knew that what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d or said was right.  He was watching most closely, with a litt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ucker of muscles in tension at the corners of his mouth.  Sudden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re was a little “scrunch” and the instrument penetrate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ne.  Instantly its motion was arrested by the very alert operator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held the handle of the instrument firmly while the Lam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ngyar Dondup passed him a very hard, very clean sliver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od which had been treated by fire and herbs to make it as har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 steel.  This sliver was inserted in the “U” of the instrument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lid down so that it just entered the hole in my head. The lam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perating moved slightly to one side so that the Lama Mingy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ndup could also stand in front of me. Then, at a nod from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tter, the operator, with infinite caution, slid the sliver farther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rther. Suddenly I felt a stinging, tickling sensation apparent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he bridge of my nose.  It subsided, and I became awar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btle scents which I could not identify. That, too, passed aw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was replaced by a feeling as if I was pushing, or being pushe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gainst a resilient veil.  Suddenly there was a blinding flash, and at</w:t>
      </w:r>
    </w:p>
    <w:p>
      <w:pPr>
        <w:pStyle w:val="Normal"/>
        <w:rPr/>
      </w:pPr>
      <w:r>
        <w:rPr>
          <w:b w:val="false"/>
          <w:sz w:val="22"/>
        </w:rPr>
        <w:t>that instant the Lama Mingyar Dondup said “</w:t>
      </w:r>
      <w:r>
        <w:rPr>
          <w:b w:val="false"/>
          <w:i/>
          <w:sz w:val="24"/>
        </w:rPr>
        <w:t>Stop</w:t>
      </w:r>
      <w:r>
        <w:rPr>
          <w:b w:val="false"/>
          <w:sz w:val="22"/>
        </w:rPr>
        <w:t>” For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ment the pain was intense, like a searing white flame.  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minished, died and was replace by spirals of colour, and globul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incandescent smoke.  The metal instrument was careful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moved.  The sliver of wood remained, it would stay in place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wo or three weeks and until it was removed I would have to st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his little room almost in darkness.  No one would see me excep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se three lamas, who would continue my instruction day by day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til the sliver was removed I would have only the barest neces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ties to eat and drink.  As the projecting sliver was being bound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ace so that it could not move, the Lama Mingyar Dondu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rned to me and said: “You are now one of us, Lobsang.  For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st of your life you will see people as they are and not as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etend to be.”  It was a very strange experience to see these m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pparently enveloped in golden flame.  Not until later did I realiz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</w:t>
      </w:r>
      <w:r>
        <w:rPr>
          <w:b w:val="false"/>
          <w:sz w:val="22"/>
        </w:rPr>
        <w:t>76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their auras were golden because of the pure life they led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most people would look very different inde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s my new-found sense developed under the skillful ministra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ons of the lamas I was able to observe that there were o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anations extending beyond the innermost aura.  In time I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le to determine the state of a person's health by the colour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ensity of the aura.  I was also able to know when they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peaking the truth, or otherwise, by the way the colours fluctuat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But it was not only the human body which was the subject of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airvoyance.  I was given a crystal, which I still have, and in its us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had much practice.  There is nothing at all magical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rystals.  They are merely instruments.  Just as a microscope, 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lescope, can bring normally invisible objects into view by us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tural laws, so can a gazing-crystal.  It merely serves as a foc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the Third Eye, with which one can penetrate any person'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bconscious and retain the memory of facts gleaned.  The cryst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ust be suited to the individual user.  Some persons work be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a rock crystal, others prefer a ball of glass.  Yet others use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wl of water or a pure black disc.  No matter what they use,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inciples involved are the sa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or the first week the room was kept in almost complete dark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ss.  The following week just a glimmer of light was admitted,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mount increasing as the end of the week drew close.  O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venteenth day the room was in full light, and the three lam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me together to remove the sliver.  It was very simple.  The ni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fore my forehead had been painted with a herbal lotion. 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rning the lamas came and, as before, one took my head betw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s knees.  The operator took hold of the projecting end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od with an instrument.  There was a sudden sharp jerk—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is all there was to it.  The sliver was out.  The Lama Mingya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ondup put a pad of herbs over the very small spot left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owed me the sliver of wood.  It had turned as black as ebon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le in my head.  The operator lama turned to a little brazier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aced the wood upon it together with some incense of vario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inds.  As the combined smoke wafted to the ceiling, so was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rst stage of my initiation completed.  That night I fell asleep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 head in a whirl; what would Tzu look like now that I sa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fferently?  Father, mother, how would they appear?  But th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no answer to such questions ye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the morning the lamas came again and examined me car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ully.  They said that I could now go out with the others, but to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 that half my time would be spent with the Lama Mingya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ondup, who would teach me by intensive methods.  The o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lf of my time would be spent attending classes and services,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77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 much for the educational side, but to give me a balanced outloo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y mixing.  A little later I would be taught by hypnotic methods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ll.  For the moment I was mainly interested in food.  For the pa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ighteen days I had been kept on a very small allowance, now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ended to make up for it.  Out of the door I hurried, intent on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 that thought.  Approaching me was a figure smothered in blu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moke, shot through with flecks of angry red.  I uttered a squea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alarm and dashed back into the room.  The others looked up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 horrified expression. “There's a man on fire in the corridor,” 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id.  The Lama Mingyar Dondup hurried out and came bac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miling. “Lobsang, that is a cleaner in a temper.  His aura is smoky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lue as he is not evolved, and the flecks of red are the temp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mpulses showing.  Now you can again go in search of that foo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 want so much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t was fascinating meeting the boys I knew so well, yet had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nown at all.  Now I could look at them and get the impression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ir true thoughts, the genuine liking for me, the jealousy fr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me, and the indifference from others.  It was not just a matter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eing colours and knowing all; I had to be trained to underst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at those colours meant.  My Guide and I sat in a secluded alco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ere we could watch those who entered the main gates. 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ama Mingyar Dondup would say: “The one coming, Lobsang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 you see that thread of colour vibrating above his heart?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ade and vibration indicates that he has a pulmonary disease”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r, perhaps at an approaching trader: “Look at this one, look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se shifting bands, those intermittent flecks.  Our Brother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Business is thinking that he may be able to delude the stupi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ks, Lobsang, he is remembering that he did so once befor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o what petty meannesses men will stoop for money !” As an ag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k approached, the Lama said: “Watch this one carefully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obsang.  Here is a truly holy man, but one who believes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teral word-for-word accuracy of our Scriptures.  You obser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se discolorations in the yellow of the nimbus?  It indicates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has not yet evolved far enough to reason for himself.”  So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nt on, day after day.  Particularly with the sick we used the pow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Third Eye, for those who were sick in the flesh or sick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pirit.  One evening the Lama said: “Later we shall show you h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shut the Third Eye at will, for you will not want to wat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ople's failings all the time, it would be an intolerable burde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For the moment use it all the time, as you do your physical ey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n we will train you to shut it and open it at will as you ca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ther eye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any years ago, according to our legends, all men and wom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 use the Third Eye.  In those days the gods walked upo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78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arth and mixed with men, Mankind had visions of replacing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ods and tried to kill them, forgetting that what Man could se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ods could see better.  As a punishment, the Third Eye of Man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osed.  Throughout the ages a few people have been born with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ility to see clairvoyantly; those who have it naturally can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ts power increased a thousandfold by appropriate treatment, as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.  As a special talent it had to be treated with care and respec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Lord Abbot sent for me one day and said: “My son, you n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ve this ability, an ability denied to most.  Use it only for goo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ver for self gain.  As you wander in other countries you will me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se who would have you behave as a conjurer in a fair.  “Pro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s this, prove us that', they will say.  But I say, my son, that t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ust not be.  The talent is to enable you to help others, not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rich self.  Whatever you see by clairvoyance—and you will se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uch!—do not disclose it if it will harm others or affect thei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Path through Life.  For Man must choose his own Path, my son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ll him what you will, he will still go his own way.  Help in sicknes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suffering, yes, but do not say that which may alter a man'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Path.”  The Lord Abbot was a very learned man and was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hysician who attended the Dalai Lama.  Before concluding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erview he told me that within a few days I was going to be se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by the Dalai Lama who wanted to see me.  I was going to be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isitor at the Potala for a few weeks with the Lama Mingya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ondup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54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79</w:t>
      </w:r>
      <w:r>
        <w:br w:type="page"/>
      </w:r>
    </w:p>
    <w:p>
      <w:pPr>
        <w:pStyle w:val="Normal"/>
        <w:ind w:left="540" w:hanging="0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727960" cy="2152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                          </w:t>
      </w:r>
      <w:r>
        <w:rPr>
          <w:b w:val="false"/>
          <w:sz w:val="32"/>
        </w:rPr>
        <w:t>CHAPTER EI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</w:t>
      </w:r>
      <w:r>
        <w:rPr>
          <w:b w:val="false"/>
          <w:sz w:val="28"/>
        </w:rPr>
        <w:t>THE POTAL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ne Monday morning the Lama Mingyar Dondup told me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date for our visit to the Potala had been fixed.  It was to be a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d of the week.  “We must rehearse, Lobsang, we must mak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rselves quite perfect in our approach.”  I was going to be pr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nted to the Dalai Lama, and my “approach” had to be exact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ght.  In a little disused temple near our schoolroom there was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fe-sized statue of the Dalai Lama.  We went there and pretend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we were in audience at the Potala.  “You see how I do it first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obsang.  Enter the room like this, with your eyes down.  Walk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re, about five feet from the Dalai Lama.  Put out your tongue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lute and sink to your knees. Now watch carefully; put your arm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ke this and bow forward.  Once, once more, and then a third ti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Kneel, with your head bowed, then place the silk scarf across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et, like this.  Regain your position, with head bowed, so that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n put a scarf across your neck.  Count ten to yourself, so as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show undue haste, then rise and walk backwards to the neare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occupied cushion.”  I had followed all that as the Lama demo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ated it with the ease of long practice.  He continued: “Just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rning here, before you start to walk backwards, take a quick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obtrusive glance at the position of the nearest cushion. 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n't want you to catch the cushion with your heels and have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actice a breakfall to save the back of your head.  It is quite easy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ip in the excitement of the moment.  Now you show me that y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80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n do as well as I.”  I went out of the room, and the Lama clapp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s hands as a signal for me to enter.  In I hurried, only to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opped with : “Lobsang! Lobsang!  Are you in for a race?  N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 it more slowly; time your steps by saying to yourself, Om-ma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i-pad-me-Hum!  Then you will come in as a dignified young prie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stead of a galloping racehorse on the Tsang-po plain.”  Out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nt once more, and this time I entered most sedately and ma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 way to the statue.  On my knees I went, with my tongue pro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uding in Tibetan salute.  My three bows must have been model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perfection; I was proud of them.  But, goodness me!  I'd fo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otten the scarf!  So out I went once more to start all over aga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is time I did it correctly, and placed the ceremonial scarf a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ot of the statue: I walked backwards, and managed to sit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tus fashion without tripp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Now we come to the next stage.  You will have to conceal y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oden drinking-cup in your left sleeve.  You will be given te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en you are seated.  The cup is held like this, wedged agains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leeve and forearm.  If you are reasonably careful it will stay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ace.  Let us practice with the cup up the sleeve, and remember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carf.” Every morning of that week we rehearsed so that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 do it automatically. At first the cup would fall out and clat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cross the floor when I bowed, but I soon mastered the knack of 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n the Friday I had to go before the Lord Abbot and show hi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I was proficient. He said that my performance was “a worth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ibute to the training of our Brother Mingyar Dondup”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next morning, Saturday, we walked down our hill to g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cross to the Potala. Our Lamasery was a part of the Potal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rganization although it was on a separate hill close to the ma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ildings.  Ours was known as the Temple of Medicine, and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edical School.  Our Lord Abbot was the sole physician to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alai Lama, a position not altogether to be envied, because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job was not to cure an illness but to keep the patient well.  An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ches or disorders were thus considered to be due to some failu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 the part of the physician. Yet the Lord Abbot could not go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amine the Dalai Lama whenever he wished, but had to wait unti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was sent for, when the patient was ill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But on this Saturday I was not thinking of the worries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hysician, I had enough of my own.  At the foot of our hill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rned towards the Potala and made our way through the crowd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avid sightseers and pilgrims. These people had come from 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ts of Tibet to see the home of the Inmost One, as we call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alai Lama: If they could catch a glimpse of him they would g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way feeling more than repaid for the long journeys and hardship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ome of the pilgrims had traveled for months on foot to make t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81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visit to the Holy of Holies.  Here there were farmers, nobl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om distant provinces, herdsmen, traders, and the sick wh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ped to obtain a cure in Lhasa.  All thronged the road and ma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ix-mile circuit around the foot of the Potala.  Some went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nds and knees, others stretched their length on the ground, aros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stretched again.  Yet others, the sick and infirm, hobbled alo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pported by friends, or with the aid of two sticks.  Everywh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re were the vendors.  Some were selling hot buttered tea heat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ver a swinging brazier.  Others were selling foods of vario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inds.  There were charms for sale and amulets “blessed by a Holy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ncarnation”.  Old men were there selling printed horoscopes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gullible.  Farther down the road a group of cheerful men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ying to sell hand prayer-wheels as a souvenir of the Potal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cribes were there, too: for a certain sum they would write a no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ertifying that the person paying them had visited Lhasa and 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holy places there.  We had no time for any of these, our objec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ve was the Potal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private residence of the Dalai Lama was at the very top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building, for no one may live higher.  An immense stone stai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se goes all the way up to the top, running outside the building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t is more like a street of stairs than a mere staircase.  Many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gher officials ride their horses up to save them from walking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 met many such during our ascent.  At one point, high up,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ama Mingyar Dondup stopped and pointed: “There is y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mer home, Lobsang, the servants are very active in the court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ard.” I looked, and perhaps it would be better to leave unsai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at I felt.  Mother was just riding out with her retinue of servan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zu was there as well.  No, my thoughts at that time must rema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Potala is a self-contained township on a small mounta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Here are conducted all the ecclesiastical and secular affairs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ibet. This building, or group of buildings, is the living heart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country, the focus of all thoughts, of all hopes. Within the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lls are treasure-houses containing blocks of gold, sacks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cks of gems, and curiosities from the earliest ages.  The prese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ildings are only about three hundred and fifty years old, b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y are built on the foundations of a former palace.   Long bef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there was an armored fort on the top of the mountain.  Dee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wn inside the mountain, for it is of volcanic origin, there is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uge cave, with passages radiating from it, and at the end of one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ke.  Only a few, the very privileged few, have been here, or ev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now about 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But outside, in the morning sunlight, we were making our w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p the steps.  Everywhere we heard the clacking of prayer-wheels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82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only form of wheel in Tibet because of the old prediction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ys that when wheels come into the country, peace will go ou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Eventually we reached the top where the giant guards swung op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gold gate as they saw the Lama Mingyar Dondup, whom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new well.  We went on until we reached the very top of the ro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ere were the tombs of former Incarnations of the Dalai Lama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his present private residence.  A large curtain of yaks' wool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loured maroon, covered the entrance.  It was pulled aside at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pproach and we entered a large hall which was guarded by gr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rcelain dragons.  Many rich tapestries hung from the wall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picting religious scenes and ancient legends.  On low tabl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re were articles to delight a collector's heart, statuette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arious gods and goddesses of mythology, and cloisonne' orna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nts.  By a curtain doorway, on a shelf, rested the Book of Noble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I wished that I could open it and see our name inside,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assure me, for on this day, in this place, I felt very small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significant.  At eight years of age I had no illusions left, and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ndered why the Highest in the Land wanted to see me.  I kne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it was highly unusual and it was my opinion that there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re hard work behind it all, hard work or hardshi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 lama robed in cherry-red, with a gold stole around his nec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talking with the Lama Mingyar Dondup. The latter seem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be very well known indeed here, and everywhere I had b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him. I heard: “His Holiness is interested, and wants a priva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lk with him, alone.”  My Guide turned to me and said: “It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 for you to go in, Lobsang.  I will show you the door, th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ter alone and pretend that it is just practice again, as we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en doing all this week.”  He put an arm round my shoulders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d me to a door, whispering, “There is no need at all for you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rry—in you go.”  With a little push at my back to urge me in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ood and watched.  I entered the door, and there, at the far end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long room, was the Inmost One, the Thirteenth Dalai Lam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He was sitting on a silken cushion of saffron colour. His dres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that of an ordinary lama, but on his head he wore a t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ellow hat which had flaps reaching to his shoulders. He was ju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utting down a book.  Bowing my head I walked across the flo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til I was about five feet away, then I sank to my knees and bow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ree times.  The Lama Mingyar Dondup had passed me the sil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carf  just before I entered, now I placed it at the feet of the Inmos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ne.  He bent forward and put his across my wrists instead of,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usual, around the neck. I felt dismayed now, I had to wal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ackwards to the nearest cushion, and I had observed that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all quite a distance away, near the walls.  The Dalai Lam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poke for the first time : “Those cushions are too far away for y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83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walk backwards, turn around and bring one here so that we c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lk together.”  I did so, and returned with a cushion.  He said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Put it here, in front of me, and sit down.”  When I was seated,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id, “Now, young man, I have heard some remarkable thing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out you.  You are clairvoyant in your own right, and you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the power further increased by the Opening of the Third Ey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have the records of your last incarnation.  I have also the astro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gers' predictions.  You will have a hard time at the start, but wi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tain success in the end.  You will go to many foreign countri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world over, countries of which you have not yet heard.  You wi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e death and destruction and cruelty such as you cannot imagi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way will be long and hard, but success will come as predicted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did not know why he was telling me all this, I knew it all, eve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rd of it, and had done since I was seven years of age.  I knew we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I would learn medicine and surgery in Tibet and then go to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hina and learn the same subjects all over again.  But the Inmos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ne was still speaking, warning me not to give proof of any unusua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wers, not to talk of the ego, or soul, when I was in the wester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rld.  “I have been to India and China,” he said, “and in tho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ntries one can discuss the Greater Realities, but I have m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ny from the West.  Their values are not as ours, they worshi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merce and gold.  Their scientists say: ‘Show us the sou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Produce it, let us grasp it, weigh it, test it with acids.  Tell us it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lecular structure, its chemical reactions.  Proof, proof, we mu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ve proof,’ they will tell you, uncaring that their negative attitu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suspicion kills any chance of their obtaining that proof.  B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must have tea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He lightly struck a gong, and gave an order to the lama wh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swered it.  Shortly the latter returned bringing tea and speci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ods which had been imported from India.  As we ate the Inmos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ne talked, telling me of India and China.  He told me that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nted me to study really hard, and that he would pick speci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achers for me.  I simply could not contain myself; I blurted out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Oh, no one can know more than my Master, the Lama Mingya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ondup!”  The Dalai Lama looked at me, then put his head bac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roared with laughter.  Probably no other person had spok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him like that, certainly no other eight-year-old boy had. 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emed to appreciate it. “So you think Mingyar Dondup is goo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 you?  Tell me what you really think of him, you young gam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ck!”  “Sir!” I replied, “you have told me that I have exception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wers of clairvoyance.  The Lama Mingyar Dondup is the be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rson I have ever seen.”  The Dalai Lama laughed again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uck the gong at his side.  “Ask Mingyar to come in,” he sai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ama who answered his summon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</w:t>
      </w:r>
      <w:r>
        <w:rPr>
          <w:b w:val="false"/>
          <w:sz w:val="22"/>
        </w:rPr>
        <w:t>84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Lama Mingyar Dondup entered, and made his bows to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nmost One. “Bring a cushion and sit down, Mingyar,” said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alai Lama.  “You have had your character told by this you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n of yours; it is an assessment with which I entirely agree.” 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ama Mingyar Dondup sat down beside me, and the Dalai Lam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tinued, “You have accepted full responsibility for Lobsang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Rampa's training.  Plan it as you will, and call upon me for an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tters of authority.  I will see him from time to time.”  Turning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, he said, “Young man, you have chosen well, your Guide is 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ld friend of my former days, and is a true Master of the Occult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re were a few more words, and then we rose, bowed, and lef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room.  I could see that the Lama Mingyar Dondup was secret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ery pleased with me, or with the impression I had made.  “We wi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ay here a few days and explore some of the lesser-known part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buildings,” he said.  “Some of the lower corridors and room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ve not been opened during the past two hundred years.  You wi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arn much Tibetan history from these room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ne of the attendant lamas—there were none below that ran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he Dalai Lama's residence—approached and said that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ould have a room each here at the top of the building. 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owed us to the rooms, and I was quite thrilled at the view, ri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cross Lhasa, right across the plain.  The lama said, “His Holines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s given instruction that you come and go as you please and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door be closed against you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Lama Mingyar Dondup told me that I should lie down for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.  The scar on my left leg was still causing much trouble.  It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inful, and I walked with a limp.  At one time it was feared that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be a permanent cripple.  For an hour I rested, then my Gui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me in bearing tea and food.  “Time to fill out some of tho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llows, Lobsang.  They eat well in this place, so let us mak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st of it.”  I needed no further encouragement to eat.  When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finished, the Lama Mingyar Dondup led the way out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om, and we went into another room at the far side of the fl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of. Here, to my profound amazement, the windows had n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iled cloth, but were filled with nothingness which was just visibl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put out my hand and very cautiously touched the visible nothing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ss.  To my astonishment it was cold, as cold as ice almost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lippery.  Then it dawned upon me: glass!  I had never seen the stuf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a sheet before.  We had used powdered glass on our kite string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t that glass had been thick and one could not see clearly throug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t.  It had been coloured, but this, this was like wat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But that was not all.  The Lama Mingyar Dondup swung op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window, and picked up a brass tube which seemed to be par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a trumpet covered in leather.  He took the tube and pulled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</w:t>
      </w:r>
      <w:r>
        <w:rPr>
          <w:b w:val="false"/>
          <w:sz w:val="22"/>
        </w:rPr>
        <w:t>85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ur pieces appeared, each from inside the other.   He laughed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expression on my face, and then poked one end of the tube o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window and brought the other end close to his face.  Ah! 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ught, he is going to play an instrument.  But the end did not g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his mouth, but to one eye.  He fiddled about with the tube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n said: “Look through here, Lobsang.  Look with your ri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ye and keep the left closed.”  I looked, and nearly fainted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upefaction.  A man on a horse was riding up the tube toward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.  I jumped aside, and looked around.  There was no one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om except the Lama Mingyar Dondup, and he was shaking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ughter.  I looked at him suspiciously, thinking that he had b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itched me.  “His Holiness said you were a Master of the Occult, “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said, “but do you have to make fun of your pupil?”  He laugh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l the more, and motioned for me to look again.  With considerab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sgivings I did so, and my Guide moved the tube slightly so tha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saw a different view.  A telescope!  Never before had I seen o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ever have I forgotten that sight of a man on a horse riding u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side the tube towards me.  I am often reminded of it when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stern person says “Impossible!”  to some statement abou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ccult. That was certainly “impossible” to me. The Dalai Lam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brought a number of telescopes with him when he return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om India, and he was very fond of looking over the surround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ntryside.  Here, too, I looked into a mirror for the first time an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certainly did not recognize the horrible looking creature that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w.  I saw a pale-faced little boy who had a large red scar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ddle of his forehead, and a nose which was undeniably pro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nent.  I had seen my faint refection before in water, but this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o plain.  I have not bothered with mirrors sin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t may be thought that Tibet was a peculiar country to be witho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lass, telescopes or mirrors, but people did not want such thing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or did we want wheels.  Wheels made for speed, and for so-call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ivilization.  We have long realized that in the rush of commerci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life there is no time for the things of the mind.  Our physical world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proceeded at a leisurely pace, so that our esoteric knowledg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 grow, and expand.  We have for thousands of years know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uth of clairvoyance, telepathy, and other branches of meta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hysics.  While it is quite true that many lamas can sit naked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now, and by thought alone melt the snow around them, su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ngs are not demonstrated for the delight of the mere sensati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eker.  Some lamas, who are masters of the occult, definitely c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vitate, but they do not display their powers to entertain naive o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okers.  The teacher, in Tibet, always makes sure that his pupil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rally fit to be trusted with such powers.  It follows from thi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as the teacher must be absolutely sure of the moral integrit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86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student, metaphysical powers are never abused, as only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ght people are taught.  These powers are in no way magical,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e merely the outcome of using natural law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Tibet there are some who can best develop in company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thers who have to retire to solitude.  These latter men go to out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ying lamaseries and enter a hermit's cell.  It is a small room, usual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ilt on the side of a mountain.  The stone walls are thick, perhap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x feet thick so that no sound can penetrate.  The hermit enters,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s own desire, and the entrance is walled up. There is no li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atever, no furnishings, nothing but the empty stone box.  Foo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s passed in once a day through a light-trapped, sound-proof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tch.  Here the hermit stays, first for three years, three months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ree days.  He meditates on the nature of Life, and on the nature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an.  For no reason whatever can he leave that cell in the physic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dy.  During the last month of his stay a very small hole is ma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he roof to allow a faint ray of light to enter. It is enlarged d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y day so that the hermit's eyes become used to the light on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gain.  Otherwise he would go blind as soon as he emerged.  Ve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ten these men return to their cell after only a few weeks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ay there for life.  It is not such a sterile, worthless existence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might suppose.  Man is a spirit, a creature of another worl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once he can become free of the bonds of the flesh, he can roa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world as a spirit and can help by thought. Thoughts, as we i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ibet well know, are waves of energy.  Matter is energy condens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t is, thought, carefully directed and partly condensed,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n cause an object to move “by thought”.  Thought, controlled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other way; can result in telepathy, and can cause a person at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stance to do a certain action.  Is this so very difficult to believ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a world which regards as commonplace the act of a man speak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o a microphone guiding a plane to land in dense fog, whe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ilot can see no ground at all?  With a little training, and n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kepticism, Man could do this by telepathy instead of making u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a fallible machi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y own esoteric development did not entail this prolong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clusion in total darkness.  It took another form which is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vailable to the larger number of men who want to bec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rmits.  My training was directed towards a specific purpose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y direct order of the Dalai Lama.  I was taught such things b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other method, as well as by hypnosis, which cannot be discuss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a book of this nature.  It will suffice to state that I was given m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lightenment than the average hermit can obtain in a very lo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fetime.  My visit to the Potala was in connection with the fir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ages of this training, but more of that lat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was fascinated by that telescope, and I used it quite a lot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87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amine the places I knew so well.  The Lama Mingyar Dondu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plained the principles in minute detail so that I could underst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there was no magic involved, but just ordinary law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tur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Everything was explained, not merely about the telescope, b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ssons were given as to why a certain thing happened.  I c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ver say “Oh! it is magic!” without having an explanation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ws involved.  Once during this visit I was taken to a perfectly dar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om.  The Lama Mingyar Dondup said, “Now you stand here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obsang, and watch that white wall.”  Then he blew out the fla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butter-lamp and did something to the shutter of the wi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w.  Instantly there appeared on the wall before me a picture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hasa, but upside down!  I shouted with amazement at the si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men, women, and yaks walking about upside down.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icture suddenly flickered, and everything was the right way u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explanation about “bending light rays” really puzzled 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le than anything; how could one bend light?  I had had demo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ated to me the method of breaking jars and pitchers with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undless whistle, that was quite simple and not worth a fur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ught, but bending light!  Not until a special piece of apparatu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sisting of a lamp the light of which was hidden by vario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lats, was brought from another room, could I understan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tter.  Then I could see the rays bend, and nothing surprised 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ft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store rooms of the Potala were crammed full of wonderfu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atues, ancient books, and most beautiful wall paintings of relig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ous subjects.  The very, very few western people who have s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y of them, consider them to be indecent.  They portray a ma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a female spirit in close embrace, but the intention of the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ictures is very far from being obscene, and no Tibetan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ver regard them as such.  These two nude figures in embrace 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ant to convey the ecstasy which follows the union of Knowledg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Right Living.  I admit that I was horrified beyond measu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en I first saw that the Christians worshipped a tortured m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iled to a cross as their symbol.  It is such a pity that we all te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judge the peoples of other countries by our own standard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or centuries gifts have been arriving at the Potala from vario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ntries, gifts for the Dalai Lama of the time.  Nearly all tho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esents have been stored in rooms, and I had a wonderful ti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rning out and obtaining psychometrical impressions as to wh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things were sent in the first place.  It was indeed an educati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motives.  Then, after I had stated my impression as obtain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om the object, my Guide would read from a book and tell 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exact history, and what had happened after.  I was pleased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88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s more and more frequent, “You are right, Lobsang, y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e doing very well indeed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Before leaving the Potala we made a visit to one of the unde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round tunnels.  I was told that I could visit just one, as I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e the others at a later date.  We took flaring torches and cautious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imbed down what seemed to be endless steps, and slithered alo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mooth rocky passages.  These tunnels, I was told, had been ma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y volcanic action countless centuries before.  On the wall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ange diagrams and drawings of quite unfamiliar scenes.  I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re interested in seeing the lake which I had been told stretch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miles and miles at the end of one passage.  At last we entered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tunnel which grew wider and wider, until suddenly the roof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sappeared to where the light of our torches would not reach. 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undred yards more, and we stood at the edge of water such as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never seen before.  It was black and still, with the blacknes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made it appear almost invisible, more like a bottomless p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n a lake.  Not a ripple disturbed the surface, not a sound brok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ilence.  The rock upon which we stood also was black,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listened in the light of the torches, but a little to one side was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litter on the wall.  I walked towards it, and saw that in the roc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re was a broad band of gold that was perhaps fifteen to twent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et long and reached from my neck to my knees.  Great heat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ce started to melt it from the rock, and it had cooled in lump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ke golden candle grease.  The Lama Mingyar Dondup brok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lence: “This lake goes to the River Tsang-po forty miles awa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Years and years ago an adventurous party of monks made a raf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wood, and made paddles with which to propel it.  They stock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raft with torches, and pushed off from the shore.  For mil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y paddled, exploring, then they came to an even larger spa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ere they could not see walls or roof.  They drifted on as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ddled gently, not sure which way to go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listened, picturing it vividly.  The Lama continued: “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lost, not knowing which was forward or which was backwar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uddenly the raft lurched, there was a blast of wind which exti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uished their torches, leaving them in complete darkness, and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lt that their fragile craft was in the grip of the Water Demo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round they spun, leaving them giddy and sick.  They clung 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pes that held the wood together.  With the violent motion, litt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ves washed over the top and they became wet through.  The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peed increased, they felt that they were in the grip of a ruthles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iant pulling them to their doom.  How long they traveled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no means of telling.  There was no light, the darkness was soli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lack, such as never was upon the surface of the earth.  There was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craping, grating noise, and stunning blows and crushing pres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</w:t>
      </w:r>
      <w:r>
        <w:rPr>
          <w:b w:val="false"/>
          <w:sz w:val="22"/>
        </w:rPr>
        <w:t>89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res. They were flung off the raft and forced under the wat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ome of them had just time to gulp air.  Others were not so fortu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e.  Light appeared, greenish and uncertain, it became bright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y were twisted and thrown, then they shot up into brillia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nshi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wo of them managed to reach the shore more than hal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rowned, battered and bleeding.  Of the other three there was n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ace.  For hours they lay half between death and life.  Eventual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roused sufficiently to look about him.  He nearly collaps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gain from the shock.  In the distance was the Potala.  Around the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green meadows with grazing yaks.  At first they thought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y had died, and this was a Tibetan Heaven.  Then they hear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otsteps beside them, and a herdsman was looking down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m.  He had seen the floating wreckage of the raft and had c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collect it for his own use.  Eventually the two monks manage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vince the man that they were monks, for their robes had b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pletely torn off, and he agreed to go to the Potala for litte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ince that day very little has been done to explore the lake, but it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nown that there are islands a little way beyond the range of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rches.  One of them has been explored, and what was found y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ll see later when you are initiated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thought of it all and wished that I could have a raft and expl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ake.  My Guide had been watching my expression: suddenly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ughed and said: “Yes, it would be fun to explore, but why was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r bodies when we can do the search in the astral!  You can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obsang.  Within a very few years you will be competent to expl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s place with me, and add to the total knowledge we have of 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But for now, study, boy, study.  For both of u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ur torches were flickering low and it seemed to me that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ould soon be groping blindly in the darkness of the tunnels. 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turned away from the lake I thought how foolish of us not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ing spare lights.  At that moment the Lama Mingyar Dondu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rned to the far wall and felt about.  From some hidden niche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oduced more torches and lit them from those now almo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moldering ou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We keep spares here, Lobsang, because it would be difficult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nd one's way out in the dark.  Now let us be going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Up the sloping passages we toiled, pausing a while to regain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eath and to look at some of the drawings on the walls.  I c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 understand them, they appeared to be of giants, and th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machines so strange as to be utterly beyond my compr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nsion.  Looking at my Guide I could see that he was quite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me with these drawings, and in the tunnels.  I was looking fo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rd to other visits here, there was some mystery about it all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90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never could hear of a mystery without trying to get to the bott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it.  I could not bear the idea of spending years guessing at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lution when there was a chance of finding the answer, even if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 doing I was involved in considerable danger.  My thought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errupted by: “Lobsang!  You are mumbling like an old ma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 have a few more steps to go, and then it is daylight again. 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ll go on the roof and use the telescope to point out the site wh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se monks of old came to the surfac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hen we did so, when we were on the roof, I wondered why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 not ride the forty miles and actually visit the place.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ama Mingyar Dondup told me that there was nothing much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e, certainly nothing that the telescope would not reveal.  The out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t from the lake was apparently far below the water-level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re was nothing to mark the spot, except a clump of trees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been planted there by order of the previous Incarnation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alai Lama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 </w:t>
      </w:r>
      <w:r>
        <w:rPr>
          <w:b w:val="false"/>
          <w:sz w:val="22"/>
        </w:rPr>
        <w:t>91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b w:val="false"/>
          <w:sz w:val="22"/>
        </w:rPr>
        <w:drawing>
          <wp:inline distT="0" distB="0" distL="0" distR="0">
            <wp:extent cx="2647950" cy="2206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                              </w:t>
      </w:r>
      <w:r>
        <w:rPr>
          <w:b w:val="false"/>
          <w:sz w:val="32"/>
        </w:rPr>
        <w:t>CHAPTER NI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</w:t>
      </w:r>
      <w:r>
        <w:rPr>
          <w:b w:val="false"/>
          <w:sz w:val="28"/>
        </w:rPr>
        <w:t>AT THE WILD ROSE FEN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next morning we made our leisurely preparations to return to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hakpori.  For us the Potala visit was quite a holiday.  Bef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aving I rushed up to the roof to have a last look at the countrysi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rough the telescope.  On a roof of the Chakpori a small acoly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as lying on his back reading, and occasionally tossing small                  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bbles on to the bald heads of monks in the courtyard. Throug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glass I could see the impish grin on his face as he ducked bac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t of sight of the puzzled monks below.  It made me acute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comfortable to realize that the Dalai Lama had no doub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tched me do similar tricks.  In future, I resolved, I would co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ne my efforts to the side of the buildings hidden from the Potal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But it was time to leave. Time to say our thanks to those lam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o had worked to make our short stay so pleasant. Time to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ticularly nice to the Dalai Lama's personal steward.  He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harge of the “foods from India”.  I must have pleased him, becau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made me a farewell gift which I was not slow to eat.  Then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tified, we started down the steps on our way back to the Iro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Mountain.  As we reached halfway we became aware of shouts and                  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lls, and passing monks pointed back, behind us. We stoppe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a breathless monk rushed down and gasped out a message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ama Mingyar Dondup.  My Guide halt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Wait here for me, Lobsang, I shall not be very long.”  With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sz w:val="22"/>
        </w:rPr>
        <w:t>92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turned and walked up the steps again.  I idled around , admir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view, and looking at my former home.  Thinking of it, I turne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almost fell over backwards as I saw my father riding toward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.  As I looked at him he looked at me and his lower jaw dropp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lightly as he recognized me.  Then, to my unutterable pain,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gnored me, and rode on.  I looked at his retreating back and calle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Father!”  He took no notice whatever, but rode stolidly on. 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yes felt hot, I began to tremble, and I thought that I was going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sgrace myself  in public, on the steps of the Potala of all plac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ith more self control than I thought I possessed I straighten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 back and gazed out over Lhas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fter about half an hour the Lama Mingyar Dondup ca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ding down the steps and leading another hors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Get on, Lobsang, we have to get to Sera in a hurry, one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bots there has had a bad accident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saw that there was a case tied to each saddle, and guessed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t was my Guide's equipment.  Along the Lingkhor road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alloped, past my former home, scattering pilgrims and beggar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ike.  It did not take us long to reach Sera Lamasery, where monk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waiting for us.  We jumped off the horses, each carrying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se, and an abbot led us in to where an old man lay on his back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His face was the colour of lead, and the life force seemed to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ickering almost to a halt. The Lama Mingyar Dondup call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boiling water, which was ready, and into it he dropped certa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rbs.  While I was stirring this, the Lama examined the old man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o had a fractured skull as a result of falling.  A piece of bone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pressed and was exerting pressure on the brain. Whe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quid was cool enough we mopped the old man's head with it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my Guide cleaned his hands with some of it.  Taking a sharp knife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om his case, he quickly made a U-shaped cut through the flesh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ght through to the bone.  There was little bleeding, the herb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evented it.  More herbal lotion was mopped on, and the fla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flesh was turned back and cleared away from the bone.  Very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ery gently the Lama Mingyar Dondup examined the area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und where the skull bone had been crushed in and was hang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low the normal level of the skull.  He had put a lot of instrument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o a bowl of disinfecting lotion before commencing, now he too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om the bowl two silver rods, flattened at one end, and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rrations in the flat part.  With extreme care he inserte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nnest edge into the widest fracture of the bone and held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gidly while he took a firmer grip of the bone with the other ro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Gently, very gently, he prised up the flap of bone so that it was ju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ove the normal level. He wedged it there with one rod and said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Now pass the bowl, Lobsang.”  I held it so that he could take w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</w:t>
      </w:r>
      <w:r>
        <w:rPr>
          <w:b w:val="false"/>
          <w:sz w:val="22"/>
        </w:rPr>
        <w:t>93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wanted, and he took a small spike of silver, just a minute tria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ular wedge.  This he pressed into the crack between the norm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kull bone and the fractured edge, which was now slightly abo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evel.  Slowly he pressed the bone a little.  It moved slightly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pressed just a little more. The level was now normal. “It will kn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gether, and the silver, being an inert metal, will cause no troubl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He mopped the area with more herbal lotion, and carefully p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ack the flap of flesh which had been left attached by one sid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ith boiled hair from a horse's tail he stitched the flap, and cove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ite of the operation with a herbal paste tied in place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iled clot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old abbot's life force had been growing stronger sinc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essure was relieved from his brain.  We propped him up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ushions so that he was in a semi-sitting position.  I cleane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struments in fresh boiling lotion, dried them on boiled cloth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cked everything carefully back into the two cases.  As I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eaning my hands after, the old man's eyes flickered open, and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ave a weak smile as he saw the Lama Mingyar Dondup bend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ver hi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I knew that only you could save me, that is why I sen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nd message to the Peak.  My task is not yet finished and I a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 ready to leave the body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y Guide looked at him carefully and replied: “You wi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cover from this.  A few days of discomfort, a headache or two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when that has gone you can go about your work.  For a fe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ays you must have someone with you when you sleep, so that y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 not lie flat.  After three or four days you will have no cause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rry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had gone to the window and was looking out.  It was qui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eresting to see conditions in another lamasery. 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ingyar Dondup came to me and said: “You did well, then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obsang, we shall make a team.  Now I want to show you arou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s community, it is very different from our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left the old abbot in the care of a lama, and went out in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corridor. The place was not so clean as at Chakpori, nor di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re seem to be any strict discipline.  Monks seemed to come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o as they pleased. The temples were uncared for, compare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rs, and even the incense was more bitter.  Gangs of boy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aying in the courtyards—at Chakpori they would have b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rd at work. The prayer-wheels were for the most part unturn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Here and there an aged monk sat and twirled the Wheels, b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re was none of the order, cleanliness, and discipline which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come to take as average.  My Guide said: “Well, Lobsang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you like to stay here and have their easy life?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94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No, I would not, I think they are a lot of savages  here,” I sai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He laughed. “Seven thousand of them!  It is always the nois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w who bring the silent majority into disreput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That may be,” I replied. “but although they cal1 this the Ros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Fence, that is not what I would call it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He looked at me with a smile: “I believe you would take o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job of bringing discipline to this lot single-handed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t was a fact that our Lamasery had the strictest disciplin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y, most of the others were very lax indeed, and when the monk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re wanted to laze, well, they just lazed and nothing was sai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out it.  Sera, or the Wild Rose Fence as it is really called, is thre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les from the Potala and is one of the lamesaries known as “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ree Seats”.  Drebung is the largest of the three, with not less th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n thousand monks.  Sera comes next in importance with abo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ven thousand five hundred monks, while Ganden is the lea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mportant with a mere six thousand.  Each is like a complete tow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streets, colleges, temples, and all the usual buildings that g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make up a township.  The streets were patrolled by the Men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Kham.  Now, no doubt, they are patrolled by Communist soldiers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hakpori was a small community, but an important one.  As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emple of Medicine, it was then the “Seat of Medical Learning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was well represented in the Council Chamber of the gover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t Chakpori we were taught what I shall term “judo”. That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nearest English word I can find, the Tibetan description of</w:t>
      </w:r>
    </w:p>
    <w:p>
      <w:pPr>
        <w:pStyle w:val="Normal"/>
        <w:rPr/>
      </w:pPr>
      <w:r>
        <w:rPr>
          <w:b w:val="false"/>
          <w:i/>
          <w:sz w:val="24"/>
        </w:rPr>
        <w:t>sung-thru- kyom-pa tu de-po le-la-po</w:t>
      </w:r>
      <w:r>
        <w:rPr>
          <w:b w:val="false"/>
          <w:sz w:val="22"/>
        </w:rPr>
        <w:t xml:space="preserve"> cannot be translated, nor c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r technical” word of amnree.  “Judo” is a very elementary for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our system.  Not all lamaseries have this training, but we a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hakpori were taught it to give us self-control, to enable us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prive others of consciousness for medical purposes, an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able us to travel safely in rougher parts of the country. 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dical lamas we traveled extensivel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ld Tzu had been a teacher of the art, perhaps the best expone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it in Tibet, and he had taught me all he knew—for his ow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tisfaction in doing a job well.  Most men and boys knew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lementary holds and throws, but I knew them when I was f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ears of age. This art, we believe, should be used for self defen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self-control, and not after the manner of a prize-fighter.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e of the opinion that the strong man can afford to be gentl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le the weak and unsure brag and boas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ur judo was used to deprive a person of consciousness when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instance, setting broken bones, or extracting teeth. There is n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in with it, and no risk.  A person can be made unconscious bef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is aware of its onset, and he can be restored to full consciousnes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</w:t>
      </w:r>
      <w:r>
        <w:rPr>
          <w:b w:val="false"/>
          <w:sz w:val="22"/>
        </w:rPr>
        <w:t>95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urs or seconds later without ill effect.  Curiously enough,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rson made unconscious while speaking will complete the se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nce upon awakening.  Because of the obvious dangers of t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gher system, this and “instant” hypnotism were taught only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se who could pass most stringent tests of character.  And th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ypnotic blocks were imposed so that one should not abus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wers conferr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Tibet, a lamasery is not merely a place where men of religio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clination live, but a self-contained town with all the usu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cilities and amenities.  We had our theatres in which to se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ligious and traditional plays.  Musicians were ever ready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tertain us, and prove that in no other community were th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ch good players.  Those monks who had money were able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y food, clothing, luxuries, and books in the shops. Those wh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sired to save, deposited their cash in the lamastic equivalent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bank.  All communities, in any part of the world, have the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fenders against the rules.  Ours were arrested by monk-police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ken off to a court where they were given a fair trial.  If fou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uilty, they had to serve their sentence in the lamastic pris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chools of various types catered for all grades of mentalit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Bright boys were helped to make their way, but in all lamaseri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ther then Chakpori, the slothful person was permitted to slee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r dream his fife away.  Our idea was, one cannot influence the lif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another, so let him catch up in his next incarnation.  At Chakpor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tters were different, and if one did not make progress, one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pelled to leave and seek sanctuary elsewhere wher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scipline was not so stric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ur sick monks were well treated, we had a hospital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aseries and the indisposed were treated by monks who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ained in medicine and elementary surgery.  The more sev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ses were treated by specialists, such as the Lama Mingya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ondup.  Quiet often since leaving Tibet I have had to laugh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Western stories about Tibetans thinking that a man's heart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 the left side, and a woman's is on the right. We saw enough</w:t>
      </w:r>
    </w:p>
    <w:p>
      <w:pPr>
        <w:pStyle w:val="Normal"/>
        <w:rPr/>
      </w:pPr>
      <w:r>
        <w:rPr>
          <w:b w:val="false"/>
          <w:sz w:val="22"/>
        </w:rPr>
        <w:t xml:space="preserve">dead bodies cut open to </w:t>
      </w:r>
      <w:r>
        <w:rPr>
          <w:b w:val="false"/>
          <w:i/>
          <w:sz w:val="24"/>
        </w:rPr>
        <w:t>know</w:t>
      </w:r>
      <w:r>
        <w:rPr>
          <w:b w:val="false"/>
          <w:sz w:val="22"/>
        </w:rPr>
        <w:t xml:space="preserve"> the truth. I have also been mu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mused about the “filthy Tibetans, riddled with V.D.”.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riters of such statements apparently have never been in tho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venient places, in England and America, where the local</w:t>
      </w:r>
    </w:p>
    <w:p>
      <w:pPr>
        <w:pStyle w:val="Normal"/>
        <w:rPr/>
      </w:pPr>
      <w:r>
        <w:rPr>
          <w:b w:val="false"/>
          <w:sz w:val="22"/>
        </w:rPr>
        <w:t xml:space="preserve">citizenry are offered “Free and Confidential Treatment”.  We </w:t>
      </w:r>
      <w:r>
        <w:rPr>
          <w:b w:val="false"/>
          <w:i/>
          <w:sz w:val="24"/>
        </w:rPr>
        <w:t>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lthy; some of our women, for instance, put stuff on the face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ve to mark the position of the lips so that one cannot mi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ost times they put stuff on their hair to make it shine, or to al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colour.  They even pluck eyebrows and colour nails, sure sign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Tibetan women are “filthy and depraved”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96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But to return to our lamastic community; often there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isitors, they might be traders or monks. They were given accom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dation in the lamastic hotel. They also paid for such accom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dation!  Not all monks were celibate.  Some thought that “sing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lessedness” did not induce the right frame of mind for contem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ation. Those were able to join a special sect of Red Hat monk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o were permitted to marry. They were in the minority.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Yellow Hats, a celibate sect, were the ruling class in religious lif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n “married” lamaseries, monks and nuns worked side by side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well-ordered community, and most times the “atmosphere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re was not so rough as in a purely male communit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Certain lamaseries had their own printing-works so that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 print their own books. Usually they made their own pap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is latter was not a healthy occupation, because one form of tre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ark used in paper manufacture was highly poisonous.  Whi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s prevented any insect from attacking Tibetan paper, it also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bad effect on the monks, and those who worked at this tra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plained of severe headaches and worse.  In Tibet we did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se metal type. All our pages were drawn on wood of suitab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haracter, and then everything except the drawn outlines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ed away, leaving the parts to be printed standing high abo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rest of the board. Some of these boards were three feet wide b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ighteen inches deep and the detail would be quite intricate.  N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ard containing the slightest mistake was used.  Tibetan pag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e not like the pages of this book, which are longer than they 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de: we used wide and short pages, and they were always u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und. The various loose sheets were kept between carved wood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vers.  In printing, the carved board of page contents was lai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at.  One monk ran an ink roller over the whole surface, mak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re of even distribution.  Another monk took up a sheet of pap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quickly spread it on the board, while a third monk follow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a heavy roller to press the paper well down.  A fourth mon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fted off the printed page and passed it to an apprentice, who p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t to one side. There were very few smudged sheets, these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ver used for the book, but were kept for the apprentices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actice upon.  At Chakpori we had carved wooden boards abo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x feet high and about four feet wide: these had carvings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uman figure and the various organs.  From them were made w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harts, which we had to colour. We had astrological charts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ll.  The charts on which we erected horoscopes were about tw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et square.  In effect they were maps of the heavens at the time of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rson's conception and birth.  On the map-blanks we insert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data which we found in the carefully prepared mathematic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bles which we published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97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fter looking over the Rose Fence Lamasery and, in my ca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paring it unfavorably with ours, we returned to the room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e the old abbot again.  During the two hours of our absence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improved very greatly and was now able to take much grea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erest in things around him.  In particular he was able to p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tention to the Lama Mingyar Dondup, to whom he seemed ve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tached.  My Guide said: “We must leave now, but here are s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wdered herbs for you.  I will give full instructions to your Prie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Charge as we leave.”  Three little leather bags were taken fr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s case and handed over.  Three little bags which meant lif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stead of death, to an aged ma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the entrance courtyard we found a monk holding two deplo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ly frisky ponies.  They had been fed and rested and were n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ery ready to gallop.  I was not.  Fortunately for me, 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ingyar Dondup was quite content for us to amble along. 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Rose Fence is about three thousand seven hundred yards from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arest part of the Lingkhor road.  I was not anxious to pass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ld home.  My Guide evidently caught my thoughts, for he said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We will cross the road to the Street of Shops.  There is no hur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morrow is a new day which we have not yet seen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was fascinated to look at the shops of the Chinese traders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listen to their high shrill voices as they bickered and chaffe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 the prices.  Just opposite their side of the street was a chorten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ymbolizing immortality of the ego, and behind that loomed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leaming temple to which the monks of nearby Shede Gomp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streaming.  A few minutes' ride and we were in the lane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uttered houses which clustered as if for protection in the shadow</w:t>
      </w:r>
    </w:p>
    <w:p>
      <w:pPr>
        <w:pStyle w:val="Normal"/>
        <w:rPr/>
      </w:pPr>
      <w:r>
        <w:rPr>
          <w:b w:val="false"/>
          <w:sz w:val="22"/>
        </w:rPr>
        <w:t>of the Jo-Kank.  “</w:t>
      </w:r>
      <w:r>
        <w:rPr>
          <w:b w:val="false"/>
          <w:i/>
          <w:sz w:val="24"/>
        </w:rPr>
        <w:t>Ah</w:t>
      </w:r>
      <w:r>
        <w:rPr>
          <w:b w:val="false"/>
          <w:sz w:val="22"/>
        </w:rPr>
        <w:t>” I thought, “last time I was here I was a fre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n, not training to be a monk.  Wish it was all a dream and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 wake up!”  Down the road we ambled, and turned right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road which led over the Turquoise Bridge.  The Lama Mingya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ondup turned to me and said:  “So you still do not want to be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k?  It is quite a good life, you know.  At the end of this wee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annual party are going to the hills to gather herbs.  This time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 not want you to go.  Instead, study with me so that you c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ke the examination for Trappa when you are twelve.  I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anned to take you on a special expedition to the highlands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btain some very rare herbs.”  Just then we had reached the e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village of Sho and were approaching the Pargo Kaling,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stern Gate of the Valley of Lhasa.  A beggar shrunk agains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ll: “Ho!  Reverend Holy Lama of Medicine, please do not cu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 of my ills or my living is gone.”  My Guide looked sad as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de through the chorten forming the gate.  “So many of the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ggars, Lobsang, so unnecessary.  It is they who give us a b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sz w:val="22"/>
        </w:rPr>
        <w:t>98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name abroad.  In India, and in China where I went with the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Precious One, people talked of the beggars of Lhasa, not realiz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some of them were rich.  Well, well, perhaps after the fulfil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nt of the Prophecy of the Year of the Iron Tiger (1950-Com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unists invade Tibet) the beggars will be put to work.  You and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ll not be here to see it, Lobsang.  For you, foreign lands.  For m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return to the Heavenly Field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t made me sad beyond measure to think that my beloved Lam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leave me, leave this life.  Not then did I realize that life o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Earth was but an illusion, a testing-place, a school.  A knowledg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Man's behavior to those beset by adversity was beyond 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ow it is not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Left we turned into the Lingkhor road, past the Kundu Ling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left again to our own road leading up to the Iron Mounta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never tired of looking at the coloured rock-carving which ma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p one side of our mountain. The whole cliff face was covered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rvings and paintings of deities.  But the day was far advanc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we had no more time to spare.  As we rode up I thought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rb gatherers.  Every year a party from the Chakpori went 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lls to gather herbs, dried them, and packed them into airti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ags.  Here, in the hills, was one of the great storehouses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ature's remedies.  Very few people indeed had ever been 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ghlands where there were things too strange to discuss.  Yes,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cided, I could well forgo a visit to the hills this year, and I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udy hard so that I should be fit to accompany the expedition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highlands when the Lama Mingyar Dondup thought fit. 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trologers had said that I would pass the examination a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rst attempt, but I knew that I should have to study hard; I kne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the prediction meant if I studied hard enough!  My ment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age was at least equivalent to an eighteen-year-old, as always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mixed with people much older than I, and I had to fend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self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  </w:t>
      </w:r>
      <w:r>
        <w:rPr>
          <w:b w:val="false"/>
          <w:sz w:val="22"/>
        </w:rPr>
        <w:t>99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</w:t>
      </w:r>
      <w:r>
        <w:rPr>
          <w:b w:val="false"/>
          <w:sz w:val="22"/>
        </w:rPr>
        <w:drawing>
          <wp:inline distT="0" distB="0" distL="0" distR="0">
            <wp:extent cx="1950720" cy="20599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                                 </w:t>
      </w:r>
      <w:r>
        <w:rPr>
          <w:b w:val="false"/>
          <w:sz w:val="32"/>
        </w:rPr>
        <w:t>CHAPTER T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</w:t>
      </w:r>
      <w:r>
        <w:rPr>
          <w:b w:val="false"/>
          <w:sz w:val="28"/>
        </w:rPr>
        <w:t>TIBETAN BELIEF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t may be of some interest to give here some details of our way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fe.  Our religion is a form of Buddhism, but there is no wor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can be transliterated.  We refer to it as “The Religion”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those of our faith as “Insiders”.  Those of other beliefs 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rmed “Outsiders”.  The nearest word, already known in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st, is Lamaism.  It departs from Buddhism in that ours is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ligion of hope and a belief in the future.  Buddhism, to us, seem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gative, a religion of despair.  We certainly do not think that 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l-seeing father is watching and guarding everyone, everywher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any learned people have passed erudite comment on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ligion.  Many of them have condemned us because they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linded by their own faith, and could see no other point of view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ome have even called us “satanic” because our ways are alien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m.  Most of these writers have based their opinions on hears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r on the writings of others.  Possibly a very few have studied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liefs for a few days and have then felt competent to know all,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rite books on the subject, and to interpret and make known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it takes our cleverest sages a lifetime to discov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magine the teachings of a Buddhist or Hindu who had flipp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pages of the Christian Bible for an hour or two and then tried</w:t>
      </w:r>
    </w:p>
    <w:p>
      <w:pPr>
        <w:pStyle w:val="Normal"/>
        <w:rPr/>
      </w:pPr>
      <w:r>
        <w:rPr>
          <w:b w:val="false"/>
          <w:sz w:val="22"/>
        </w:rPr>
        <w:t xml:space="preserve">to explain all the subtler points of Christianity!  </w:t>
      </w:r>
      <w:r>
        <w:rPr>
          <w:b w:val="false"/>
          <w:i/>
          <w:sz w:val="24"/>
        </w:rPr>
        <w:t>None</w:t>
      </w:r>
      <w:r>
        <w:rPr>
          <w:b w:val="false"/>
          <w:sz w:val="22"/>
        </w:rPr>
        <w:t xml:space="preserve"> of the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riters on Lamaism has lived as a monk in a lamasery from ear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yhood and studied the Sacred Books.  These Books are secret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cret because they are not available to those who want quick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ffortless and cheap salvation. Those who want the solace of s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tual, some form of self-hypnosis, can have it if it will help them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</w:t>
      </w:r>
      <w:r>
        <w:rPr>
          <w:b w:val="false"/>
          <w:sz w:val="22"/>
        </w:rPr>
        <w:t>100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t is not the Inner Reality, but childish self-deception.  To some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y be very comforting to think that sin after sin can be committ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then, when the conscience prods too much, a gift of some ki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the nearest temple will so overwhelm the gods with gratitu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forgiveness will be immediate, all-embracing, and certain,</w:t>
      </w:r>
    </w:p>
    <w:p>
      <w:pPr>
        <w:pStyle w:val="Normal"/>
        <w:rPr/>
      </w:pPr>
      <w:r>
        <w:rPr>
          <w:b w:val="false"/>
          <w:sz w:val="22"/>
        </w:rPr>
        <w:t xml:space="preserve">and will enable one to indulge in a fresh set of sins.  There </w:t>
      </w:r>
      <w:r>
        <w:rPr>
          <w:b w:val="false"/>
          <w:i/>
          <w:sz w:val="24"/>
        </w:rPr>
        <w:t>is</w:t>
      </w:r>
      <w:r>
        <w:rPr>
          <w:b w:val="false"/>
          <w:sz w:val="22"/>
        </w:rPr>
        <w:t xml:space="preserve"> 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God, a Supreme Being.  What does it matter what we call Him?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God is a fac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ibetans who have studied the true teachings of Buddha nev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ay for mercy or for favours, but only that they may recei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justice from Man.  A Supreme Being, as the essence of justic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nnot show mercy to one and not to another, because to do 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be a denial of justice.  To pray for mercy or for favour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omising gold or incense if the prayer is answered, is to imply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lvation is available to the highest bidder, that God is short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ey and can be “bought”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an can show mercy to Man, but very rarely does; the Suprem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Being can show only justice.  We are immortal souls.  Our prayer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Om!  ma-ni  pad-me  Hum!”—which is  written  below—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ten translated literally as “Hail to the Jewel of the Lotus!” 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o have gone a little further know that the true meaning i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Hail to Man's Overself!”  There is death.  As one doffs one'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othes at the end of day, so does the soul doff the body whe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tter sleeps.  As a suit of clothes is discarded when worn out, 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es the soul discard the body when the latter is worn or tor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eath is Birth.  Dying is merely the act of being born in ano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ane of existence.  Man, or the spirit of Man, is eternal. The bod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s but the temporary garment that clothes the spirit, to be chos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ccording to the task in hand upon earth.  Outward appearan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es not matter.  The soul within does.  A great prophet may c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he guise of a pauper—how better can one judge of Man'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harity to Man!—while one who has sinned in a past life wh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re is not poverty to drive him on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45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</w:t>
      </w:r>
      <w:r>
        <w:rPr>
          <w:b w:val="false"/>
          <w:sz w:val="22"/>
        </w:rPr>
        <w:drawing>
          <wp:inline distT="0" distB="0" distL="0" distR="0">
            <wp:extent cx="1761490" cy="731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</w:t>
      </w:r>
      <w:r>
        <w:rPr>
          <w:b w:val="false"/>
          <w:sz w:val="22"/>
        </w:rPr>
        <w:t>Om! ma-ni pad-me Hum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The Wheel of Life” is what we call the act of being born, liv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 some world, dying, going back to the spirit state, and in ti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ing reborn in different circumstances and conditions.  A m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101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y suffer much in a life, it does not necessarily mean that he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vil in a past life; it may be the best and quickest way of learn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ertain things.  Practical experience is a better teacher than hearsay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ne who commits suicide may be reborn to live out the years c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ort in the past life, but it does not follow that all who die young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r as babies, were suicides. The Wheel of Life applies to all, beggar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kings, men, and women, coloured people and white. 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heel is but a symbol of course, but one which makes matter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ear to those who have no time to make a long study of the subjec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ne cannot explain Tibetan belief  in a paragraph or two: the Ka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yur, or Tibetan Scriptures, consist of over a hundred books o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bject, and even then it is not fully dealt with.  There are man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oks hidden within remote lamaseries which are seen by Initiat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o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or centuries peoples of the East have known of the vario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ccult forces and laws and that these were natural.  Instead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ying to disprove such forces on the grounds that as they c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 be weighed or tested with acids, they could not exist, Easter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cientists and researchers have striven to increase their comm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ver these laws of nature. The mechanics of clairvoyance, for ex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mple, did not interest us, the results of clairvoyance did.  S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ople doubt clairvoyance; they are like the born blind who s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sight is impossible because they have not experienced it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cause they cannot understand how an object some distan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way can be seen when there is clearly no contact between it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eyes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People have auras, coloured outlines which surround the body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by the intensity of those colours those experienced in the ar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n deduce a person's health, integrity, and general state of evolu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on. The aura is the radiation of the inner life force, the ego, 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ul.  Around the head is a halo, or nimbus, which also is part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force.  At death the light fades as the ego leaves the body on it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journey to the next stage of existence.  It becomes a “ghost”. 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rifts a little, perhaps dazed by the sudden shock of being fre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body.  It may not be fully aware of what is happening. That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y lamas attend the dying that they may be informed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ages through which they will pass.  If this is neglected, the spir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y be earthbound by desires of the flesh.  It is the duty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iests to break these ti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t frequent intervals we had a service for Guiding the Ghos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eath has no terror for Tibetans, but we believe that one can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 easier passage from this life to the next if certain precaution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e taken.  It is necessary to follow clearly defined paths, an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nk along certain lines.  The service would be conducted in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102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mple with about three hundred monks present.  In the center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temple would be a group of perhaps five telepathic lamas sitt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a circle, face to face.  As the monks, led by an abbot, chante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amas would try to maintain telepathic contact with dis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essed souls.  No translation from the Tibetan Prayers can do fu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justice to them, but this is an attempt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“</w:t>
      </w:r>
      <w:r>
        <w:rPr>
          <w:b w:val="false"/>
          <w:sz w:val="22"/>
        </w:rPr>
        <w:t>Hear the voices of our souls, all you who wander unguid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the Borderlands. The living and the dead live in worlds apar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here can their faces be seen and their voices heard?  The fir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tick of incense is lit to summon a wandering ghost that he m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be guid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“</w:t>
      </w:r>
      <w:r>
        <w:rPr>
          <w:b w:val="false"/>
          <w:sz w:val="22"/>
        </w:rPr>
        <w:t>Hear the voices of our souls, all you who wander.  This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World of Illusion.  Life is but a dream.  All that are born mu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die.  Only the Way of Buddha leads to eternal life.  The thir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tick of incense is lit to summon a wandering ghost that he m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be guid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“</w:t>
      </w:r>
      <w:r>
        <w:rPr>
          <w:b w:val="false"/>
          <w:sz w:val="22"/>
        </w:rPr>
        <w:t>Hear the voices of our souls all you of great power, you wh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have been enthroned with mountains and rivers under your rul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Your reigns have lasted but a moment, and the complaint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your peoples have never ceased.  The earth runs with blood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leaves of the trees are swayed by the sighs of the oppress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fourth stick of incense is lit to summon the ghosts of  king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nd dictators that they may be guid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“</w:t>
      </w:r>
      <w:r>
        <w:rPr>
          <w:b w:val="false"/>
          <w:sz w:val="22"/>
        </w:rPr>
        <w:t>Hear the voices of our souls, all you warriors who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vaded, wounded and killed.  Where are your armies now? 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earth groans, and weeds grow over the battlefields.  The fif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tick of incense is lit to summon lonely ghosts of generals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lords for guidan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“</w:t>
      </w:r>
      <w:r>
        <w:rPr>
          <w:b w:val="false"/>
          <w:sz w:val="22"/>
        </w:rPr>
        <w:t>Hear the voices of our souls, all artists and scholars, y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ho have worked at painting and writing.  In vain you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trained your sight and worn down your ink-slabs.  Nothing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you is remembered, and your souls must continue on.  The six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tick of incense is lit to summon the ghosts of artists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cholars for guidan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“</w:t>
      </w:r>
      <w:r>
        <w:rPr>
          <w:b w:val="false"/>
          <w:sz w:val="22"/>
        </w:rPr>
        <w:t>Hear the voices of our souls, beautiful virgins and ladie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high degree whose youth could be compared to a fresh spr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orning.  After the embrace of lovers comes the breaking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hearts. The autumn, then the winter, comes, trees and flower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ade, as do beauty, and become but skeletons.  The seventh stic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f incense is lit to summon the wandering ghosts of virgins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ladies of high degree that they may be guided away from the ti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f the worl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“</w:t>
      </w:r>
      <w:r>
        <w:rPr>
          <w:b w:val="false"/>
          <w:sz w:val="22"/>
        </w:rPr>
        <w:t>Hear the voices of our souls, all beggars and thieves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ose who have committed crimes against others and who ca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103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not now obtain rest.  Your soul wanders friendless in the worl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nd you have not  justice within you. The eighth stick of incen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s lit to summon all those ghosts who have sinned and who n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ander alone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“</w:t>
      </w:r>
      <w:r>
        <w:rPr>
          <w:b w:val="false"/>
          <w:sz w:val="22"/>
        </w:rPr>
        <w:t>Hear the voices of our souls, prostitutes, women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night, and all those that have been sinned against and who n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ander alone in ghostly realms.  The ninth stick of incense is l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o summon them for guidance that they may be freed from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bonds of the world.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the incense-laden dusk of the temple the flickering butte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ps would cause living shadows to dance behind the gold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mages. The air would grow tense with the concentration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lepathic monks as they strove to maintain contact with tho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o had passed from the world, yet were still bound to it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Russet-robed monks sitting in lines facing each other,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one the Litany of the Dead, and hidden drums would beat o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rhythm of the human heart.  From other parts of the temple,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he living body, would come the growling of internal organ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rustling of body fluids, and the sighing of air in the lungs. 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ceremony continued, with directions to those who had pass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ver, the tempo of the body sounds would change, become slow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til at last would come the sounds of the spirit leaving the body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rustling, quavering gasp, and—silence. The silence that com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death.  Into that silence would come an awareness, discer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ble to even the least psychic, that other things were around, wait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g, listening.  Gradually, as the telepathic instruction continue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tension would lessen as the unquiet spirits moved on toward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next stage of their journey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believe, firmly, that we are reborn time after time.  But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rely to this earth. There are millions of worlds, and we kn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most of them are inhabited. Those inhabitants may be in ve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fferent forms to those we know, they may be superior to human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in Tibet have never subscribed to the view that Man is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ghest and most noble form of evolution.  We believe that mu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gher life forms are to be found elsewhere, and they do not dro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om bombs.  In Tibet I have seen records of strange craft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kies.  “The Chariots of the Gods” most people called them. 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a Mingyar Dondup told me that a group of lamas had estab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shed telepathic communication with these “gods”, who said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y were watching Earth, apparently in much the same way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umans watch wild and dangerous animals in a zoo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uch has been written about levitation. It is possible, as I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ten seen it, but it takes much practice. There is no real point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104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gaging in levitation as there is a far simpler system.  Astr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aveling is easier and surer.  Most lamas do it, and anyone who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epared to use some patience can indulge in the useful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easant ar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During our waking hours on Earth our ego is confined 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hysical body, and unless one is trained it is not possible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parate them.  When we sleep it is only the physical body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eds rest, the spirit disengages itself and usually goes to the spir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alm in much the same way as a child returns home at the end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chool day.  The ego and physical bodies maintain contact b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ans of the “silver cord”, which is capable of unlimited exte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on.  The body stays alive so long as the silver cord is intact;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ath the cord is severed as the spirit is born into another life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pirit world, just as a baby's umbilical cord is severed to par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t from its mother.  Birth, to a baby, is death to the sheltered life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d within the mother's body.  Death, to the spirit, is birth aga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o the freer world of spirit.  While the silver cord is intact, the eg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s free to roam during sleep, or consciously in the case of tho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pecially trained. The roaming of the spirit produces dreams,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e impressions transmitted along the silver cord.  As the physic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nd receives them they are “rationalized” to fit in with one'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arth belief.  In the world of spirit there is no time—”time” is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urely physical concept—and so we have cases where long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volved dreams seem to occur in the fraction of a second. Probab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veryone has had a dream in which a person far away, perhap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cross the oceans, has been met and spoken to.  Some message m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ve been given, and on awakening there is usually a strong im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ession of something that should be remembered.  Frequent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re is the memory of meeting a distant friend or relative and it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surprise to hear from that person within a very short time. 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se who are untrained the memory is often distorted an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sult is an illogical dream or nightmar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Tibet we travel much by astral projection  not by levitati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—</w:t>
      </w:r>
      <w:r>
        <w:rPr>
          <w:b w:val="false"/>
          <w:sz w:val="22"/>
        </w:rPr>
        <w:t>and the whole process is within our control. The ego is made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ave the physical body, although still connected to it by the silv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rd.  One can travel where one wills, as quickly as one can think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ost people have the ability to engage in astral travel.  Many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ctually started out, and being untrained, have experienced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ock.  Probably everyone has had the sensation of just drifting of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sleep and then, without apparent reason, being violent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wakened by a sudden powerful jerk. This is caused by too rapi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teriorization of the ego, an ungentle parting of physical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tral bodies.  It causes contraction of the silver cord, and the astr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s snatched back into the physical vehicle.  It is a much worse feel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</w:t>
      </w:r>
      <w:r>
        <w:rPr>
          <w:b w:val="false"/>
          <w:sz w:val="22"/>
        </w:rPr>
        <w:t>105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g when one has traveled and is returning.  The astral is float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ny feet above the body, like a balloon at the end of a str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omething, perhaps some external noise, causes the astral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turn to the body with excessive rapidity. The body awakens sud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nly, and there is the horrible feeling that one has fallen off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iff and awakened just in ti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stral traveling, under one's full control, and while fully co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cious, can be accomplished by almost anyone.  It needs practic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t above all, in the early stages, it demands privacy, where 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n be alone without fear of interruption. This is not a textboo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metaphysics, so there is no point in giving instructions on astr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aveling, but it should be emphasized that it can be a disturb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perience unless one has a suitable teacher. There is no actu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anger, but there is a risk of shocks and emotional disturbances i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astral body is allowed to leave or return to the physical bod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t of phase or coincidence.  People with heart weaknesses sh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ver practice astral projection. While there is no danger in pro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jection itself, there is grave danger—to those with a weak heart—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f another person enters the room and disturbs the body or cor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resulting shock could prove fatal, and this would be very i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venient indeed as the ego, would have to be reborn to finis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particular span of life before it could process to the nex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ag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Tibetans believe that everyone before the Fall of Man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ability to travel in the astral, see by clairvoyance, telepathiz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levitate.  Our version of that Fall is that Man abused the occul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wers and used them for self  interest instead of for the develop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nt of mankind as a whole.  In the earliest days mankind c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verse with mankind by telepathy. Local tribes had their ow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ersions of vocal speech which they used exclusively among them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lves.  The telepathic speech was, of course, by thought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 be understood by all, regardless of local language.  Whe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wer of telepathy was lost, through abuse, there was—Babel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do not have a “Sabbath” day as such: ours are “Holy Days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are observed on the eighth and fifteenth of each month. Th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re are special services and the days are regarded as sacred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work is normally done.  Our annual festivals, I have been tol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rrespond somewhat to the Christian festivals, but my know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dge of the latter is quite insufficient for me to comment. 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stivals are 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irst month, this corresponds roughly to February, from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rst to the third day we celebrate Logsar. This, in the Wester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rld, would be called the New Year.  It is a great occasion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ames as well as religious services. Our greatest ceremony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sz w:val="22"/>
        </w:rPr>
        <w:t>106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ole year is held from the fourth to the fifteenth day, these 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“Days of Supplication”.  Our name for it is Mon-lam. T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eremony really is the highlight of the religious and secular yea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n the fifteenth day of this same month we have the Anniversa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Buddha's Conception. This is not a time for games, but on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lemn thanksgiving. To complete the month, we have, o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wenty-seventh; a celebration which is partly religious, part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thical. It is the Procession of the Holy Dagger.  With that,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vents of the first month are end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second month, which approximates to March, is fairly fre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ceremony.  On the twenty-ninth day there is the Chase an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Expulsion of the Demon of Ill-luck. The third month, April, al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s very few public ceremonies.  On the fifteenth day there is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nniversary of Revelat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ith the arrival of the eighth day of the fourth month, May b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Western calendar, we celebrate the Anniversary of Buddha'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Renunciation of the World. This, so far as I understand, is simil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the Christian Lent.  We had to live even more austerely dur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days of Renunciation. The fifteenth day was the Anniversa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Buddha's Death.  We regarded it as the anniversary of all tho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o had left this life.  “All Souls' Day” was another term for it. 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day we burned our sticks of incense to call the spirits of tho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o wandered earthboun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t wil1 be understood that these are merely the major festival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re are many minor days which had to be marked, and cer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ies attended, but which are not of sufficient importance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umerate her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June was the month when, on the fifth day, we “medical lamas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to attend special ceremonies at other lamaseries. The cel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ations were of Thanks for the Ministrations of the Medical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onks, of which Buddha was the founder.  On that day we c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 no wrong, but on the day after we were certainly calle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ccount for what our superiors imagined we had done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Anniversary of Buddha's Birth came on the fourth day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ixth month, July. Then also we celebrated the First Preach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Law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Harvest Festival was on the eighth day of the eighth month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ctober.  Because Tibet is an arid country, very dry, we depend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pon the rivers to a much greater extent than in other countri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Rainfall was slight in Tibet, so we combined Harvest Festival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Water Festival, as without water from the rivers there would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harvest from the lan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twenty-second day of the ninth month, November, was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niversary of Buddha's Miraculous Descent from Heaven.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sz w:val="22"/>
        </w:rPr>
        <w:t>107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xt month, the tenth, we celebrate the Feast of the Lamps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twenty-fifth da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final religious events of the year were on the twenty-nin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thirtieth days of the twelfth month, which is the junction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January and February according to the Western calendar.  At t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 we had the Expulsion of the Old Year, and making ready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new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ur calendar is very different indeed from the Western: we u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sixty-year cycle and each year is indicated by twelve animals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ve elements in various combinations. The New Year is i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February.  Here is the Year Calendar for the present Cycle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arted in 1927: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27 the Year of the Fire Hare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28 the Year of the Earth Dragon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29 the Year of the Earth Serpent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30 the Year of the Iron Horse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31 the Year of the Iron Sheep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32 the Year of the Water Ape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 xml:space="preserve">1933 the Year of the Water Bird;          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34 the Year of the Wood Dog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35 the Year of the Wood Hog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36 the Year of the Fire Mouse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37 the Year of the Fire Ox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38 the Year of the Earth Tiger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39 the Year of the Earth Hare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40 the Year of the Iron Dragon 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41 the Year of the Iron Serpent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42 the Year of the Water Horse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43 the Year of the Water Sheep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44 the Year of the Wood Ape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45 the Year of the Wood Bird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46 the Year of the Fire Dog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47 the Year of the Fire Hog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48 the Year of the Earth Mouse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49 the Year of the Earth Ox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50 the Year of the Iron Tiger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51 the Year of the Iron Hare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52 the Year of the Water Dragon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53 the Year of the Water Serpent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54 the Year of the Wood Horse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55 the Year of the Wood Sheep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56 the Year of the Fire Ape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57 the Year of the Fire Bird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108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58 the Year of the Earth Dog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59 the Year of the Earth Hog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60 the Year of the Iron Mouse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1961 the Year of the Iron Ox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so on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t is part of our belief that the probabilities of the future can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etold. To us, divination, by whatever means, is a science and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291840" cy="422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ccurate. We believe in astrology. To us “astrological influences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e but cosmic rays which are “coloured” or altered by the natu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body reflecting them to Earth. Anyone will agree that 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n have a camera, and a white fight and take a picture of som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ng. By putting various filters over the camera lens—or over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ght-we can arrange for certain effects on the finished photo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raph. We can get orthochromatic, panchromatic, or infra-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109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ffects, to mention three out of a large number.  People are affect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a similar way by the cosmic radiation impinging upon their ow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hemical and electrical personalit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Buddha says: “Stargazing and astrology, forecasting lucky 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fortunate events by signs, prognosticating good or evil, all the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ngs are forbidden.”  But, a later Decree in one of our Sacre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Books says:  “That power which is given to the few by nature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which that individual endures pain and suffering, that may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sed.  No psychic power may be used for personal gain, for world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mbition, or as proof of the reality of such powers.  Only thus c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se not so gifted be protected.”  My Attainment of the Thir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Eye had been painful, and it had increased the power with which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been born.  But in a later chapter we will return to the Open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ird Eye.  Here is a good place to mention more of astrology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quote the names of three eminent Englishmen who have s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 astrological prophecy which came tru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ince 1027 all major decisions in Tibet have been taken with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id of astrology.  The invasion of my country by the British in 1904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accurately foretold.  On page 109 is a reproduction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ctual prophecy in the Tibetan language. It reads:  “In the Year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Wood Dragon.  The first part of the year protects the Dala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ama, after that fighting and quarreling robbers come forwar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re are many enemies, troublous grief by weapons will aris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the people will fight.  At the end of the year a conciliato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peaker will end the war.”  That was written before the year 1850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concerns the year 1904, the “Wood-Dragon War”.  Colonel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Younghusband was in charge of the British Forces.  He saw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Prediction at Lhasa.  A Mr. L. A. Waddell, also of the British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rmy, saw the printed Prediction in the year 1902.  Mr. Charle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Bell, who later went to Lhasa, also saw it.  Some other events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accurately forecast were: 1910, Chinese Invasion of Tibet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1911, Chinese Revolution and formation of the Nationalis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Government; late 1911, eviction of Chinese from Tibet; 1914, w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tween England and Germany; 1933, passing from this life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alai Lama; 1935, return of a fresh Incarnation of the Dala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ama; 1950, “Evil forces would invade Tibet”.  The Communist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vaded Tibet in October 1950.  Mr. Bell, later Sir Charles Bell, saw</w:t>
      </w:r>
    </w:p>
    <w:p>
      <w:pPr>
        <w:pStyle w:val="Normal"/>
        <w:rPr/>
      </w:pPr>
      <w:r>
        <w:rPr>
          <w:b w:val="false"/>
          <w:sz w:val="22"/>
        </w:rPr>
        <w:t xml:space="preserve">all those predictions in Lhasa.  In my own case, </w:t>
      </w:r>
      <w:r>
        <w:rPr>
          <w:b w:val="false"/>
          <w:i/>
          <w:sz w:val="24"/>
        </w:rPr>
        <w:t>everything</w:t>
      </w:r>
      <w:r>
        <w:rPr>
          <w:b w:val="false"/>
          <w:sz w:val="22"/>
        </w:rPr>
        <w:t xml:space="preserve"> foreto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out me has come true.  Especially the hardship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Science—for science it is—of preparing a horoscope is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which can be dealt with in a few pages of a book of this natur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Briefly, it consists of preparing a map of the heavens as they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 the time of conception and at the time of birth.  The exact h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birth has to be known, and that time has to be translated in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sz w:val="22"/>
        </w:rPr>
        <w:t>110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star time”, which is quite different from all the zone times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rld.  As the speed of the Earth in its orbit is nineteen miles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cond, it will be seen that inaccuracy will make a tremendo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fference.  At the equator the rotational of the Earth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out one thousand and forty miles an hour.  The world is tilt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 it rolls, and the North Pole is about three thousand one hund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les ahead of the South Pole in the autumn, but in spring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sition is reversed.  The longitude of the place of birth thus i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ital importan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hen the maps are prepared, those with the necessary train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n interpret their meanings.  The interrelationships of each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very planet has to be assessed, and the effect on the particul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p calculated.  We prepare a Conception Chart to know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fluences in force during the very first moments of a person'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istence.  The Birth Map indicates the influences in force a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ment the individual enters upon an unsuspecting world.  To</w:t>
      </w:r>
    </w:p>
    <w:p>
      <w:pPr>
        <w:pStyle w:val="Normal"/>
        <w:rPr/>
      </w:pPr>
      <w:r>
        <w:rPr>
          <w:b w:val="false"/>
          <w:sz w:val="22"/>
        </w:rPr>
        <w:t xml:space="preserve">know of the </w:t>
      </w:r>
      <w:r>
        <w:rPr>
          <w:b w:val="false"/>
          <w:i/>
          <w:sz w:val="24"/>
        </w:rPr>
        <w:t>future</w:t>
      </w:r>
      <w:r>
        <w:rPr>
          <w:b w:val="false"/>
          <w:sz w:val="22"/>
        </w:rPr>
        <w:t>—we prepare a map of the time for which it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sired to have the reading, and compare it with the Natal Char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Some people say:  “But can you </w:t>
      </w:r>
      <w:r>
        <w:rPr>
          <w:b w:val="false"/>
          <w:i/>
          <w:sz w:val="24"/>
        </w:rPr>
        <w:t>really</w:t>
      </w:r>
      <w:r>
        <w:rPr>
          <w:b w:val="false"/>
          <w:sz w:val="22"/>
        </w:rPr>
        <w:t xml:space="preserve"> predict who is going to win</w:t>
      </w:r>
    </w:p>
    <w:p>
      <w:pPr>
        <w:pStyle w:val="Normal"/>
        <w:rPr/>
      </w:pPr>
      <w:r>
        <w:rPr>
          <w:b w:val="false"/>
          <w:sz w:val="22"/>
        </w:rPr>
        <w:t xml:space="preserve">the 2.30?”  The answer is </w:t>
      </w:r>
      <w:r>
        <w:rPr>
          <w:b w:val="false"/>
          <w:i/>
          <w:sz w:val="24"/>
        </w:rPr>
        <w:t>no</w:t>
      </w:r>
      <w:r>
        <w:rPr>
          <w:b w:val="false"/>
          <w:sz w:val="22"/>
        </w:rPr>
        <w:t>!  Not without casting the horoscop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every man, horse, and horse-owner concerned in the ra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losed eyes and a pin jabbing the starting list is the best method</w:t>
      </w:r>
    </w:p>
    <w:p>
      <w:pPr>
        <w:pStyle w:val="Normal"/>
        <w:rPr/>
      </w:pPr>
      <w:r>
        <w:rPr>
          <w:b w:val="false"/>
          <w:sz w:val="22"/>
        </w:rPr>
        <w:t xml:space="preserve">here.  We </w:t>
      </w:r>
      <w:r>
        <w:rPr>
          <w:b w:val="false"/>
          <w:i/>
          <w:sz w:val="24"/>
        </w:rPr>
        <w:t>can</w:t>
      </w:r>
      <w:r>
        <w:rPr>
          <w:b w:val="false"/>
          <w:sz w:val="22"/>
        </w:rPr>
        <w:t xml:space="preserve"> tell if a person will recover from an illness, or if T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ll marry Mary and live happily ever afterwards, but that deal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individuals.  We can also say that if England and America 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 check Communism, a war will start in the Year of the Woo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ragon, which in this cycle, is 1964.  Then in that case, at the e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century, there should be an attractive fireworks display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tertain any observers on Mars or Venus. Assuming that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ommunists remain uncheck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 further point which often seems to puzzle those of the Wester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rld is the question of tracing one's past lives.  People who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skill in the matter say that it cannot be done, just as a total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af man might say:  “I hear no sound, therefore there is no sound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t is possible to trace previous lives.  It takes time, much work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t of charts and calculations.  A person may stand at an airpor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wonder about the last calls of arriving aircraft.  The onlooker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rhaps can make a guess, but the control tower staff, with the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pecialized knowledge can say.  If an ordinary sightseer has a li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aircraft registration letters and numbers, and a good timetabl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may be able to work out the ports of call himself.  So can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past lives.  It would need a complete book at least to mak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ocess clear and so it would be useless to delve more deeply now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t may be of interest to say what points Tibetan astrology cover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</w:t>
      </w:r>
      <w:r>
        <w:rPr>
          <w:b w:val="false"/>
          <w:sz w:val="22"/>
        </w:rPr>
        <w:t>111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use nineteen symbols in the twelve Houses of Astrology.  Tho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ymbols indicate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Personality and self-interest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Finances, how one can gain or lose money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Relations, short journeys, mental and writing ability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Property and the conditions at the close of life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Children, pleasures and speculations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Illness, work, and small animals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Partnerships, marriage, enemies and lawsuits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Legacies 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Long journeys and psychic matters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Profession and honours 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Friendships and ambitions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Troubles, restraints, and occult sorrows. MIC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can also tell the approximate time, or under what co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tions, the following incidents will occur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Love, the type of person and the time of meeting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Marriage, when, and how it will work out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Passion, the “furious temper” kind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 xml:space="preserve">Catastrophe, and how it will occur, or </w:t>
      </w:r>
      <w:r>
        <w:rPr>
          <w:b w:val="false"/>
          <w:i/>
          <w:sz w:val="24"/>
        </w:rPr>
        <w:t>if</w:t>
      </w:r>
      <w:r>
        <w:rPr>
          <w:b w:val="false"/>
          <w:sz w:val="22"/>
        </w:rPr>
        <w:t xml:space="preserve"> it will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Fatality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Death, when and how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Prison, or other forms of restraint 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Discord, usually family or business quarrels;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Spirit, the stage of evolution reach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lthough I do astrology quite a lot, I find psychometry an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crystal gazing” much more rapid and no whit less accurate.  It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so easier when one is bad at figures!  Psychometry is the art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icking up faint impressions of past events from an articl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Everyone has this ability to some extent.  People enter an old chur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r temple, hallowed by the passing years, and will say:  “What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lm, soothing atmosphere!”  But the same people will visi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te of a gruesome murder and exclaim:  “Oh! I don't like it her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t is eerie, let's get out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Crystal gazing is somewhat different.  The “glass”—as me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oned above—is merely a focus for the rays from the Third Eye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uch the same way as X-rays are brought to focus on a screen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show a fluorescent picture.  There is no magic at all involve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t is merely a matter of utilizing natural law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Tibet we have monuments to “natural laws”.  Our chorten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range in size from five feet to fifty feet high, are symbol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compare with a crucifix, or ikon.  All over Tibet the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hortens stand.  On the sketch map of Lhasa five are shown,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Pargo Kaling is the largest, and is one of the gates of the city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112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hortens are always of the shape shown in the illustration below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square indicates the solid foundation of the Earth.  Upon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sts the Globe of Water, surmounted by a Cone of Fire.  Abo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s is a Saucer of Air, and higher, the wavering Spirit (Ether)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is waiting to leave the world of materialism.  Each eleme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s reached by way of the Steps of Attainment. The whole sym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lizes the Tibetan belief.  We come to Earth when we are bor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uring our life we climb upwards, or try to, by way of the Steps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ttainment.  Eventually, our breath fails, and we enter in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pirit. Then, after a varying interval, we are reborn, to lear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b w:val="false"/>
          <w:sz w:val="22"/>
        </w:rPr>
        <w:t>SYMBOLISM OF TIBETAN CHORTEN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</w:t>
      </w:r>
      <w:r>
        <w:rPr>
          <w:b w:val="false"/>
          <w:sz w:val="22"/>
        </w:rPr>
        <w:drawing>
          <wp:inline distT="0" distB="0" distL="0" distR="0">
            <wp:extent cx="1372870" cy="18472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other lesson.  The Wheel of Life symbolizes the endless rou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birth-life-death-spirit-birth-life, and so  on.  Many ardent</w:t>
      </w:r>
    </w:p>
    <w:p>
      <w:pPr>
        <w:pStyle w:val="Normal"/>
        <w:rPr/>
      </w:pPr>
      <w:r>
        <w:rPr>
          <w:b w:val="false"/>
          <w:sz w:val="22"/>
        </w:rPr>
        <w:t xml:space="preserve">students make the serious mistake of thinking that we </w:t>
      </w:r>
      <w:r>
        <w:rPr>
          <w:b w:val="false"/>
          <w:i/>
          <w:sz w:val="24"/>
        </w:rPr>
        <w:t>believe</w:t>
      </w:r>
      <w:r>
        <w:rPr>
          <w:b w:val="false"/>
          <w:sz w:val="22"/>
        </w:rPr>
        <w:t xml:space="preserve">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se horrid hells sometimes pictured on the Wheel.  A fe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lliterate savages may, but not those who have received enlighte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nt.  Do Christians really believe that when they die Satan an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ompany get busy with the roasting and racking?  Do they belie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if they go to the Other Place (being one of the minority!)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t on a cloud in a nightshirt and take lessons in harp-playing?  We</w:t>
      </w:r>
    </w:p>
    <w:p>
      <w:pPr>
        <w:pStyle w:val="Normal"/>
        <w:rPr/>
      </w:pPr>
      <w:r>
        <w:rPr>
          <w:b w:val="false"/>
          <w:sz w:val="22"/>
        </w:rPr>
        <w:t xml:space="preserve">believe that we learn </w:t>
      </w:r>
      <w:r>
        <w:rPr>
          <w:b w:val="false"/>
          <w:i/>
          <w:sz w:val="24"/>
        </w:rPr>
        <w:t>on Earth</w:t>
      </w:r>
      <w:r>
        <w:rPr>
          <w:b w:val="false"/>
          <w:sz w:val="22"/>
        </w:rPr>
        <w:t xml:space="preserve">, and that </w:t>
      </w:r>
      <w:r>
        <w:rPr>
          <w:b w:val="false"/>
          <w:i/>
          <w:sz w:val="24"/>
        </w:rPr>
        <w:t>on Earth</w:t>
      </w:r>
      <w:r>
        <w:rPr>
          <w:b w:val="false"/>
          <w:sz w:val="22"/>
        </w:rPr>
        <w:t xml:space="preserve"> we get ou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roasting and racking”.  The Other Place, to us, is where we g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en out of the body, where we can meet entities who also 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t of the body. This is not spiritualism. It is instead a belief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uring sleep, or after death, we are free to wander in astral plan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ur own term for the higher reaches of these planes is “The Land</w:t>
      </w:r>
    </w:p>
    <w:p>
      <w:pPr>
        <w:pStyle w:val="Normal"/>
        <w:rPr/>
      </w:pPr>
      <w:r>
        <w:rPr>
          <w:b w:val="false"/>
          <w:sz w:val="22"/>
        </w:rPr>
        <w:t xml:space="preserve">of the Golden Light”.  We are </w:t>
      </w:r>
      <w:r>
        <w:rPr>
          <w:b w:val="false"/>
          <w:i/>
          <w:sz w:val="24"/>
        </w:rPr>
        <w:t>sure</w:t>
      </w:r>
      <w:r>
        <w:rPr>
          <w:b w:val="false"/>
          <w:sz w:val="22"/>
        </w:rPr>
        <w:t xml:space="preserve"> that when we are in the astral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</w:t>
      </w:r>
      <w:r>
        <w:rPr>
          <w:b w:val="false"/>
          <w:sz w:val="22"/>
        </w:rPr>
        <w:t>113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fter death, or when asleep, we can meet those we love, because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e in harmony with them.  We cannot meet those we dislik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cause that would be a state of disharmony, and such condition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nnot exist in the Land of the Golden Ligh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ll these things have been proved by time, and it does see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ather a pity that Western doubt and materialism have prevented</w:t>
      </w:r>
    </w:p>
    <w:p>
      <w:pPr>
        <w:pStyle w:val="Normal"/>
        <w:rPr/>
      </w:pPr>
      <w:r>
        <w:rPr>
          <w:b w:val="false"/>
          <w:sz w:val="22"/>
        </w:rPr>
        <w:t xml:space="preserve">the Science from being </w:t>
      </w:r>
      <w:r>
        <w:rPr>
          <w:b w:val="false"/>
          <w:i/>
          <w:sz w:val="24"/>
        </w:rPr>
        <w:t>properly</w:t>
      </w:r>
      <w:r>
        <w:rPr>
          <w:b w:val="false"/>
          <w:sz w:val="22"/>
        </w:rPr>
        <w:t xml:space="preserve"> investigated.  Too many thing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ve been scoffed at in the past, and then proved right by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ssage of the years.  Telephones, radio, television, flying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ny more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114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</w:t>
      </w:r>
      <w:r>
        <w:rPr>
          <w:b w:val="false"/>
          <w:sz w:val="22"/>
        </w:rPr>
        <w:drawing>
          <wp:inline distT="0" distB="0" distL="0" distR="0">
            <wp:extent cx="1841500" cy="22879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                       </w:t>
      </w:r>
      <w:r>
        <w:rPr>
          <w:b w:val="false"/>
          <w:sz w:val="32"/>
        </w:rPr>
        <w:t>CHAPTER ELEV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</w:t>
      </w:r>
      <w:r>
        <w:rPr>
          <w:b w:val="false"/>
          <w:sz w:val="28"/>
        </w:rPr>
        <w:t>TRAPP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y youthful determination was devoted to passing the examina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on at the first attempt.  As the date of my twelfth birthd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pproached, I gradually slackened off studies, for the examinati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arted on the day after my birthday. The past years had been fill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intensive studies.  Astrology, herbal medicine, anatomy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ligious ethics, and even on the correct compounding of incens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ibetan and Chinese languages, with special reference to goo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lligraphy, and mathematics.  There had been little time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ames, the only “game” we had time for was judo, because we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stiff examination on this subject.  About three months before,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ama Mingyar Dondup had said:  “Not so much revision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obsang, it merely clutters up the memory.  Be quite calm, as y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e now, and the knowledge will be ther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o the day arrived.  At six in the morning I and fifteen o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ndidates presented ourselves at the examination hall. We had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ort service to put us in the right frame of mind, and then,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ke sure that none of us had yielded to unpriestly temptation,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to strip and be searched, after which we were given clean rob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Chief Examiner led the way from the little temple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amination hall to the closed cubicles.  These were stone box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out six feet by ten feet in size and about eight feet high.  Outsi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boxes police-monks patrolled all the time.  Each of us was l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a cubicle and told to enter.  The door was shut, locked and a se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pplied.  When all of us had been sealed into our own little box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sz w:val="22"/>
        </w:rPr>
        <w:t>115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ks brought writing material and the first set of questions to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mall trap in the wall.  We were also brought buttered tea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sampa. The monk who brought that told us that we could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sampa three times a day, and tea as often as we wanted. Then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left to deal with the first paper.  One subject a day for six day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we had to work from the first light in the morning until it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o dark to see at night.  Our cubicles had no roof, so we got what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ver light came into the main examination hal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stayed in our own separate boxes all the time, for no reas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atever were we permitted to leave.  As the evening light beg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fade, a monk appeared at the trap and demanded our pape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 then lay down to sleep until the following morning.  From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wn experience I can say that an examination paper on one subject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takes fourteen hours to answer, certainly does test one'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nowledge and nerves.  On the night of the sixth day the writt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aminations were at an end.  We were kept in our cubicles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ight because in the morning we had to clean them out and le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m as we found them.  The rest of the day was ours to spend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desired. Three days after, when our written work had b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hecked, and our weaknesses noted, we were called befor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aminers, one at a time.  They asked us questions based on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ak points only, and their interrogation occupied the whol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da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next morning the sixteen of us had to go to the room wh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were taught judo.  This time we were going to be examined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r knowledge of strangleholds, locks, breakfalls, throws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lf-control.  Each of us had to engage with three other candidat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failures were soon weeded out.  Gradually the other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liminated, and at last, due solely to my early training at the hand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zu, I was the only one left.  I, at least, had passed top in judo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But only because of my early training, which at the time I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ught brutal and unfai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were given the next day to recover from the hard day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amination, and on the day following we were informed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sults.  I and four others had passed.  We would now bec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appas, or medical priests.  The Lama Mingyar Dondup, whom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not seen during the whole time of the examinations, sent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 to go to his room.  As I entered he beamed upon me: “Y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ve done well, Lobsang.  You are at the top of the list.  The Lor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bbot has sent a special report to the Inmost One.  He wante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ggest that you be made a lama right away, but I have oppos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t.”  He saw my rather pained look, and explained: “It is mu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tter to study and pass on your own merits.  To be given the stat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s to miss much training, training which you will find vital in la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116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fe.  However, you can move into the room next to mine, because</w:t>
      </w:r>
    </w:p>
    <w:p>
      <w:pPr>
        <w:pStyle w:val="Normal"/>
        <w:rPr/>
      </w:pPr>
      <w:r>
        <w:rPr>
          <w:b w:val="false"/>
          <w:sz w:val="22"/>
        </w:rPr>
        <w:t xml:space="preserve">you </w:t>
      </w:r>
      <w:r>
        <w:rPr>
          <w:b w:val="false"/>
          <w:i/>
          <w:sz w:val="24"/>
        </w:rPr>
        <w:t>will</w:t>
      </w:r>
      <w:r>
        <w:rPr>
          <w:b w:val="false"/>
          <w:sz w:val="22"/>
        </w:rPr>
        <w:t xml:space="preserve"> pass the examination when the time come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at seemed fair enough to me; I was quite willing to do what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ver my Guide thought best.  It gave me a thrill to realize that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ccess was his success, that he would get the credit for train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 to pass as the highest in all subjec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Later in the week a gasping messenger, tongue protruding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most at the point of death—apparently!—arrived with a messag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om the Inmost One.  Messengers always used their histrionic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lents to impress upon one the speed with which they had travel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the hardships they had endured to deliver the message e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usted to them.  As the Potala was only a mile or so away I thought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s “act” rather overdo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Inmost One congratulated me on my pass, and said that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to be regarded as a lama from that date.  I was to wear lam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bes, and have all the right and privileges of that status.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greed with my Guide that I should take the examinations when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sixteen years of age, “as in this way you will be induce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udy those things which you would otherwise avoid, and so y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nowledge will be increased by such studying”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Now that I was a lama I should have more freedom to stud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out being held back by a class.  It also meant that anyone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pecialized knowledge was free to teach me, so I could learn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ickly as I wish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ne of the earliest things I had to learn was the art of relaxation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out which no real study of metaphysics can be undertake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ne day the Lama Mingyar Dondup came into the room where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studying some books.  He looked at me and said: “Lobsang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 are looking quite tense.  You will not progress at peaceful co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mplation unless you relax.  I will show you how I do it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He told me to lie down as a start, for although one can relax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tting or even standing up, it is better to learn first by be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pine.  “Imagine you have fallen off a cliff,” he said.  “Imagi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you are on the ground below, a crumpled figure with 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uscles slack, with limbs bent as they have fallen and with y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uth slightly open, for only then are the cheek muscles at eas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fidgeted around until I had put myself the position he want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ow imagine that your arms and legs are full of little people wh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ke you work by pulling on muscles.  Tell those little people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ave your feet so that there is no feeling, no movement, no te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on there.  Let your mind explore your feet to be certain that n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uscles are being used.”  I lay there trying to imagine little peopl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ink of Old Tzu wiggling my toes from the inside!  Oh, I'll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lad to get rid of him.  “Then do the same with your legs. 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nights would soon collapse, yet the brain and mind are giv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117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lves; you must have a lot of little people at work, Lobsa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y were hard at work this morning when you were jump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ow give them a rest.  March them up towards your head.  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y all out?  Are you sure?  Feel around with your mind.  Mak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m leave the muscles untended, so that they are slack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accid.”  Suddenly he stopped and pointed:  “Look!” he said, “y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ve forgotten someone in your thigh.  A little man is keeping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ght muscle in your upper leg.  Get him out, Lobsang, get him out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Finally my legs were relaxed to his satisfact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Now do the same with your arms,” he said, “starting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r fingers. Make them leave, up past the wrists, march them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elbows, to the shoulders.  Imagine that you are calling away 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se little people so that there is no longer any strain or tensi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r feeling.”  After I had got so far he said: “Now we come 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dy itself.  Pretend that your body is a lamasery.  Think of all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ks inside pulling on muscles to make you work.  Tell them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ave.  See that they leave the lower part of the body first, af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lackening off all the muscles.  Make them drop what they 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ing and leave.  Make them loosen your muscles, all your muscle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 that your body is held together merely by the outer covering, 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everything sags and droops and finds its own level.  Then y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dy is relaxed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pparently he was satisfied with my stage of progress, for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tinued: “The head is perhaps the most important part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laxation.  Let us see what we can do with it.  Look at your mouth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 have a tight muscle at each corner.  Ease it off, Lobsang, ea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t off each side.  You are not going to speak or eat, so no tension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ease.  Your eyes are screwed up: There is no light to troub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m, so just lightly close the lids, just lightly, without any tension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He turned away and looked out of the open window. “Our fine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ponent of relaxation is outside sunning herself.  You could tak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lesson from the way in which a cat relaxes, there is none who c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 it better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t takes quite a long time to write this, and it seems difficult wh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t is read, but with just a little practice it is a simple matter to relax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in a second. This system of relaxation is one which never fail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ose who are tense with the cares of civilization would do we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practice on these lines, and the mental system which follow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For this latter I was advised to proceed somewhat differently. 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ama Mingyar Dondup said : “There is little gain in being at ea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hysically if you are tense mentally.  As you lie here physical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laxed, let your mind for a moment dwell on your though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dly follow those thoughts and see what they are.  See how trivi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y are.  Then stop them, permit no more thoughts to flow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</w:t>
      </w:r>
      <w:r>
        <w:rPr>
          <w:b w:val="false"/>
          <w:sz w:val="22"/>
        </w:rPr>
        <w:t>118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magine a black square of nothingness, with the thoughts try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jump from one side to the other.  At first some will jump acro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Go after them, bring them back, and make them jump back acros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black space.  Really imagine it, visualize it strongly, and in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ery short time you will “see” blackness without effort and 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joy perfect mental and physical relaxation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Here again it is far more difficult to explain than do.  It really is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ery simple affair with slight practice, and one must have relaxa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on.  Many people have never shut off their mind and thought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they are like the people who try to keep going physically d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night.  A person who tried to walk without rest for a few day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nights would soon collapse, yet the brain and mind are giv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rest.  With us everything was done to train the mind.  We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ught judo to a high standard as an exercise in self control. 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a who taught us judo could repel and defeat ten attackers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ce.  He loved judo, and went out of his way to make the subjec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 interesting as possible. “Strangle holds” may seem savage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ruel to Western minds, but such an impression would be utter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rong.  As I have already shown, by giving a certain little touch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neck we could make a person unconscious in a fraction of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cond, before he knew he was losing consciousness.  The litt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essure paralyzed the brain harmlessly.  In Tibet, where there 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anesthetics, we often used that pressure when extracting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fficult tooth, or in setting bones.  The patient knew nothing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ffered nothing.  It is also used in initiations when the ego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leased from the body to do astral travel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ith this training we were almost immune to falls.  Part of ju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s to know how to land gently, “breakfalls” it is termed, and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a common exercise for us boys to jump off a ten— or fifteen—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ot wall just for fu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Every other day, before starting our judo practice, we ha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cite the Steps of the Middle Way, the keystones of Buddhism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se are: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Right Views:               which are views and opinions free fr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</w:t>
      </w:r>
      <w:r>
        <w:rPr>
          <w:b w:val="false"/>
          <w:sz w:val="22"/>
        </w:rPr>
        <w:t>delusions and self seeking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ght Aspirations:      by which one shall have high and worth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</w:t>
      </w:r>
      <w:r>
        <w:rPr>
          <w:b w:val="false"/>
          <w:sz w:val="22"/>
        </w:rPr>
        <w:t>intentions and opinion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ght Speech:              in which one is kind, considerate, and truth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</w:t>
      </w:r>
      <w:r>
        <w:rPr>
          <w:b w:val="false"/>
          <w:sz w:val="22"/>
        </w:rPr>
        <w:t>ful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ght Conduct :          this makes one peaceful, honest, and selfles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ght Livelihood:       to obey this, one must avoid hurting men 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</w:t>
      </w:r>
      <w:r>
        <w:rPr>
          <w:b w:val="false"/>
          <w:sz w:val="22"/>
        </w:rPr>
        <w:t>animals, and must give the latter the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</w:t>
      </w:r>
      <w:r>
        <w:rPr>
          <w:b w:val="false"/>
          <w:sz w:val="22"/>
        </w:rPr>
        <w:t>rights as being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119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ght Effort:                one must have self-control, and underg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</w:t>
      </w:r>
      <w:r>
        <w:rPr>
          <w:b w:val="false"/>
          <w:sz w:val="22"/>
        </w:rPr>
        <w:t>constant self training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ght Mindfulness:     in having the right thoughts and in try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</w:t>
      </w:r>
      <w:r>
        <w:rPr>
          <w:b w:val="false"/>
          <w:sz w:val="22"/>
        </w:rPr>
        <w:t>to do that which is known to be right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ght Rapture:            this is the pleasure derived from meditat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</w:t>
      </w:r>
      <w:r>
        <w:rPr>
          <w:b w:val="false"/>
          <w:sz w:val="22"/>
        </w:rPr>
        <w:t>on the realities of life and on the Overself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f any of us offended against the Steps we had to lie face dow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cross the main entrance to the temple, so that all who ente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to step over the body.  Here we would stay from the first daw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til dark, with no movement, and no food or drink.  It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sidered to be a great disgra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Now I was a lama.  One of the elite.  One of the “Superio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nes”.  It sounded just fine.  But there were catches: before I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obey the frightening number of thirty-two Rules of Priestly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onduct.  As a lama, to my horror and dismay, I found tha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tal was two hundred and fifty-three.  And at Chakpori the wi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a did not break any of those Rules!  It seemed to me tha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rld was so full of things to learn, I thought my head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rst.  But it was pleasant to sit up on the roof and watch the Dala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ama arrive at the Norbu Linga, or Jewel Park, just down below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had to keep hidden when I so watched the Precious One, for n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must look down on him.  Down below, too, but on the o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de of our Iron Mountain, I could look on two beautiful park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Khati Linga, and just across the stream, called the Kaling Chu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Dodpal Linga.  “Linga” means “park”, or at least it is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arest spelling according to the Western style of writing.  M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the north I could gaze upon the Western Gate, the Pargo Kal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is great chorten straddled across the road leading from Dr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ung, past the village of Sho, and on to the heart of the cit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earer, almost at the foot of the Chakpori, was a chorten com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morating one of our historical heroes, King Kesar, who liv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he warlike days before Buddhism and peace came to Tibe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ork?  We had plenty of that; but we had our compensation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r pleasures as well.  It was compensation in full, and brimm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ver, to associate with men like the Lama Mingyar Dondu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en whose sole thought was “Peace”, and help for others.  It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yment, too, to be able to look over this beautiful valley so gr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peopled with well-loved trees.  To see the blue waters meande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g through the land between the mountain ranges, to se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leaming chortens, the picturesque lamaseries and hermitag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rched on inaccessible crags.  To look, with reverence, o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olden domes of the Potala so near to us, and the shining roof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Jo-Kang a little farther to the east.  The comradeship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thers, the rough good-fellowship of the lesser monks, an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120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miliar scent of incense as it wafted around the temples—the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ngs made up our life, and it was a life worth living.  Hardship?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Yes, there was plenty.  But it was worth it; in any community th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e those of little understanding, of little faith: but here at Chakpor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y were indeed in the minority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121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</w:t>
      </w:r>
      <w:r>
        <w:rPr>
          <w:b w:val="false"/>
          <w:sz w:val="22"/>
        </w:rPr>
        <w:drawing>
          <wp:inline distT="0" distB="0" distL="0" distR="0">
            <wp:extent cx="3054985" cy="16865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                         </w:t>
      </w:r>
      <w:r>
        <w:rPr>
          <w:b w:val="false"/>
          <w:sz w:val="32"/>
        </w:rPr>
        <w:t>CHAPTER TWEL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</w:t>
      </w:r>
      <w:r>
        <w:rPr>
          <w:b w:val="false"/>
          <w:sz w:val="28"/>
        </w:rPr>
        <w:t>HERBS AND KIT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weeks flew by.  There was so much to do, to learn, an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an. Now I could delve far more deeply into occult matters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ceive special training.  One day in early August, my Guide said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This year we will go with the herb gatherers.  You will gain mu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seful knowledge of herbs in their natural state, and we wi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roduce you to real kite flying!”  For two weeks everyone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sy, leather bags had to be made, and the old ones cleaned.  Tent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to be overhauled, and the animals carefully examined to se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they were fit and able to undertake the long trip.  Our part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to be two hundred monks and we would make our base a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ld Lamasery of Tra Yerpa and send out parties every day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arch the neighborhood for herbs.  At the end of August we s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t amid much shouting and noise.  Those who were to rema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hind clustered around the walls, envious of the ones going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liday and adventure.  As a lama I now rode a white horse.  A fe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us were going to press on with the minimum of equipment 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we could have several days at Tra Yerpa before the other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rived.  Our horses would travel fifteen to twenty miles a day, b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yaks rarely exceeded eight to ten miles a day. We were light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aded, as we took the minimum of equipment, preferring to arri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ickly. The yak train which followed more slowly had ea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imal carrying the usual hundred and seventy pound loa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twenty-seven of us who were the advance party were gl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deed to arrive at the lamasery several days later.  The road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</w:t>
      </w:r>
      <w:r>
        <w:rPr>
          <w:b w:val="false"/>
          <w:sz w:val="22"/>
        </w:rPr>
        <w:t>122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en a difficult one, and I for one was not at all fond of hors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ding.  By now I could stay on even when the horse galloped, b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re my prowess ended.  Never could I stand on a saddle as s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others did: I sat and clung, and if it was not graceful, th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 least it was safe.  We had been sighted approaching up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untain-side, and the monks who lived there permanent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epared huge quantities of buttered tea, tsampa and vegetabl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t was not entirely unselfish of them, they were anxious to have 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news of Lhasa and to receive the customary gifts which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ought.  Up on the flat roof of the temple building, brazier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cense threw dense columns of smoke into the air.  Up in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rtyard we rode, with new-found energy at the thought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d of the journey.  Most of the other lamas had old friends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et.  Everyone seemed to know the Lama Mingyar Dondup. 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swept from my sight by the welcoming throng, and I thou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once again I was all alone in the world, but after only a ve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w minutes I heard: “Lobsang, Lobsang, where are you?”  I so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swered and before I knew what was happening the crowd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pened and more or less engulfed me.  My Guide was talking to 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lderly abbot, who turned and said: “So this is he?  Well, well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ll, and so young, too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y main concern as usual was food, and without wasting m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, everyone moved in the direction of the refectory, where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t and ate in silence, as if we were still at Chakpori.  There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me doubt as to whether Chakpori was a branch of Tra Yerpa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r the other way about.  Certainly both lamaseries were among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oldest in Tibet.  Tra Yerpa was famed as having some real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aluable manuscripts dealing with herbal cures, and I was go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be able to read them and make all the notes I needed.  There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so a report on the first expedition to the Chang Tang highland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ritten by the ten men who did that strange journey.  But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reatest interest to me at the present time was the level tablel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just near, from which we were going to launch our kit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land here was strange.  Immense peaks jutted out of co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nually rising ground.  Flat tablelands, like terraced garden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tended from the foot of peaks like broad steps reaching hig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higher.  Some of these lower steps were rich in herbs. One for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moss found here had far greater absorptive powers th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phagnum.  A small plant bearing yellow berries had amaz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in-deadening properties.  The monks and boys would ga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se herbs and lay them out to dry.  I, as a lama, would now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le to supervise them, but for me this trip would consist mainly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actical instruction from the Lama Mingyar Dondup and herb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pecialists.  At the present moment, as I looked around, the on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sz w:val="22"/>
        </w:rPr>
        <w:t>123</w:t>
      </w:r>
      <w:r>
        <w:br w:type="page"/>
      </w:r>
    </w:p>
    <w:p>
      <w:pPr>
        <w:pStyle w:val="Normal"/>
        <w:rPr/>
      </w:pPr>
      <w:r>
        <w:rPr>
          <w:b w:val="false"/>
          <w:sz w:val="22"/>
        </w:rPr>
        <w:t xml:space="preserve">thought in my mind was </w:t>
      </w:r>
      <w:r>
        <w:rPr>
          <w:b w:val="false"/>
          <w:i/>
          <w:sz w:val="24"/>
        </w:rPr>
        <w:t>kites</w:t>
      </w:r>
      <w:r>
        <w:rPr>
          <w:b w:val="false"/>
          <w:sz w:val="22"/>
        </w:rPr>
        <w:t>, man-lifting kites.  Tucked away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amasery building behind me were bars of spruce which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en brought from a far country, for no such trees grew in Tibet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spruce, probably from Assam, was considered as ideal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ite construction, as it would take hard knocks without fractur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it was light and strong.  After the kites were finished with,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od would be examined and placed into store ready for the nex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discipline was not greatly relaxed here, we still had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dnight service, and the others at regular intervals. This, if 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ught about it, was the wisest way, as it would be harder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bserve our long hours later if we relaxed now.  The whole of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ass time was devoted to herb gathering and kite-fly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Here, in this lamasery, clinging to the side of a mountain,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still in daylight, while down below the ground was clothed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urple shadows, and the night wind could be heard rustling throug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cant vegetation.  The sun sank behind the far mountain-peak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we, too, were in darkness.  Below us the country looked like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lack lake.  Nowhere was there a glimmer of light.  Nowhere, 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r as the eye could range, was there a living creature except h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his group of holy buildings.  With the going down of the sun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night wind rose and set about the business of the gods,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usting of the corners of Earth.  As it swept along the valley below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t was trapped by the mountain-side and was channeled up throug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ults in the rock, to emerge into our upper air with a dull moan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om, like a giant conch calling one to service.  Around us th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the creaking and crackling of rocks moving and contract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w that the greater heat of the day had gone.  Above us the star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vivid in the dark night sky. The Old People used to say tha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Kesar's Legions had dropped their spears on the Floor of Heav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 the call of Buddha, and the stars were but the reflections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ghts of the Heavenly Room shining through the hol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uddenly a new sound was heard above the noise of the ris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nd, the temple trumpets sounding the close of yet another da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Up on the roof, as I looked I could dimly discern the silhouett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monks, their robes fluttering in the breeze as they carried o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ir priestly office.  For us, the trumpets' call meant bedtime unti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dnight.  Dotted around the halls and temples were little group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monks discussing the affairs of Lhasa and of the world beyon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iscussing our beloved Dalai Lama, the greatest Incarnation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y Dalai Lama.  At the sound of the Close of Day they slow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spersed and went their separate ways to bed.  Gradually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ving sounds of the lamasery ceased, and there was the atmosph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peace.  I lay on my back, gazing up through a small window. 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124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s night I was too interested to sleep or to want to sleep.  The star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ove, and my whole life ahead.  So much of it I knew, those thing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had been predicted. So much had not been said.  The</w:t>
      </w:r>
    </w:p>
    <w:p>
      <w:pPr>
        <w:pStyle w:val="Normal"/>
        <w:rPr/>
      </w:pPr>
      <w:r>
        <w:rPr>
          <w:b w:val="false"/>
          <w:sz w:val="22"/>
        </w:rPr>
        <w:t xml:space="preserve">predictions about Tibet, why, </w:t>
      </w:r>
      <w:r>
        <w:rPr>
          <w:b w:val="false"/>
          <w:i/>
          <w:sz w:val="24"/>
        </w:rPr>
        <w:t>why</w:t>
      </w:r>
      <w:r>
        <w:rPr>
          <w:b w:val="false"/>
          <w:sz w:val="22"/>
        </w:rPr>
        <w:t xml:space="preserve"> did we have to be invaded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What had </w:t>
      </w:r>
      <w:r>
        <w:rPr>
          <w:b w:val="false"/>
          <w:i/>
          <w:sz w:val="24"/>
        </w:rPr>
        <w:t>we</w:t>
      </w:r>
      <w:r>
        <w:rPr>
          <w:b w:val="false"/>
          <w:sz w:val="24"/>
        </w:rPr>
        <w:t xml:space="preserve"> </w:t>
      </w:r>
      <w:r>
        <w:rPr>
          <w:b w:val="false"/>
          <w:sz w:val="22"/>
        </w:rPr>
        <w:t>done, a peace-loving country with no ambitions</w:t>
      </w:r>
    </w:p>
    <w:p>
      <w:pPr>
        <w:pStyle w:val="Normal"/>
        <w:rPr/>
      </w:pPr>
      <w:r>
        <w:rPr>
          <w:b w:val="false"/>
          <w:sz w:val="22"/>
        </w:rPr>
        <w:t xml:space="preserve">other than to develop spiritually?  </w:t>
      </w:r>
      <w:r>
        <w:rPr>
          <w:b w:val="false"/>
          <w:i/>
          <w:sz w:val="24"/>
        </w:rPr>
        <w:t>Why</w:t>
      </w:r>
      <w:r>
        <w:rPr>
          <w:b w:val="false"/>
          <w:sz w:val="22"/>
        </w:rPr>
        <w:t xml:space="preserve"> did other nations cov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r land?  We desired nothing but that which was ours: why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n, did other people want to conquer and enslave us?  All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nted was to be left alone, to follow our own Way of Life.  And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expected to go among those who later would invade us, he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ir sick, and help their wounded in a war which had not y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ven started.  I knew the predictions, knew the incidents and high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ghts, yet I had to go on like a yak upon the trail, knowing all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ops and halting-places, knowing where the grazing was bad, y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ving to plod on to a known destination.  But maybe a ya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ing over the Ridge of Reverential Prostration thought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rth while when the first sight of the Holy City was: . 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booming of the temple drums woke me with a start.  I di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 even know that I had been asleep!  With an unpriestly thou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my mind I tottered to my feet, reaching with sleep-numb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nds for an elusive robe.  Midnight?  I shall never stay awak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pe I don't fall over the steps.  Oh!  How cold this place is!  Tw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undred and fifty-three rules to obey as a lama?  Well, there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of them broken, for I did excel myself with the violence of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ughts in being so abruptly awakened.  Out I stumbled, to jo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se others, also in a daze, who had arrived that day.  In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mple we went, to join in the chant and counter-chant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rvi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t has been asked: “Well, if you knew all the pitfalls and hard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ips which had been predicted, why could you not avoid them?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most obvious answer to that is: “If I could have avoide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edictions, then the mere fact of avoidance would have prov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m false!”  Predictions are probabilities, they do not mean tha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an has no free will.  Far from it.  A man may want to go from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arjeeling to Washington.  He knows his starting-point and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stination.  If he takes the trouble to consult a map, he will se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ertain places through which he would ordinarily pass to reach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stination.  While it is possible to avoid the “certain places” it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 always wise to do so, the journey may be longer or m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pensive as a result.  Similarly, one may motor from London to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nverness.  The wise driver consults a map and has a route itinera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om one of the motoring organizations.  In so doing the driv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n avoid bad roads or, where he cannot avoid rough surfaces,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n be prepared and can drive more slowly.  So with prediction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 xml:space="preserve">125                                                     </w:t>
      </w:r>
      <w:r>
        <w:br w:type="page"/>
      </w:r>
    </w:p>
    <w:p>
      <w:pPr>
        <w:pStyle w:val="Normal"/>
        <w:rPr/>
      </w:pPr>
      <w:r>
        <w:rPr>
          <w:b w:val="false"/>
          <w:sz w:val="22"/>
        </w:rPr>
        <w:t xml:space="preserve">It does not always </w:t>
      </w:r>
      <w:r>
        <w:rPr>
          <w:b w:val="false"/>
          <w:i/>
          <w:sz w:val="24"/>
        </w:rPr>
        <w:t>pay</w:t>
      </w:r>
      <w:r>
        <w:rPr>
          <w:b w:val="false"/>
          <w:sz w:val="22"/>
        </w:rPr>
        <w:t xml:space="preserve"> to take the soft and easy way.  As a Buddhist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 believe in reincarnation; I believe that we come to Earth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arn.  When one is at school it all seems very hard and bitter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essons, history, geography, arithmetic, whatever they m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, are dull, unnecessary and pointless.  So it appears to us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chool.  When we leave we may possibly sigh for the good o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chool.  We may be so proud of it that we wear a badge, a tie, 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ven a distinctive colour on a monk's robe.  So with life.  It is hard,</w:t>
      </w:r>
    </w:p>
    <w:p>
      <w:pPr>
        <w:pStyle w:val="Normal"/>
        <w:rPr/>
      </w:pPr>
      <w:r>
        <w:rPr>
          <w:b w:val="false"/>
          <w:sz w:val="22"/>
        </w:rPr>
        <w:t xml:space="preserve">bitter, and the lessons we have to learn are designed to try </w:t>
      </w:r>
      <w:r>
        <w:rPr>
          <w:b w:val="false"/>
          <w:i/>
          <w:sz w:val="24"/>
        </w:rPr>
        <w:t xml:space="preserve">us </w:t>
      </w:r>
      <w:r>
        <w:rPr>
          <w:b w:val="false"/>
          <w:sz w:val="22"/>
        </w:rPr>
        <w:t>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one else. But when we leave school, of this Earth, perhaps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ear our school badge with pride.  Certainly I hope to wear </w:t>
      </w:r>
      <w:r>
        <w:rPr>
          <w:b w:val="false"/>
          <w:i/>
          <w:sz w:val="24"/>
        </w:rPr>
        <w:t>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lo with a jaunty air later!  Shocked?  No Buddhist would be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ying is merely leaving our old, empty case, and being rebor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o a better world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ith the morning light we were up and anxious to explore.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lder men were wanting to meet those they had missed the ni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fore.  I wanted more than anything to see these huge ma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fting kites I had heard so much about.  First we had to be show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ver the lamasery so that we should know our way about.  Up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high roof we looked about at the towering peaks, and gaz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wn at the fearsome ravines.  Far away I could see a turgid strea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yellow, laden with water-borne clay.  Nearer, the stream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blue of the sky and rippling.  In quiet moments I could he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happy tinkling of a little brook behind us as it made its swif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y down the mountain-side, eager to be off and join the tumbl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ters of other rivers which, in India, would become the might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ahmaputra River, later to join the sacred Ganges and flow in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Bay of Bengal. The sun was rising above the mountains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chill of the air fast vanished. Far away we could see a l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ulture swooping in search of a morning meal.  By my side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spectful lama pointed out features of interest.  “Respectful”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cause I was a ward of the well-loved Mingyar Dondup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spectful, too, because I had the “Third Eye” and was a Prov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carnation, or Trulku, as we term it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t may possibly interest some to give brief details of recogniz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 incarnation. The parents of a boy may, from his behavior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nk that he has more knowledge than usual, or is in possession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ertain “memories” which cannot be explained by normal mean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parents will approach the abbot of a local lamasery to appoi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commission to examine the boy.  Preliminary pre-life horoscop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e made, and the boy is physically examined for certain signs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body.  He should, for example, have certain peculiar marks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hands, on the shoulder blades, and on the legs.  If these sign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e to be seen, search is made for some clue as to who the boy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126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his previous life.  It may be that a group of lamas can recogniz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m (as in my case), and in such event some of his last-life posses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ions will be available. These are produced, together with other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hich are in appearance identical, and the boy has to recognize </w:t>
      </w:r>
      <w:r>
        <w:rPr>
          <w:b w:val="false"/>
          <w:i/>
          <w:sz w:val="24"/>
        </w:rPr>
        <w:t>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articles, perhaps nine, which were his in a previous life.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ould be able to do this when he is three years of ag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t three years of age a boy is considered to be too young to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fluenced by his parents' previous description of the articles.  I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boy is younger, so much the better.  Actually, it does not mat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he least if parents do try to tell the boy how to act.  They are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esent during the time of choosing, and the boy has to pic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rhaps nine articles from possibly thirty. Two wrongly select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ke a failure.  If the boy is successful, then he is brought up as 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Previous Incarnation, and his education is forced.  At his seven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irthday predictions of his future are read, and at that age he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emed well able to understand everything said and implied.  Fr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 own experience I know that he does understand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“respectful” lama at my side no doubt had all this in mi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 he pointed out the features of the district.  Over there, 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ght of the waterfall, was a very suitable place for gathering Noil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-tangere, the juice of which is used to remove corns and wart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to alleviate dropsy and jaundice.  Over there, in that little lak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could gather Polygorum Hydropiper, a weed with droop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pikes and pink flowers which grows under water.  We use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aves for curing rheumatic pains and for relief of cholera.  Here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athered the ordinary type of herbs, only the highlands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pply rare plants. Some people are interested in herbs, so here 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tails of some of our more common types, and the uses to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put them.  The English names, if any, are quite unknown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, so I will give the Latin name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    </w:t>
      </w:r>
      <w:r>
        <w:rPr>
          <w:b w:val="false"/>
          <w:i/>
          <w:sz w:val="24"/>
        </w:rPr>
        <w:t>Allium sativum</w:t>
      </w:r>
      <w:r>
        <w:rPr>
          <w:b w:val="false"/>
          <w:sz w:val="22"/>
        </w:rPr>
        <w:t xml:space="preserve"> is a very good antiseptic, it is also much used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thma and other chest complains. Another good antiseptic, used</w:t>
      </w:r>
    </w:p>
    <w:p>
      <w:pPr>
        <w:pStyle w:val="Normal"/>
        <w:rPr/>
      </w:pPr>
      <w:r>
        <w:rPr>
          <w:b w:val="false"/>
          <w:sz w:val="22"/>
        </w:rPr>
        <w:t xml:space="preserve">in small doses only, is </w:t>
      </w:r>
      <w:r>
        <w:rPr>
          <w:b w:val="false"/>
          <w:i/>
          <w:sz w:val="24"/>
        </w:rPr>
        <w:t>Balsamodendron myrrha.</w:t>
      </w:r>
      <w:r>
        <w:rPr>
          <w:b w:val="false"/>
          <w:sz w:val="22"/>
        </w:rPr>
        <w:t xml:space="preserve"> This was us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ticularly for the gums and mucous membranes. Taken inte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lly it allays hysteri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 tall plant with cream-coloured flowers had a juice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roughly discouraged insects from biting. The Latin name for</w:t>
      </w:r>
    </w:p>
    <w:p>
      <w:pPr>
        <w:pStyle w:val="Normal"/>
        <w:rPr/>
      </w:pPr>
      <w:r>
        <w:rPr>
          <w:b w:val="false"/>
          <w:sz w:val="22"/>
        </w:rPr>
        <w:t xml:space="preserve">the plant is </w:t>
      </w:r>
      <w:r>
        <w:rPr>
          <w:b w:val="false"/>
          <w:i/>
          <w:sz w:val="24"/>
        </w:rPr>
        <w:t>Becconia cordata</w:t>
      </w:r>
      <w:r>
        <w:rPr>
          <w:b w:val="false"/>
          <w:sz w:val="22"/>
        </w:rPr>
        <w:t>. Perhaps the insects knew that, and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the name which frightened them off!  We also had a plant</w:t>
      </w:r>
    </w:p>
    <w:p>
      <w:pPr>
        <w:pStyle w:val="Normal"/>
        <w:rPr/>
      </w:pPr>
      <w:r>
        <w:rPr>
          <w:b w:val="false"/>
          <w:sz w:val="22"/>
        </w:rPr>
        <w:t xml:space="preserve">which was used to dilate the pupils of the eye.  </w:t>
      </w:r>
      <w:r>
        <w:rPr>
          <w:b w:val="false"/>
          <w:i/>
          <w:sz w:val="24"/>
        </w:rPr>
        <w:t>Ephedra sinica</w:t>
      </w:r>
      <w:r>
        <w:rPr>
          <w:b w:val="false"/>
          <w:sz w:val="22"/>
        </w:rPr>
        <w:t xml:space="preserve"> h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 action similar to atropine, and it is also very useful in case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w blood pressure besides being one of the greatest cures in Tib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asthma. We used the dried and powdered branches and roo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Cholera often was unpleasant to the patient and doctor becau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127</w:t>
      </w:r>
      <w:r>
        <w:br w:type="page"/>
      </w:r>
    </w:p>
    <w:p>
      <w:pPr>
        <w:pStyle w:val="Normal"/>
        <w:rPr/>
      </w:pPr>
      <w:r>
        <w:rPr>
          <w:b w:val="false"/>
          <w:sz w:val="22"/>
        </w:rPr>
        <w:t xml:space="preserve">of the odour of ulcerated surfaces.  </w:t>
      </w:r>
      <w:r>
        <w:rPr>
          <w:b w:val="false"/>
          <w:i/>
          <w:sz w:val="24"/>
        </w:rPr>
        <w:t>Ligusticum levisticum</w:t>
      </w:r>
      <w:r>
        <w:rPr>
          <w:b w:val="false"/>
          <w:sz w:val="22"/>
        </w:rPr>
        <w:t xml:space="preserve"> killed 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dour.  A special note for the ladies: the Chinese use the petals o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i/>
          <w:sz w:val="24"/>
        </w:rPr>
        <w:t>Hibiscus rosa-sinensis</w:t>
      </w:r>
      <w:r>
        <w:rPr>
          <w:b w:val="false"/>
          <w:sz w:val="22"/>
        </w:rPr>
        <w:t xml:space="preserve"> to blacken both eyebrows and shoe leather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 use a lotion made from the boiled leaves to cool the body of</w:t>
      </w:r>
    </w:p>
    <w:p>
      <w:pPr>
        <w:pStyle w:val="Normal"/>
        <w:rPr/>
      </w:pPr>
      <w:r>
        <w:rPr>
          <w:b w:val="false"/>
          <w:sz w:val="22"/>
        </w:rPr>
        <w:t xml:space="preserve">feverish patients.  Again for the ladies, </w:t>
      </w:r>
      <w:r>
        <w:rPr>
          <w:b w:val="false"/>
          <w:i/>
          <w:sz w:val="24"/>
        </w:rPr>
        <w:t>Lilium tigrinum</w:t>
      </w:r>
      <w:r>
        <w:rPr>
          <w:b w:val="false"/>
          <w:sz w:val="22"/>
        </w:rPr>
        <w:t xml:space="preserve"> really cures</w:t>
      </w:r>
    </w:p>
    <w:p>
      <w:pPr>
        <w:pStyle w:val="Normal"/>
        <w:rPr/>
      </w:pPr>
      <w:r>
        <w:rPr>
          <w:b w:val="false"/>
          <w:sz w:val="22"/>
        </w:rPr>
        <w:t xml:space="preserve">ovarian neuralgia, while </w:t>
      </w:r>
      <w:r>
        <w:rPr>
          <w:b w:val="false"/>
          <w:i/>
          <w:sz w:val="24"/>
        </w:rPr>
        <w:t>Flacourtia indica</w:t>
      </w:r>
      <w:r>
        <w:rPr>
          <w:b w:val="false"/>
          <w:sz w:val="22"/>
        </w:rPr>
        <w:t xml:space="preserve"> provides leaves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sist women to overcome most others of their “peculiar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plaint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 xml:space="preserve">In the </w:t>
      </w:r>
      <w:r>
        <w:rPr>
          <w:b w:val="false"/>
          <w:i/>
          <w:sz w:val="24"/>
        </w:rPr>
        <w:t>Sumachs Rhus</w:t>
      </w:r>
      <w:r>
        <w:rPr>
          <w:b w:val="false"/>
          <w:sz w:val="22"/>
        </w:rPr>
        <w:t xml:space="preserve"> group, the </w:t>
      </w:r>
      <w:r>
        <w:rPr>
          <w:b w:val="false"/>
          <w:i/>
          <w:sz w:val="24"/>
        </w:rPr>
        <w:t>vernicifera</w:t>
      </w:r>
      <w:r>
        <w:rPr>
          <w:b w:val="false"/>
          <w:sz w:val="22"/>
        </w:rPr>
        <w:t xml:space="preserve"> provides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hinese and Japanese with “Chinese” lacquer.  We used the </w:t>
      </w:r>
      <w:r>
        <w:rPr>
          <w:b w:val="false"/>
          <w:i/>
          <w:sz w:val="24"/>
        </w:rPr>
        <w:t>glabra</w:t>
      </w:r>
    </w:p>
    <w:p>
      <w:pPr>
        <w:pStyle w:val="Normal"/>
        <w:rPr/>
      </w:pPr>
      <w:r>
        <w:rPr>
          <w:b w:val="false"/>
          <w:sz w:val="22"/>
        </w:rPr>
        <w:t xml:space="preserve">for the relief of diabetes, while the </w:t>
      </w:r>
      <w:r>
        <w:rPr>
          <w:b w:val="false"/>
          <w:i/>
          <w:sz w:val="24"/>
        </w:rPr>
        <w:t>aromatica</w:t>
      </w:r>
      <w:r>
        <w:rPr>
          <w:b w:val="false"/>
          <w:sz w:val="22"/>
        </w:rPr>
        <w:t xml:space="preserve"> is of help in the cas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skin disease, urinary complaints, and cystitis.  Another real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werful astringent for use in bladder ulceration was made from</w:t>
      </w:r>
    </w:p>
    <w:p>
      <w:pPr>
        <w:pStyle w:val="Normal"/>
        <w:rPr/>
      </w:pPr>
      <w:r>
        <w:rPr>
          <w:b w:val="false"/>
          <w:sz w:val="22"/>
        </w:rPr>
        <w:t xml:space="preserve">the leaves of </w:t>
      </w:r>
      <w:r>
        <w:rPr>
          <w:b w:val="false"/>
          <w:i/>
          <w:sz w:val="24"/>
        </w:rPr>
        <w:t>Arctestaphylos uva ursi.</w:t>
      </w:r>
      <w:r>
        <w:rPr>
          <w:b w:val="false"/>
          <w:sz w:val="22"/>
        </w:rPr>
        <w:t xml:space="preserve">  The Chinese prefer </w:t>
      </w:r>
      <w:r>
        <w:rPr>
          <w:b w:val="false"/>
          <w:i/>
          <w:sz w:val="24"/>
        </w:rPr>
        <w:t>Bignonia</w:t>
      </w:r>
    </w:p>
    <w:p>
      <w:pPr>
        <w:pStyle w:val="Normal"/>
        <w:rPr/>
      </w:pPr>
      <w:r>
        <w:rPr>
          <w:b w:val="false"/>
          <w:i/>
          <w:sz w:val="24"/>
        </w:rPr>
        <w:t>grandiflora</w:t>
      </w:r>
      <w:r>
        <w:rPr>
          <w:b w:val="false"/>
          <w:sz w:val="22"/>
        </w:rPr>
        <w:t>, from the flowers of which they make an astringent for</w:t>
      </w:r>
    </w:p>
    <w:p>
      <w:pPr>
        <w:pStyle w:val="Normal"/>
        <w:rPr/>
      </w:pPr>
      <w:r>
        <w:rPr>
          <w:b w:val="false"/>
          <w:sz w:val="22"/>
        </w:rPr>
        <w:t xml:space="preserve">general use.  In later years, in prison camps, I found </w:t>
      </w:r>
      <w:r>
        <w:rPr>
          <w:b w:val="false"/>
          <w:i/>
          <w:sz w:val="24"/>
        </w:rPr>
        <w:t>that Poly-</w:t>
      </w:r>
    </w:p>
    <w:p>
      <w:pPr>
        <w:pStyle w:val="Normal"/>
        <w:rPr/>
      </w:pPr>
      <w:r>
        <w:rPr>
          <w:b w:val="false"/>
          <w:i/>
          <w:sz w:val="24"/>
        </w:rPr>
        <w:t>gonum bistorta</w:t>
      </w:r>
      <w:r>
        <w:rPr>
          <w:b w:val="false"/>
          <w:sz w:val="22"/>
        </w:rPr>
        <w:t xml:space="preserve"> was very useful indeed in treating cases of chromatic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ysentery, for which we used it in Tibe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Ladies who had loved unwisely, but well, often made use of the</w:t>
      </w:r>
    </w:p>
    <w:p>
      <w:pPr>
        <w:pStyle w:val="Normal"/>
        <w:rPr/>
      </w:pPr>
      <w:r>
        <w:rPr>
          <w:b w:val="false"/>
          <w:sz w:val="22"/>
        </w:rPr>
        <w:t xml:space="preserve">astringent prepared from </w:t>
      </w:r>
      <w:r>
        <w:rPr>
          <w:b w:val="false"/>
          <w:i/>
          <w:sz w:val="24"/>
        </w:rPr>
        <w:t>Polygonum erectum</w:t>
      </w:r>
      <w:r>
        <w:rPr>
          <w:b w:val="false"/>
          <w:sz w:val="22"/>
        </w:rPr>
        <w:t>.  A very usefu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thod of securing abortion.  For others who had been burned,</w:t>
      </w:r>
    </w:p>
    <w:p>
      <w:pPr>
        <w:pStyle w:val="Normal"/>
        <w:rPr/>
      </w:pPr>
      <w:r>
        <w:rPr>
          <w:b w:val="false"/>
          <w:sz w:val="22"/>
        </w:rPr>
        <w:t xml:space="preserve">we could apply a “new skin”.  </w:t>
      </w:r>
      <w:r>
        <w:rPr>
          <w:b w:val="false"/>
          <w:i/>
          <w:sz w:val="24"/>
        </w:rPr>
        <w:t>Siegesbeckia orientalis</w:t>
      </w:r>
      <w:r>
        <w:rPr>
          <w:b w:val="false"/>
          <w:sz w:val="22"/>
        </w:rPr>
        <w:t xml:space="preserve"> is a t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ant, some four feet high. The flowers are yellow.  The jui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pplied to wounds and burns forms a new skin in much the sa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y as collodion.  Taken internally, the juice had an action-simil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camomile.  We used to coagulate the blood of wounds wit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i/>
          <w:sz w:val="24"/>
        </w:rPr>
        <w:t>Piper augustifolium</w:t>
      </w:r>
      <w:r>
        <w:rPr>
          <w:b w:val="false"/>
          <w:sz w:val="22"/>
        </w:rPr>
        <w:t>. The underside of the heart-shaped leaves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st efficient for the purpose.  All these are very common herb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st of the others have no Latin names, because they are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nown to the Western world which bestows these designatio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mention them here merely to indicate that we had some know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dge of herbal medici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rom our vantage-point, looking out over the countryside,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 see, on this bright, sunlit day, the valleys and shelte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aces where all these plants grew.  Farther out, as we gazed beyo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s small area, we could see the land becoming more and m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solate.  I was told that the other side of the peak upon who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de the lamasery nestled, was truly an arid region.  All this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ould be able to see for myself when later in the week I soa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gh above in a man-lifting kit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Later in the morning the Lama Mingyar Dondup called for 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said: “Come along, Lobsang, we will go with the others who</w:t>
      </w:r>
    </w:p>
    <w:p>
      <w:pPr>
        <w:pStyle w:val="Normal"/>
        <w:rPr/>
      </w:pPr>
      <w:r>
        <w:rPr>
          <w:b w:val="false"/>
          <w:sz w:val="22"/>
        </w:rPr>
        <w:t xml:space="preserve">are about to inspect the kite-launching site.  This should be </w:t>
      </w:r>
      <w:r>
        <w:rPr>
          <w:b w:val="false"/>
          <w:i/>
          <w:sz w:val="24"/>
        </w:rPr>
        <w:t>you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Big Day!” It needed no further remarks to get me to my feet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sz w:val="22"/>
        </w:rPr>
        <w:t>128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ager to be off.  Down at the main entrance a group of red-rob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ks waited for us, and together we walked down the steps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ong the draughty tablelan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re was not much vegetation up here, the ground wa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aten earth over a solid rock shelf.  A few sparse bushes clung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ide of the rock as if afraid of sliding over the edge and down i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the ravine below.  Up above us, on the roof of the lamasery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ayer-flags were held stiff and rigid by the wind, every now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n the masts creaked and groaned with the strain as they had d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ages past, and held.  Near by, a small novice idly scuffe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arth with his boot, and the force of the breeze whipped away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ust like a puff of smoke.  We walked towards one rocky edg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ong tableland, the edge from which the peak soared up in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entle slope.  Our robes were pressed tight against our backs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illowed out in front, pushing us, making it difficult not to brea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o a run.  About twenty or thirty feet from the edge was a crevi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he ground.  From it the wind shot with gale force, sometim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ojecting small stones and bits of lichen into the air like speed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rows.  Wind sweeping along the valley far below was trapped b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rock formations and, piling up with no easier mode of exit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ured up at high pressure through the fault in the rock, final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emerge at the tableland with a shriek of power at being fre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gain. Sometimes, during the season of gales, we were told,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ise was like the roaring of demons escaping from the deepest p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ravening for victims.  Wind surging and gusting in the ravi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r below altered the pressure in the fault and the note rose and fe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ccordingl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But now, on this morning, the current of air was constant. 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 well believe the tales that were told of small boys walk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o the blast and being blown straight off their feet, up in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ir, to fall perhaps two thousand feet down to the rocks at the ba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crevice.  It was a very useful spot from which to launch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ite, though, because the force was such that a kite would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le to rise straight up. We were shown this, with small kites simil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those I used to fly when I was a small boy at home.  It was mo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rprising to hold the string and find one's arm lifted strongly b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ven the smallest toy kit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were led along the whole rocky shelf, and the very experi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ced men with us pointed out dangers to avoid, peaks which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re known to have a treacherous downdraught of air, or tho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seemed to attract one sideways. We were told that ea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k who flew must carry a stone with him to which was attach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silk khata inscribed with prayers to the Gods of the Air to bles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s, a newcomer to their domain. This stone had to be cast “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129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winds” when one was of sufficient height.  Then the “God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Winds” would read the prayer as the cloth unrolled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eamed out and—so it was hoped—they would protect the kit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der from all har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Back in the lamasery, there was much scurrying about as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rried out the materials with which to assemble the kites.  Every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ng was carefully inspected.  The spruce-wood pole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amined inch by inch to make certain that they were free fr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aws or other damage.  The silk with which the kites were to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vered was unrolled upon a smooth clean floor.  Monks on hand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knees crept about in order carefully to test and view eve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quare foot.  With the examiners satisfied, the framework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shed into position and little retaining wedges rammed home.  T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ite was of box form, about eight feet square and about ten fe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ng.  Wings extended eight or nine feet from the two “horizontal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des.  Beneath the tips there had to be fixed bamboo half-hoops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ct as skids and to protect the wings when taking off and land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t the “floor” of the kite, which was strengthened, there was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ng bamboo skid which tapered upwards like our Tibetan boo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is particular pole was as thick as my wrist and was strutted 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even with the kite at rest, there was no ground touching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lk, the skid and wing-protectors preventing it.  I was not at 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ppy at first sight of the rope of yak hair.  It looked flimsy.  A ve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it was fastened to the wing-roots and reached to just in front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kid.  Two monks picked up the kite and carried it to the end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flat tableland.  It was quite a struggle lifting it over the updrau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air, and many monks had to hold it and carry it acro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irst there was to be a trial; for this we were going to hol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pe and pull instead of using horses.  A party of monks hel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pe, and the Kite Master watched carefully.  At his signal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an as fast as they could, dragging the kite with them.  It hi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ir-stream from the fissure in the rock, and up into the air it leap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ke a huge bird.  The monks handling the rope were very experi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ced, and they soon paid out rope so that the kite could ri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gher and higher. They held the line firmly, and one monk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cking his robe around his waist, climbed the rope for about t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et to test the lifting-power.  Another followed him, and the tw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ved up so that a third man could try.  The airlift was enough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pport two grown men and one boy, but not quite enough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ree men.  This was not good enough for the Kite Master, s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ks hauled in the rope, making very sure that the kite avoid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rising air-currents.  We all moved from the landing-area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cept for the monks on the rope and two more to steady the ki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 it landed.  Down it came, seemingly reluctant to come to ear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</w:t>
      </w:r>
      <w:r>
        <w:rPr>
          <w:b w:val="false"/>
          <w:sz w:val="22"/>
        </w:rPr>
        <w:t>130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fter having the freedom of the skies.  With a soft “shissh” it sli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a standstill, with the two monks holding the wing-tip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Under the instruction of the Kite Master we tightened the sil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verywhere, driving little wooden wedges into the split poles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ld it firmly. The wings were taken off and replaced at a som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at different angle, and the kite was tried again.  This time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pported three grown men with ease, and almost lifted the sm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y as well.  The Kite Master said that it was satisfactory and n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could try the kite with a man-weight stone attach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nce again the crowd of monks struggled to hold dow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ite as it went across the updraught.  Once again monks pulled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rope, and up into the air jumped kite and stone.  The air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rbulent, and the kite bobbed and swayed. It did queer things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 stomach as I watched and thought of being up there. The ki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brought down, and carried across to the starting-point.  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perienced lama spoke to me: “I will go up first, then it will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r turn.  Watch me carefully.”  He led me to the skid: “Obser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w I put my feet here on this wood.  Link both arms over t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rossbar behind you.  When you are airborne step down in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ee and sit on this thickened part of the rope.  As you land, wh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 are eight to ten feet in the air, jump.  It is the safest way.  Now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ll fly and you can watch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is time the horses had been hitched to the rope.  As the lam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ave the signal, the horses were urged forward at a gallop, the ki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lid forward, hit the updraught and leapt into the air.  When it was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undred feet above us, and two or three thousand feet abov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cks below, the lama slid down the rope to the vee, where he s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waying.  Higher and higher he went, a group of monks pull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 the rope and paying it out so that height could be gained.  Th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ama above kicked hard on the rope as a signal, and the m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gan hauling in.  Gradually it came lower and lower, sway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twisting as kites will.  Twenty feet, ten feet, and the lama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nging by his hands. He let go, and as he hit ground he turned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mersault and so regained his feet.  Dusting his robe with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nds, he turned to me and said: “Now it is your turn, Lobsa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how us what you can do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Now the time had arrived, I really did not think so much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ite-flying.  Stupid idea, I thought.  Dangerous.  What a way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d a promising career.  This is where I go back to prayers and</w:t>
      </w:r>
    </w:p>
    <w:p>
      <w:pPr>
        <w:pStyle w:val="Normal"/>
        <w:rPr/>
      </w:pPr>
      <w:r>
        <w:rPr>
          <w:b w:val="false"/>
          <w:sz w:val="22"/>
        </w:rPr>
        <w:t xml:space="preserve">herbs.  But then I consoled myself, but only </w:t>
      </w:r>
      <w:r>
        <w:rPr>
          <w:b w:val="false"/>
          <w:i/>
          <w:sz w:val="24"/>
        </w:rPr>
        <w:t xml:space="preserve">very </w:t>
      </w:r>
      <w:r>
        <w:rPr>
          <w:b w:val="false"/>
          <w:sz w:val="22"/>
        </w:rPr>
        <w:t>slightly, b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ughts of the prediction in my case.  If I was killed, the astrologers</w:t>
      </w:r>
    </w:p>
    <w:p>
      <w:pPr>
        <w:pStyle w:val="Normal"/>
        <w:rPr/>
      </w:pPr>
      <w:r>
        <w:rPr>
          <w:b w:val="false"/>
          <w:sz w:val="22"/>
        </w:rPr>
        <w:t xml:space="preserve">would be wrong, and they were never </w:t>
      </w:r>
      <w:r>
        <w:rPr>
          <w:b w:val="false"/>
          <w:i/>
          <w:sz w:val="24"/>
        </w:rPr>
        <w:t>that</w:t>
      </w:r>
      <w:r>
        <w:rPr>
          <w:b w:val="false"/>
          <w:sz w:val="22"/>
        </w:rPr>
        <w:t xml:space="preserve"> wrong!  The kite was n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ack at the starting-point, and I walked towards it with legs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not as steady as I wished.  To tell the truth, they were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131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eady at all!  Nor did my voice carry the ring of conviction as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ood up on the skid, linked my arms behind the bar—I could on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just reach—and said: “I'm ready.”  Never had I been more u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ady. Time seemed to stand still.  The rope tightened with agoniz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g slowness as the horses galloped forward.  A faint trem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rough the framework, and suddenly a sickening lurch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most threw me off .  “My last moment on Earth,”  I thought, 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osed my eyes, as there was no point in looking any more.  Ho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ble swayings and bobbings did unpleasant things to my stomac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Ah!  A bad take-off into the astral,”  I thought.  So I cautious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pened my eyes.  Shock made me close them again.  I was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undred feet or more in the air.  Renewed protests from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omach made me fear imminent gastric disturbance, so I on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gain opened my eyes to be sure of my exact location in cas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ed.  With my eyes open, the view was so superb that I forgot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stress and have never suffered from it since!  The kite was bobb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tipping, swaying, and rising; rising ever higher.  Far away ov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brow of the mountain I could see the khaki earth fissured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unhealing wounds of Time.  Nearer, there were the mounta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anges bearing the gaping scars of rock falls, some half hidd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y the kindly lichen.  Far, far away, the late sunlight was touch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distant lake and turning the waters to liquid gold.  Above m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raceful bob and curtsey of the kite on the vagrant wind-eddi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de me think of the gods at play in the heavens, while we poo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Earth-bound mortals had to scrabble and struggle to stay aliv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 that we could learn our lessons and finally depart in pea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 violent heave and lurch made me think I had left my stoma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nging on the peak.  I looked down, for the first time.  Little red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own dots were monks.  They were growing larger.  I was be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uled down.  A few thousand feet lower, the little stream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avine went bubbling on its way.  I had been, for the first time,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usand feet or more above the Earth.  The little stream was ev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re important; it would continue, and grow, and eventually hel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swell the Bay of Bengal miles and miles away.  Pilgrims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rink of its sacred waters, but now, I soared above its birthpla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felt as one with the god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Now the kite was swaying madly, so they pulled more quickly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eady it.  I suddenly remembered that I had forgotten to sli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wn to the vee!  All the time I had been standing on the skid.  U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oking my arms, I dropped to a sitting position, put my cross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gs and arms round the rope and slid.  I hit the vee with a jer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almost threatened to cut me in half.  By that time the grou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about twenty feet away, I wasted no more time, but grasp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rope with my hands, and as the kite came into about eight feet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sz w:val="22"/>
        </w:rPr>
        <w:t>132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t go and turned a somersault in a “breakfall” as I landed.  “You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n,” said the Kite Master, “that was a good performance. Y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d well to remember and reach the vee, it would have cost y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wo broken legs otherwise.  Now we will let some of the others try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then you can go up again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next one to go up, a young monk, did better than I,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membered to slide to the vee without delay.  But when the po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llow came to land, he alighted perfectly, and then fell flat on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ce, clutching the ground, his face a greenish tinge, and was we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truly airsick.  The third monk to fly was rather cocksure,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not popular because of his continual boasting.  He had b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 the trip for three years past, and considered himself the bes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airman” ever.  Up he went in the air, perhaps five hundred fe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p.  Instead of sliding down to the vee, he straightened up, climb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side the box kite, missed his footing and fell out of the tail end: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hand caught on the back cross-strut, and for seconds he hu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y one hand.  We saw his other hand flailing vainly trying to get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rip, then the kite bobbed, and he lost his hold and went tumbl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d over end down the rocks five thousand feet below, his ro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pping and fluttering like a blood-red clou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proceedings were a little dampened by this occurrence, b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 enough to stop flying. The kite was hauled down and examin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see if it had sustained any damage: then I went up again. T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 I slid down to the vee as soon as the kite was a hundred fe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he air.  Below me I could see a party of monks climbing dow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mountain-side to recover the body sprawled in a pulpy red mes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cross a rock.  I looked up, and thought that a man standing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x of the kite would be able to move position and alter the lift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ttle.  I remembered the incident of the peasant's roof and the ya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ung, and how I had gained lift by pulling on the kite string.  “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ust discuss it with my Guide,”  I though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t that moment there was a sickening sensation of falling, 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st and so unexpected that I almost let go.  Down below the monk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hauling frantically on the rope.  With the approach of evening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the cooling of the rocks, the wind in the valley had become les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the updraught from the funnel had almost stopped.  There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ttle lift now, as I jumped at ten feet the kite gave one last lur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tipped over on to me.  I sat there on the rocky ground,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 head through the silk bottom of the kite box.  I sat so still, 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ep in thought, that the others imagined that I was injured.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ama Mingyar Dondup rushed across. “If we had a strut acros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re,” I said, “we should be able to stand on it and slightly al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angle of the box, then we should have a little control over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ft.”  The Kite Master had heard me. “Yes, young man, you 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133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ght, but who would try it out?”  “I would”, I replied.  “If my gui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permit me.”  Another lama turned to me with a smile, “Y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e a lama in your own right, Lobsang, you do not have to as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yone now.”  “Oh yes I do,” was my response.  “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ingyar Dondup taught me all I know, and is teaching me all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, so it is for him to say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Kite Master supervised the removal of the kite, then too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 to his own room.  Here he had small models of various kit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ne was a long thing which somewhat resembled an elongat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ird.  “We pushed the full-size one off the cliff many years ago;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n was in it.  He flew for nearly twenty miles and then hit the si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a mountain.  We have not done anything with this type sin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ow here is a kite such as you envisage.  A strut across here, and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lding bar there.  We have one already made, the woodwork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ready finished, it is in the little disused store at the far end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lock.  I have not been able to get anyone to try it, and I am a litt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verweight.”  As he was about three hundred pounds in weight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s was an almost classic understatement.  The Lama Mingya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ondup had entered during the discussion.  Now he said: “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ll do a horoscope tonight, Lobsang, and see what the stars s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out it “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booming of the drums awakened us for the midni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rvice.  As I was taking my place, a huge figure sidled up, loom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ke a small mountain out of the incense cloud.  It was the Kit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aster.  “Did you do it ?” he whispered.  “Yes,” I whispered back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I can fly it the day after tomorrow.”  “Good,” he muttered, “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ll be ready.”  Here in the temple, with the flickering butte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ps, and the sacred figures around the walls, it was difficul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think of the foolish monk who had fallen out of his present lif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f he had not been showing off, I might not have thought of try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stand inside the kite body and to some extent control the lif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Here, inside the body of this temple, with the walls so brilliant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inted with holy pictures, we sat in the lotus style, each of us lik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living statue of the Lord Buddha. Our seats were the squ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ushions two high, and they raised us some ten or twelve inch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ove the floor.  We sat in double rows, each two rows facing ea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ther.  Our normal service came first, the Leader of the Chant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hosen for his musical knowledge and deep voice, sang the fir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ssages; at the end of each, his voice sank lower and lower unti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s lungs were emptied of air.  We droned the responses, certa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ssages of which were marked by the beating of the drums, or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nging of our sweet-toned bells.  We had to be extremely carefu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our articulation, as we believed that the discipline of a lamase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134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n be gauged by the clarity of its singing, and the accuracy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usic.  Tibetan written music would be difficult for a Western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follow: it consists of curves.  We draw the rise and fall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oice.  This is the “basic curve”.  Those who wish to improvise, ad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ir “improvements” in the form of smaller curves with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rge.  With the ordinary service ended, we were allowed ten mi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tes' rest before beginning the Service for the Dead for the mon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o had passed from the world that da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assembled again on the given signal. The Leader on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aised throne intoned a passage from the Bardo Thodol,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ibetan Book of the Dead.  “O!  Wandering ghost of the monk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Kumphel-la-la who this day fell from the fife of this world.  Wand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 among us, for you have departed from us this day.  O!  Wande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g ghost of the monk Kumphel-la, we light this stick of incense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uide you that you may receive instruction as to your path throug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ost Lands and on to the Greater Reality.”  We would cha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vitations to the ghost to come and receive enlightenment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uidance, we younger men in our high voices, and the old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ks, growling the responses in very deep bass tones.  Monks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as sitting in the main body of the hall in rows, facing ea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ther, raising and lowering religious symbols in age-old ritua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O! Wandering ghost, come to us that you may be guided. Y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e not our faces, smell not our incense, wherefor you are dea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ome!  That you may be guided!”  The orchestra of woodwin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rums, conches, and cymbals filled in our pauses.  A human skull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verted, was filled with red water to simulate blood, and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ssed round for each monk to touch.  “Your blood has spill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pon the earth, O monk who is but a wandering ghost, come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 may be freed.”  Rice grains, dyed a bright saffron, were ca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the east, to the west, to the north and to the south. “Where do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ndering ghost roam?  To the east?  Or the north.  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st?  Or to the south.  Food of the gods is cast to the corner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Earth, and you eat it not, wherefore you are dead. Come, 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ndering ghost that you may be freed and guided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deep bass drum throbbed with the rhythm of life itself,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ordinary, deep-felt “ticking” of the human body.  O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struments broke in with all the sounds of the body. The fai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ushing of the blood through veins and arteries, the muted whisp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breath in the lungs, the gurgling of body fluids on the mov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various creakings, squeaks, and rumbles which mak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usic of life itself.  All the faint noises of humanity.  Starting off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rdinary tempo, a frightened scream from a trumpet, an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creased beat of the heart-sound. A soggy “thwack”, an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dden halting of noise.  The end of life, a life violently terminated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135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O! monk that was, hanging ghost that is, our telepaths wi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uide you.  Fear not, but lay bare your mind.  Receive our teaching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we may free you.  There is no death, wandering ghost, b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ly the life unending.  Death is birth, and we call to free you for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w lif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roughout centuries we Tibetans have developed the scien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sounds.  We know all the sounds of the body and can reprodu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m clearly.  Once heard they are never forgotten.  Have you ev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id your head upon a pillow, at the verge of sleep, and hear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ating of your heart, the breathing of your lungs?  In the Lamase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State Oracle they put the medium into a trance, using s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se sounds, and he is entered by a spirit. The soldier Young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usband, who was the head of the British Forces, invading Lhas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1904, testified to the power of these sounds, and to the fact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Oracle actually changed appearance when in tran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ith the ending of the service we hurried back to our slee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ith the excitement of flying, and the very different air, I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most asleep on my feet. When the morning came the Kite Mas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nt me a message that he would be working on the “controllable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ite, and inviting me to join him. With my Guide, I went to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rkshop which he had fitted up in the old storeroom.  Pile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eign woods littered the floor, and the walls had many diagram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kites.  The special model which I was going to use was suspend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om the vaulted roof.  To my astonishment, the Kite Mas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ulled on a rope, and the kite came down to floor level—it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spended on some sort of a pulley arrangement.  At his invitatio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climbed in. The floor of the box part had many struts upon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could stand, and a cross-bar at waist level afforded a satis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ctory barrier to which one could cling.  We examined the kit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very inch of it.  The silk was removed, and the Kite Master sai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he was going to cover it with new silk himself. The wings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ides were not straight, as on the other machine, but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urved, like a cupped hand held palm down: they were about t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et long and I had the impression that there would be very goo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fting-pow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next day the machine was carried out into the open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monks had a struggle to hold it down when carrying it acros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crevice with the strong updraught of air. Finally they placed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position and I, very conscious of my importance, clambe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o the box part. This time monks were going to launch the ki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stead of using horses as was more usual: it was considered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ks could exercise more control.  Satisfied, I called out: “Tra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ri, them pa,” (ready, pull). Then as the first tremor ran throug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frame, I shouted: “O-na-do-al” (good-bye!). A sudden jolt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136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the machine shot up like an arrow.  A good thing I was hang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 thoroughly, I thought, or they would be searching for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ndering ghost tonight, and I'm quite satisfied with this body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little longer.  The monks below played with the rope, managed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killfully, and the kite rose higher and higher.  I threw out the st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the prayer to the Wind Gods, and it just missed a monk f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low: we were later able to use that cloth again as it fell a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k's feet.  Down below the Kite Master was dancing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mpatience for me to start my testing, so I thought I had bet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et on with it.  Cautiously moving around I found that I could ve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siderably alter the performance, the “lift” and “attitude”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kit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grew careless and too confident.  I moved to the back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x-and the kite fell like a stone.  My feet slipped from the b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450" w:hanging="0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42895" cy="1543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I was hanging straight down by my hands, at arms' lengt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By great efforts, with my robe whipping and flapping around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ad, I managed to draw myself up and climb to the norm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sition. The fall stopped, and the kite surged upwards.  By the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had got my head free of my robe and I looked out.  If I had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en a shaven-headed lama my hair would have stood straight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d: I was less than two hundred feet above the ground.  Later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en I landed, they said I had come to fifty feet before the kite'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ll was checked, and it again ros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or a time I clung to the bar, panting and gasping with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ertion in the thin air.  As I looked about over the miles and mil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countryside, I saw in the far distance something that look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ke a dotted line moving along.  For a moment I stared uncompr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ndingly, then it dawned upon me.  Of course!  It was the rest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herb-gathering party making their slow way across the desola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ntry.  They were strung out, big dots, little dots, and long do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en, boys, and animals, I thought.  So slowly they moved, 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137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infully hesitant their progress.  It gave me much pleasure, up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nding, to say that the party would be with us within a day or so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t was truly fascinating to look about over the cold blue-grey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rocks, and the warm red ochre of the earth and see lak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immering in the far distance.  Down below, in the ravine, wh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t was warmed and sheltered from the bitter winds, mosse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chens, and plants made a carpet work which reminded m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in my father's study.  Across it ran the little stream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ng to me in the night. Ran across it, yes, and that, too, remind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—painfully—of the time when I upset a jar of clear water ov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ther's carpet! Yes, my father certainly had a very heavy hand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country at the back of the lamasery was mountainou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ak after peak rising in their serried ranks until, against the fa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stant skyline they stood outlined blackly against the sunligh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sky in Tibet is the clearest in the world, one can see as far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mountains will permit, and there are no heat-hazes to cau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stortion.  So far as I could see, nothing moved in the whole va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stance except the monks below me, and those scarce-recogniz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le dots toiling interminably towards us.  Perhaps they could see 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re.  But now the kite began to jerk; the monks were hauling 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wn. With infinite care they pulled so as to avoid damaging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aluable experimental machi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n the ground, the Kite Master looked on me with fo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ffection, and put his mighty arms around my shoulders with such</w:t>
      </w:r>
    </w:p>
    <w:p>
      <w:pPr>
        <w:pStyle w:val="Normal"/>
        <w:rPr/>
      </w:pPr>
      <w:r>
        <w:rPr>
          <w:b w:val="false"/>
          <w:sz w:val="22"/>
        </w:rPr>
        <w:t xml:space="preserve">enthusiasm that I was </w:t>
      </w:r>
      <w:r>
        <w:rPr>
          <w:b w:val="false"/>
          <w:i/>
          <w:sz w:val="24"/>
        </w:rPr>
        <w:t>sure</w:t>
      </w:r>
      <w:r>
        <w:rPr>
          <w:b w:val="false"/>
          <w:sz w:val="22"/>
        </w:rPr>
        <w:t xml:space="preserve"> that every bone was crushed.  No 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lse could get a word in, for years he had had “theories”, but c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 put them to the test, his immense bulk made it impossible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m to fly.  As I kept telling him, when he paused for breath, I</w:t>
      </w:r>
    </w:p>
    <w:p>
      <w:pPr>
        <w:pStyle w:val="Normal"/>
        <w:rPr/>
      </w:pPr>
      <w:r>
        <w:rPr>
          <w:b w:val="false"/>
          <w:i/>
          <w:sz w:val="24"/>
        </w:rPr>
        <w:t>liked</w:t>
      </w:r>
      <w:r>
        <w:rPr>
          <w:b w:val="false"/>
          <w:sz w:val="22"/>
        </w:rPr>
        <w:t xml:space="preserve"> doing it, I got as much pleasure out of flying as he did fr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signing, experimenting, and watching.  “Yes, yes, Lobsang, now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f we just move this over to here, and put that strut there.  Yes,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ll do it.  Hmmm, we will take it in and start on it now.  And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cked sideways, you say, when you did this?”  So it went on.  F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alter, fly and alter.  And I loved every second of it.  No one bu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was allowed to fly—or even set foot—in that special kite.  Ea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 I used it there were some modifications, some improvemen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biggest improvement, I thought, was a strap to hold me in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But the arrival of the rest of the party put a stop to kite-fly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a day or two.  We had to organize the newcomers into gather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packing groups.  The less experienced monks were to ga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ree kinds of plants only, and they were sent to areas where su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ants were plentiful.  Every group stayed away for seven day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anging the sources of supply.  On the eighth day they return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the plants, which were spread out on the clean floor of a hug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138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orage room.  Very experienced lamas examined every plant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ke sure that it was free from blight, and of the right type.  S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ants had the petals removed and dried.  Others had the root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rated and stored. Yet others, as soon as they were brought in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crushed between rollers for the juice. This fluid was stored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ghtly sealed jars.  Seeds, leaves, stems, petals, all were clean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packed in leather bags when quite dry. The bags would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contents noted on the outside, the neck would be twiste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ke it watertight, and the leather would be quickly dipped i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ater and exposed to the strong sunlight. Within a day the lea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have dried as hard as a piece of wood.  So hard would a ba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come, that to open it the tightly twisted end would have to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nocked off.  In the dry air of Tibet, herbs stored in this way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eep for yea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fter the first few days I divided my time between herb-gathe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g and kite-flying. The old Kite Master was a man of much i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uence and, as he said, in view of the predictions concerning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uture, knowledge of machines in the sky were as important as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ility to gather herbs and classify them.  For three days a week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ew in the kites. The rest of the time was spent in riding from grou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group so that I could learn as much as possible in the shorte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.  Often, high above in a kite, I would look out over the n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miliar landscape and see the black yak-hide tents of the herb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atherers.  Around them the yaks would be grazing, making u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lost time, the time at the end of the week when they would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carry in the loads of herbs.  Many of these plants were quite we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nown in most Eastern countries, but others had not been “dis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vered” by the Western world and so had no Latin names. 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nowledge of herbs has been of great use to me, but the knowledg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flying not less so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had one more accident: a monk had been watching 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ather closely, and when it was his turn to fly, in an ordinary kit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ught that he could do as well as I.  High in the air the ki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emed to be acting strangely. We saw that the monk was fling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mself about in an attempt to control the position of the machi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ne specially rough lurch, and the kite dipped and tilted sideway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re was a ripping and splintering of wood, and the monk ca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mbling out of the side.  As he fell he spun head over feet with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be whirling over his head. A rain of articles fell down, tsamp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wl, wooden cup, rosary, and various charms.  He would n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nger need them. Spinning end over end, he finally disappea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he ravine.  Later, came the sound of the impac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ll good things come too quickly to an end. The days were fu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work, hard work, but all too soon our three months' visit dre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139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a close. This was the first of a number of pleasant visits 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lls, and to the other Tra Yelpa nearer Lhasa.  Reluctantly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cked our few belongings.  I was given a beautiful model ma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fting kite by the Kite Master which he had made specially for 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n the next day we set off for home.  A few of us, as on arriving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d a forced ride, and the main body of monks, acolytes, and pac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imals followed on in leisurely manner.  We were glad to be bac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 the Iron Mountain, but sorry indeed to be parted from our ne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iends and the great freedom of the hill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140</w:t>
      </w:r>
      <w:r>
        <w:br w:type="page"/>
      </w:r>
    </w:p>
    <w:p>
      <w:pPr>
        <w:pStyle w:val="Normal"/>
        <w:ind w:left="36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</w:t>
      </w:r>
    </w:p>
    <w:p>
      <w:pPr>
        <w:pStyle w:val="Normal"/>
        <w:ind w:left="1980" w:hanging="0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1088390" cy="12649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                         </w:t>
      </w:r>
      <w:r>
        <w:rPr>
          <w:b w:val="false"/>
          <w:sz w:val="32"/>
        </w:rPr>
        <w:t>CHAPTER THIRT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8"/>
        </w:rPr>
        <w:t xml:space="preserve">                       </w:t>
      </w:r>
      <w:r>
        <w:rPr>
          <w:b w:val="false"/>
          <w:sz w:val="28"/>
        </w:rPr>
        <w:t>FIRST VISIT H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had arrived back in time for the Losgar, or New Year, cer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ies.  Everything had to be cleaned, everywhere tidied.  O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fteenth day the Dalai Lama went to the Cathedral for a numb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services.  With them ended, he came out for his tour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Barkhor, the ring road which went outside the Jo-Kang an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ouncil Hall, round by the market-place, and complete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ircuit between the big business houses.  At this time of the celebra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ons, the solemnity was being replaced by jollity. The god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eased, and now was the time for pleasure and enjoyment.   Hug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ameworks, from thirty to forty feet high, supported imag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de of coloured butter.  Some of the frames had “butter pictures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relief of various scenes from our Sacred Books. The Dala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ama walked around and examined each one. The most attracti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hibit earned for the lamasery making it the title of the be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tter modellers of, the year.  We of Chakpori were not at 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erested in these carnivals, it all seemed rather childish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amusing to us.  Nor were we interested in the other proceeding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en riderless horses raced across the Plain of Lhasa in op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petition.  We were more interested in the giant figur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presenting characters from our legends.  These figure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structed on a light wooden framework to represent the body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very realistic huge head was fitted.  Inside the head were butte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ps which shone through the eyes, and, in flickering, appea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make the eyes move from side to side.  A strong monk on stilt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be inside the frame of the figure, with his eyes giving a ve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different view through the giant's mid-section. All kind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</w:t>
      </w:r>
      <w:r>
        <w:rPr>
          <w:b w:val="false"/>
          <w:sz w:val="22"/>
        </w:rPr>
        <w:t>141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208655" cy="6859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5" r="-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685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</w:t>
      </w:r>
      <w:r>
        <w:rPr>
          <w:b w:val="false"/>
          <w:sz w:val="22"/>
        </w:rPr>
        <w:t>142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usual accidents would happen to these performers.  The po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retch would put one stilt in a pot-hole and find that he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alancing on one stilt, or one stilt would perhaps skid on s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lippery substance on the road.  One of the worst things was wh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amps were jerked loose—and set fire to the whole figure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nce, in later years, I was persuaded to carry round the figu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Buddha the God of Medicine.  It was twenty-five feet high.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owing robes flapped round my stilted legs, moths flapped arou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 well, for the garments had been stored.  As I jerked along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ad, dust was shaken from the folds, and I sneezed and sneez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sneezed.  Every time I did so I felt that I was going to topp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ver.  Every sneeze caused a further jerk, and added to my dis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fort by spilling hot butter from the lamps over my shav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suffering pate.  The heat was terrible.  Swaths of mouldy o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othes, swarms of bewildered moths, and hot butter.  Normal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tter in a lamp is solid with the exception of a little pool arou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wick. Now, in this stifling heat, the whole lot had melted. 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ttle peephole in the mid-section of the figure was not in line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 eyes, and I could not let go of the stilts in order to rearrange 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ll I could see was the back of the figure in front of me, and by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y it was hopping about and swaying, the poor wretch insi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having a bad a time as I.  However, with the Dalai Lam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tching there was nothing to do but to march on, suffocated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oth and half roasted in butter fat. With the heat and exertion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m sure that I lost pounds of weight that day!  A high lama that</w:t>
      </w:r>
    </w:p>
    <w:p>
      <w:pPr>
        <w:pStyle w:val="Normal"/>
        <w:rPr/>
      </w:pPr>
      <w:r>
        <w:rPr>
          <w:b w:val="false"/>
          <w:sz w:val="22"/>
        </w:rPr>
        <w:t xml:space="preserve">night said: “Oh, Lobsang, your performance was </w:t>
      </w:r>
      <w:r>
        <w:rPr>
          <w:b w:val="false"/>
          <w:i/>
          <w:sz w:val="24"/>
        </w:rPr>
        <w:t>good</w:t>
      </w:r>
      <w:r>
        <w:rPr>
          <w:b w:val="false"/>
          <w:sz w:val="22"/>
        </w:rPr>
        <w:t>, you would</w:t>
      </w:r>
    </w:p>
    <w:p>
      <w:pPr>
        <w:pStyle w:val="Normal"/>
        <w:rPr/>
      </w:pPr>
      <w:r>
        <w:rPr>
          <w:b w:val="false"/>
          <w:sz w:val="22"/>
        </w:rPr>
        <w:t xml:space="preserve">be a very excellent </w:t>
      </w:r>
      <w:r>
        <w:rPr>
          <w:b w:val="false"/>
          <w:i/>
          <w:sz w:val="24"/>
        </w:rPr>
        <w:t>comedian</w:t>
      </w:r>
      <w:r>
        <w:rPr>
          <w:b w:val="false"/>
          <w:sz w:val="22"/>
        </w:rPr>
        <w:t>!” I certainly did not tell him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“antics” which amused him so much were entirely involuntar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ost definitely I did not carry a figure again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ot long after this, I think it may have been five or six month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re was a sudden terrific gale of wind, with flying clouds of du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grit.  I was on the roof of a storehouse being instructed in h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lay sheet gold to make the roof waterproof.  The gale caught 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whirled me off the flat roof, to bump first on another ro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me twenty feet lower.  Another gust caught me and blew me ov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edge and over the side of the Iron Mountain and down 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de of the Lingkhor road some three hundred and fifty feet below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ground was swampy and I landed with my face in the wat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omething snapped, another branch, I thought.  Dazedly I tri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lift myself out of the mud, but found that the pain was inten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en I tried to move my left arm or shoulder.  Somehow I got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 knees, to my feet, and struggled along to the dry road.  I fel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ck with pain, and I could not think clearly, my sole thought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get up the mountain as Quickly as possible.  Blindly I struggl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</w:t>
      </w:r>
      <w:r>
        <w:rPr>
          <w:b w:val="false"/>
          <w:sz w:val="22"/>
        </w:rPr>
        <w:t>143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stumbled along, until, about halfway up, I met a party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ks rushing down to see what had happened to me an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other boy.  He had landed on rocks, and so was dead.  I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rried up the rest of the way, to the room of my Guide.  Quick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examined me: “Oe, Oe, poor boys, they should not have b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nt out in such a gale!”  He looked at me: “Well, Lobsang, y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ve a broken arm and a broken collar-bone.  We shall have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t them for you.  It will hurt, but not more than I can help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hile he was talking, and almost before I knew, he had se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llar-bone and bound splinting in place to hold the broken bon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upper arm was more painful, but soon that, too, was set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plinted.  For the rest of that day I did nothing but lie down. 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arrival of the next day, the Lama Mingyar Dondup said. “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nnot let you fall behind in studies, Lobsang, so you and I wi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udy together here.  Like all of us you have a certain little dislik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arning new things, so I am going to remove that ‘study antago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sm’ hypnotically.”  He closed the shutters and the room was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arkness except for the faint light from the altar lamps.  Fr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mewhere he took a small box which he stood on a shelf in fro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me.  I seemed to see bright lights, coloured lights, hands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ars of colour, and then all appeared to end in a silent explosi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brightne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t must have been many hours later when I awoke.  The wind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again open, but the purple shadows of night were beginn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fill the valley down below.  From the Potala, little light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winkling in and around the buildings as the evening guard we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ir rounds making sure that all was secure.  I could look acros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city where, too, the night life was now commencing.  Just then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 Guide came in: “Oh!” he said, “so you have returned to us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st.  We thought that you found the astral fields so pleasant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 were staying a while.  Now, I suppose—as usual—you 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ungry.”  As he mentioned it, I realized that I was, definitely.  Foo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soon brought, and as I ate he talked.  “By ordinary laws y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ould have left the body, but your stars said you would live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e in the Land of the Red Indians (America) in many years' ti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y are having a service for the one who did not stay.  He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illed on the instant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t appeared to me that the ones who had passed over wer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ucky ones.  My own experiences in astral traveling had taught m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it was very pleasant.  But then I reminded myself that we di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 really like school, but we had to stay to learn things, and w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life on Earth but a school ? A hard one, too ! I thought : “Here</w:t>
      </w:r>
    </w:p>
    <w:p>
      <w:pPr>
        <w:pStyle w:val="Normal"/>
        <w:rPr/>
      </w:pPr>
      <w:r>
        <w:rPr>
          <w:b w:val="false"/>
          <w:sz w:val="22"/>
        </w:rPr>
        <w:t xml:space="preserve">am I with two broken bones, and I have to go on </w:t>
      </w:r>
      <w:r>
        <w:rPr>
          <w:b w:val="false"/>
          <w:i/>
          <w:sz w:val="24"/>
        </w:rPr>
        <w:t>learning</w:t>
      </w:r>
      <w:r>
        <w:rPr>
          <w:b w:val="false"/>
          <w:sz w:val="22"/>
        </w:rPr>
        <w:t>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For two weeks I had even more intensive teaching than usual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</w:t>
      </w:r>
      <w:r>
        <w:rPr>
          <w:b w:val="false"/>
          <w:sz w:val="22"/>
        </w:rPr>
        <w:t>144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was told it was to keep my mind from thinking of my brok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nes.   Now, at the end of the fortnight, they had united, but I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iff, and both my shoulder and arm were painful.  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ingyar Dondup was reading a letter when I went into his ro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morning. He looked up at me as I enter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Lobsang,” he said, “we have a packet of herbs to go to you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Honorable Mother. You can take it tomorrow morning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ay the day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I am sure my father would not want to see me,” I answer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He ignored me completely when he passed me on the steps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Potala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Yes, of course he did.  He knew that you had just come fr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Precious One, he knew that you had been specially favoured,</w:t>
      </w:r>
    </w:p>
    <w:p>
      <w:pPr>
        <w:pStyle w:val="Normal"/>
        <w:rPr/>
      </w:pPr>
      <w:r>
        <w:rPr>
          <w:b w:val="false"/>
          <w:sz w:val="22"/>
        </w:rPr>
        <w:t xml:space="preserve">and so he </w:t>
      </w:r>
      <w:r>
        <w:rPr>
          <w:b w:val="false"/>
          <w:i/>
          <w:sz w:val="24"/>
        </w:rPr>
        <w:t>could</w:t>
      </w:r>
      <w:r>
        <w:rPr>
          <w:b w:val="false"/>
          <w:sz w:val="22"/>
        </w:rPr>
        <w:t xml:space="preserve"> </w:t>
      </w:r>
      <w:r>
        <w:rPr>
          <w:b w:val="false"/>
          <w:i/>
          <w:sz w:val="24"/>
        </w:rPr>
        <w:t>not</w:t>
      </w:r>
      <w:r>
        <w:rPr>
          <w:b w:val="false"/>
          <w:sz w:val="22"/>
        </w:rPr>
        <w:t xml:space="preserve"> speak unless I was with you, because you 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w my ward by order of the Precious One Himself.”  He look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 me, and the corners of his eyes crinkled as he laughed: “Any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w, your father will not be there tomorrow.  He has gone to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Gyangtse for several day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the morning my Guide looked me over and said: “Hmm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 look a little pale, but you are clean and tidy and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ould count a lot with a mother!  Here is a scarf, don't forget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 are now a lama and must conform to all the Rules.  You ca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re on foot.  Today you will ride on one of our best white hors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ake mine, it needs some exercis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leather-bag of herbs, handed to me as I left, had b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rapped in a silk scarf as a sign of respect.  I looked at it dubiously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ndering how I was going to keep the wretched thing clean. 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d I took off the scarf and tucked it into my robe pouch until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was nearer ho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Down the steep hill we went, the white horse and I.  Halfw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wn the horse stopped, turned his head round to get a good loo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 me.  Apparently he did not think much of what he saw, becau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gave a loud neigh, and hurried on as if he could not bear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ght of me any longer.  I sympathized with him as I had identic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pinions about him!  In Tibet, the most orthodox lamas ride mul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 they are supposed to be sexless affairs.  Lamas who are not 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niky ride a male horse or pony.  For myself, I preferred to wal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f at all possible.  At the bottom of the hill we turned right. 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ghed with relief; the horse agreed with me that we turn righ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Probably because one </w:t>
      </w:r>
      <w:r>
        <w:rPr>
          <w:b w:val="false"/>
          <w:i/>
          <w:sz w:val="22"/>
        </w:rPr>
        <w:t>always</w:t>
      </w:r>
      <w:r>
        <w:rPr>
          <w:b w:val="false"/>
          <w:sz w:val="22"/>
        </w:rPr>
        <w:t xml:space="preserve"> traverses the Lingkhor road in a</w:t>
      </w:r>
    </w:p>
    <w:p>
      <w:pPr>
        <w:pStyle w:val="Normal"/>
        <w:rPr/>
      </w:pPr>
      <w:r>
        <w:rPr>
          <w:b w:val="false"/>
          <w:sz w:val="22"/>
        </w:rPr>
        <w:t xml:space="preserve">clockwise direction for religious reasons.  So we turned </w:t>
      </w:r>
      <w:r>
        <w:rPr>
          <w:b w:val="false"/>
          <w:i/>
          <w:sz w:val="24"/>
        </w:rPr>
        <w:t>right</w:t>
      </w:r>
      <w:r>
        <w:rPr>
          <w:b w:val="false"/>
          <w:sz w:val="22"/>
        </w:rPr>
        <w:t xml:space="preserve">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rossed the Drepung-City road to continue along the Lingkh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ircuit.  Along past the Potala which I thought was not to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pared to our Chakpori for attractiveness, and across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145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ad to India, leaving the Kaling Chu on our left and the Snak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emple on our right.  At the entrance to my former home, a litt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ay farther on, servants saw me coming and hastened to swing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pen the gates.  Straight into the courtyard I rode, with a swagg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a hope that I would not fall off.  A servant held the hors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tunately, while I slid off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Gravely the Steward and I exchanged our ceremonial scarv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Bless this house and all that be in it, Honourable Medical Lama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ir!” said the Steward. “May the Blessing of Buddha, the Pur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ne, the All-seeing One be upon you and keep your healthy,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replied. “Honourable Sir, the Mistress of the House command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 lead you to her.”  So off we went (as if I could not have fou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 own way!), with me fumbling to wrap up the bag of herbs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wretched scarf again.  Upstairs, into mother's best room. “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never allowed here when I was merely a son,” I thought. 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cond thought was to wonder if I should turn and run for it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room was full of women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Before I could, my mother came towards me and bowed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Honourable Sir and Son, my friends are here to hear of y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ccount of the honour conferred upon you by the Precious On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Honourable Mother,” I replied, “the Rules of my Ord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event me from saying what the Precious One told me. 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ama Mingyar Dondup instructed me to bring you this bag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rbs and to present you with his Scarf of Greeting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Honourable Lama and Son, these ladies have traveled far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ar of the events of the Inmost House and of the Precious One</w:t>
      </w:r>
    </w:p>
    <w:p>
      <w:pPr>
        <w:pStyle w:val="Normal"/>
        <w:rPr/>
      </w:pPr>
      <w:r>
        <w:rPr>
          <w:b w:val="false"/>
          <w:sz w:val="22"/>
        </w:rPr>
        <w:t xml:space="preserve">within. Does he </w:t>
      </w:r>
      <w:r>
        <w:rPr>
          <w:b w:val="false"/>
          <w:i/>
          <w:sz w:val="24"/>
        </w:rPr>
        <w:t>really</w:t>
      </w:r>
      <w:r>
        <w:rPr>
          <w:b w:val="false"/>
          <w:sz w:val="22"/>
        </w:rPr>
        <w:t xml:space="preserve"> read Indian magazines?  And is it true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has a glass which he can look through and see through the wall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a house?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Madam,” I answered, “I am but a poor Medical Lama wh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s recently returned from the hills.  It is not for such as I to spea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doings of the Head of our Order.  I have come only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ssenger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 young woman came up to me and said: “Don't you rememb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?  I am Yaso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To be truthful, I hardly could recognize her, she had develop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 much, and was so ornamental! . . . I had misgivings.  Ei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, nine women were too much of a problem for me.  Men, no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I knew how to deal with them, but </w:t>
      </w:r>
      <w:r>
        <w:rPr>
          <w:b w:val="false"/>
          <w:i/>
          <w:sz w:val="24"/>
        </w:rPr>
        <w:t>women</w:t>
      </w:r>
      <w:r>
        <w:rPr>
          <w:b w:val="false"/>
          <w:sz w:val="22"/>
        </w:rPr>
        <w:t>!  They looked at me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f I were a juicy morsel and they hungry wolves on the plai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re was but one course of action: retrea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Honourable Mother,” I said, “I have delivered my messag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now I must return to my duties.  I have been ill and have mu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do.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sz w:val="22"/>
        </w:rPr>
        <w:t>146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ith that, I bowed to them, turned, and made off as fast as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cently could. The Steward had returned to his office, an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room brought out the horse. “Help me to mount carefully,”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id, “for I have recently had an arm and a shoulder broken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nnot manage alone.”  The groom opened the gate, I rode o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just as mother appeared on the balcony and shouted someth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white horse turned left so that we could again travel clockwi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ong the Lingkhor road.  Slowly I rode along.  Slowly, as I did not</w:t>
      </w:r>
    </w:p>
    <w:p>
      <w:pPr>
        <w:pStyle w:val="Normal"/>
        <w:rPr/>
      </w:pPr>
      <w:r>
        <w:rPr>
          <w:b w:val="false"/>
          <w:sz w:val="22"/>
        </w:rPr>
        <w:t xml:space="preserve">want to get back </w:t>
      </w:r>
      <w:r>
        <w:rPr>
          <w:b w:val="false"/>
          <w:i/>
          <w:sz w:val="24"/>
        </w:rPr>
        <w:t xml:space="preserve">too </w:t>
      </w:r>
      <w:r>
        <w:rPr>
          <w:b w:val="false"/>
          <w:sz w:val="22"/>
        </w:rPr>
        <w:t>quickly.  Past Gyu-po Linga, past Muru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Gompa, and along the complete circu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nce again home, on the Iron Mountain, I went to 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ingyar Dondup.  He looked at me: “Why, Lobsang, have 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wandering ghosts chased you around the City?  You loo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aken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Shaken?” I answered, “shaken?  My mother had a batch of</w:t>
      </w:r>
    </w:p>
    <w:p>
      <w:pPr>
        <w:pStyle w:val="Normal"/>
        <w:rPr/>
      </w:pPr>
      <w:r>
        <w:rPr>
          <w:b w:val="false"/>
          <w:i/>
          <w:sz w:val="24"/>
        </w:rPr>
        <w:t>women</w:t>
      </w:r>
      <w:r>
        <w:rPr>
          <w:b w:val="false"/>
          <w:sz w:val="22"/>
        </w:rPr>
        <w:t xml:space="preserve"> there and they all wanted to know about the Inmost 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what He said to me.  I told them the Rules of the Order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 allow me to say.  And I made off while I was safe, all tho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men staring at me! . . 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y Guide shook and shook with laughter.  The more I stared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m in amazement, the more he laugh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The Precious One wanted to know if you had settled dow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r if you still had thoughts of hom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Lamasatic life had upset my “social” values, women were strange</w:t>
      </w:r>
    </w:p>
    <w:p>
      <w:pPr>
        <w:pStyle w:val="Normal"/>
        <w:rPr/>
      </w:pPr>
      <w:r>
        <w:rPr>
          <w:b w:val="false"/>
          <w:sz w:val="22"/>
        </w:rPr>
        <w:t xml:space="preserve">creatures to me (they </w:t>
      </w:r>
      <w:r>
        <w:rPr>
          <w:b w:val="false"/>
          <w:i/>
          <w:sz w:val="24"/>
        </w:rPr>
        <w:t>still</w:t>
      </w:r>
      <w:r>
        <w:rPr>
          <w:b w:val="false"/>
          <w:sz w:val="22"/>
        </w:rPr>
        <w:t xml:space="preserve"> are!), and . . . “But I </w:t>
      </w:r>
      <w:r>
        <w:rPr>
          <w:b w:val="false"/>
          <w:i/>
          <w:sz w:val="24"/>
        </w:rPr>
        <w:t>am</w:t>
      </w:r>
      <w:r>
        <w:rPr>
          <w:b w:val="false"/>
          <w:sz w:val="22"/>
        </w:rPr>
        <w:t xml:space="preserve"> home.   Oh no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do not want to return to the House of my Father. The sight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se women, painted, stuff on their hair, and the way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oked at me: as if I were a prize sheep and they butchers fro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Sho.  Screeching voices, and”—I am afraid </w:t>
      </w:r>
      <w:r>
        <w:rPr>
          <w:b w:val="false"/>
          <w:i/>
          <w:sz w:val="24"/>
        </w:rPr>
        <w:t>my</w:t>
      </w:r>
      <w:r>
        <w:rPr>
          <w:b w:val="false"/>
          <w:sz w:val="22"/>
        </w:rPr>
        <w:t xml:space="preserve"> voice must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nk to a whisper —“their astral colours  Dreadful! Oh, Honour-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ama Guide, do not let us discuss it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or days I was not allowed to forget it: “Oh, Lobsang, put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ight by a pack of women!” or, “Lobsang, I want you to go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r Honourable Mother, she has a party today and they ne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tertaing.”  But after a week I was again told that the Dala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ama was very, very interested in me, and had arranged for me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 sent home when my mother had one of her numerous soci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ties.  No one ever obstructed the Precious One, we all lov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m, not merely as a God on Earth, but as the true Man that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.  His temper was a bit hasty, but so was mine, and he never l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rsonal bias interfere with the duties of the State.  Nor did he st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a temper for more than minutes.  He was the Supreme Head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tate and Church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147</w:t>
      </w:r>
      <w:r>
        <w:br w:type="page"/>
      </w:r>
    </w:p>
    <w:p>
      <w:pPr>
        <w:pStyle w:val="Normal"/>
        <w:ind w:left="36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</w:t>
      </w:r>
      <w:r>
        <w:rPr>
          <w:b w:val="false"/>
          <w:sz w:val="22"/>
        </w:rPr>
        <w:drawing>
          <wp:inline distT="0" distB="0" distL="0" distR="0">
            <wp:extent cx="1569720" cy="15690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                      </w:t>
      </w:r>
      <w:r>
        <w:rPr>
          <w:b w:val="false"/>
          <w:sz w:val="32"/>
        </w:rPr>
        <w:t>CHAPTER FOURT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</w:t>
      </w:r>
      <w:r>
        <w:rPr>
          <w:b w:val="false"/>
          <w:sz w:val="28"/>
        </w:rPr>
        <w:t>USING THE THIRD EY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ne morning, when I was at peace with the world, and wonder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w to fill in an idle half hour before the next service, 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ingyar Dondup came to me. “Let us take a walk, Lobsang. 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ve a small job for you to do.”  I jumped to my feet, glad to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oing out with my Guide.  It did not take us long to get ready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n we set off.  As we were leaving the Temple one of the cats dis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ayed marked affection and we could not leave him until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aring purr had stopped and the tail started to wag.  This was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uge cat, we called him “cat”, in Tibetan, of course, and that was</w:t>
      </w:r>
    </w:p>
    <w:p>
      <w:pPr>
        <w:pStyle w:val="Normal"/>
        <w:rPr/>
      </w:pPr>
      <w:r>
        <w:rPr>
          <w:b w:val="false"/>
          <w:i/>
          <w:sz w:val="24"/>
        </w:rPr>
        <w:t>shi-mi</w:t>
      </w:r>
      <w:r>
        <w:rPr>
          <w:b w:val="false"/>
          <w:sz w:val="22"/>
        </w:rPr>
        <w:t>.  Satisfied that his affection was fully reciprocated, he walk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lemnly beside us until we were halfway down the mounta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n, apparently, he remembered that he had left the jewels u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uarded, and off he rushed in a very great hurr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ur temple cats were not for ornament only, they were fier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uardians of the masses of uncut gems strewn around the ho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gures.  In houses dogs were the guardians, immense mastiffs wh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pull a man down and savage him.  These dogs could be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wed and driven off.  Not so with the cats.  Once they attacke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ly death could stop them. They were of the type sometim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med “Siamese”.  Tibet is cold, so these cats were nearly black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n hot countries, so I have been told, they are white, the tempera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re affecting the fur colour. Their eyes were blue, and their hi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gs were long, giving them a “different” appearance when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lked. Their tails were long and whip-like, and their voices!. . 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o cat ever had a voice like these.  The volume and range of ton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almost beyond belief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sz w:val="22"/>
        </w:rPr>
        <w:t>148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n duty these cats prowled in the temples, silent-footed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ert, like dark shadows of the night.  If anyone tried to reach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jewels, which were otherwise unguarded, a cat would emerge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ap at the man's arm.  Unless he let go immediately, another c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jump, perhaps from the Holy Image, straight at the thief'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roat.  And those cats had claws twice as long as those of th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>“</w:t>
      </w:r>
      <w:r>
        <w:rPr>
          <w:b w:val="false"/>
          <w:sz w:val="22"/>
        </w:rPr>
        <w:t xml:space="preserve">average” cat—and they did </w:t>
      </w:r>
      <w:r>
        <w:rPr>
          <w:b w:val="false"/>
          <w:i/>
          <w:sz w:val="24"/>
        </w:rPr>
        <w:t>not</w:t>
      </w:r>
      <w:r>
        <w:rPr>
          <w:b w:val="false"/>
          <w:sz w:val="22"/>
        </w:rPr>
        <w:t xml:space="preserve"> let go.  Dogs could be beaten off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r perhaps held or poisoned.  Not so with the cats. They would p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fiercest mastiffs to flight.  Only men who personally knew tho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ts could approach them when they were on dut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sauntered on.  Down at the road we turned right through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Pargo Kaling and walked on past the village of Sho.  On over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rquoise Bridge and right again at the House of Doring.  T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ought us to the side of the old Chinese Mission. As we walk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ama Mingyar Dondup talked to me. “A Chinese Mission h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rived, as I told you.  Let us have a look at them and see what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e  lik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y first impression was a very unfavourable one.  Insid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use the men were pacing about arrogantly unpacking boxes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ses.  They appeared to have enough weapons to supply a sm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my.  Being a small boy, I could “investigate” in a manner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quite unsuitable for an older person.  I crept through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rounds and silently approached an open window.  For a time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ood and watched until one of the men looked up and saw 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He uttered a Chinese oath which threw grave doubts upon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cestry, but left none whatever about my future.  He reached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mething, so I withdrew before he could throw 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 xml:space="preserve">On the Lingkhor road again, I said to my Guide: “Oh! </w:t>
      </w:r>
      <w:r>
        <w:rPr>
          <w:b w:val="false"/>
          <w:i/>
          <w:sz w:val="24"/>
        </w:rPr>
        <w:t>H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ir auras turned red!  And they wave knives about so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or the rest of the way home the Lama Mingyar Dondup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ughtful.  After our supper he said to me: “I have b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nking quite a lot about these Chinese.  I am going to suggest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Precious One that we make use of your special abilities.  Do y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el confident that you can watch them through a screen if it c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 arranged?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ll I could say was: “If you think I can do it, then I can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next day I did not see my Guide at all, but the follow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ay he taught me in the morning and after the midday meal said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We will take a walk this afternoon, Lobsang. Here is a scarf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rst quality, so you do not need to be a clairvoyant to know wh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are going.  Ten minutes to get yourself ready and then meet 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my room.  I have to go and see the Abbot first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 xml:space="preserve">Once again we set off on the precipitous path down the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untain-side.  We took a short cut down over the south-we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149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de of our mountain and, after a very short walk, arrived at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orbu Linga. The Dalai Lama was very fond of this Jewel Par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spent most of his free time there.  The Potala was a beautifu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ace, outside, but inside it was stuffy through insufficient ventila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on and too many butter-lamps burning for too long.  Mu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tter had been spilled on the floors throughout the years, and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not a new experience for a dignified lama to pursue his state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y down a sloping ramp, tread on a lump of butter covered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ust, and arrive at the bottom of the ramp with an “Ulp!”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tonishment, as part of his anatomy hit the stone flooring. 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alai Lama did not wish to risk being the subject of such an u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difying spectacle, so he stayed at the Norbu Linga whenev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ssibl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is Jewel Park was surrounded by a stone wall some twel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et high. The Park is only about a hundred years old. The Pala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in had golden turrets and consisted of three buildings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used for official and state work.  An Inner Enclosure,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so had a high wall, was used by the Dalai Lama as a pleasu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arden.  Some people have written that officials were forbidden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ter this enclosure. That definitely is not so.  They were forbidd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do any official business within the enclosure.  I have been th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me thirty times and know it well.  It contained a very beautifu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tificial lake with two islands, upon which there were two summe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uses.  At the north-west corner a wide stone causeway enabl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to reach the islands and the summer-house on each.  The Dala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ama spent much time on one or other of these islands and spe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ny hours each day in meditation there.  Inside the Park th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barracks which housed some five hundred men who acted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rsonal bodyguards.  It was to this place that the Lama Mingya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ondup was taking me.  This was my first visit.  We walked throug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very beautiful land and through an ornamental gateway lead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g to the Inner Enclosure.  All manner of birds were pecking foo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om the ground as we entered, and they took no notice of us, we</w:t>
      </w:r>
    </w:p>
    <w:p>
      <w:pPr>
        <w:pStyle w:val="Normal"/>
        <w:rPr/>
      </w:pPr>
      <w:r>
        <w:rPr>
          <w:b w:val="false"/>
          <w:sz w:val="22"/>
        </w:rPr>
        <w:t xml:space="preserve">had to get out of </w:t>
      </w:r>
      <w:r>
        <w:rPr>
          <w:b w:val="false"/>
          <w:i/>
          <w:sz w:val="24"/>
        </w:rPr>
        <w:t>their</w:t>
      </w:r>
      <w:r>
        <w:rPr>
          <w:b w:val="false"/>
          <w:sz w:val="22"/>
        </w:rPr>
        <w:t xml:space="preserve"> way! The lake was placid, like a high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lished metal mirror. The stone causeway had been newly whit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hed, and we made our way to the farthest island where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nmost One was sitting in deep meditation.  At our approach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oked up and smiled.  We knelt and laid our scarves at his fe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he told us to sit in front of him. He rang a bell for the butte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a without which no Tibetan could carry out a discussion. Whi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were waiting for it to be brought, he told me of the vario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imals he had in the Park and promised that I should see the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t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ith the arrival of the tea and the departure of the lama atte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150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ant, the Dalai Lama looked at me and said: “Our good frien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ingyar tells me that you do not like the auric colours of thi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hinese Delegation.  He says that they have many weapons up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ir persons.  In all the tests, secret and otherwise, upon you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lairvoyance, you have never failed. What is your opinion,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se men?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is did not make me happy, I did not like telling others—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cept the Lama Mingyar Dondup—what I saw in the “colours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what they meant to me.  In my reasoning, if a person could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e for himself, then he was not meant to know.  But how does 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y that to the Head of a State?  Particularly to a Head who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 clairvoya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o the Dalai Lama my reply was: “Honourable Precious Pro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ctor, I am quite unskilled in the reading of foreign auras.  I a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worthy to express an opinion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is reply did not get me anywhere.  The Inmost One replied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As one possessed of special talents, further increased by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ncient Arts, it is your duty to say.  You have been trained to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d.  Now say what you saw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Honourable Precious Protector, these men have evil inte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ons. The colours of their auras show treachery.”  That was all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i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Dalai Lama looked satisfied. “Good, you have repeated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 you told Mingyar.  You will conceal yourself behind that scr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morrow, and watch when the Chinese are here.  We must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re.  Conceal yourself now, and we will see if you are adequate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dden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was not, so attendants were called, and the Chinese lion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ifted slightly that I might be entirely concealed.  Lamas came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hearsal as if they were the visiting delegation. They tried har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locate my hiding-place.  I caught the thought of one: “Ah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Promotion for me if I can see him!”  But he did not get promotion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 he was looking on the wrong side.  Eventually the Inmost 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satisfied, and called me out. He spoke for a few moments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ld us to come again tomorrow, as the Chinese Delegation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oing to visit him in an attempt to force a treaty upon Tibet.  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that thought before us, we took our leave of the Inmost 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wended our way up the Iron Mounta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following day, at about the eleventh hour, we again des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ended the rocky slope and made our entrance to the Inner E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osure. The Dalai Lama smiled upon me and said that I mu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at—I was ready for that!—before secreting myself.  At his ord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me very palatable food was brought to the Lama Mingya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ondup and me, comestibles imported from India in tins.  I do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sz w:val="22"/>
        </w:rPr>
        <w:t>151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now what they were called, I know only that they were a ve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lcome change from tea, tsampa, and turnip.  Well fortified,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able to face the prospect of several hours' immobility m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heerfully.  Utter immobility was a simple matter to me, and to all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as: we had to keep still in order to meditate.  From a very ear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ge, from seven years of age to be precise, I had been taught to s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tionless for hours on end.  A lighted butter-lamp used to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alanced on my head and I had to remain in the lotus attitu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til the butter was finished.  This could be as long as twelve hou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o now, three or four hours imposed no hardshi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Directly in front of me the Dalai Lama sat in the lotus attitu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 his throne six feet above the floor.  He, and I, remained motio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ss.  From without the walls came hoarse cries, and many ex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amations in Chinese.  Afterwards I discovered that the Chine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had suspicious bulges under their robes, and so had b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arched for weapons.  Now they were permitted to enter the Inne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Enclosure.  We saw them coming, being led in by the Househol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Guards, across the causeway and on to the porch of the Pavil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 high lama intoned: “O! Ma-ni pad-me Hum,” and the China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n, instead of repeating the same mantra as a courtesy, used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hinese form: “O-mi-t'o-fo” (meaning: “Hear us, O Amid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Buddha!”)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thought to myself: “Well, Lobsang, your work is easy;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ow their true colour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s I looked at them from my place of concealment I observ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himmering of their auras, the opalescent sheen, shot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urky red.  The turgid swirling of hate-filled thoughts.  Bands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iations of colour, unpleasant colours, not the clear, pure shad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higher thought, but the unwholesome, contaminated hue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se whose life forces are devoted to materialism and evil-do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y were those of whom we say: “Their speech was fair but the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ughts were foul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also watched the Dalai Lama.  His colours indicated sadnes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dness as he remembered the past when he had been to China.  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I saw of the Inmost One I liked, the best Ruler ever of Tibe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He had a temper, quite a hot one, and then his colours </w:t>
      </w:r>
      <w:r>
        <w:rPr>
          <w:b w:val="false"/>
          <w:i/>
          <w:sz w:val="24"/>
        </w:rPr>
        <w:t>did</w:t>
      </w:r>
      <w:r>
        <w:rPr>
          <w:b w:val="false"/>
          <w:sz w:val="22"/>
        </w:rPr>
        <w:t xml:space="preserve"> flash red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t history will record that there never was a better Dalai Lama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who was utterly devoted to his country.  Certainly I thought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m with very great affection, second only to the Lama Mingya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Dondup for whom I felt </w:t>
      </w:r>
      <w:r>
        <w:rPr>
          <w:b w:val="false"/>
          <w:i/>
          <w:sz w:val="24"/>
        </w:rPr>
        <w:t>more</w:t>
      </w:r>
      <w:r>
        <w:rPr>
          <w:b w:val="false"/>
          <w:sz w:val="22"/>
        </w:rPr>
        <w:t xml:space="preserve"> than affect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But the interview dragged on to its useless end, useless becau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se men did not come in friendship, but in enmity.  Their 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ught was to get their own way and not be too particular abo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methods they employed.  They wanted territories, they want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152</w:t>
      </w:r>
      <w:r>
        <w:br w:type="page"/>
      </w:r>
    </w:p>
    <w:p>
      <w:pPr>
        <w:pStyle w:val="Normal"/>
        <w:rPr/>
      </w:pPr>
      <w:r>
        <w:rPr>
          <w:b w:val="false"/>
          <w:sz w:val="22"/>
        </w:rPr>
        <w:t xml:space="preserve">to guide the policy of Tibet, and—they wanted </w:t>
      </w:r>
      <w:r>
        <w:rPr>
          <w:b w:val="false"/>
          <w:i/>
          <w:sz w:val="24"/>
        </w:rPr>
        <w:t>gold</w:t>
      </w:r>
      <w:r>
        <w:rPr>
          <w:b w:val="false"/>
          <w:sz w:val="22"/>
        </w:rPr>
        <w:t>!  This la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been a lure to them for years past.  There are hundreds of ton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gold in Tibet, we regard it as a sacred metal. According to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lief, ground is desecrated when gold is mined, so it is left qui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touched.  From certain streams one can pick up nuggets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ve been washed down from the mountains.  In the Chang Ta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gion I have seen gold on the sides of swift-flowing streams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nd is seen on the banks of ordinary streams.  We melt down s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se nuggets, or “sand”, and make temple ornaments, sac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tal for sacred uses.  Even butter-lamps are made of gol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Unfortunately, the metal is so soft that ornaments are easi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stort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ibet is about eight times the size of the British Isles.  Larg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eas are practically unexplored, but from my own travels with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ama Mingyar Dondup I know there is gold, silver, and ura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um.  We have never permitted Western peoples to survey—in spi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ir fevered attempts!—because of the old legend: “Where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en of the West go, there goes war!”  It should be remembere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en reading of “gold trumpets”, “gold dishes”, “gold-covered</w:t>
      </w:r>
    </w:p>
    <w:p>
      <w:pPr>
        <w:pStyle w:val="Normal"/>
        <w:rPr/>
      </w:pPr>
      <w:r>
        <w:rPr>
          <w:b w:val="false"/>
          <w:sz w:val="22"/>
        </w:rPr>
        <w:t xml:space="preserve">lies”, that gold is </w:t>
      </w:r>
      <w:r>
        <w:rPr>
          <w:b w:val="false"/>
          <w:i/>
          <w:sz w:val="24"/>
        </w:rPr>
        <w:t>not</w:t>
      </w:r>
      <w:r>
        <w:rPr>
          <w:b w:val="false"/>
          <w:sz w:val="22"/>
        </w:rPr>
        <w:t xml:space="preserve"> a rare metal in Tibet, but a sacred o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ibet could be one of the great storehouses of the world if manki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work together in peace instead of so much useless striv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pow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ne morning the Lama Mingyar Dondup came in to me wher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was copying an old manuscript ready for the carve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Lobsang, you will have to leave that for now. The Preciou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ne has sent for us.  We have to go to Norbu Linga and together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seen, we have to analyze the colour of some foreigner from th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Western world.  You </w:t>
      </w:r>
      <w:r>
        <w:rPr>
          <w:b w:val="false"/>
          <w:i/>
          <w:sz w:val="24"/>
        </w:rPr>
        <w:t>must</w:t>
      </w:r>
      <w:r>
        <w:rPr>
          <w:b w:val="false"/>
          <w:sz w:val="22"/>
        </w:rPr>
        <w:t xml:space="preserve"> hurry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2"/>
        </w:rPr>
        <w:t>to get ready, the Precious 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nts to see us first.  No scarves , no ceremony, only speed 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o that was that. I gaped at him for a moment, then jumpe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 feet. “A clean robe, Honourable Lama Master, and I a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ady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t did not take me long to make myself look passably tid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ogether we set off down the hill on foot, the distance was abo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lf a mile.  At the bottom of the mountain, just by the spot wher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had fallen and broken my bones, we went over a little bridg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reached the Lingkhor road.  This we crossed, and reache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ate of the Norbu Linga, or Jewel Park, as it is sometimes trans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ted.  The guards were just about to warn us off when they sa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the Lama Mingyar Dondup was with me.  Then their attitud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hanged completely; we were quickly shown into the Inner Gard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ere the Dalai Lama was sitting on a veranda.  I felt a litt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153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olish, having no scarf to present, and not knowing how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have without it.  The Inmost One looked up with a smile: “Oh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it down, Mingyar, and you, too, Lobsang.  You have certain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urried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sat down and waited for him to speak.  He meditated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me time, seeming to marshal his thoughts in an orderly arra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“</w:t>
      </w:r>
      <w:r>
        <w:rPr>
          <w:b w:val="false"/>
          <w:sz w:val="22"/>
        </w:rPr>
        <w:t>Some time ago,” he said, “the army of the Red Barbarian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(the British) invaded our sacred land.  I went to India and fr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nce traveled most extensively.  In the Year of the Iron Dog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(1910) the Chinese invaded us as a direct result of the British i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asion.  I again went to India and there I met the man whom we 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meet today.  I say all this for you, Lobsang, for Mingyar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me.  The British made promises and they were not kept.  Now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want to know if this man speaks with one or two tongues.  You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obsang, will not understand his speech and so will not be i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uenced by it.  From this lattice screen you and another will wat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observed, your presence will not be known.  You will wri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wn your astral-colour impressions as taught by our Guide, wh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peaks so well of you.  Now show him to his place, Mingyar, for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is more used to you than to me and—I do believe—he considers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ama Mingyar Dondup to be superior to the Dalai Lama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Behind the lattice screen I had grown tired of looking abou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ired of watching the birds and the waving of the branches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ees.  Now and then I took surreptitious nibbles at some tsamp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I had with me.  Clouds drifted across the sky, and I thou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w nice it would be to feel the sway and tremor of a kite benea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, with the rushing wind whistling through the fabric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rumming on the rope.  Suddenly I jumped as there was a cras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For a moment I thought that I was in a kite, and had fallen aslee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out!  But no, the gate to the Inner Garden had been flung open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golden-robed lamas of the Household escorted in a mo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traordinary sight.  I was hard put to keep silent; I wante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plode with laughter.  A man, a tall, thin man.  White hair, whi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ce, scanty eyebrows, and deep-sunk eyes.  Quite a hard mout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But his </w:t>
      </w:r>
      <w:r>
        <w:rPr>
          <w:b w:val="false"/>
          <w:i/>
          <w:sz w:val="24"/>
        </w:rPr>
        <w:t>dress</w:t>
      </w:r>
      <w:r>
        <w:rPr>
          <w:b w:val="false"/>
          <w:sz w:val="22"/>
        </w:rPr>
        <w:t>!  Blue cloth of some sort with a whole row of knob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wn the front, shiny knobs.  Apparently some very bad tail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made the clothes, for the collar was so big that it had to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lded over.  It was folded over certain patches on the sides, too. 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ught that the Westerners must have some symbolic patches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ch as those we used in imitation of Buddha.  Pockets mea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hing to me in those days, nor did folded collars.  In Tibet, tho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o have no need to do manual work have long sleeves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pletely hide the hands.  This man had short sleeves, reach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ly to his wrists.  “Yet he cannot be a labourer,” I thought, “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sz w:val="22"/>
        </w:rPr>
        <w:t>154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s hands look too soft.  Perhaps he does not know how to dres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But this fellow's robe ended where his legs joined his body.  “Po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ery poor,” I thought.  His trousers were too tight in the leg and</w:t>
      </w:r>
    </w:p>
    <w:p>
      <w:pPr>
        <w:pStyle w:val="Normal"/>
        <w:rPr/>
      </w:pPr>
      <w:r>
        <w:rPr>
          <w:b w:val="false"/>
          <w:sz w:val="22"/>
        </w:rPr>
        <w:t xml:space="preserve">too long, for the bottoms were </w:t>
      </w:r>
      <w:r>
        <w:rPr>
          <w:b w:val="false"/>
          <w:i/>
          <w:sz w:val="24"/>
        </w:rPr>
        <w:t>turned up</w:t>
      </w:r>
      <w:r>
        <w:rPr>
          <w:b w:val="false"/>
          <w:sz w:val="22"/>
        </w:rPr>
        <w:t>. “He must feel terrib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oking like that in front of the Inmost One,” I thought.  “I wond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f someone his size will lend him proper clothes.” Then I looked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s feet.  Very, very strange.  He had some curious black things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m.  Shiny things, shiny as if they were covered with ice. 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ots of felt such as we wear, no, I decided that I would never se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ything stranger than this.  Quite automatically I was writ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wn the colours, I saw, and making notes of my own interpreta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on of them.  Sometimes the man spoke in Tibetan, quite good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foreigner, then lapsed into the most remarkable collection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unds I had ever heard. “English”, as they told me afterward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en I again saw the Dalai Lam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man amazed me by reaching into one of the patches at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de and bringing out a piece of white cloth.  Before my astound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yes he put this cloth over his mouth and nose and made it sou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ke a small trumpet. “Some sort of a salute to the Precious One,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thought.  Salute over, he carefully put away the cloth behin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tch.  He fiddled about with other patches and brought o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arious papers of a type I had not seen before.  White, thin, smoo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per.  Not like ours which was buff, thick, and rough. “How c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possibly write on that?” I thought. “There is nothing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crape away the crayon, things would just slide off!” The m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ok from behind one of his patches a thin stick of painted woo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what looked like soot in the middle. With this he mad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angest squiggles I had ever imagined.  I thought he could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rite  and was just pretending to by making these marking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Soot?  Who ever heard of anyone writing with a streak of soo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Just let him blow on it and see the soot fly off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He was obviously a cripple because he had to sit on a wood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amework which rested on four sticks.  He sat down on the fram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let his legs hang over the edge.  I thought that his spine mu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ve been damaged, because two more sticks from the frame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which he sat supported it.  By now I was feeling really sorry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m: ill-fitting clothes, inability to write, showing off by blow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trumpet from his pocket, and now, to make it even stranger,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 not sit properly but had to have his back supported and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gs dangling.  He fidgeted a lot, crossing and uncrossing his leg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t one time, to my horror, he tipped the left foot so that the so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inting at the Dalai Lama, a terrible insult if done by 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ibetan, but he soon remembered and uncrossed his legs aga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Inmost One did great honour to this man, for he also sat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155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of these wooden frames and let his legs hang over. The visit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a most peculiar name, he was called “Female Musical Instru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nt”, and he had two decorations in front of it.  Now I sh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fer to him as “C. A. Bell”.  By his auric colours I judged him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 in poor health, most probably caused by living in a climate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he was not suited.  He appeared genuine in his desire to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lpful, but it was obvious from his colours that he was afraid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noying his government and of having his after-work pension</w:t>
      </w:r>
    </w:p>
    <w:p>
      <w:pPr>
        <w:pStyle w:val="Normal"/>
        <w:rPr/>
      </w:pPr>
      <w:r>
        <w:rPr>
          <w:b w:val="false"/>
          <w:sz w:val="22"/>
        </w:rPr>
        <w:t xml:space="preserve">affected.  </w:t>
      </w:r>
      <w:r>
        <w:rPr>
          <w:b w:val="false"/>
          <w:i/>
          <w:sz w:val="24"/>
        </w:rPr>
        <w:t xml:space="preserve">He </w:t>
      </w:r>
      <w:r>
        <w:rPr>
          <w:b w:val="false"/>
          <w:sz w:val="22"/>
        </w:rPr>
        <w:t>wanted to take one course, but his government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 willing, so he had to say one thing and hope that his opinion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suggestions would be proved correct by ti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knew a lot about this Mr. Bell.  We had all the data, his bir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, and various “highlights” in his career with which one c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ot his course of events.  The astrologers discovered that he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eviously lived in Tibet and had, during his last life, express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wish to reincarnate in the West in the hope of assisting in 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derstanding between East and West.  I have recently been giv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understand that he mentions this in some book that he h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ritten.  Certainly we felt that if he had been able to influence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overnment in the way he desired there would have been no Com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unist invasion of my country.  However, the forecasts decre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there would be such an invasion, and the predictions are nev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ro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English Government seemed to be very suspicious: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ught that Tibet was making treaties with Russia.  This did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it them.  England would not make a treaty with Tibet, nor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e willing for Tibet to make friends with anyone else.  Sikkin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Bhutan, anywhere </w:t>
      </w:r>
      <w:r>
        <w:rPr>
          <w:b w:val="false"/>
          <w:i/>
          <w:sz w:val="24"/>
        </w:rPr>
        <w:t>but</w:t>
      </w:r>
      <w:r>
        <w:rPr>
          <w:b w:val="false"/>
          <w:sz w:val="22"/>
        </w:rPr>
        <w:t xml:space="preserve"> Tibet could have treaties, but not Tibet. 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English became hot under their peculiar collars in an attemp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invade us or strangle us—they did not mind which.  This M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Bell, who was on the spot, saw that we had no desire to side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y nation; we wanted to stay on our own, to live life in our ow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y, and keep clear of all dealings with foreigners who, in the past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brought us nothing but trouble, loss, and hardshi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Inmost One was pleased indeed with my remarks after thi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r. Bell had left.  But he thought of me in terms of more work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Yes, yes!” he exclaimed, “we must develop you even more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obsang.  You will find it of the utmost use when you go to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Far Countries.  We will have you given more hypnotic treatment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must cram in all the knowledge that we can.”  He reached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s bell and rang for one of his attendants. “Mingyar Dondup,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nt him here, now!” he said.  A few minutes later my Gui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ppeared and made his leisurely way across.  Not for anyone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Lama hurry!  And the Dalai Lama knew him as a friend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</w:t>
      </w:r>
      <w:r>
        <w:rPr>
          <w:b w:val="false"/>
          <w:sz w:val="22"/>
        </w:rPr>
        <w:t>156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 did not try to hasten him.  My Guide sat beside me, in front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Precious One. An attendant hurried along with more butte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a and “things from India” to eat.  When we were settled, th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Dalai Lama said: “Mingyar, you were correct, he </w:t>
      </w:r>
      <w:r>
        <w:rPr>
          <w:b w:val="false"/>
          <w:i/>
          <w:sz w:val="24"/>
        </w:rPr>
        <w:t>has</w:t>
      </w:r>
      <w:r>
        <w:rPr>
          <w:b w:val="false"/>
          <w:sz w:val="22"/>
        </w:rPr>
        <w:t xml:space="preserve"> ability. 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n be developed still more, Mingyar, and he must be.  Take what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ver steps you consider necessary so that he is trained as quick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as thoroughly as possible.  Use any and all of our resourc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, as we have been so often warned, evil times will come up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r country, and we must have someone who can compile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Record of the Ancient Art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o the tempo of my days were increased.  Often, from this time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was sent for in a hurry to “interpret” the colours of some person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rhaps that of a learned abbot from a far distant lamasery, or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ivil leader of some remote province.  I became a well-know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isitor to the Potala and to the Norbu Linga.  In the former I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le to make use of the telescopes which I so enjoyed, particular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large astronomical model on a heavy tripod.  With this, late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ight, I would spend hours watching the moon and the sta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Lama Mingyar Dondup and I frequently went into Lhas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ity to observe visitors.  His own considerable powers of clai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oyance, and his wide knowledge of people, enabled him to chec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develop my own statements.  It was most interesting to go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tall of a trader and hear the man speak loud in praise of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res, and compare them with his thoughts, which to us were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 private.  My memory, too, was developed, for long hours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stened to involved passages, and then had to say them back. 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known periods of time I lay in a hypnotic trance while peop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ad to me passages from our oldest Scripture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157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415665" cy="11836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                        </w:t>
      </w:r>
      <w:r>
        <w:rPr>
          <w:b w:val="false"/>
          <w:sz w:val="32"/>
        </w:rPr>
        <w:t>CHAPTER FIFT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</w:t>
      </w:r>
      <w:r>
        <w:rPr>
          <w:b w:val="false"/>
          <w:sz w:val="28"/>
        </w:rPr>
        <w:t>THE SECRET NORTH-AND YET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During this time we went to the Chang Tang Highlands.  In t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ok there is no time for more than a brief mention of this reg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o do the expedition justice would require several books. 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alai Lama had blessed each of the fifteen members of the part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we had all set off in high spirits, mounted on mules: mules wi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o where horses will not.  We made our slow way along by Tengr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so, on to the huge lakes at Zilling Nor, and ever northwards.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low climb over the Tangla Range, and on into unexplored terri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ry.  It is difficult to say how long we took, because time mea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hing to us: there was no reason for us to hurry, we went at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wn comfortable speed and saved our strength and energy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ter exertio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s we made our way farther and farther into the Highlands,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round ever rising, I was reminded of the face of the moon as s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rough the large telescope at the Potala.  Immense mounta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anges, and deep canyons.  Here the vista was the same.  The u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ding, eternal mountains, and crevices which seemed bottom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ss.  We struggled on through this “lunar landscape”, finding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ditions becoming harder and harder.  At last the mules c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o no farther.  In the rarefied air they were soon spent and c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 manage to cross some of the rocky gorges where we swu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zzily at the end of a yak-hair rope.  In the most sheltered sp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could find we left our mules and the five weakest member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party stayed with them.  They were sheltered from the wor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lasts of that barren, wind-swept landscape by a spur of rock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wered upwards like a jagged wolf fang.  At the base there was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ve where softer rock had been eroded by time.  A precipito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th could be followed which would lead downwards to a vall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ere there was sparse vegetation on which the mules could feed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sz w:val="22"/>
        </w:rPr>
        <w:t>158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 tinkling stream dashed along the tableland and rushed over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dge of a cliff to fall thousands of feet below, so far below that ev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ound of its landing was los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Here we rested for two days before plodding on higher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gher.  Our backs ached with the loads we were carrying, and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ungs felt as if they would burst for want of air.  On we went, ov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revices and ravines.  Over many of them we had to toss iron hook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which ropes were attached.  Toss, and hope that there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 a safe hold at the other side.  We would take turns to swing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pe with the hook, and take turns to swarm across when a ho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secured.  Once across we had another end of rope so that wh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l the party had negotiated the canyon, the rope also could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ought over by pulling one end.  Sometimes we could get no hold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n one of us would have the rope tied around his waist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om the highest point we could reach, would try to swing like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ndulum, increasing the momentum with each swing.  With 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us across the other side, he would have to clamber up as be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could in order to reach a point where the rope would be rough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rizontal.  We all took it in turns to do this, as it was hard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angerous work.  One monk was killed doing it.  He had climb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gh on our side of a cliff and let himself swing.  Apparently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ad1y misjudged, for he crashed into the opposite wall with terrib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ce, leaving his face and his brains on the points of the jagg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cks.  We hauled the body back, and had a service for him.  Th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no way of burying the body in solid rock, so we left him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wind and the rain and the birds. The monk whose turn it n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did not look at all happy, so I went instead.  It was obvious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 that in view of the predictions about me, I should be quite saf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my faith was rewarded.  My own swing was cautious—in spi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prediction!—and I reached with scrabbling fingers for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dge of the nearest rock.  Only just did I manage to hang on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ull myself up, with the breath rasping my throat, and my hear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unding as if it would explode.  For a time I lay, quite spent, the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managed to crawl a painful way up the mountain-side.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thers, the best companions that anyone could have, swung the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ther rope to give me the best possible chance of reaching it. 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two ends now in my grasp, I made them secure and called o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them to pull hard and test it.  One by one they came over, upsi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wn, hands and feet linked over the rope, robes fluttering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ill breeze, the breeze which impeded us and did not help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eathing at al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t the top of the cliff we rested a while and made our tea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though at this altitude the boiling-point was low, and the te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d not really warm us.  Somewhat less tired now, we again too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159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p our loads and stumbled onwards into the heart of this terrib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gion.  Soon we came to a sheet of ice, a glacier, maybe, and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ocess became even more difficult. We had no spiked boots, n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ce-axes, or mountaineering equipment; our only “equipment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sisted of our ordinary felt boots with the soles bound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ir to afford some grip, and rop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passing, Tibetan mythology has a Cold Hell.  Warmth is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lessing to us, so the opposite is cold, hence the cold hell. This tri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the Highlands showed me what cold could be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fter three days of this shuffling upwards over the ice-sheet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ivering in the bitter wind and wishing that we had never s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place, the glacier led us downwards between towering rock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own and down we went, fumbling and slipping, down into 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known depth.  Several miles farther on we rounded a should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a mountain and saw before us a dense white fog.  From a distan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did not know if it was snow or cloud, it was so white and u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oken. As we approached we saw that it was indeed fog,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ndrils kept breaking away and drifting off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Lama Mingyar Dondup, the only one of us who had been</w:t>
      </w:r>
    </w:p>
    <w:p>
      <w:pPr>
        <w:pStyle w:val="Normal"/>
        <w:rPr/>
      </w:pPr>
      <w:r>
        <w:rPr>
          <w:b w:val="false"/>
          <w:sz w:val="22"/>
        </w:rPr>
        <w:t xml:space="preserve">here before, smiled with satisfaction: “You </w:t>
      </w:r>
      <w:r>
        <w:rPr>
          <w:b w:val="false"/>
          <w:i/>
          <w:sz w:val="24"/>
        </w:rPr>
        <w:t>do</w:t>
      </w:r>
      <w:r>
        <w:rPr>
          <w:b w:val="false"/>
          <w:sz w:val="22"/>
        </w:rPr>
        <w:t xml:space="preserve"> look a cheerles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t!  But you will have some pleasure now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saw nothing pleasant before us.  Fog.  Cold.  Frozen ice bel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r feet and frozen sky above our heads.  Jagged rocks lik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ngs in a wolf's mouth, rocks against which we bruised ourselv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nd my Guide said that we were going to have “some pleasure”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n into the cold and clammy fog we went, miserably plodding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knew not where.  Hugging our robes about us for an illusion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rmth.  Panting and shuddering with the cold.  Farther, and y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rther in.  And stopped, petrified with amazement and fright. The</w:t>
      </w:r>
    </w:p>
    <w:p>
      <w:pPr>
        <w:pStyle w:val="Normal"/>
        <w:rPr/>
      </w:pPr>
      <w:r>
        <w:rPr>
          <w:b w:val="false"/>
          <w:sz w:val="22"/>
        </w:rPr>
        <w:t xml:space="preserve">fog was becoming </w:t>
      </w:r>
      <w:r>
        <w:rPr>
          <w:b w:val="false"/>
          <w:i/>
          <w:sz w:val="24"/>
        </w:rPr>
        <w:t>warm</w:t>
      </w:r>
      <w:r>
        <w:rPr>
          <w:b w:val="false"/>
          <w:sz w:val="22"/>
        </w:rPr>
        <w:t xml:space="preserve">, the ground was growing </w:t>
      </w:r>
      <w:r>
        <w:rPr>
          <w:b w:val="false"/>
          <w:i/>
          <w:sz w:val="24"/>
        </w:rPr>
        <w:t>hot</w:t>
      </w:r>
      <w:r>
        <w:rPr>
          <w:b w:val="false"/>
          <w:sz w:val="22"/>
        </w:rPr>
        <w:t>.  Tho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hind who had not reached so far, and could not see, bump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o us.  Recovered somewhat from our stupefaction by 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ingyar Dondup's laughter, we pushed forward again, blindly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aching out for the man ahead, the one in the lead feeling u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eingly with his out-thrust staff.  Below our feet stones threaten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trip us, pebbles rolled beneath our boots.  Stones?  Pebbles?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n where was the glacier, the ice?  Quite suddenly the fo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nned, and we were through it.  One by one we fumbled our w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o—well, as I looked about me I thought that I had died of co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had been transported to the Heavenly Fields.  I rubbed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yes with hot hands; I pinched myself and rapped my knuckl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gainst a rock to see if I was flesh or spirit.  But then I looked</w:t>
      </w:r>
    </w:p>
    <w:p>
      <w:pPr>
        <w:pStyle w:val="Normal"/>
        <w:rPr/>
      </w:pPr>
      <w:r>
        <w:rPr>
          <w:b w:val="false"/>
          <w:sz w:val="22"/>
        </w:rPr>
        <w:t xml:space="preserve">about: my eight companions were with me.  Could we </w:t>
      </w:r>
      <w:r>
        <w:rPr>
          <w:b w:val="false"/>
          <w:i/>
          <w:sz w:val="24"/>
        </w:rPr>
        <w:t xml:space="preserve">all </w:t>
      </w:r>
      <w:r>
        <w:rPr>
          <w:b w:val="false"/>
          <w:sz w:val="22"/>
        </w:rPr>
        <w:t>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en so suddenly transported?  And if so, what about the ten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sz w:val="22"/>
        </w:rPr>
        <w:t>160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mber who had been killed against the rock face?  And were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rthy of the heaven I saw before us?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irty heart-beats before we had been shivering with col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ther side of the fog-curtain.  Now we were on the edge of collap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the heat! The air shimmered, the ground steamed.  A strea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 our feet bubbled out of the earth itself, propelled by gout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eam.  About us there was green grass, greener than any I had ev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en before.  Broad-leaved grass stood before us more than kne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gh.  We were dazed and frightened.  Here was magic, someth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ite beyond our experience.  Then the Lama Mingyar Dondup</w:t>
      </w:r>
    </w:p>
    <w:p>
      <w:pPr>
        <w:pStyle w:val="Normal"/>
        <w:rPr/>
      </w:pPr>
      <w:r>
        <w:rPr>
          <w:b w:val="false"/>
          <w:sz w:val="22"/>
        </w:rPr>
        <w:t xml:space="preserve">spoke: “If I looked like that when I first saw it, then I </w:t>
      </w:r>
      <w:r>
        <w:rPr>
          <w:b w:val="false"/>
          <w:i/>
          <w:sz w:val="24"/>
        </w:rPr>
        <w:t>did</w:t>
      </w:r>
      <w:r>
        <w:rPr>
          <w:b w:val="false"/>
          <w:sz w:val="22"/>
        </w:rPr>
        <w:t xml:space="preserve"> look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ght!  You fellows look as if you think the Ice Gods are having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port with you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looked about, almost too frightened to move, and then m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Guide spoke again: “Let us jump over the stream, </w:t>
      </w:r>
      <w:r>
        <w:rPr>
          <w:b w:val="false"/>
          <w:i/>
          <w:sz w:val="24"/>
        </w:rPr>
        <w:t>jump</w:t>
      </w:r>
      <w:r>
        <w:rPr>
          <w:b w:val="false"/>
          <w:sz w:val="22"/>
        </w:rPr>
        <w:t xml:space="preserve"> over,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water is boiling.   A few miles farther and we shall reach a real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autiful spot where we can rest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He was right, as ever.  About three miles on we lay at full leng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 the moss-covered ground, lay without our robes as we felt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f were being boiled.  Here there were trees such as I had nev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en before, and probably never shall see again.  Highly colou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owers bestrewed everything.  Climbing vines laced the tree trunk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depended from the branches.  Slightly to the right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easant glade in which we rested we could see a small lake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pples and circles on its surface indicated the presence of lif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in it.  We still felt bewitched, we were sure that we had b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vercome with the heat and passed to another plane of existen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r had we been overcome with the cold?  We did not know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foliage was luxuriant, now that I have travelled I sh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y that it was tropical.  There were birds of a type even n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ange to me. This was volcanic territory.  Hot springs bubbl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om the ground, and there were sulphurous odours.  My Gui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ld us that there were, to his knowledge, two places only like t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he Highlands.  He said that the underground heat, and the h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eams, melted the ice, and the high rock walls of the vall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apped the warm air.  The dense white fog we had penetrated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meeting-place of the hot and cold streams.  He also told us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had seen giant animal skeletons, skeletons which, in life, mu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ve supported an animal twenty or thirty feet high.  Later I sa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nes myself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Here I had my first sight of a yeti.  I was bending picking herb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en something made me look up.  There, within ten yards of m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this creature that I had heard so much about.  Parents in Tib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ten threaten naughty children with: “Behave yourself, or a yet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161</w:t>
      </w:r>
      <w:r>
        <w:br w:type="page"/>
      </w:r>
    </w:p>
    <w:p>
      <w:pPr>
        <w:pStyle w:val="Normal"/>
        <w:rPr/>
      </w:pPr>
      <w:r>
        <w:rPr>
          <w:b w:val="false"/>
          <w:sz w:val="22"/>
        </w:rPr>
        <w:t xml:space="preserve">will get you!” Now, I thought, a yeti </w:t>
      </w:r>
      <w:r>
        <w:rPr>
          <w:b w:val="false"/>
          <w:i/>
          <w:sz w:val="24"/>
        </w:rPr>
        <w:t>had</w:t>
      </w:r>
      <w:r>
        <w:rPr>
          <w:b w:val="false"/>
          <w:sz w:val="22"/>
        </w:rPr>
        <w:t xml:space="preserve"> got me and I was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ppy about it.  We looked at each other, both of us frozen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ight for a period which seemed ageless.  It was pointing a h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 me, and uttering a curious mewing noise like a kitten.  The he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emed to have no frontal lobes, but sloped back almost direct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om the very heavy brows.  The chin receded greatly and the tee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large and prominent.  Yet the skull capacity appeared simil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that of modern man with the exception of the missing forehea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hands and feet were large and splayed.  The legs were bow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the arms were much longer than normal.  I observed tha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reature walked on the outer side of the feet as humans do.  (Ap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others of that order do not walk on the outer surfaces.)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s I looked and perhaps jumped with fright, or from some o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use, the yeti screeched, turned, and leaped away.  It seeme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ke “one-leg” jumps and the result was like giant strides. 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wn reaction was also to run, in the opposite direction!  Later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nking about it, I came to the conclusion that I must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oken the Tibetan sprint record for altitudes above sevent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usand fee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Later we saw a few yetis in the distance.  They hastened to hi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 sight of us, and we certainly did not provoke them.  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ingyar Dondup told us that these yetis were throwbacks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uman race who had taken a different path in evolution and wh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 only live in the most secluded places.  Quite frequently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ard tales of yetis who had left the Highlands and had been s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aping and bounding near inhabited regions.  There are tale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ne women who have been carried off by male yetis.  That may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way in which they continue their line.  Certainly some nun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firmed this for us later when they told us that one of their Ord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been carried off by a yeti in the night.  However, on such thing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am not competent to write.  I can only say that I have seen yet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baby yetis.  I have also seen skeletons of the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ome people have expressed doubts about the truth of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atements concerning the yetis.  People have apparently writt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oks of guesses about them, but none of these authors have s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, as they admit.  I have.  A few years ago Marconi was laugh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 when he said he was going to send a message by radio across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tlantic.  Western doctors solemnly asserted that Man could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avel at more than fifty miles an hour or they would die throug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rush of air.  There have been tales about a fish which was sai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be a “living fossil”.  Now scientists have seen them, captu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m, dissected them.  And if Western Man had his way, our po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ld yetis would be captured, dissected and preserved in spir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 believe that yetis have been driven to the Highlands and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</w:t>
      </w:r>
      <w:r>
        <w:rPr>
          <w:b w:val="false"/>
          <w:sz w:val="22"/>
        </w:rPr>
        <w:t>162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lsewhere, except for very infrequent wanderers, they are extinc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first sight of one causes fright. The second time one is fill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n compassion for these creatures of a bygone age who 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omed to extinction through the strains of modern lif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am prepared, when the Communists are chased out of Tibet, to</w:t>
      </w:r>
    </w:p>
    <w:p>
      <w:pPr>
        <w:pStyle w:val="Normal"/>
        <w:rPr/>
      </w:pPr>
      <w:r>
        <w:rPr>
          <w:b w:val="false"/>
          <w:sz w:val="22"/>
        </w:rPr>
        <w:t xml:space="preserve">accompany an expedition of skeptics and </w:t>
      </w:r>
      <w:r>
        <w:rPr>
          <w:b w:val="false"/>
          <w:i/>
          <w:sz w:val="24"/>
        </w:rPr>
        <w:t>show</w:t>
      </w:r>
      <w:r>
        <w:rPr>
          <w:b w:val="false"/>
          <w:sz w:val="22"/>
        </w:rPr>
        <w:t xml:space="preserve"> them the yetis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Highlands.  It will be worth it to see the faces of these bi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siness men when confronted with something beyond their com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rcial experience.  They can use oxygen and bearers, I will u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ld monk's robe.  Cameras will prove the truth.  We had n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hotographic equipment in Tibet in those day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ur old legends relate that centuries ago Tibet had shor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hed by the seas.  Certain it is that fossils of fish and other mari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reatures are to be found if the surface of the earth is disturbed. 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hinese have a similar belief.  The Tablet of Yu which former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ood on the Kou-lou peak of Mount Heng in the province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Hu-pei records that the Great Yu rested upon the site (in 2278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B.C.) after his labour of draining off the “waters of the deluge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at the time submerged all China except the highest land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original stone has, I believe, been removed, but there are imi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tions at Wu-ch'ang Fu, a place near Hankow.  A further copy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he Yu-lin temple near Shao-hsing Fu in Chekiang.  Accord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our belief, Tibet was once a low land, by the sea, and for reason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yond our certain knowledge there were frightful earth-convul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ons during which many lands sank beneath the waters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thers rose up as mountai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Chang Tang Highlands were rich in fossils, and in eviden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all this area had been a seashore.  Giant shells, of vivid colour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urious stone sponges, and ridges of coral were common. Gol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o, was here, lumps of it which could be picked up as easily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 the pebbles.  The waters which flowed from the depths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arth were of all temperatures from boiling gouts of steam to nea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eezing.  It was a land of fantastic contrasts.  Here there was a hot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umid atmosphere such as we had never before experienced. 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w yards away, just the other side of a fog-curtain, there was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itter cold that could sap the life and render a body as brittle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lass.  The rarest of rare herbs grew here, and for those alone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sd made this journey.  Fruits were there, too, fruits such as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never before seen.  We tasted them, liked them, and satiat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rselves . . . the penalty was a hard one.  During the night an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ole of next day we were too busy to gather herbs.  Our stomach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not used to such food.  We left those fruits alone after that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loaded ourselves to the limit with herbs and plants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traced our footsteps through the fog.  The cold the other si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163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terrible.  Probably all of us felt like turning back and living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uxuriant valley.  One lama was unable to face the cold agai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 few hours after passing the fog-curtain he collapsed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though we camped then in an effort to help him, he was beyo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id, and went to the Heavenly Fields during the night.  We did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st—throughout that night we had tried to warm him, lying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ach side of him, but the bitter cold of that arid region was to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uch.  He slept, and did not awaken.  His load we shared betw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s, although we had considered before that we were laden 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mit.  Back over that glittering sheet of age-old ice we retraced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inful steps.  Our strength seemed to have been sapped by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fortable warmth of the hidden valley, and we had insufficie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od now.  For the last two days of our journey back to the mul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did not eat at all- we had nothing left, not even te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ith yet a few more miles to go, one of the men in the le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ppled over, and did not rise.  Cold, hunger, and hardship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ken one more from among us.  And there was still another wh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departed.  We arrived at the base camp to find four monk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iting for us.  Four monks who leapt to their feet to aid us cov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ast few yards to this stage.  Four.  The fifth had ventured o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a gale of wind and had been blown over the edge into the cany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low.  By laying face down, and having my feet held so that I c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 slip, I saw him lying hundreds of feet below, covered in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lood red robe which was now, literally, blood r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During the next three days we rested and tried to regain s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our strength.  It was not merely tiredness and exhaustion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evented us from moving, but the wind which shrilled among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cks, trundling pebbles before it, sending cutting blasts of dust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den air into our cave.  The surface of the little stream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pped off and blown away like a fine spray. Through the ni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gale howled around us like ravening demons lusting for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esh.  From somewhere near came a rushing, and a “crump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rump” followed by an earth-shaking thud. Yet another immen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ulder from the mountain ranges had succumbed to the attriti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wind and water and caused a landslide.  Early in the morning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econd day, before the first light had reached the valley below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le we were still in the pre-dawn luminescence of the mountain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huge boulder crashed from the peak above us.  We heard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ing and huddled together, making ourselves as small as pos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ble.  Down it crashed, as if the Devils were driving their chariot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 us from the skies.  Down it roared, accompanied by a shower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ones.  A horrid crash and trembling as it struck the rocky tabl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nd in front of us. The edge shook and wavered, and some ten 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welve feet of the 1edge toppled and broke away.  From bel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164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ite a time later, came the echo and reverberation of the fall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bris.  So was our comrade buri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weather seemed to be getting worse.  We decided that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leave early on the next morning before we were prevent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ur equipment—such as it was—was carefully overhauled. Rop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tested, and the mules examined for any sores or cuts.  At daw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next day the weather seemed to be a little calmer.  We lef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feelings of pleasure at the thought of being homeward boun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ow we were a party of eleven instead of the fifteen who had 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heerfully started out.  Day after day we plodded on, footsore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ary, our mules bearing their loads of herbs.  Our progress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low.  Time had no meaning for us.  We toiled on in a daz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tigue.  Now we were on half rations, and constantly hungr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t last we came in sight of the lakes again, and to our great jo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saw that a caravan of yaks grazed near by. The traders wel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ed us, pressed food and tea on us and did all they could to ea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r weariness.  We were tattered and bruised.  Our robes were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ags, and our feet were bleeding where great blisters had burs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But—we had been to the Chang Tang Highlands and returned—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me of us!  My Guide had now been twice, perhaps the only man</w:t>
      </w:r>
    </w:p>
    <w:p>
      <w:pPr>
        <w:pStyle w:val="Normal"/>
        <w:rPr/>
      </w:pPr>
      <w:r>
        <w:rPr>
          <w:b w:val="false"/>
          <w:sz w:val="22"/>
        </w:rPr>
        <w:t xml:space="preserve">in the world to have made </w:t>
      </w:r>
      <w:r>
        <w:rPr>
          <w:b w:val="false"/>
          <w:i/>
          <w:sz w:val="24"/>
        </w:rPr>
        <w:t>two</w:t>
      </w:r>
      <w:r>
        <w:rPr>
          <w:b w:val="false"/>
          <w:sz w:val="22"/>
        </w:rPr>
        <w:t xml:space="preserve"> such journey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traders looked after us well.  Crouched round the yak-du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re in the dark of the night they wagged their heads in amazement</w:t>
      </w:r>
    </w:p>
    <w:p>
      <w:pPr>
        <w:pStyle w:val="Normal"/>
        <w:rPr/>
      </w:pPr>
      <w:r>
        <w:rPr>
          <w:b w:val="false"/>
          <w:sz w:val="22"/>
        </w:rPr>
        <w:t xml:space="preserve">as we told of our experiences. We enjoyed </w:t>
      </w:r>
      <w:r>
        <w:rPr>
          <w:b w:val="false"/>
          <w:i/>
          <w:sz w:val="24"/>
        </w:rPr>
        <w:t>their</w:t>
      </w:r>
      <w:r>
        <w:rPr>
          <w:b w:val="false"/>
          <w:sz w:val="22"/>
        </w:rPr>
        <w:t xml:space="preserve"> tales of journeys to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ndia, and of meetings with other traders from the Hindu Kus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 were sorry to leave these men and wished that they were go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our direction.  They had but recently set out from Lhasa;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turning there.  So, in the morning, we parted with mutu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pressions of good wil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any monks will not converse with traders, but 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ingyar Dondup taught that all men are equal: race, colour, 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reed meant naught.  It was a man's intentions and actions on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counte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 xml:space="preserve">Now our strength was renewed, we were going </w:t>
      </w:r>
      <w:r>
        <w:rPr>
          <w:b w:val="false"/>
          <w:i/>
          <w:sz w:val="24"/>
        </w:rPr>
        <w:t>home</w:t>
      </w:r>
      <w:r>
        <w:rPr>
          <w:b w:val="false"/>
          <w:sz w:val="22"/>
        </w:rPr>
        <w:t>.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ntryside became greener, more fertile, and at last we came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ght of the gleaming gold of the Potala and our own Chakpori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just a little higher than the Peak.  Mules are wise animals—our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in a hurry to get to their own home in Sho, and they pull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 hard that we had difficulty in restraining them.  One would have</w:t>
      </w:r>
    </w:p>
    <w:p>
      <w:pPr>
        <w:pStyle w:val="Normal"/>
        <w:rPr/>
      </w:pPr>
      <w:r>
        <w:rPr>
          <w:b w:val="false"/>
          <w:sz w:val="22"/>
        </w:rPr>
        <w:t xml:space="preserve">thought that </w:t>
      </w:r>
      <w:r>
        <w:rPr>
          <w:b w:val="false"/>
          <w:i/>
          <w:sz w:val="24"/>
        </w:rPr>
        <w:t>they</w:t>
      </w:r>
      <w:r>
        <w:rPr>
          <w:b w:val="false"/>
          <w:sz w:val="22"/>
        </w:rPr>
        <w:t xml:space="preserve"> had been to the Chang Tang—and not us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climbed the stony road up the Iron Mountain with joy.  Jo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 being back from Chambala, as we call the frozen nort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Now began our round of receptions, but first we had to see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nmost One.  His reaction was illuminating.  “You have done w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</w:t>
      </w:r>
      <w:r>
        <w:rPr>
          <w:b w:val="false"/>
          <w:sz w:val="22"/>
        </w:rPr>
        <w:t>165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 should like to do, seen what I ardently desire to see.  Here I hav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‘</w:t>
      </w:r>
      <w:r>
        <w:rPr>
          <w:b w:val="false"/>
          <w:sz w:val="22"/>
        </w:rPr>
        <w:t>all-power’,  yet I am a prisoner of my people. The greater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wer, the less the freedom: the higher the rank, the more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rvant.  And I would give it all to see what you have seen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Lama Mingyar Dondup, as leader of the expedition,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given the Scarf of Honour, with the red triple knots.  I, because I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the youngest member, was similarly honoured.  I well knew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 award at “both ends” embraced everything in between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or weeks after we were travelling to other lamaseries, to lectur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distribute special herbs, and to give me the opportunity of se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g other districts.  First we had to visit “The Three Seats”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repung, Sera, and Ganden. From thence we went farther afiel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Dorje-thag, and to Samye, both on the River Tsangpo, fort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les away.  We also visited Samden Lamasery, between the Du-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Yamdok Lakes, fourteen thousand feet above sea-level. 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a relief to follow the course of our own river, the Kyi Chu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For us it was truly well named, the River of Happine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ll the time my instruction had been continued while we rod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en we stopped, and when we rested.  Now the time of my ex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mination for the Lama degree was near, and so we returned on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gain to Chakpori in order that I should not be distracted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</w:t>
      </w:r>
      <w:r>
        <w:rPr>
          <w:b w:val="false"/>
          <w:sz w:val="22"/>
        </w:rPr>
        <w:t>166</w:t>
      </w:r>
      <w:r>
        <w:br w:type="page"/>
      </w:r>
    </w:p>
    <w:p>
      <w:pPr>
        <w:pStyle w:val="Normal"/>
        <w:ind w:left="36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</w:t>
      </w:r>
      <w:r>
        <w:rPr>
          <w:b w:val="false"/>
          <w:sz w:val="22"/>
        </w:rPr>
        <w:drawing>
          <wp:inline distT="0" distB="0" distL="0" distR="0">
            <wp:extent cx="1762125" cy="733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                             </w:t>
      </w:r>
      <w:r>
        <w:rPr>
          <w:b w:val="false"/>
          <w:sz w:val="32"/>
        </w:rPr>
        <w:t>CHAPTER SIXT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</w:t>
      </w:r>
      <w:r>
        <w:rPr>
          <w:b w:val="false"/>
          <w:sz w:val="28"/>
        </w:rPr>
        <w:t>LAMAHOOD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 considerable  amount of training was now given to me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t of astral traveling, where the spirit, or ego, leaves the bod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remains connected to life on Earth only by the Silver Cor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any people find it difficult to believe that we travel in this wa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i/>
          <w:sz w:val="24"/>
        </w:rPr>
        <w:t>Everyone</w:t>
      </w:r>
      <w:r>
        <w:rPr>
          <w:b w:val="false"/>
          <w:sz w:val="22"/>
        </w:rPr>
        <w:t xml:space="preserve"> does, when they sleep.  Nearly always in the West it i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Voluntary; in the East lamas can do it when fully consciou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Thus they have a complete </w:t>
      </w:r>
      <w:r>
        <w:rPr>
          <w:b w:val="false"/>
          <w:i/>
          <w:sz w:val="24"/>
        </w:rPr>
        <w:t xml:space="preserve">memory </w:t>
      </w:r>
      <w:r>
        <w:rPr>
          <w:b w:val="false"/>
          <w:sz w:val="22"/>
        </w:rPr>
        <w:t>of what they have done, w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y have seen and where they have been.  In the West people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st the art, and so when they return to wakefulness they thin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y have had a “dream”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ll countries had a knowledge of this astral journeying.  I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England it is alleged that “witches can fly”.  Broomsticks are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cessary, except as a means of rationalizing what people do not</w:t>
      </w:r>
    </w:p>
    <w:p>
      <w:pPr>
        <w:pStyle w:val="Normal"/>
        <w:rPr/>
      </w:pPr>
      <w:r>
        <w:rPr>
          <w:b w:val="false"/>
          <w:i/>
          <w:sz w:val="24"/>
        </w:rPr>
        <w:t xml:space="preserve">want </w:t>
      </w:r>
      <w:r>
        <w:rPr>
          <w:b w:val="false"/>
          <w:sz w:val="22"/>
        </w:rPr>
        <w:t>to believe!  In the U.S.A. the “Spirits of the Red Men” 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id to fly.  In all countries, everywhere, there is a buried know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dge of such things.  I was taught to do it.  So can anyone b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elepathy is another art which is easy to master.  But not if it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oing to be used as a stage turn.  Fortunately this art is now gain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me recognition.  Hypnotism is yet another art of the East.  I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rried out major operations on hypnotized patients, such as le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mputations and those of an equally serious nature.  The patie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els nothing, suffers nothing, and awakens in better conditi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rough not having to also suffer the effects of the orthodox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esthetics.  Now, so I am told, hypnotism is being used to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mited extent in Englan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visibility is another matter.  It is a very good thing that i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isibility is beyond more than the very, very few.  The principle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asy: the practice is difficult.  Think of what attracts you.   A noise?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 quick movement or a flashing colour?  Noises and quick action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use people, make them notice one.  An immobile person is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 easily seen, nor is a “familiar” type or class of person.  The m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o brings the mail, often people will say that “no one has b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</w:t>
      </w:r>
      <w:r>
        <w:rPr>
          <w:b w:val="false"/>
          <w:sz w:val="22"/>
        </w:rPr>
        <w:t>167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re, no one at all”, yet their mai1 will have been brought.  How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y an invisible man?  Or one who is such a familiar sight that he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 “seen”, or perceived.  (A policeman is always seen as near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veryone has a guilty conscience!)  To attain a state of invisibility</w:t>
      </w:r>
    </w:p>
    <w:p>
      <w:pPr>
        <w:pStyle w:val="Normal"/>
        <w:rPr/>
      </w:pPr>
      <w:r>
        <w:rPr>
          <w:b w:val="false"/>
          <w:sz w:val="22"/>
        </w:rPr>
        <w:t xml:space="preserve">one must suspend action, and </w:t>
      </w:r>
      <w:r>
        <w:rPr>
          <w:b w:val="false"/>
          <w:i/>
          <w:sz w:val="24"/>
        </w:rPr>
        <w:t>also suspend one's brain waves</w:t>
      </w:r>
      <w:r>
        <w:rPr>
          <w:b w:val="false"/>
          <w:sz w:val="22"/>
        </w:rPr>
        <w:t>!  I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physical brain is allowed to function (think), any other pers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ar by becomes telepathically aware (sees) and so the stat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visibility is lost.  There are men in Tibet who can become invisib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 will, but they are able to shield their brain waves.  It is perhap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tunate that they are so few in numb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Levitation can be accomplished, and sometimes is, solely for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chnical exercise involved.  It is a clumsy method of mov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ound.  The effort involved is considerable.  The real adept us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tral traveling, which is truly a matter of the utmost simplicit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. . . provided one has a good teacher.  I had, and I could (and can)</w:t>
      </w:r>
    </w:p>
    <w:p>
      <w:pPr>
        <w:pStyle w:val="Normal"/>
        <w:rPr/>
      </w:pPr>
      <w:r>
        <w:rPr>
          <w:b w:val="false"/>
          <w:sz w:val="22"/>
        </w:rPr>
        <w:t xml:space="preserve">do astral traveling.  I could </w:t>
      </w:r>
      <w:r>
        <w:rPr>
          <w:b w:val="false"/>
          <w:i/>
          <w:sz w:val="24"/>
        </w:rPr>
        <w:t>not</w:t>
      </w:r>
      <w:r>
        <w:rPr>
          <w:b w:val="false"/>
          <w:sz w:val="22"/>
        </w:rPr>
        <w:t xml:space="preserve"> make myself invisible, in spit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 most earnest efforts.  It would have been a great blessing to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le to vanish when I was wanted to do something unpleasant, b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s was denied me.  Nor, as I have said before, was I possessed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usical talents.  My singing voice brought down the wrath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usic Master, but that wrath was as naught to the commotion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aused when I tried to play the cymbals—thinking that </w:t>
      </w:r>
      <w:r>
        <w:rPr>
          <w:b w:val="false"/>
          <w:i/>
          <w:sz w:val="24"/>
        </w:rPr>
        <w:t>anyone</w:t>
      </w:r>
    </w:p>
    <w:p>
      <w:pPr>
        <w:pStyle w:val="Normal"/>
        <w:rPr/>
      </w:pPr>
      <w:r>
        <w:rPr>
          <w:b w:val="false"/>
          <w:sz w:val="22"/>
        </w:rPr>
        <w:t xml:space="preserve">could use </w:t>
      </w:r>
      <w:r>
        <w:rPr>
          <w:b w:val="false"/>
          <w:i/>
          <w:sz w:val="24"/>
        </w:rPr>
        <w:t>those</w:t>
      </w:r>
      <w:r>
        <w:rPr>
          <w:b w:val="false"/>
          <w:sz w:val="22"/>
        </w:rPr>
        <w:t xml:space="preserve"> things—and quite accidentally caught a poor u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tunate monk on each side of his head.  I was advised, unkindly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stick to clairvoyance and medicine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did much of what is termed yoga in the Western world. 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s, of course, a very great science and one which can improve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uman almost beyond belief.  My own personal opinion is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ga is not suitable for Western people without very considerab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dification. The science has been known to us for centuries;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e taught the postures from the very earliest age.  Our limb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keleton, and muscles are trained to yoga.  Western people, pe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ps of middle age, who try some of these postures can definite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rm themselves.  It is merely my opinion as a Tibetan, but I 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el that unless there is a set of exercises which have been so modi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ed, people should be warned against trying them.  Again, 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eds a very good native teacher, one thoroughly trained in ma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female anatomy if harm is to be avoided.  Not merely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stures can do harm, but the breathing exercises also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Breathing to a particular pattern is the main secret of many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ibetan phenomena.  But here again, unless one has a wise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perienced teacher, such exercises can be extremely harmful, i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 fatal.  Many travelers have written of “the racing ones”, lamas</w:t>
      </w:r>
    </w:p>
    <w:p>
      <w:pPr>
        <w:pStyle w:val="Normal"/>
        <w:rPr/>
      </w:pPr>
      <w:r>
        <w:rPr>
          <w:b w:val="false"/>
          <w:sz w:val="22"/>
        </w:rPr>
        <w:t>who can control the weight of the body (</w:t>
      </w:r>
      <w:r>
        <w:rPr>
          <w:b w:val="false"/>
          <w:i/>
          <w:sz w:val="24"/>
        </w:rPr>
        <w:t xml:space="preserve">not </w:t>
      </w:r>
      <w:r>
        <w:rPr>
          <w:b w:val="false"/>
          <w:sz w:val="22"/>
        </w:rPr>
        <w:t>levitation) and ra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168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 high speed for hours and hours over the ground, hardly touch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g the earth in passing.  It takes much practice, and the “racer” h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be in a semi-trance state.  Evening is the best time, when th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e stars upon which to gaze, and the terrain must be monotonou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nothing to break the semi-trance state.  The man who is speed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g so is in a condition similar to that of a sleep-walker.  He visual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zes his destination, keeps it constantly before his Third Eye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ceasingly recites the appropriate mantra.  Hour after hour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ll race, and reach his destination untired. This system has on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advantage over astral traveling.  When traveling by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tter, one moves in the spirit state and so cannot move materi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bjects, cannot, for example, carry one's belongings. The arjopa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 one calls the “racer”, can carry his normal load, but he labour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der disadvantages in his tur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Correct breathing enables Tibetan adepts to sit naked on ic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venteen thousand feet or so above sea-level, and keep hot, so h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the ice is melted and the adept freely perspir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 digression for a moment: the other day I said that I had d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s myself at eighteen thousand feet above sea-level.  My listener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ite seriously, asked me: “With the tide in, or out?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Have you ever tried to lift a heavy object when your lung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pty of air?  Try it and you will discover it to be almost impos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ble. Then fill your lungs as much as you can, hold your breath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ft with ease.  Or you may be frightened, or angry, take a dee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eath, as deep as you can, and hold it for ten seconds.  Th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hale slowly.  Repeat three times at least and you will find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r heart-beats are slowed up and you feel calm.  These are thing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can be tried by anyone at all without harm.  A knowledg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eath control helped me to withstand Japanese tortures and m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rtures when I was a prisoner of the Communists. The Japanese</w:t>
      </w:r>
    </w:p>
    <w:p>
      <w:pPr>
        <w:pStyle w:val="Normal"/>
        <w:rPr/>
      </w:pPr>
      <w:r>
        <w:rPr>
          <w:b w:val="false"/>
          <w:sz w:val="22"/>
        </w:rPr>
        <w:t xml:space="preserve">at their worst are </w:t>
      </w:r>
      <w:r>
        <w:rPr>
          <w:b w:val="false"/>
          <w:i/>
          <w:sz w:val="24"/>
        </w:rPr>
        <w:t>gentlemen</w:t>
      </w:r>
      <w:r>
        <w:rPr>
          <w:b w:val="false"/>
          <w:sz w:val="22"/>
        </w:rPr>
        <w:t xml:space="preserve"> compared to the Communists! 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now both, at their wors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time had now come when I was to take the actual examina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on for lamahood.  Before this I had to be blessed by the Dalai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ama.  Every year he blesses every monk in Tibet, individually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 in bulk as does, for example, the Pope of Rome.  The Inmos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ne touches the majority with a tassel attached to a stick.  Tho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om he favours, or who are of high rank, he touches o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ad with one hand.  The highly favoured are blessed by hi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acing two hands on the person's head.  For the first time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aced both hands on me and said in a low voice : “You are do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ll, my boy: do even better at your examination.  Justify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ith we have placed in you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ree days before my sixteenth birthday I presented myself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</w:t>
      </w:r>
      <w:r>
        <w:rPr>
          <w:b w:val="false"/>
          <w:sz w:val="22"/>
        </w:rPr>
        <w:t>169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amination together with about fourteen other candidates.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examination boxes” seemed to be smaller, or perhaps it was tha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was bigger.  When I lay on the floor, with my feet against one wall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could touch the other wall with my hands above my head, but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ms had to be bent as there was not enough room to stretch the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aight. The boxes were square, and at the front the wall was su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I could just touch the top with my outstretched hands, aga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my arms above my head.  The back wall was about twice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ight.  There was no roof, so at least we had ample air!  On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gain we were searched before entering, and all we were allow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take in were our wooden bowl, our rosary, and writing materia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ith the Invigilators satisfied, we were led one by one to a box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ld to enter, and after we had done so the door was shut and a b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ut across.  Then the Abbot and the Head Examiner came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xed a huge seal, so that the door could not be opened.  A trap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tch some seven inches square could be opened only from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tside.  Through this we were passed examination papers a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ginning of each day.  The worked papers were collected at dusk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sampa was passed in as well, once a day.  Buttered tea was dif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rent, we could have as much as we wanted by merely calling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po-cha kesho” (bring tea).  As we were not allowed out for an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urpose whatever, we did not drink too much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y own stay in that box was for ten days.  I was taking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rbal examination, anatomy, a subject of which I had already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ery good knowledge, and divinity.  Those subjects occupied 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om first to last light for five seemingly endless days.  The six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ay brought a change, and a commotion.  From a nearby box ca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wls and screams.  Running footsteps, and a babble of voic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latter of a heavy wooden door being unbarred.  Soothing mu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urs, and the screams subsided to a sobbing undertone.  For on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examination had ended.  For me, the second half was about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art.  An hour late, the sixth day's papers were brought.  Meta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hysics.  Yoga.  Nine branches of it.  And I had to pass in the whole lo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ive branches are known very slightly to the Western world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Hatha yoga teaches mastery over the purely physical body, o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vehicle”, as we term it.  Kundalini yoga gives one psychic power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airvoyance, and similar powers.  Laya yoga teaches master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ver the mind, one of its offshoots is to remember permanently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ng once read or heard.  Raja yoga prepares one for transce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ntal consciousness and wisdom.  Samadhi yoga leads to supre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llumination and enables one to glimpse the purpose and pl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yond life on Earth.  This is the branch which enables one, a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stant of leaving this earth-life, to grasp the Greater Reality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andon the Round of Rebirth; unless one decided to return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</w:t>
      </w:r>
      <w:r>
        <w:rPr>
          <w:b w:val="false"/>
          <w:sz w:val="22"/>
        </w:rPr>
        <w:t>170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Earth for a special purpose, such as to help others in some parti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ular way.  The other forms of yoga cannot be discussed in a boo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is nature, and certainly my knowledge of the English languag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s inadequate to do justice to such illustrious subjec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o, for another five days I was busy, like a broody hen in a box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But even ten-day-long examinations have to end, and as the lam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llected the last papers on the tenth night, he was greeted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miles of delight.  That night we had vegetables with our tsampa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very first change from this one basic food for ten days at leas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at night it was easy to sleep.  At no time had I worried abo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ssing, but I did worry about the degree of pass; I had been com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ed to be high on the final list.  In the morning the seal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oken from the doors, the bars were lifted, and we had to cle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r examination boxes before being able to leave.  For a week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able to recover our strength after the considerable ordea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n came two days of judo in which we tried all our holds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de each other unconscious with our “anesthetic holds”.  Tw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ays more were devoted to an oral examination on the writt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pers, in which the examiners questioned us about our wea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ints only.  Let me emphasize that each candidate was orally</w:t>
      </w:r>
    </w:p>
    <w:p>
      <w:pPr>
        <w:pStyle w:val="Normal"/>
        <w:rPr/>
      </w:pPr>
      <w:r>
        <w:rPr>
          <w:b w:val="false"/>
          <w:sz w:val="22"/>
        </w:rPr>
        <w:t xml:space="preserve">examined for two whole days </w:t>
      </w:r>
      <w:r>
        <w:rPr>
          <w:b w:val="false"/>
          <w:i/>
          <w:sz w:val="24"/>
        </w:rPr>
        <w:t>each</w:t>
      </w:r>
      <w:r>
        <w:rPr>
          <w:b w:val="false"/>
          <w:sz w:val="22"/>
        </w:rPr>
        <w:t>.  Another week, during whi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reacted according to our temperaments, and then the result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announced. To my noisily expressed joy, I was again a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p of the list.  My joy was for two reasons: it proved that 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ingyar Dondup was the best teacher of all, and I knew that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alai Lama would be pleased with my teacher and with 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ome days later, when the Lama Mingyar Dondup was i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ucting me in his room, the door was thrust open, and a pant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ssenger, tongue lolling and eyes staring, burst in upon us. 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s hands he bore the cleft stick of messages. “From the Inmos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ne,” he gasped, “to the Honourable Medical Lama Tuesday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obsang Rampa”.  With that he took from his robe the letter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rapped in the silken scarf of greeting. “With all speed, Honou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le Sir, I have rushed here.”  Relieved of his burden, he turn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dashed out even faster—in search of chang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at message: no, I was not going to open it.  Certainly it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dressed to me, but . . . what was in it?  More studies?  M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rk?  It looked very large, and very official.  So long as I had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pened it I could not know what was inside, so could not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lamed for not doing this or that.  Or so my first thoughts we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y Guide was sitting back laughing at me, so I passed the letter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carf and all, to him.  He took it and opened the envelope, or ou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rapping.  Two folded sheets were inside, these he spread op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read, deliberately being slow about it to tease me further. 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sz w:val="22"/>
        </w:rPr>
        <w:t>171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st, when I was in a fever of impatience to know the worst, 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id: “It is all right, you can breathe again.  We have to go to th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Potala to see him without delay. That means </w:t>
      </w:r>
      <w:r>
        <w:rPr>
          <w:b w:val="false"/>
          <w:i/>
          <w:sz w:val="24"/>
        </w:rPr>
        <w:t>now</w:t>
      </w:r>
      <w:r>
        <w:rPr>
          <w:b w:val="false"/>
          <w:sz w:val="22"/>
        </w:rPr>
        <w:t>, Lobsang.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ys here that I have to go as well.” He touched the gong at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de, and to the attendant who entered, he gave instructions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r two white horses be saddled immediately.  Quickly we chang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r robes and selected our two best white scarves.  Together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nt to the Abbot and told him that we had to go to the Potal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see the Inmost One.  “The Peak, eh?  He was at the Norbu Ling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esterday.  Oh well, you have the letter to say which it is.  It mu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 very official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the courtyard monk grooms were waiting with our hors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 mounted and clattered down the mountain-path.  Just a litt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y farther on, and we had to climb up the other mountain,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Potala, really it was hardly worth the fuss of trying to sit on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rse!  The one advantage was that the horses would carry us u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teps almost to the top of the Peak.  Attendants were wait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us, as soon as we had dismounted, our horses were led away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we were hurried off to the Inmost One's private quarters. 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tered alone and made my prostrations and scarf presentat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“</w:t>
      </w:r>
      <w:r>
        <w:rPr>
          <w:b w:val="false"/>
          <w:sz w:val="22"/>
        </w:rPr>
        <w:t>Sit down, Lobsang,” he said, “I am very pleased with you. 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m very pleased with Mingyar for his part in your success.  I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ad all your examination papers myself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at caused a shiver of fright.  One of my many failings, so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ve been told, is that I have a somewhat misplaced sens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umour.  Sometimes it had broken out in answering the examina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on questions, because some questions simply invite that sort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swer!  The Dalai Lama read my thoughts, for he laughed out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ght and said, “Yes, you have a sense of humour at the wro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s, but . . .” a long pause, during which I feared the worst, then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I enjoyed every word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or two hours I was with him.  During the second hour my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Guide was sent for and the Inmost One gave instructions concer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g my further training.  I was to undergo the Ceremony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ittle Death, I was to visit—with the Lama Mingyar Dondup—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ther lamaseries, and I was to study with the Breakers of the Dea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s these latter were of low caste, and their work of such a natur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Dalai Lama gave me a written script in order that I could kee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 own status.  He called upon the Body Breakers to render m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all and every assistance in order that the secrets of the bodies m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 laid bare and so that the physical reason for the body be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scarded may be discovered. He is also to take possession of an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dy or parts of a body that he may require for his studies.”  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was that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sz w:val="22"/>
        </w:rPr>
        <w:t>172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Before going on to deal with the disposal of dead bodies it ma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 advisable to write some more about the Tibetan views on deat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ur attitude is quite different from that of Western peoples.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s a body is nothing more than a “shell”, a material covering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immortal spirit.  To us a dead body is worth less than an ol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rn-out suit of clothes.  In the case of a person dying normally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is, not by sudden unexpected violence, we consider the proces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be like this: the body is diseased, faulty, and has become 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comfortable for the spirit that no further lessons can be learn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o it is time to discard the body.  Gradually the spirit withdraw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exteriorizes outside the flesh-body.  The spirit form has exact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ame outline as the material version, and can very clearly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en by a clairvoyant.  At the moment of death, the cord join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physical and spirit bodies (the “Silver Cord” of the Christia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Bible) thins and parts, and the spirit drifts off.  Death has then tak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ace.  But birth into a new life, for the “cord” is similar 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mbilical cord which is severed to launch a new-born baby to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parate existence.  At the moment of death the Glow of Lif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ce is extinguished from the head.  This Glow also can be seen b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clairvoyant, and in the Christian Bible is referred to as “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Golden Bowl”.  Not being a Christian I am not familiar with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Book, but I believe there is a reference to “Lest the Silver Cor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 severed, and the Golden Bowl be shattered”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ree days, we say, is the time it takes for a body to die, for 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hysical activity to cease, and the spirit, soul, or ego, to bec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ite free of its fleshly envelope.  We believe that there is an etheric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uble formed during the life of a body. This “double” can bec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ghost.  Probably everyone has looked at a strong light, and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rning away apparently saw the light still.  We consider that lif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s electric, a field of force, and the etheric double remaining at</w:t>
      </w:r>
    </w:p>
    <w:p>
      <w:pPr>
        <w:pStyle w:val="Normal"/>
        <w:rPr/>
      </w:pPr>
      <w:r>
        <w:rPr>
          <w:b w:val="false"/>
          <w:sz w:val="22"/>
        </w:rPr>
        <w:t xml:space="preserve">death is similar to the light one sees </w:t>
      </w:r>
      <w:r>
        <w:rPr>
          <w:b w:val="false"/>
          <w:i/>
          <w:sz w:val="24"/>
        </w:rPr>
        <w:t>after</w:t>
      </w:r>
      <w:r>
        <w:rPr>
          <w:b w:val="false"/>
          <w:sz w:val="22"/>
        </w:rPr>
        <w:t xml:space="preserve"> looking at a stro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urce, or, in electrical terms, it  is like a strong residual magnetic</w:t>
      </w:r>
    </w:p>
    <w:p>
      <w:pPr>
        <w:pStyle w:val="Normal"/>
        <w:rPr/>
      </w:pPr>
      <w:r>
        <w:rPr>
          <w:b w:val="false"/>
          <w:sz w:val="22"/>
        </w:rPr>
        <w:t xml:space="preserve">field.  If the body had </w:t>
      </w:r>
      <w:r>
        <w:rPr>
          <w:b w:val="false"/>
          <w:i/>
          <w:sz w:val="24"/>
        </w:rPr>
        <w:t>strong</w:t>
      </w:r>
      <w:r>
        <w:rPr>
          <w:b w:val="false"/>
          <w:sz w:val="22"/>
        </w:rPr>
        <w:t xml:space="preserve"> reasons for clinging to life, then there</w:t>
      </w:r>
    </w:p>
    <w:p>
      <w:pPr>
        <w:pStyle w:val="Normal"/>
        <w:rPr/>
      </w:pPr>
      <w:r>
        <w:rPr>
          <w:b w:val="false"/>
          <w:sz w:val="22"/>
        </w:rPr>
        <w:t xml:space="preserve">is a </w:t>
      </w:r>
      <w:r>
        <w:rPr>
          <w:b w:val="false"/>
          <w:i/>
          <w:sz w:val="24"/>
        </w:rPr>
        <w:t>strong</w:t>
      </w:r>
      <w:r>
        <w:rPr>
          <w:b w:val="false"/>
          <w:sz w:val="22"/>
        </w:rPr>
        <w:t xml:space="preserve"> etheric which forms a ghost and haunts the famili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cenes.  A miser may have such an attachment for his money-bag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he has his whole focus upon them.  At death probably his la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ught will be of fright concerning the fate of his money, so in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ying moment he adds to the strength of his etheric.  The luck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cipient of the money-bags may feel somewhat uncomfortable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mall hours of the night.  He may feel that “Old So-and-so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fter his money again”.  Yes, he is right, Old So-and-so's ghost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obably very cross that his (spirit) hands cannot get a grip on t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ey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re are three basic bodies; the flesh body in which the spir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173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n learn the hard lessons of life, the etheric, or “magnetic” bod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is made by each of us by our lusts, greeds, and stro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ssions of various kinds.  The third body is the spirit body,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Immortal Soul”.  That is our Lamaist belief and not necessari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orthodox Buddhist belief.  A person dying has to go throug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ree stages: his physical body has to be disposed of, his etheric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s to be dissolved, and his spirit has to be helped on the roa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World of Spirit.  The ancient Egyptians also believe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theric double, in the Guides of the Dead, and in the World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pirit.  In Tibet we helped people before they were dead.  The adep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no need of such help, but the ordinary man or woman, 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appa, had to be guided the whole way through.  It may b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erest to describe what happen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ne day the Honourable Master of Death sent for me. “It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 you studied the practical methods of Freeing the Soul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obsang.  This day you shall accompany m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walked down long corridors, down slippery steps, and in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trappas' quarters.  Here, in a “hospital room” an elderly mon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approaching that road we all must take.  He had had a strok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was very feeble.  His strength was failing and his auric colour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fading as I watched.  At all costs he had to be kept conscio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til there was no more life to maintain that state.  The lama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 took the old monk's hands and gently held them.   “You 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pproaching the release from toils of the flesh, Old Man.  Heed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rds that you may choose the easy path.  Your feet grow col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Your life is edging up, closer and closer to its final escape.  Compo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r mind, Old Man, there is naught to fear.  Life is leaving y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gs, and your sight grows dim.  The cold is creeping upwards,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wake of your waning life.  Compose your mind, Old Man,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re is naught to fear in the escape of life to the Greater Realit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shadows of eternal night creep upon your sight, and y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eath is rasping in your throat.  The time draws near for the relea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your throat. The time draws near for the release of your spir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enjoy the pleasures of the After World.  Compose yourself, Ol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an.  Your time of release is near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lama all the time was stroking the dying man from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llar bone to the top of his head in a way which has been prove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ee the spirit painlessly.  All the time he was being told of the pit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lls on the way, and how to avoid them.  His route was exact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scribed, the route which has been mapped by those telepathic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as who have passed over, and continued to talk by telepath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ven from the next worl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Your sight has gone, Old Man, and your breath is failing with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.  Your body grows cold and the sounds of this life are no long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>174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ard by your ears.   Compose yourself in peace, Old Man, 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r death is now upon you.  Follow the route we say, and pea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joy will be your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stroking continued as the old man's aura began to diminis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ven more, and finally faded away.  A sudden sharp explosi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und was uttered by the lama in an age-old ritual to complete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ee the struggling spirit.  Above the still body the life-for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athered in a cloud-like mass, swirling and twisting as if in co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usion, then forming into a smoke-like duplicate of the body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it was still attached by the silver cord.  Gradually the cor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nned, and as a baby is born when the umbilical cord is severe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 was the old man born into the next life.  The cord thinne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came a mere wisp, and parted.  Slowly, like a drifting cloud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ky, or incense smoke in a temple, the form glided off. The lam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tinued giving instructions by telepathy to guide the spirit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first stage of its journey.  “You are dead.  There is nothing m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you here.  The ties of the flesh are severed.  You are in Bardo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Go your way and we will go ours.  Follow the route prescrib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eave this, the World of Illusion, and enter into the Greate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Reality.  You are dead. Continue your way forward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clouds of incense rolled up, soothing the troubled air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ts peaceful vibrations.  In the distance drums were carrying out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lling mutter.  From some high point on the lamasery roof,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ep-toned trumpet sent its message crashing over the countrysid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From the corridors outside came all the sounds of vigorous lif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“sussh sussh” of felt boots and, from somewhere, the grumb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g roar of a yak.  Here, in this little room, was silence.  The silen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death.  Only the telepathic instructions of the lama ripple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race of the room's quiet.  Death, another old man had gone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s long Round of Existences, profiting by his lessons in this lif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ybe, but destined to continue until he reached Buddhahoo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y long, long effor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sat the body in the correct lotus posture and sent for tho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o prepare the bodies.  Sent for others to continue the tel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thic instruction of the departed spirit.  For three days t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tinued, three days during which relays of lamas carried o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ir duties.  On the morning of the fourth day one of the Ragyab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me.  He was from the Disposers of the Dead colony where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ingkhor road branches to Dechhen Dzong.  With his arrival,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as ceased their instruction, and the body was given over to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isposer.  He doubled it up into a tight circle and wrapped it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te cloth.  With an easy swing, he lifted the bundle on to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oulders and strode off.  Outside he had a yak. Without hesitati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lashed the white mass on to the beast's back, and together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175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rched off.  At the place of the Breaking the Corpse Carri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hand his burden to the Breakers of the Bodies. The “Place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a desolate stretch of land dotted with huge boulders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taining one large level stone slab, large enough to hol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iggest body.  At the four corners of the slab there were holes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tone, and posts driven in.  Another stone slab had holes in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half its dept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body would be placed upon the slab and the cloth stripp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f.  The arms and legs of the corpse would be tied to the four pos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n the Head Breaker would take his long knife and slit op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body.  Long gashes would be made so that the flesh could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eled off in strips.  Then the arms and legs would be sliced off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ut up.  Finally, the head would be cut off and open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t first sight of the Corpse Carrier vultures would have co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wooping out of the sky, to perch patiently on the rocks like a l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spectators at an open-air theatre.  These birds had a strict soci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rder and any attempt by a presumptuous one to land befor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aders would result in a merciless mobb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By this time the Body Breaker would have the trunk of the corp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pen.  Plunging his hands into the cavity, he would bring ou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art, at sight of which the senior vulture would flap heavily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ground and waddle forward to take the heart from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Breaker's outstretched hand.  The next-in-order bird would fla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wn to take the liver and with it would retire to a rock to ea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Kidneys, intestines, would be divided and given to the “leader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irds. Then the strips of flesh would be cut up and given 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thers.  One bird would come back for half the brain and perhap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e eye, and another would come flapping down for yet another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sty morsel.  In a surprisingly short time all the organs and fles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have been eaten, leaving nothing but the bare bon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maining on the slab. The breakers would snap these into co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enient sizes, like firewood, and would stuff them into the hol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he other slab.  Heavy rammers would then be used to crush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bones to a fine powder.  The birds would eat that!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se Body Breakers were highly skilled men. They took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ide in their work and for their own satisfaction they examin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l the organs to determine the cause of death.  Long experien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d enabled them to do this with remarkable ease.  There was,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rse, no real reason why they should be so interested, but it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matter of tradition to ascertain the illness causing “the spirit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part from this vehicle.”  If a person had been poisoned—acci-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ntally or deliberately—the fact soon became obvious.  Certainly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found their skill of great benefit to me as I studied with them. 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on became very proficient at dissecting dead bodies.  The He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176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Breaker would stand beside me and point out features of interest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This man, Honourable Lama, has died from a stoppage of bloo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the heart.  See, we will slit this artery, here, and—yes—here is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ot blocking the blood flow.”  Or it may be: “Now this woman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Honourable Lama, she has a peculiar look.  A gland here must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 fault.  We wil1 cut it out and see.”  There would be a pause whi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cut out a good lump, and then: “Here it is, we will open it; ye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t has a hard core insid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o it would go on. The men were proud to show me all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, they knew I was studying with them by direct order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nmost One.  If I was not there, and a body looked as if it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ticularly interesting, they would save it until I arrived.  In t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y I was able to examine hundreds of dead bodies, and definite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528060" cy="1434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excelled at surgery later! This was far better training tha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ystem whereby medical students have to share cadavers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spital school dissecting-rooms.  I know that I learned m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atomy with the Body Breakers than I did at a fully equipp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dical school lat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Tibet, bodies cannot be buried in the ground. The wor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be too hard because of the rocky soil and the thinnes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earth covering.  Nor is cremation possible on economic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rounds; wood is scarce and to burn a body, timber would have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 imported from India and carried to Tibet across the mountain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 the backs of yaks.  The cost would be fantastic.  Water dispos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not permissible either, for to cast dead bodies into the stream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rivers would pollute the drinking-water of the living.  There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other method open to us than air disposal, in which, as des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ribed, birds consume the flesh and the bones.  It differs only from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stern method in two ways: Westerners bury bodies and l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 </w:t>
      </w:r>
      <w:r>
        <w:rPr>
          <w:b w:val="false"/>
          <w:sz w:val="22"/>
        </w:rPr>
        <w:t>177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worms take the place of birds.  The second difference is that in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stern world the knowledge of the cause of death is buried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body and no one knows if the death certificate really has stated</w:t>
      </w:r>
    </w:p>
    <w:p>
      <w:pPr>
        <w:pStyle w:val="Normal"/>
        <w:rPr/>
      </w:pPr>
      <w:r>
        <w:rPr>
          <w:b w:val="false"/>
          <w:sz w:val="22"/>
        </w:rPr>
        <w:t xml:space="preserve">the correct cause.  Our Body Breakers </w:t>
      </w:r>
      <w:r>
        <w:rPr>
          <w:b w:val="false"/>
          <w:i/>
          <w:sz w:val="24"/>
        </w:rPr>
        <w:t>make sure</w:t>
      </w:r>
      <w:r>
        <w:rPr>
          <w:b w:val="false"/>
          <w:sz w:val="22"/>
        </w:rPr>
        <w:t xml:space="preserve"> that they kn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at a person died of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Everyone who dies in Tibet is “disposed of” in this way excep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highest lamas, who are Previous Incarnations. These 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balmed and placed in a glass-fronted box where they can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en in a temple, or embalmed and covered with gold. This latt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ocess was most interesting.  I took part in such preparation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ny times.  Certain Americans who have read my notes o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bject cannot believe that we really used gold; they say that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be beyond “even an American's skill”!  Quite, we did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ss-produce things, but dealt with individual items as only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raftsman could.  We in Tibet could not make a watch to sell for a</w:t>
      </w:r>
    </w:p>
    <w:p>
      <w:pPr>
        <w:pStyle w:val="Normal"/>
        <w:rPr/>
      </w:pPr>
      <w:r>
        <w:rPr>
          <w:b w:val="false"/>
          <w:sz w:val="22"/>
        </w:rPr>
        <w:t xml:space="preserve">dollar.  But we </w:t>
      </w:r>
      <w:r>
        <w:rPr>
          <w:b w:val="false"/>
          <w:i/>
          <w:sz w:val="24"/>
        </w:rPr>
        <w:t>can</w:t>
      </w:r>
      <w:r>
        <w:rPr>
          <w:b w:val="false"/>
          <w:sz w:val="22"/>
        </w:rPr>
        <w:t xml:space="preserve"> cover bodies in gol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ne evening I was called to the presence of the Abbot.  He said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A Previous Incarnation is shortly to leave his body.  Now he 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 the Rose Fence.  I want you to be there so that you can obser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Preserving in Sacredness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o once again I had to face the hardships of the saddle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journey to Sera.  At that lamasery I was shown to the room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ld abbot.  His auric colours were on the point of extinction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out an hour later he passed from the body to the spirit.  Be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 abbot, and an erudite man, he had no need to be show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th through the Bardo.  Nor had we need to wait the usual thre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ays.  For that night only the body sat in the lotus attitude, whi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mas kept their death watch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the morning, at the first light of day, we filed in solemn pro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ession down through the main lamasery building: into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mple, and through a little-used door down to secret passag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low.  Ahead of me two lamas were carrying the body on a litter?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t was still in the lotus position.  From the monks behind came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ep chanting and, in the silences, the trill of a silver bell.  We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 our red robes, and over them our yellow stoles.  On the walls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adows were thrown in flickering, dancing outline, exaggerat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distorted by the light of the butter-lamps and flaring torch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own we went, down into secret places.  At last, some fifty or sixt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et below the surface, we arrived at a sealed stone door. 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tered: the room was ice-cold. The monks carefully set dow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dy, and then all departed except three lamas and I.  Hundred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butter-lamps were lit and provided a harsh yellow glare.  No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body was stripped of its vestments and carefully washe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rough the normal body orifices the internal organs were remov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sz w:val="22"/>
        </w:rPr>
        <w:t>178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nd placed into jars which were carefully sealed.  The inside of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body was thoroughly washed and dried, and a special form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cquer was poured into it.  This would form a hard crust insi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body, so that the outlines would be as in life.  With the lacqu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ry and hard, the body cavity was packed and padded with gre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re so as not to disturb the shape.  More of the lacquer was pou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to saturate the padding and, in hardening, to provide a soli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terior.  The outer surface of the body was painted with lacquer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lowed to dry.  Over the hardened surface a “peeling solution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added, so that the thin sheets of filmy silk which were now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 pasted on, could later be removed without causing harm. 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st the padding of silk was considered adequate.  More lacque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(of a different type) was poured on, and the body was now read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the next stage of the preparations.  For a day and a night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allowed to remain stationary so that final and complete dry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uld take place.  At the end of that time we returned to the ro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find the body quite hard and rigid and in the lotus posit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 carried it in procession to another room beneath, which was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urnace so built that the flames and heat could circulate outsi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walls of this room and so provide an even and high temperatur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floor was thickly covered with a special powder, and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is, in the centre, we placed the body.  Down below, monk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ready preparing to light the fires.  Carefully we packed the who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om tightly with a special salt from one district of Tibet, and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xture of herbs and minerals.  Then, with the room filled fr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oor to ceiling, we filed out of the corridor, and the door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om was closed and sealed with the Seal of the Lamasery. 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rder to light the furnaces was given.  Soon came the crackling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od and the sizzling of burning butter as the flames sprea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ith the furnaces well alight, they would continue to burn yak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ung and waste butter.  For a whole week the fire raged dow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low, sending clouds of hot air through the hollow walls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Embalming Chamber.  At the end of the seventh day no more fue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added.  Gradually the fires died down and flickered out. 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avy stone walls creaked and groaned in their cooling.  On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re the corridor became cool enough to enter.  For three days al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still as we all waited for the room to reach the normal tempera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re.  On the eleventh day from the date of sealing, the Great Se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broken and the door pushed open.  Relays of monks scrap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t the hardened compound with their hands.  No tool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sed in case the body was harmed.  For two days the monks scrap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way, crushing in the hands the friable salt compound.  At last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om was empty—except for the shrouded body sitting so still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centre, still in the lotus attitude.  Carefully we lifted it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179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rried it to the other room, where in the light of the butter-lamp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 would be able to see more clearl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Now the silken coverings were peeled off one by one until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dy alone remained.  The preserving had been perfect.  Excep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it was much darker, the body might have been that of a sleep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n, who might at any time awaken.  The contours were as in lif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there was no shrinkage.  Once again lacquer was applied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naked dead body, and then the goldsmiths took over.  The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men with a skill unsurpassed.  Craftsmen.  Men who c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ver dead flesh with gold.  Slowly they worked, layer upon lay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 thinnest, softest gold.  Gold worth a fortune outside Tibet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t here valued only as a sacred metal—a metal that was inco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uptible, and so symbolic of Man's final spirit state.  The priest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oldsmiths worked with exquisite care, attentive to the minute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tail, so that when their work was finished they left as testimon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eir skill a golden figure, exact as in life, with every line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rinkle reproduced.  Now the body, heavy with its gold,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rried to the Hall of Incarnations and, like the others there, s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p on a gold throne.  Here in this Hall there were figures dat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ack to the earliest times—sitting in rows, like solemn judg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tching with half-closed eyes the frailties and failings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esent generation.  We talked in whispers here and walk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refully, as if not to disturb the living-dead.  To one body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ticular I was attracted—some strange power held me fascinat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fore it.  It seemed to gaze at me with an all-knowing smile.  Jus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n there was a gentle touch on my arm, and I nearly dropped</w:t>
      </w:r>
    </w:p>
    <w:p>
      <w:pPr>
        <w:pStyle w:val="Normal"/>
        <w:rPr/>
      </w:pPr>
      <w:r>
        <w:rPr>
          <w:b w:val="false"/>
          <w:sz w:val="22"/>
        </w:rPr>
        <w:t xml:space="preserve">with fright. “That was </w:t>
      </w:r>
      <w:r>
        <w:rPr>
          <w:b w:val="false"/>
          <w:i/>
          <w:sz w:val="24"/>
        </w:rPr>
        <w:t>you</w:t>
      </w:r>
      <w:r>
        <w:rPr>
          <w:b w:val="false"/>
          <w:sz w:val="22"/>
        </w:rPr>
        <w:t>, Lobsang, in your last incarnat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 thought you would recognize it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y Guide led me to the next gold figure and remarked: “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was I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ilently, both much moved, we crept from the Hall an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or was sealed behind u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Many times after I was allowed to enter that Hall and study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old-clad figures.  Sometimes I went alone and sat in meditati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fore them.  Each has its written history, which I studied with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reatest interest.  Here was the history of my present Guide,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ama Mingyar Dondup, the story of what he had done in the past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summary of his character and his abilities.  The dignities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nours conferred upon him. The manner of his passing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 xml:space="preserve">Here also was </w:t>
      </w:r>
      <w:r>
        <w:rPr>
          <w:b w:val="false"/>
          <w:i/>
          <w:sz w:val="24"/>
        </w:rPr>
        <w:t>my</w:t>
      </w:r>
      <w:r>
        <w:rPr>
          <w:b w:val="false"/>
          <w:sz w:val="22"/>
        </w:rPr>
        <w:t xml:space="preserve"> past history and that, too, I studied with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ull attention.  Ninety-eight gold figures sat here in the Hall, in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dden chamber carved from the rock, and with the well-conceal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or.  The history of Tibet was before me.  Or so I thought. 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arliest history was to be shown to me later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</w:t>
      </w:r>
      <w:r>
        <w:rPr>
          <w:b w:val="false"/>
          <w:sz w:val="22"/>
        </w:rPr>
        <w:t>180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</w:t>
      </w:r>
      <w:r>
        <w:rPr>
          <w:b w:val="false"/>
          <w:sz w:val="22"/>
        </w:rPr>
        <w:drawing>
          <wp:inline distT="0" distB="0" distL="0" distR="0">
            <wp:extent cx="1532890" cy="762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                 </w:t>
      </w:r>
      <w:r>
        <w:rPr>
          <w:b w:val="false"/>
          <w:sz w:val="32"/>
        </w:rPr>
        <w:t>CHAPTER SEVENTEE</w:t>
      </w:r>
      <w:r>
        <w:rPr>
          <w:sz w:val="32"/>
        </w:rPr>
        <w:t>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</w:t>
      </w:r>
      <w:r>
        <w:rPr>
          <w:b w:val="false"/>
          <w:sz w:val="28"/>
        </w:rPr>
        <w:t>FINAL INITIATION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fter, at various lamaseries, I had seen the embalming some hal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zen times, I was one day sent for by the Abbot in charge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hakpori. “My friend,” said he, “on the direct order of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Precious One you are to be initiated as an abbot.  As you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quested, you can—like Mingyar Dondup—continue to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dressed as ‘lama’.  I merely give the message of the Precious On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o as a Recognized Incarnation, I had again the status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hich I left the Earth some six hundred years before.  The Whee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Life had revolved full circl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ome time later an aged lama came to my room and told 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t now I must undergo the Ceremony of the Little Death. “F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 son, until you have passed the Gateway of Death, and returned,</w:t>
      </w:r>
    </w:p>
    <w:p>
      <w:pPr>
        <w:pStyle w:val="Normal"/>
        <w:rPr/>
      </w:pPr>
      <w:r>
        <w:rPr>
          <w:b w:val="false"/>
          <w:sz w:val="22"/>
        </w:rPr>
        <w:t xml:space="preserve">you cannot truly know that there </w:t>
      </w:r>
      <w:r>
        <w:rPr>
          <w:b w:val="false"/>
          <w:i/>
          <w:sz w:val="24"/>
        </w:rPr>
        <w:t>is</w:t>
      </w:r>
      <w:r>
        <w:rPr>
          <w:b w:val="false"/>
          <w:sz w:val="22"/>
        </w:rPr>
        <w:t xml:space="preserve"> no death.  Your studies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tral traveling have taken you far.  This will take you mu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rther, beyond the realms of life, and into the past of our country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preparatory training was hard and prolonged.  For thre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nths I led a strictly supervised fife.  Special courses of horribl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sting herbs added an unpleasant item to my daily menu.  I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jured to keep my thoughts “on that alone which is pure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ly”.  As if one had much choice in a lamasery!  Even tsampa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a had to be taken in less quantity. Rigid austerity, strict disci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line, and long, long hours of meditati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t last, after three months, the astrologers said that the ti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now right, the portents were favourable.  For twenty-f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urs I fasted until I felt as empty as a temple drum.  Then I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d down those hidden stairs and passages far below the Potala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Far down we went, flaring torches in the hands of the other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thing in mine.  Down through the corridors I had travers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fore.  At last we reached the end of the passage.  Solid roc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fronted us.  But a whole boulder was swung aside at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</w:t>
      </w:r>
      <w:r>
        <w:rPr>
          <w:b w:val="false"/>
          <w:sz w:val="22"/>
        </w:rPr>
        <w:t>181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pproach.  Another path confronted us—a dark and narrow pa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the odour of stale air, spices, and incense.  Several yard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rther on we were stopped momentarily by a ponderous gold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eathed door which was slowly opened to the accompanime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protesting squeaks which echoed and re-echoed as if through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ast space.  Here the torches were extinguished, and butter-lamp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t.  We moved ahead into a hidden temple carved from the soli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ck by volcanic action in days long past.  These corridors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ssages once had led molten lava to the mouth of a belch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olcano.  Now puny humans trod the way and thought that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gods.  But now, I thought, we must concentrate on the task 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nd, and here was the Temple of Secret Wisdo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ree abbots led me in.  The rest of the lamaistic retinue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lted away in the darkness, as the dissolving memories of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ream.  Three abbots, aged, desiccated with years and glad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waiting their recall to the Heavenly Fields: three old men, pe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ps the greatest metaphysicians in the whole of the world, read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give me my final ordeal of initiation.  Each carried in the ri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nd a butter-lamp, and in the left a thick stick of smoulder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cense.  Here the cold was intense, a strange cold seemingly n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is earth.  The silence was profound: what faint sounds th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served merely to accentuate that silence.  Our felt boots ma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footfalls: we might have been ghosts gliding along.  From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ffron brocade robes of the abbots there came a faint rustle. 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y horror I felt tingles and shocks all over me.  My hands glow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 if a fresh aura had been added.  The abbots, I saw, were al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lowing.  The very, very dry air and the friction of our robes,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enerated a static electric charge.  An abbot passed me a short go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d and whispered, “Hold this in your left hand and draw it alo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wall as you walk and the discomfort will cease.”  I did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the first release of stored electricity nearly jumped out of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oots.  After that it was painles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One by one, butter-lamps flickered into life, lit by unseen hand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s the wavering yellow light increased, I saw gigantic figure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vered in gold, and some half buried in uncut gems.  A Buddh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omed out of the gloom, so huge that the light did not rea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yond the waist.  Other forms were dimly seen; the images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vils, the representations of lust, and the forms of the trials which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an had to undergo before the realization of Self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We approached a wall on which was painted a fifteen-foo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heel of Life.  In the flickering light it appeared to revolve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de the senses reel with it.  On we went until I was sure we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rash into the rock.  The leading abbot vanished: what I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magined to be a dark shadow was a well-concealed door.  T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182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ave entrance to a path going down and down—a narrow, stee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nding path where the faint glow of the abbots' butter-lamp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rely seemed to intensify the dark.  We felt our way haltingly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umbling, sometimes sliding.  The air was heavy and oppressi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it felt as if the whole weight of the earth above was press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wn on us.  I felt as if we were penetrating the heart of the worl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 final bend in the tortuous passage, and a cavern opened to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iew, a cavern of rock glittering with gold: veins of it—lumps of i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 layer of rock, a layer of gold, a layer of rock—so it went o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High, very high above us, gold glinted like stars in a dark ni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ky, as sharp specks of it caught and reflected back the faint li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lamps sh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the centre of the cavern was a shining black house—a hou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 if made of polished ebony.  Strange symbols ran along its side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diagrams like those I had seen on the walls of the lake tunne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 walked to the house and entered the wide, high door.  Insi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three black stone coffins, curiously engraved and marke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re was no lid.  I peered inside, and at the sight of the content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ught my breath and felt suddenly fai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My son,” exclaimed the leading abbot, “look upon these. 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ere gods in our land in the days before the mountains cam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y walked our country when seas washed our shores, and wh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fferent stars were in the sky.  Look, for none but Initiates h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en these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looked again, fascinated and awed.  Three gold figures, nud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y before us.  Two male and one female.  Every line, every mar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ithfully reproduced by the gold.  But the size!  The fema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quite ten feet long as she lay, and the larger of the two mal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not under fifteen feet.  Their heads were large and somewha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ical at the top.  The jaws were narrow, with a small, thin-lipp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uth.  The nose was long and thin, while the eyes were strai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deeply recessed.  No dead figures, these—they looked aslee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 moved quietly and spoke softly as if afraid they would awaken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saw a coffin-lid to one side: on it was engraved a map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avens—but how very strange the stars appeared.  My studi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astrology had made me quite familiar with the heavens at night: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t this was very, very differe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The senior abbot turned to me and said: “You are about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cme an Initiate, to see the Past and to know the Future. 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ain will be very great.  Many die of it, and many fail, bu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ne leave here alive unless they pass.  Are you prepared,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lling?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 replied that I was.  They led me to a stone slab lying betw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wo coffins.  Here at their instruction I sat in the lotus attitud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</w:t>
      </w:r>
      <w:r>
        <w:rPr>
          <w:b w:val="false"/>
          <w:sz w:val="22"/>
        </w:rPr>
        <w:t>183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ith my legs folded, my spine erect, and the palms of my hand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cing u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our sticks of incense were lighted, one for each coffin and on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my slab. The abbots each took a butter-lamp and filed ou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ith the heavy black door shut I was alone with the bodies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ge-old dead. Time passed as I meditated upon my stone slab.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tter-lamp which I had carried spluttered and went out.  For a few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ments its wick smoldered red and there was the odour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rning cloth, then even that faded and was go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lay back on my slab and did the special breathing which I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en taught throughout the years.  The silence and the dark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ppressive.  Truly it was the silence of the grav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Quite suddenly my body became rigid, cataleptic.  My limb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came numb and icy cold.  I had the sensation that I was dying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ying in that ancient tomb more than four hundred feet below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nshine.  A violent shuddering jerk within me, and the inaudib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mpression of a strange rustling and creaking as of old leath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ing unfolded.  Gradually the tomb became suffused by a pa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lue light, like moonlight on a high mountain-pass.  I felt a swaying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rising and falling.  For a moment I could imagine that I was on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re in a kite, tossing and jouncing at the end of the rope.  Aware-</w:t>
      </w:r>
    </w:p>
    <w:p>
      <w:pPr>
        <w:pStyle w:val="Normal"/>
        <w:rPr/>
      </w:pPr>
      <w:r>
        <w:rPr>
          <w:b w:val="false"/>
          <w:sz w:val="22"/>
        </w:rPr>
        <w:t xml:space="preserve">ness dawned that I </w:t>
      </w:r>
      <w:r>
        <w:rPr>
          <w:b w:val="false"/>
          <w:i/>
          <w:sz w:val="24"/>
        </w:rPr>
        <w:t>was</w:t>
      </w:r>
      <w:r>
        <w:rPr>
          <w:b w:val="false"/>
          <w:sz w:val="22"/>
        </w:rPr>
        <w:t xml:space="preserve"> floating above my flesh body.  With awar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ss came movement.  Like a puff of smoke I drifted as if on a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nfelt wind.  Above my head I saw a radiance, like a golden bow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From my middle depended a cord of silver-blue.  It pulsed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ife and glowed with vitalit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 looked down at my supine body, now resting like a corp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mid corpses.  Little differences between my body and those of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iant figures slowly became apparent.  The study was absorbing. 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ught of the petty conceit of present-day mankind and wonder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w the materialists would explain the presence of these immense</w:t>
      </w:r>
    </w:p>
    <w:p>
      <w:pPr>
        <w:pStyle w:val="Normal"/>
        <w:rPr/>
      </w:pPr>
      <w:r>
        <w:rPr>
          <w:b w:val="false"/>
          <w:sz w:val="22"/>
        </w:rPr>
        <w:t xml:space="preserve">figures. I thought . . . but then I became aware that </w:t>
      </w:r>
      <w:r>
        <w:rPr>
          <w:b w:val="false"/>
          <w:i/>
          <w:sz w:val="24"/>
        </w:rPr>
        <w:t>something</w:t>
      </w:r>
      <w:r>
        <w:rPr>
          <w:b w:val="false"/>
          <w:sz w:val="22"/>
        </w:rPr>
        <w:t xml:space="preserve">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sturbing my thoughts.  I seemed that I was no longer alon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natches of conversation reached me, fragments of unspok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ughts.  Scattered pictures began to flash across my ment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ision.  From far away someone seemed to be tolling a great, deep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ned bell.  Quickly it came nearer and nearer until at last it ap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ared to explode in my head, and I saw droplets of coloured ligh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flashes of unknown hues.  My astral body was tossed 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riven like a leaf upon a winter gale.  Scurrying flecks of red-ho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in lashed across my consciousness.  I felt alone, deserted, a wai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 a tottering universe.  Black fog descended upon me, and with it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lmness not of this worl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lowly the utter blackness enfolding me rolled away.  Fr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rPr>
          <w:b w:val="false"/>
          <w:sz w:val="22"/>
        </w:rPr>
        <w:t>184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mewhere came the booming of the sea, and the hissing ratt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shingle under the drive of the waves.  I could smell the salt-lad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ir, and the tang of the seaweed.  This was a familiar scene: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azily turned on my back, in the sun-warmed sand, and gazed u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 the palm trees.  But, part of me said, I had never seen the sea,</w:t>
      </w:r>
    </w:p>
    <w:p>
      <w:pPr>
        <w:pStyle w:val="Normal"/>
        <w:rPr/>
      </w:pPr>
      <w:r>
        <w:rPr>
          <w:b w:val="false"/>
          <w:sz w:val="22"/>
        </w:rPr>
        <w:t xml:space="preserve">never even </w:t>
      </w:r>
      <w:r>
        <w:rPr>
          <w:b w:val="false"/>
          <w:i/>
          <w:sz w:val="24"/>
        </w:rPr>
        <w:t>heard</w:t>
      </w:r>
      <w:r>
        <w:rPr>
          <w:b w:val="false"/>
          <w:sz w:val="22"/>
        </w:rPr>
        <w:t xml:space="preserve"> of palm trees!  From a nearby grove came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und of laughing voices, voices that grew louder as a happy group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sun-bronzed people came into sight.  Giants!  All of them. 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oked down, and saw that I, too, was a “giant”.  To my astr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rceptions came the impressions: countless ages ago.  Ear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volved nearer the sun, in the opposite direction.  The day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orter and warmer.  Vast civilizations arose, and men knew mo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an they do now.  From outer space came a wandering plan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struck the Earth a glancing blow.  The Earth was sent reeling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t of its orbit, and turning in the opposite direction.  Wind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ose and battered the waters, which, under different gravitation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ulls, heaped upon the land, and there were floods, univers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oods.  Earthquakes shook the world.  Lands sank beneath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as, and others arose.  The warm and pleasant land which wa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ibet ceased to be a seaside resort and shot some twelve thousan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et above the sea.  Around the land mighty mountains appeare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lching out fuming lava.  Far away in the highlands rifts we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rn in the surface, and vegetation and fauna of a bygone ag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tinued to flourish.  But there is too much to write in a book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some of my “astral initiation” is far too sacred and private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ut into print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ome time later I felt the visions fading and becoming dark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Gradually my consciousness, astral and physical, left me.  La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I became uncomfortably aware that I was </w:t>
      </w:r>
      <w:r>
        <w:rPr>
          <w:b w:val="false"/>
          <w:i/>
          <w:sz w:val="24"/>
        </w:rPr>
        <w:t>cold</w:t>
      </w:r>
      <w:r>
        <w:rPr>
          <w:b w:val="false"/>
          <w:sz w:val="22"/>
        </w:rPr>
        <w:t>—cold with lying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 a stone slab in the freezing darkness of a vault.  Probing finger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thought in my brain, “Yes, he has returned to us.  We are coming !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inutes passed, and a faint glow approached. Butter-lamps.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ree old abbot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You have done well, my son.  For three days you have lain her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ow you have seen.  Died.  And lived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Stiffly I climbed to, my feet, swaying with weakness and hunger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ut from that never-to-be-forgotten chamber and up to the cold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ld air of the other passages.  I was faint with hunger, and ove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e with all that I had seen and experienced.  I ate and drank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ill and that night, as I lay down to sleep, I knew that soon I woul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ve to leave Tibet, and go to the strange foreign countries, 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etold.  But now I can say that they were and are stranger than 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ould have imagined possible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</w:t>
      </w:r>
      <w:r>
        <w:rPr>
          <w:b w:val="false"/>
          <w:sz w:val="22"/>
        </w:rPr>
        <w:t>185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72130" cy="15563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                           </w:t>
      </w:r>
      <w:r>
        <w:rPr>
          <w:b w:val="false"/>
          <w:sz w:val="32"/>
        </w:rPr>
        <w:t>CHAPTER EIGHTE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</w:t>
      </w:r>
      <w:r>
        <w:rPr>
          <w:b w:val="false"/>
          <w:sz w:val="28"/>
        </w:rPr>
        <w:t>TIBET—FAREWELL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 few days later, as my Guide and I were sitting beside the Riv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f Happiness, a man came galloping by.  Idly he gazed in ou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rection and recognized the Lama Mingyar Dondup.  Instantl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dust at the horse's feet was aswirl with the violence of 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opp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I have a message from the Inmost One, for the Lama Lobsang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Rampa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rom his pouch he pulled the long, familiar packet wrapped i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silk scarf of greeting.  He handed it to me with a triple prostra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on, and backed away, mounted his horse, and galloped off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Now I was much more assured; the events below the Potala ha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iven me self-confidence.  I opened the packet and read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ssage before passing it to my Guide—and friend—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ingyar Dondup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I have to go to the Inmost One at the Jewel Park in the morn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You have to go as well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“</w:t>
      </w:r>
      <w:r>
        <w:rPr>
          <w:b w:val="false"/>
          <w:sz w:val="22"/>
        </w:rPr>
        <w:t>One does not normally guess at the Precious Protector'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marks, Lobsang, but I feel that you will shortly be leaving for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hina, and I, well, as I told you, I shall soon be returning to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Heavenly Fields.  Let us make the most of this day and of the scan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me remaining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the morning I trod the familiar path to the Jewel Park, dow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hill, across the road, and into the main gates.  The Lam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ingyar Dondup walked with me.  In both our minds was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ought that this was perhaps the last time we would make th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sz w:val="22"/>
        </w:rPr>
        <w:t>186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journey together.  Perhaps it was reflected, too, strongly in m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ce, for when I saw the Dalai Lama alone, he said: “The tim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ting, of taking fresh paths is always hard and fraught wit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sery.  Here in this Pavilion I sat in meditation for hours, wonder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g if I would do right to stay or leave when our country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vaded.  Either would cause pain to some.  Your Path is straight</w:t>
      </w:r>
    </w:p>
    <w:p>
      <w:pPr>
        <w:pStyle w:val="Normal"/>
        <w:rPr/>
      </w:pPr>
      <w:r>
        <w:rPr>
          <w:b w:val="false"/>
          <w:sz w:val="22"/>
        </w:rPr>
        <w:t xml:space="preserve">ahead, Lobsang, and it is not an easy path for </w:t>
      </w:r>
      <w:r>
        <w:rPr>
          <w:b w:val="false"/>
          <w:i/>
          <w:sz w:val="24"/>
        </w:rPr>
        <w:t>anyone</w:t>
      </w:r>
      <w:r>
        <w:rPr>
          <w:b w:val="false"/>
          <w:sz w:val="22"/>
        </w:rPr>
        <w:t>.  Family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riends, country—all must be left behind.  The Path ahead co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ins, as you have been told, hardship, torture, misunderstanding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sbelief  all that is unpleasant. The ways of the foreigners a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trange and not to be accounted for.  As I told you —once before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y believe only that which they can do, only that which can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sted in their Rooms of Science.  Yet the greatest science of all,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cience of the Overself, they leave untouched.  That is your Path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 Path you chose before you came to this Life.  I have arrang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 you to leave for China at the end of five days.”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 xml:space="preserve">Five days! Five </w:t>
      </w:r>
      <w:r>
        <w:rPr>
          <w:b w:val="false"/>
          <w:i/>
          <w:sz w:val="24"/>
        </w:rPr>
        <w:t>days</w:t>
      </w:r>
      <w:r>
        <w:rPr>
          <w:b w:val="false"/>
          <w:sz w:val="22"/>
        </w:rPr>
        <w:t>!!  I have expected five weeks.  As my Gui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d I climbed up to our mountain home, no word was exchange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tween us until we were again within the walls of the Templ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“</w:t>
      </w:r>
      <w:r>
        <w:rPr>
          <w:b w:val="false"/>
          <w:sz w:val="22"/>
        </w:rPr>
        <w:t>You will have to see your parents, Lobsang.  I will send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ssenger.”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Parents? The Lama Mingyar Dondup had been more than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ther and mother to me.  And soon he would be leaving this lif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fore I returned to Tibet in a few short years.  All I would see of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im then would be his gold-covered figure in the Hall of Incarna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ons—like an old, discarded robe for which the wearer had n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urther us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Five days!  Busy days.  From the Potala Museum a new suit of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Western clothes was brought for me to try on.  Not that I w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oing to wear one in China, my lama robes would be more suitabl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here, but so that the others could see how I looked.  Oh, that suit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ight tubes of cloth that gripped my legs, so tight that I was afraid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 bend.  Now I knew why the Westerners could not sit in the lot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titude: their clothes were too tight.  Certainly I thought I was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ruined for life” by these tight tubes.  They put a white shroud o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, and around my neck they tied a thick ribbon and pulled i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ight as if they were going to strangle me.  Over that they fitted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hort piece of cloth with patches and holes behind, in which, the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id the Westerners kept things—instead of in a robe as we di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But the worst was yet to come.  They put thick and heavy “gloves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 my feet and pulled them tight with black strings with met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ds.  The beggars who went on hands and knees around the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Lingkhor road sometimes used gloves similar to these on the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nds, but they were wise enough to use good Tibetan felt boot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  </w:t>
      </w:r>
      <w:r>
        <w:rPr>
          <w:b w:val="false"/>
          <w:sz w:val="22"/>
        </w:rPr>
        <w:t>187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 their feet.  I felt that I would be crippled, and so would not 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ble to go to China.  A black inverted bowl with an edge round it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was put on my head, and I was told that I was dressed as a “Wester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gentleman of leisure”.  It seemed to me that they would have to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have leisure, as surely they could not be expected to do any work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ressed up like this!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 xml:space="preserve">On the third day I went again to my former home.  Alone, on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foot, as when I first set out.  But this time as a lama, and as an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bbot.  Father and mother were at home to meet me.  This time I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as an honoured guest.  In the evening of that day I again went to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father's study, and signed my name and rank in the Family Book.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Then I set off again, on foot, for the lamasery which had been my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home for so lo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 xml:space="preserve">The remaining two days soon passed.  On the evening of the last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ay I again saw the Dalai Lama and made my farewells and re-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eived his blessing.  My heart was heavy as I took leave of him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he next time I would see him, as we both knew, would be when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e was dead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In the morning, at first light, we set out.  Slowly, reluctantl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nce more I was homeless, going to strange places, and having 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arn all over again.  As we reached the high mountain-pass w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rned to take a last long look at the Holy City of Lhasa.  From th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p of the Potala a solitary kite was flying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414395" cy="22155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</w:t>
      </w:r>
      <w:r>
        <w:rPr>
          <w:b w:val="false"/>
          <w:sz w:val="22"/>
        </w:rPr>
        <w:t>188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          “</w:t>
      </w:r>
      <w:r>
        <w:rPr>
          <w:b w:val="false"/>
          <w:sz w:val="18"/>
        </w:rPr>
        <w:t>KINDNESS TO PUBLISHERS” DEPARTMENT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18"/>
        </w:rPr>
      </w:pPr>
      <w:r>
        <w:rPr>
          <w:b w:val="false"/>
          <w:sz w:val="18"/>
        </w:rPr>
        <w:t>Throughout the years since “The Third Eye” first appeared I have had a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tremendous amount of mail, and up to the present I have always answered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that mail.  Now I have to say that I am no longer able to reply to any mail at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all unless adequate return postage is enclosed.  So please do NOT send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letters to my Publisher for forwarding to me because 1 have asked my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18"/>
        </w:rPr>
      </w:pPr>
      <w:r>
        <w:rPr>
          <w:b w:val="false"/>
          <w:sz w:val="18"/>
        </w:rPr>
        <w:t>Publisher not to forward any letter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</w:t>
      </w:r>
      <w:r>
        <w:rPr>
          <w:b w:val="false"/>
          <w:sz w:val="18"/>
        </w:rPr>
        <w:t>People forget that they pay for a BOOK and NOT a lifetime of free post-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paid advisory service.  Publishers are PUBLISHERS—not a letter forwarding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service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</w:t>
      </w:r>
      <w:r>
        <w:rPr>
          <w:b w:val="false"/>
          <w:sz w:val="18"/>
        </w:rPr>
        <w:t>I have had letters from all over the world, even from well behind the Iro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18"/>
        </w:rPr>
      </w:pPr>
      <w:r>
        <w:rPr>
          <w:b w:val="false"/>
          <w:sz w:val="18"/>
        </w:rPr>
        <w:t>Curtain, but not one in several thousand people encloses return postage, and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the cost is so much that I can no longer undertake replie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</w:t>
      </w:r>
      <w:r>
        <w:rPr>
          <w:b w:val="false"/>
          <w:sz w:val="18"/>
        </w:rPr>
        <w:t>People ask such peculiar things too.  Here are just some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</w:t>
      </w:r>
      <w:r>
        <w:rPr>
          <w:b w:val="false"/>
          <w:sz w:val="18"/>
        </w:rPr>
        <w:t>There was a very desperate letter from Australia which reached me when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18"/>
        </w:rPr>
      </w:pPr>
      <w:r>
        <w:rPr>
          <w:b w:val="false"/>
          <w:sz w:val="18"/>
        </w:rPr>
        <w:t>I was in Ireland  The matter was (apparently) truly urgent so at my own ex-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pense I sent a cable to Australia, and I did not even receive a note of thanks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</w:t>
      </w:r>
      <w:r>
        <w:rPr>
          <w:b w:val="false"/>
          <w:sz w:val="18"/>
        </w:rPr>
        <w:t>A certain gentleman in the U.S.A wrote me a letter DEMANDING that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18"/>
        </w:rPr>
      </w:pPr>
      <w:r>
        <w:rPr>
          <w:b w:val="false"/>
          <w:sz w:val="18"/>
        </w:rPr>
        <w:t>I should immediately write a thesis for him and send it by return airmail.  He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wanted to use it as his thesis to obtain a Doctorate in Oriental Philosoph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18"/>
        </w:rPr>
      </w:pPr>
      <w:r>
        <w:rPr>
          <w:b w:val="false"/>
          <w:sz w:val="18"/>
        </w:rPr>
        <w:t>Of course he did not enclose any postage; it was merely a somewhat threaten-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ing demand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</w:t>
      </w:r>
      <w:r>
        <w:rPr>
          <w:b w:val="false"/>
          <w:sz w:val="18"/>
        </w:rPr>
        <w:t>An Englishman wrote me a very, very haughty letter in the third person,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demanding my credentials.  And only if they were completely satisfactory to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this person would he consider placing himself under my tuition, provided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that there would be no charge for it.  In other words, I was supposed to be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honoured.  (I do not think he would like my reply!)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</w:t>
      </w:r>
      <w:r>
        <w:rPr>
          <w:b w:val="false"/>
          <w:sz w:val="18"/>
        </w:rPr>
        <w:t>Another one wrote to me and said that if  I “and my chums” would come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from Tibet and cluster around his bed in the astral at night then he would be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able to feel more happy about astral traveling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</w:t>
      </w:r>
      <w:r>
        <w:rPr>
          <w:b w:val="false"/>
          <w:sz w:val="18"/>
        </w:rPr>
        <w:t>Other people write to me and ask me everything from high esoteric things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(which I can answer if I want to) to how to keep hens and ones husband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18"/>
        </w:rPr>
      </w:pPr>
      <w:r>
        <w:rPr>
          <w:b w:val="false"/>
          <w:sz w:val="18"/>
        </w:rPr>
        <w:t>People also consider that they should write to me just whenever they think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they  should and then they get offensive if I do not reply by return airmail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</w:t>
      </w:r>
      <w:r>
        <w:rPr>
          <w:b w:val="false"/>
          <w:sz w:val="18"/>
        </w:rPr>
        <w:t>I will ask you NOT to bother my Publishers, in fact I have asked them not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to send on any letters to me because they are in business as Publishers. For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those who really do need an answer (although I do not invite letters) I have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an accommodation address. It is: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                                     </w:t>
      </w:r>
      <w:r>
        <w:rPr>
          <w:b w:val="false"/>
          <w:sz w:val="18"/>
        </w:rPr>
        <w:t>Dr T Lobsang Rampa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                                     </w:t>
      </w:r>
      <w:r>
        <w:rPr>
          <w:b w:val="false"/>
          <w:sz w:val="18"/>
        </w:rPr>
        <w:t>BM/TLR,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                                     </w:t>
      </w:r>
      <w:r>
        <w:rPr>
          <w:b w:val="false"/>
          <w:sz w:val="18"/>
        </w:rPr>
        <w:t>London W.C.I., England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18"/>
        </w:rPr>
      </w:pPr>
      <w:r>
        <w:rPr>
          <w:b w:val="false"/>
          <w:sz w:val="18"/>
        </w:rPr>
        <w:t>I do not guarantee any reply, and if you use this address you will have to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provide very adequate postage because the letters will be forwarded to me and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18"/>
        </w:rPr>
      </w:pPr>
      <w:r>
        <w:rPr>
          <w:b w:val="false"/>
          <w:sz w:val="18"/>
        </w:rPr>
        <w:t>I shall have to pay, so I shall not be in a sweet enough mood to reply unless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you have made my expense your expense.  For example, it will cost me a dollar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at least by the time forwarding charges are paid.</w:t>
      </w:r>
    </w:p>
    <w:p>
      <w:pPr>
        <w:pStyle w:val="Normal"/>
        <w:rPr/>
      </w:pPr>
      <w:r>
        <w:rPr>
          <w:b w:val="false"/>
          <w:sz w:val="18"/>
        </w:rPr>
        <w:t xml:space="preserve">                 </w:t>
      </w:r>
      <w:r>
        <w:rPr>
          <w:b w:val="false"/>
          <w:sz w:val="18"/>
        </w:rPr>
        <w:drawing>
          <wp:inline distT="0" distB="0" distL="0" distR="0">
            <wp:extent cx="3152775" cy="7639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2635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7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5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7.png"/><Relationship Id="rId31" Type="http://schemas.openxmlformats.org/officeDocument/2006/relationships/image" Target="media/image27.jpe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2:09:00Z</dcterms:created>
  <dc:creator>Vernon G. Atkinson</dc:creator>
  <dc:description/>
  <dc:language>en-US</dc:language>
  <cp:lastModifiedBy>a</cp:lastModifiedBy>
  <cp:lastPrinted>2001-04-06T21:55:00Z</cp:lastPrinted>
  <dcterms:modified xsi:type="dcterms:W3CDTF">2004-03-02T12:09:00Z</dcterms:modified>
  <cp:revision>2</cp:revision>
  <dc:subject/>
  <dc:title> </dc:title>
</cp:coreProperties>
</file>