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1406595798"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1175356428"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