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ka #2 @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Apr 26 03:53:53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so from Ms. Weinstein's b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esence and Power i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ifests to us (me) as Goddess and a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uides the stars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uides me and moves through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 (NAME) am a perfect incarnation of God (des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erfect priest/ess of God/dess  (again adapt for gender as in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o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a complete manifestation of t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use it now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turn this astrological aspect, (NAME ASPECT, for examp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Retrograde) into it's most harmonious expression 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lease all imbalanced energy and it'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firm only harmoniou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the goo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rding to the free wil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 and with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mote i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an affirmation geared toward the Wicca/Pagan belief systems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adapted form that works well for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