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s have been a part of man's ancient and arcane lore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ption in pre-historic times.  Different traditions associ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hings.  The following list of correspondences comes from Starha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piral D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:  Direction: 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:  The mind, all mental, intuitive and psychic work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tract learning, theory, windswept hills, plains,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ches, high mountain peaks, high towers, wind and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son: 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:  White, bright yellow, crimson, blue-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of the Zodiac:  Gemini, Libra, Aqu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:  Athame, sword, cen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rits:  Sylphs, ruled by King Para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: 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East Wind:  E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:  Sm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l:  Top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ense:  Galba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ts:  Frankencense, myrrh, pansy, primrose, vervain, 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:  As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ls: 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desses:  Aradia, Arianrhod, Cardea, Nuit, Ur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s:  Enlil, Khephera, Mercury, Shu, Th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:  Direction: 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:  Energy, spirit, heat, flame, blood, sap, life,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ling and destroying, purification, bonfires, h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s, candle flames, sun, deserts, volcanoes, eru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 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son: 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:  Red, gold, crimson, orange, white (the sun's noon 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of the Zodiac:  Aries, Leo, Saggit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:  Censer,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rits:  Salamanders, ruled by King D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:  A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outh Wind:  N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: 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l:  Fire O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ense:  Oliba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ts:  Garlic, hibiscus, mustard, nettle, onion, red pepper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:  Almond, in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ls:  Fire-breathing dragons, lions, horses (when their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ke sp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desses:  Brigit, Hestia, Pele, V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s:  Agni, Hephaestus, Horus, Vul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:  Direction: 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:  Emotions, feelings, love, courage, daring, so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ean, the tides, lakes, pools, streams, and rivers,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ells, intuition, the unconscious mind, the w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,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son:  Aut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:  Blue, blue-green, green, gray, indigo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of the Zodiac:  Cancer, Scorpio, Pis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: 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rits:  Undines, ruled by King Ni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:  Rap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West Wind:  Zephy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: 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l:  Aqua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ense:  Myrr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ts:  Ferns, lotus, mosses, rushes, seaweed, water lil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at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:  W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ls:  Dragons (as serpents), dolphins and porpoises, fish, 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ea mammals, water-dwelling snakes, 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ures and sea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desses:  Aphrodite, Isis, Mariamne, Mari, Tia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s:  Dylan, Ea, Llyr, Manannan, Osiris, Neptune, Posei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:  Direction: 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:  The body, growth, nature, sustenance, material gain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vity, birth, death, silence, chasms, caves, cav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ves, fields, rocks, standing stones, mountains,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wels,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son: 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:  Black, brown, green,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of the Zodiac:  Taurus, Virgo, Capr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:  Pen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rits:  Gnomes, ruled by King Gh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: 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North Wind:  Boreas, Op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: 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l:  Rock crystal,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ense:  St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ts:  Comfrey, ivy, grains: barley, oats, corn, rice, rye,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: 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ls:  Cow or bull, bison, snakes (earth-dwelling), s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desses:  Ceres, Demeter, Geae, Mah, Nephthys, Pers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thivi, Rhea, Rhi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s:  Adonis, Athos, Arawn, Cernunnos, Dionysus, Marduk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mm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HER:  Direction:  Center and circumference, throughout 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:  Transcendence, tranformation, change, ever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here, within and without, the void, imma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 Beyond time, all tim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son:  The turning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:  Clear, whit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:  Caul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: 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t:  Mistle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:  The flowering al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l: Sph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desses:  Isis, the Secret Name of the Goddess, Shekin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s:  Akasha, IAO, JHV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