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d Jan 31 10:16:22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IMBOLE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eal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ltar should be placed a circle of 13 stones and, withi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s, a circle of 13 candles.  Within the circle of cand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ome maize - i.e. corn meal - and in that a waxen female c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 the Goddess on your altar. On the eastern side of the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 small sheaf of grain with a candle insert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ress in your usual ceremonail garb for Magickal r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clad,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 to bathe in salt-water (use sea salt) before the ritual. 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icture the water cleansing the soul and spirit, just as it clean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When you have dressed, annoint yourself with a holy oi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pared yourself, sit in a dim quiet place and light a candle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BEING USED IN THE RITES - and meditate on how at this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e Goddess in her fiery aspect AS LIGHT was welcom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and the Homes of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candle and walk slowly to your altar.  Place it in the cir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 candles.   Then light the two altar candles, which are se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of lights also, and the incense.  (Incense should be 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incense on charcoal in a swinging burner.)  Then ligh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candles in the 4 directions, starting in the east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your circle in the usual manner, but Invoke the Godd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cred womb, giver of the secrets of Life,  Mother of all tha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, I ask your guardianship of this gathering and you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work.  I am gathered in celebration of your gifts and my work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. SO MOTE IT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the Go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 of the sky, guardian of all that exists in the Universe, I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hip of this gathering and your assistance in my work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in celebration of your gifts and my work is most holy.  SO M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 with the circle casting if it is not already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e 13 candles and then the Goddess candle in the center an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m and quicken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and bring forth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u art my pleasure and my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nd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 AND ISIS"  (or you may substitute whatever names your circ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d and the Goddess - or those you personally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 moment on the coming of the light and offer up the in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 anci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ss Goddess and Sacred King who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alds of springtime and it's b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me now in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l to Osiris and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vest giver and blessed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is be a time and a place sacred to your power and your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OTE IT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e candle in the sheaf of grain and hold it up with the loa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in the other hand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cakes - whatever you or your tradition uses for the c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/juice cerem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Lord and Lady, as the seed becomes the grain, so the grain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, Mark the everlasting value of our seasons and their change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piece of the bread or cakes off and burn it as an off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N the deepest Icy Winter the seed of the Earth lies deep within the w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Mother.  The Spring brings the heat of the Fath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ining comes new life.  The completion of the cycle bring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to the children of the world.  As I taste the food I sha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of the cycles and be blessed with the food of wisdom throug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rate cakes and wine/juice in the usual manner and partak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raise your chalice or drinking horn 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il to the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l to thee 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u art bles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une in meditation with the Lord and lady for a wh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ircle in your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