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T WATER PURIF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up or if you have one, your ritual chalice, withwater. Using your athame, stir in three mounds of salt and stircounter clockwise. While doing so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lt an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and 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l an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n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out all that is harm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in all that is good and hea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ower of the Mother of al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 lover the Horne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must it b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halice close to your heart and feed power into the water. When you can feel it glow, it is ready. If you areworking with a group, pass it around and have everybody feed energy into the ch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hawk; "The Spiral Dance: Rebirth of the Ancient Religion of</w:t>
        <w:tab/>
        <w:t>the Goddess"; HarperRow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