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both"/>
        <w:rPr>
          <w:rFonts w:ascii="Verdana" w:hAnsi="Verdana" w:cs="Courier New"/>
          <w:b/>
          <w:b/>
          <w:color w:val="000000"/>
          <w:sz w:val="32"/>
          <w:szCs w:val="20"/>
          <w:lang w:val="en-US"/>
        </w:rPr>
      </w:pPr>
      <w:r>
        <w:rPr>
          <w:rFonts w:cs="Courier New" w:ascii="Verdana" w:hAnsi="Verdana"/>
          <w:b/>
          <w:color w:val="000000"/>
          <w:sz w:val="32"/>
          <w:szCs w:val="20"/>
          <w:lang w:val="en-US"/>
        </w:rPr>
        <w:t>The Martian Chronicles</w:t>
      </w:r>
    </w:p>
    <w:p>
      <w:pPr>
        <w:pStyle w:val="Normal"/>
        <w:suppressAutoHyphens w:val="true"/>
        <w:autoSpaceDE w:val="false"/>
        <w:jc w:val="both"/>
        <w:rPr>
          <w:rFonts w:ascii="Verdana" w:hAnsi="Verdana" w:cs="Courier New"/>
          <w:color w:val="000000"/>
          <w:szCs w:val="20"/>
          <w:lang w:val="en-US"/>
        </w:rPr>
      </w:pPr>
      <w:r>
        <w:rPr>
          <w:rFonts w:cs="Courier New" w:ascii="Verdana" w:hAnsi="Verdana"/>
          <w:color w:val="000000"/>
          <w:szCs w:val="20"/>
          <w:lang w:val="en-US"/>
        </w:rPr>
        <w:t>Ray Bradbur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i/>
          <w:i/>
          <w:color w:val="000000"/>
          <w:sz w:val="20"/>
          <w:szCs w:val="20"/>
          <w:lang w:val="en-US"/>
        </w:rPr>
      </w:pPr>
      <w:r>
        <w:rPr>
          <w:rFonts w:cs="Courier New" w:ascii="Verdana" w:hAnsi="Verdana"/>
          <w:i/>
          <w:color w:val="000000"/>
          <w:sz w:val="20"/>
          <w:szCs w:val="20"/>
          <w:lang w:val="en-US"/>
        </w:rPr>
        <w:t>For my wife MARGUERITE with all my love</w:t>
      </w:r>
    </w:p>
    <w:p>
      <w:pPr>
        <w:pStyle w:val="Normal"/>
        <w:suppressAutoHyphens w:val="true"/>
        <w:autoSpaceDE w:val="false"/>
        <w:ind w:firstLine="283"/>
        <w:jc w:val="both"/>
        <w:rPr>
          <w:rFonts w:ascii="Verdana" w:hAnsi="Verdana" w:cs="Courier New"/>
          <w:i/>
          <w:i/>
          <w:color w:val="000000"/>
          <w:sz w:val="20"/>
          <w:szCs w:val="20"/>
          <w:lang w:val="en-US"/>
        </w:rPr>
      </w:pPr>
      <w:r>
        <w:rPr>
          <w:rFonts w:cs="Courier New" w:ascii="Verdana" w:hAnsi="Verdana"/>
          <w:i/>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rFonts w:ascii="Verdana" w:hAnsi="Verdana" w:cs="Courier New"/>
          <w:color w:val="000000"/>
          <w:sz w:val="20"/>
          <w:szCs w:val="20"/>
          <w:lang w:val="en-US"/>
        </w:rPr>
      </w:pPr>
      <w:r>
        <w:rPr>
          <w:rFonts w:cs="Courier New" w:ascii="Verdana" w:hAnsi="Verdana"/>
          <w:color w:val="000000"/>
          <w:sz w:val="20"/>
          <w:szCs w:val="20"/>
          <w:lang w:val="en-US"/>
        </w:rPr>
        <w:t>CHRONOLOG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January 1999: ROCKET SUMMER</w:t>
      </w:r>
    </w:p>
    <w:p>
      <w:pPr>
        <w:pStyle w:val="Normal"/>
        <w:suppressAutoHyphens w:val="true"/>
        <w:autoSpaceDE w:val="false"/>
        <w:ind w:firstLine="283"/>
        <w:jc w:val="both"/>
        <w:rPr/>
      </w:pPr>
      <w:r>
        <w:rPr>
          <w:rFonts w:cs="Courier New" w:ascii="Verdana" w:hAnsi="Verdana"/>
          <w:color w:val="000000"/>
          <w:sz w:val="20"/>
          <w:szCs w:val="20"/>
          <w:lang w:val="en-US"/>
        </w:rPr>
        <w:t>February 1999: YLLA</w:t>
      </w:r>
    </w:p>
    <w:p>
      <w:pPr>
        <w:pStyle w:val="Normal"/>
        <w:suppressAutoHyphens w:val="true"/>
        <w:autoSpaceDE w:val="false"/>
        <w:ind w:firstLine="283"/>
        <w:jc w:val="both"/>
        <w:rPr/>
      </w:pPr>
      <w:r>
        <w:rPr>
          <w:rFonts w:cs="Courier New" w:ascii="Verdana" w:hAnsi="Verdana"/>
          <w:color w:val="000000"/>
          <w:sz w:val="20"/>
          <w:szCs w:val="20"/>
          <w:lang w:val="en-US"/>
        </w:rPr>
        <w:t>August 1999: THE SUMMER NIGHT</w:t>
      </w:r>
    </w:p>
    <w:p>
      <w:pPr>
        <w:pStyle w:val="Normal"/>
        <w:suppressAutoHyphens w:val="true"/>
        <w:autoSpaceDE w:val="false"/>
        <w:ind w:firstLine="283"/>
        <w:jc w:val="both"/>
        <w:rPr/>
      </w:pPr>
      <w:r>
        <w:rPr>
          <w:rFonts w:cs="Courier New" w:ascii="Verdana" w:hAnsi="Verdana"/>
          <w:color w:val="000000"/>
          <w:sz w:val="20"/>
          <w:szCs w:val="20"/>
          <w:lang w:val="en-US"/>
        </w:rPr>
        <w:t>August 1999: THE EARTH MEN</w:t>
      </w:r>
    </w:p>
    <w:p>
      <w:pPr>
        <w:pStyle w:val="Normal"/>
        <w:suppressAutoHyphens w:val="true"/>
        <w:autoSpaceDE w:val="false"/>
        <w:ind w:firstLine="283"/>
        <w:jc w:val="both"/>
        <w:rPr/>
      </w:pPr>
      <w:r>
        <w:rPr>
          <w:rFonts w:cs="Courier New" w:ascii="Verdana" w:hAnsi="Verdana"/>
          <w:color w:val="000000"/>
          <w:sz w:val="20"/>
          <w:szCs w:val="20"/>
          <w:lang w:val="en-US"/>
        </w:rPr>
        <w:t>March 2000: THE TAXPAYER</w:t>
      </w:r>
    </w:p>
    <w:p>
      <w:pPr>
        <w:pStyle w:val="Normal"/>
        <w:suppressAutoHyphens w:val="true"/>
        <w:autoSpaceDE w:val="false"/>
        <w:ind w:firstLine="283"/>
        <w:jc w:val="both"/>
        <w:rPr/>
      </w:pPr>
      <w:r>
        <w:rPr>
          <w:rFonts w:cs="Courier New" w:ascii="Verdana" w:hAnsi="Verdana"/>
          <w:color w:val="000000"/>
          <w:sz w:val="20"/>
          <w:szCs w:val="20"/>
          <w:lang w:val="en-US"/>
        </w:rPr>
        <w:t>April 2000: THE THIRD EXPEDITION</w:t>
      </w:r>
    </w:p>
    <w:p>
      <w:pPr>
        <w:pStyle w:val="Normal"/>
        <w:suppressAutoHyphens w:val="true"/>
        <w:autoSpaceDE w:val="false"/>
        <w:ind w:firstLine="283"/>
        <w:jc w:val="both"/>
        <w:rPr/>
      </w:pPr>
      <w:r>
        <w:rPr>
          <w:rFonts w:cs="Courier New" w:ascii="Verdana" w:hAnsi="Verdana"/>
          <w:color w:val="000000"/>
          <w:sz w:val="20"/>
          <w:szCs w:val="20"/>
          <w:lang w:val="en-US"/>
        </w:rPr>
        <w:t>June 2001: —AND THE MOON BE STILL AS BRIGHT</w:t>
      </w:r>
    </w:p>
    <w:p>
      <w:pPr>
        <w:pStyle w:val="Normal"/>
        <w:suppressAutoHyphens w:val="true"/>
        <w:autoSpaceDE w:val="false"/>
        <w:ind w:firstLine="283"/>
        <w:jc w:val="both"/>
        <w:rPr/>
      </w:pPr>
      <w:r>
        <w:rPr>
          <w:rFonts w:cs="Courier New" w:ascii="Verdana" w:hAnsi="Verdana"/>
          <w:color w:val="000000"/>
          <w:sz w:val="20"/>
          <w:szCs w:val="20"/>
          <w:lang w:val="en-US"/>
        </w:rPr>
        <w:t>August 2001: THE SETTLERS</w:t>
      </w:r>
    </w:p>
    <w:p>
      <w:pPr>
        <w:pStyle w:val="Normal"/>
        <w:suppressAutoHyphens w:val="true"/>
        <w:autoSpaceDE w:val="false"/>
        <w:ind w:firstLine="283"/>
        <w:jc w:val="both"/>
        <w:rPr/>
      </w:pPr>
      <w:r>
        <w:rPr>
          <w:rFonts w:cs="Courier New" w:ascii="Verdana" w:hAnsi="Verdana"/>
          <w:color w:val="000000"/>
          <w:sz w:val="20"/>
          <w:szCs w:val="20"/>
          <w:lang w:val="en-US"/>
        </w:rPr>
        <w:t>December 2001: THE GREEN MORNING</w:t>
      </w:r>
    </w:p>
    <w:p>
      <w:pPr>
        <w:pStyle w:val="Normal"/>
        <w:suppressAutoHyphens w:val="true"/>
        <w:autoSpaceDE w:val="false"/>
        <w:ind w:firstLine="283"/>
        <w:jc w:val="both"/>
        <w:rPr/>
      </w:pPr>
      <w:r>
        <w:rPr>
          <w:rFonts w:cs="Courier New" w:ascii="Verdana" w:hAnsi="Verdana"/>
          <w:color w:val="000000"/>
          <w:sz w:val="20"/>
          <w:szCs w:val="20"/>
          <w:lang w:val="en-US"/>
        </w:rPr>
        <w:t>February 2002: THE LOCUSTS</w:t>
      </w:r>
    </w:p>
    <w:p>
      <w:pPr>
        <w:pStyle w:val="Normal"/>
        <w:suppressAutoHyphens w:val="true"/>
        <w:autoSpaceDE w:val="false"/>
        <w:ind w:firstLine="283"/>
        <w:jc w:val="both"/>
        <w:rPr/>
      </w:pPr>
      <w:r>
        <w:rPr>
          <w:rFonts w:cs="Courier New" w:ascii="Verdana" w:hAnsi="Verdana"/>
          <w:color w:val="000000"/>
          <w:sz w:val="20"/>
          <w:szCs w:val="20"/>
          <w:lang w:val="en-US"/>
        </w:rPr>
        <w:t>August 2002: NIGHT MEETING</w:t>
      </w:r>
    </w:p>
    <w:p>
      <w:pPr>
        <w:pStyle w:val="Normal"/>
        <w:suppressAutoHyphens w:val="true"/>
        <w:autoSpaceDE w:val="false"/>
        <w:ind w:firstLine="283"/>
        <w:jc w:val="both"/>
        <w:rPr/>
      </w:pPr>
      <w:r>
        <w:rPr>
          <w:rFonts w:cs="Courier New" w:ascii="Verdana" w:hAnsi="Verdana"/>
          <w:color w:val="000000"/>
          <w:sz w:val="20"/>
          <w:szCs w:val="20"/>
          <w:lang w:val="en-US"/>
        </w:rPr>
        <w:t>October 2002: THE SHORE</w:t>
      </w:r>
    </w:p>
    <w:p>
      <w:pPr>
        <w:pStyle w:val="Normal"/>
        <w:suppressAutoHyphens w:val="true"/>
        <w:autoSpaceDE w:val="false"/>
        <w:ind w:firstLine="283"/>
        <w:jc w:val="both"/>
        <w:rPr/>
      </w:pPr>
      <w:r>
        <w:rPr>
          <w:rFonts w:cs="Courier New" w:ascii="Verdana" w:hAnsi="Verdana"/>
          <w:color w:val="000000"/>
          <w:sz w:val="20"/>
          <w:szCs w:val="20"/>
          <w:lang w:val="en-US"/>
        </w:rPr>
        <w:t>February 2003: INTERIM</w:t>
      </w:r>
    </w:p>
    <w:p>
      <w:pPr>
        <w:pStyle w:val="Normal"/>
        <w:suppressAutoHyphens w:val="true"/>
        <w:autoSpaceDE w:val="false"/>
        <w:ind w:firstLine="283"/>
        <w:jc w:val="both"/>
        <w:rPr/>
      </w:pPr>
      <w:r>
        <w:rPr>
          <w:rFonts w:cs="Courier New" w:ascii="Verdana" w:hAnsi="Verdana"/>
          <w:color w:val="000000"/>
          <w:sz w:val="20"/>
          <w:szCs w:val="20"/>
          <w:lang w:val="en-US"/>
        </w:rPr>
        <w:t>April 2003: THE MUSICIANS</w:t>
      </w:r>
    </w:p>
    <w:p>
      <w:pPr>
        <w:pStyle w:val="Normal"/>
        <w:suppressAutoHyphens w:val="true"/>
        <w:autoSpaceDE w:val="false"/>
        <w:ind w:firstLine="283"/>
        <w:jc w:val="both"/>
        <w:rPr/>
      </w:pPr>
      <w:r>
        <w:rPr>
          <w:rFonts w:cs="Courier New" w:ascii="Verdana" w:hAnsi="Verdana"/>
          <w:color w:val="000000"/>
          <w:sz w:val="20"/>
          <w:szCs w:val="20"/>
          <w:lang w:val="en-US"/>
        </w:rPr>
        <w:t>June 2003: WAY IN THE MIDDLE OF THE AIR</w:t>
      </w:r>
    </w:p>
    <w:p>
      <w:pPr>
        <w:pStyle w:val="Normal"/>
        <w:suppressAutoHyphens w:val="true"/>
        <w:autoSpaceDE w:val="false"/>
        <w:ind w:firstLine="283"/>
        <w:jc w:val="both"/>
        <w:rPr/>
      </w:pPr>
      <w:r>
        <w:rPr>
          <w:rFonts w:cs="Courier New" w:ascii="Verdana" w:hAnsi="Verdana"/>
          <w:color w:val="000000"/>
          <w:sz w:val="20"/>
          <w:szCs w:val="20"/>
          <w:lang w:val="en-US"/>
        </w:rPr>
        <w:t>2004-2005: THE NAMING OF NAMES</w:t>
      </w:r>
    </w:p>
    <w:p>
      <w:pPr>
        <w:pStyle w:val="Normal"/>
        <w:suppressAutoHyphens w:val="true"/>
        <w:autoSpaceDE w:val="false"/>
        <w:ind w:firstLine="283"/>
        <w:jc w:val="both"/>
        <w:rPr/>
      </w:pPr>
      <w:r>
        <w:rPr>
          <w:rFonts w:cs="Courier New" w:ascii="Verdana" w:hAnsi="Verdana"/>
          <w:color w:val="000000"/>
          <w:sz w:val="20"/>
          <w:szCs w:val="20"/>
          <w:lang w:val="en-US"/>
        </w:rPr>
        <w:t>April 2005: USHER II</w:t>
      </w:r>
    </w:p>
    <w:p>
      <w:pPr>
        <w:pStyle w:val="Normal"/>
        <w:suppressAutoHyphens w:val="true"/>
        <w:autoSpaceDE w:val="false"/>
        <w:ind w:firstLine="283"/>
        <w:jc w:val="both"/>
        <w:rPr/>
      </w:pPr>
      <w:r>
        <w:rPr>
          <w:rFonts w:cs="Courier New" w:ascii="Verdana" w:hAnsi="Verdana"/>
          <w:color w:val="000000"/>
          <w:sz w:val="20"/>
          <w:szCs w:val="20"/>
          <w:lang w:val="en-US"/>
        </w:rPr>
        <w:t>August 2005: THE OLD ONES</w:t>
      </w:r>
    </w:p>
    <w:p>
      <w:pPr>
        <w:pStyle w:val="Normal"/>
        <w:suppressAutoHyphens w:val="true"/>
        <w:autoSpaceDE w:val="false"/>
        <w:ind w:firstLine="283"/>
        <w:jc w:val="both"/>
        <w:rPr/>
      </w:pPr>
      <w:r>
        <w:rPr>
          <w:rFonts w:cs="Courier New" w:ascii="Verdana" w:hAnsi="Verdana"/>
          <w:color w:val="000000"/>
          <w:sz w:val="20"/>
          <w:szCs w:val="20"/>
          <w:lang w:val="en-US"/>
        </w:rPr>
        <w:t>September 2005: THE MARTIAN</w:t>
      </w:r>
    </w:p>
    <w:p>
      <w:pPr>
        <w:pStyle w:val="Normal"/>
        <w:suppressAutoHyphens w:val="true"/>
        <w:autoSpaceDE w:val="false"/>
        <w:ind w:firstLine="283"/>
        <w:jc w:val="both"/>
        <w:rPr/>
      </w:pPr>
      <w:r>
        <w:rPr>
          <w:rFonts w:cs="Courier New" w:ascii="Verdana" w:hAnsi="Verdana"/>
          <w:color w:val="000000"/>
          <w:sz w:val="20"/>
          <w:szCs w:val="20"/>
          <w:lang w:val="en-US"/>
        </w:rPr>
        <w:t>November 2005: THE LUGGAGE STORE</w:t>
      </w:r>
    </w:p>
    <w:p>
      <w:pPr>
        <w:pStyle w:val="Normal"/>
        <w:suppressAutoHyphens w:val="true"/>
        <w:autoSpaceDE w:val="false"/>
        <w:ind w:firstLine="283"/>
        <w:jc w:val="both"/>
        <w:rPr/>
      </w:pPr>
      <w:r>
        <w:rPr>
          <w:rFonts w:cs="Courier New" w:ascii="Verdana" w:hAnsi="Verdana"/>
          <w:color w:val="000000"/>
          <w:sz w:val="20"/>
          <w:szCs w:val="20"/>
          <w:lang w:val="en-US"/>
        </w:rPr>
        <w:t>November 2005: THE OFF SEASON</w:t>
      </w:r>
    </w:p>
    <w:p>
      <w:pPr>
        <w:pStyle w:val="Normal"/>
        <w:suppressAutoHyphens w:val="true"/>
        <w:autoSpaceDE w:val="false"/>
        <w:ind w:firstLine="283"/>
        <w:jc w:val="both"/>
        <w:rPr/>
      </w:pPr>
      <w:r>
        <w:rPr>
          <w:rFonts w:cs="Courier New" w:ascii="Verdana" w:hAnsi="Verdana"/>
          <w:color w:val="000000"/>
          <w:sz w:val="20"/>
          <w:szCs w:val="20"/>
          <w:lang w:val="en-US"/>
        </w:rPr>
        <w:t>November 2005: THE WATCHERS</w:t>
      </w:r>
    </w:p>
    <w:p>
      <w:pPr>
        <w:pStyle w:val="Normal"/>
        <w:suppressAutoHyphens w:val="true"/>
        <w:autoSpaceDE w:val="false"/>
        <w:ind w:firstLine="283"/>
        <w:jc w:val="both"/>
        <w:rPr/>
      </w:pPr>
      <w:r>
        <w:rPr>
          <w:rFonts w:cs="Courier New" w:ascii="Verdana" w:hAnsi="Verdana"/>
          <w:color w:val="000000"/>
          <w:sz w:val="20"/>
          <w:szCs w:val="20"/>
          <w:lang w:val="en-US"/>
        </w:rPr>
        <w:t>December 2005: THE SILENT TOWNS</w:t>
      </w:r>
    </w:p>
    <w:p>
      <w:pPr>
        <w:pStyle w:val="Normal"/>
        <w:suppressAutoHyphens w:val="true"/>
        <w:autoSpaceDE w:val="false"/>
        <w:ind w:firstLine="283"/>
        <w:jc w:val="both"/>
        <w:rPr/>
      </w:pPr>
      <w:r>
        <w:rPr>
          <w:rFonts w:cs="Courier New" w:ascii="Verdana" w:hAnsi="Verdana"/>
          <w:color w:val="000000"/>
          <w:sz w:val="20"/>
          <w:szCs w:val="20"/>
          <w:lang w:val="en-US"/>
        </w:rPr>
        <w:t>April 2026: THE LONG YEARS</w:t>
      </w:r>
    </w:p>
    <w:p>
      <w:pPr>
        <w:pStyle w:val="Normal"/>
        <w:suppressAutoHyphens w:val="true"/>
        <w:autoSpaceDE w:val="false"/>
        <w:ind w:firstLine="283"/>
        <w:jc w:val="both"/>
        <w:rPr/>
      </w:pPr>
      <w:r>
        <w:rPr>
          <w:rFonts w:cs="Courier New" w:ascii="Verdana" w:hAnsi="Verdana"/>
          <w:color w:val="000000"/>
          <w:sz w:val="20"/>
          <w:szCs w:val="20"/>
          <w:lang w:val="en-US"/>
        </w:rPr>
        <w:t>August 2026: THERE WILL COME SOFT RAIN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October 2026: THE MILLION-YEAR PICNIC</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left="3240" w:hanging="0"/>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t is good to renew one’s wonder,” said the philosopher.</w:t>
      </w:r>
    </w:p>
    <w:p>
      <w:pPr>
        <w:pStyle w:val="Normal"/>
        <w:suppressAutoHyphens w:val="true"/>
        <w:autoSpaceDE w:val="false"/>
        <w:ind w:left="3240" w:hanging="0"/>
        <w:jc w:val="both"/>
        <w:rPr/>
      </w:pPr>
      <w:r>
        <w:rPr>
          <w:rFonts w:cs="Courier New" w:ascii="Verdana" w:hAnsi="Verdana"/>
          <w:color w:val="000000"/>
          <w:sz w:val="20"/>
          <w:szCs w:val="20"/>
          <w:lang w:val="en-US"/>
        </w:rPr>
        <w:t>“</w:t>
      </w:r>
      <w:r>
        <w:rPr>
          <w:rFonts w:cs="Courier New" w:ascii="Verdana" w:hAnsi="Verdana"/>
          <w:color w:val="000000"/>
          <w:sz w:val="20"/>
          <w:szCs w:val="20"/>
          <w:lang w:val="en-US"/>
        </w:rPr>
        <w:t>Space travel has again made children of us a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January 1999: ROCKET SUMM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One minute it was Ohio winter, with doors closed, windows locked, the panes blind with frost, icicles fringing every roof, children skiing on slopes, housewives lumbering like great black bears in their furs along the icy streets.</w:t>
      </w:r>
    </w:p>
    <w:p>
      <w:pPr>
        <w:pStyle w:val="Normal"/>
        <w:suppressAutoHyphens w:val="true"/>
        <w:autoSpaceDE w:val="false"/>
        <w:ind w:firstLine="283"/>
        <w:jc w:val="both"/>
        <w:rPr/>
      </w:pPr>
      <w:r>
        <w:rPr>
          <w:rFonts w:cs="Courier New" w:ascii="Verdana" w:hAnsi="Verdana"/>
          <w:color w:val="000000"/>
          <w:sz w:val="20"/>
          <w:szCs w:val="20"/>
          <w:lang w:val="en-US"/>
        </w:rPr>
        <w:t>And then a long wave of warmth crossed the small town. A flooding sea of hot air; it seemed as if someone had left a bakery door open. The heat pulsed among the cottages and bushes and children. The icicles dropped, shattering, to melt. The doors flew open. The windows flew up. The children worked off their wool clothes. The housewives shed their bear disguises. The snow dissolved and showed last summer’s ancient green lawns.</w:t>
      </w:r>
    </w:p>
    <w:p>
      <w:pPr>
        <w:pStyle w:val="Normal"/>
        <w:suppressAutoHyphens w:val="true"/>
        <w:autoSpaceDE w:val="false"/>
        <w:ind w:firstLine="283"/>
        <w:jc w:val="both"/>
        <w:rPr/>
      </w:pPr>
      <w:r>
        <w:rPr>
          <w:rFonts w:cs="Courier New" w:ascii="Verdana" w:hAnsi="Verdana"/>
          <w:i/>
          <w:color w:val="000000"/>
          <w:sz w:val="20"/>
          <w:szCs w:val="20"/>
          <w:lang w:val="en-US"/>
        </w:rPr>
        <w:t>Rocket summer</w:t>
      </w:r>
      <w:r>
        <w:rPr>
          <w:rFonts w:cs="Courier New" w:ascii="Verdana" w:hAnsi="Verdana"/>
          <w:color w:val="000000"/>
          <w:sz w:val="20"/>
          <w:szCs w:val="20"/>
          <w:lang w:val="en-US"/>
        </w:rPr>
        <w:t xml:space="preserve">. The words passed among the people in the open, airing houses. </w:t>
      </w:r>
      <w:r>
        <w:rPr>
          <w:rFonts w:cs="Courier New" w:ascii="Verdana" w:hAnsi="Verdana"/>
          <w:i/>
          <w:color w:val="000000"/>
          <w:sz w:val="20"/>
          <w:szCs w:val="20"/>
          <w:lang w:val="en-US"/>
        </w:rPr>
        <w:t>Rocket summer</w:t>
      </w:r>
      <w:r>
        <w:rPr>
          <w:rFonts w:cs="Courier New" w:ascii="Verdana" w:hAnsi="Verdana"/>
          <w:color w:val="000000"/>
          <w:sz w:val="20"/>
          <w:szCs w:val="20"/>
          <w:lang w:val="en-US"/>
        </w:rPr>
        <w:t>. The warm desert air changing the frost patterns on the windows, erasing the art work. The skis and sleds suddenly useless. The snow, falling from the cold sky upon the town, turned to a hot rain before it touched the ground.</w:t>
      </w:r>
    </w:p>
    <w:p>
      <w:pPr>
        <w:pStyle w:val="Normal"/>
        <w:suppressAutoHyphens w:val="true"/>
        <w:autoSpaceDE w:val="false"/>
        <w:ind w:firstLine="283"/>
        <w:jc w:val="both"/>
        <w:rPr/>
      </w:pPr>
      <w:r>
        <w:rPr>
          <w:rFonts w:cs="Courier New" w:ascii="Verdana" w:hAnsi="Verdana"/>
          <w:i/>
          <w:color w:val="000000"/>
          <w:sz w:val="20"/>
          <w:szCs w:val="20"/>
          <w:lang w:val="en-US"/>
        </w:rPr>
        <w:t>Rocket summer</w:t>
      </w:r>
      <w:r>
        <w:rPr>
          <w:rFonts w:cs="Courier New" w:ascii="Verdana" w:hAnsi="Verdana"/>
          <w:color w:val="000000"/>
          <w:sz w:val="20"/>
          <w:szCs w:val="20"/>
          <w:lang w:val="en-US"/>
        </w:rPr>
        <w:t>. People leaned from their dripping porches and watched the reddening sky.</w:t>
      </w:r>
    </w:p>
    <w:p>
      <w:pPr>
        <w:pStyle w:val="Normal"/>
        <w:suppressAutoHyphens w:val="true"/>
        <w:autoSpaceDE w:val="false"/>
        <w:ind w:firstLine="283"/>
        <w:jc w:val="both"/>
        <w:rPr/>
      </w:pPr>
      <w:r>
        <w:rPr>
          <w:rFonts w:cs="Courier New" w:ascii="Verdana" w:hAnsi="Verdana"/>
          <w:color w:val="000000"/>
          <w:sz w:val="20"/>
          <w:szCs w:val="20"/>
          <w:lang w:val="en-US"/>
        </w:rPr>
        <w:t>The rocket lay on the launching field, blowing out pink clouds of fire and oven heat. The rocket stood in the cold wintar morning, making summer with every breath of its mighty exhausts. The rocket made climates, and summer lay for a brief moment upon the land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February 1999: YLL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had a house of crystal pillars on the planet Mars by the edge of an empty sea, and every morning you could see Mrs. K eating the golden fruits that grew from the crystal walls, or cleaning the house with handfuls of magnetic dust which, taking all dirt with it, blew away on the hot wind. Afternoons, when the fossil sea was warm and motionless, and the wine trees stood stiff in the yard, and the little distant Martian bone town was all enclosed, and no one drifted out their doors, you could see Mr. K himself in his room, reading from a metal book with raised hieroglyphs over which he brushed his hand, as one might play a harp. And from the book, as his fingers stroked, a voice sang, a soft ancient voice, which told tales of when the sea was red steam on the shore and ancient men had carried clouds of metal insects and electric spiders into battl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 and Mrs. K had lived by the dead sea for twenty years, and their ancestors had lived in the same house, which turned and followed the sun, flower-like, for ten centuri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 and Mrs. K were not old. They had the fair, brownish skin of the true Martian, the yellow coin eyes, the soft musical voices. Once they had liked painting pictures with chemical fire, swimming in the canals in the seasons when the wine trees filled them with green liquors, and talking into the dawn together by the blue phosphorous portraits in the speaking roo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were not happy no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is morning Mrs. K stood between the pillars, listening to the desert sands heat, melt into yellow wax, and seemingly run on the horiz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omething was going to happ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wait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watched the blue sky of Mars as if it might at any moment grip in on itself, contract, and expel a shining miracle down upon the s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thing happen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ired of waiting, she walked through the misting pillars. A gentle rain sprang from the fluted pillar tops, cooling the scorched air, falling gently on her. On hot days it was like walking in a creek. The floors of the house glittered with cool streams. In the distance she heard her husband playing his book steadily, his fingers never tired of the old songs. Quietly she wished he might one day again spend as much time holding and touching her like a little harp as he did his incredible book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ut no. She shook her head, an imperceptible, forgiving shrug. Her eyelids closed softly down upon her golden eyes. Marriage made people old and familiar, while still you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lay back in a chair that moved to take her shape even as she moved. She closed her eyes tightly and nervous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dream occurr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r brown fingers trembled, came up, grasped at the air. A moment later she sat up, startled, gasp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glanced about swiftly, as if expecting someone there before her. She seemed disappointed; the space between the pillars was empt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r husband appeared in a triangular door. “Did you call?” he asked irritab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No!” she cri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thought I heard you cry ou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id I? I was almost asleep and had a drea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n the daytime? You don’t often do that.”</w:t>
      </w:r>
    </w:p>
    <w:p>
      <w:pPr>
        <w:pStyle w:val="Normal"/>
        <w:suppressAutoHyphens w:val="true"/>
        <w:autoSpaceDE w:val="false"/>
        <w:ind w:firstLine="283"/>
        <w:jc w:val="both"/>
        <w:rPr/>
      </w:pPr>
      <w:r>
        <w:rPr>
          <w:rFonts w:cs="Courier New" w:ascii="Verdana" w:hAnsi="Verdana"/>
          <w:color w:val="000000"/>
          <w:sz w:val="20"/>
          <w:szCs w:val="20"/>
          <w:lang w:val="en-US"/>
        </w:rPr>
        <w:t>She sat as if struck in the face by the dream. “How strange, how very strange,” she murmured. “The drea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Oh?” He evidently wished to return to his boo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reamed about a ma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 ma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 tall man, six feet one inch ta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w absurd; a giant, a misshapen gian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Somehow”—she tried the words—“he looked all right. In spite of being tall. And he had—oh, I know you’ll think it silly—he had </w:t>
      </w:r>
      <w:r>
        <w:rPr>
          <w:rFonts w:cs="Courier New" w:ascii="Verdana" w:hAnsi="Verdana"/>
          <w:i/>
          <w:color w:val="000000"/>
          <w:sz w:val="20"/>
          <w:szCs w:val="20"/>
          <w:lang w:val="en-US"/>
        </w:rPr>
        <w:t>blue</w:t>
      </w:r>
      <w:r>
        <w:rPr>
          <w:rFonts w:cs="Courier New" w:ascii="Verdana" w:hAnsi="Verdana"/>
          <w:color w:val="000000"/>
          <w:sz w:val="20"/>
          <w:szCs w:val="20"/>
          <w:lang w:val="en-US"/>
        </w:rPr>
        <w:t xml:space="preserve"> e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Blue eyes! Gods!” cried Mr. K. “What’ll you dream next? I suppose he had </w:t>
      </w:r>
      <w:r>
        <w:rPr>
          <w:rFonts w:cs="Courier New" w:ascii="Verdana" w:hAnsi="Verdana"/>
          <w:i/>
          <w:color w:val="000000"/>
          <w:sz w:val="20"/>
          <w:szCs w:val="20"/>
          <w:lang w:val="en-US"/>
        </w:rPr>
        <w:t>black</w:t>
      </w:r>
      <w:r>
        <w:rPr>
          <w:rFonts w:cs="Courier New" w:ascii="Verdana" w:hAnsi="Verdana"/>
          <w:color w:val="000000"/>
          <w:sz w:val="20"/>
          <w:szCs w:val="20"/>
          <w:lang w:val="en-US"/>
        </w:rPr>
        <w:t xml:space="preserve"> hai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How did you </w:t>
      </w:r>
      <w:r>
        <w:rPr>
          <w:rFonts w:cs="Courier New" w:ascii="Verdana" w:hAnsi="Verdana"/>
          <w:i/>
          <w:color w:val="000000"/>
          <w:sz w:val="20"/>
          <w:szCs w:val="20"/>
          <w:lang w:val="en-US"/>
        </w:rPr>
        <w:t>guess?</w:t>
      </w:r>
      <w:r>
        <w:rPr>
          <w:rFonts w:cs="Courier New" w:ascii="Verdana" w:hAnsi="Verdana"/>
          <w:color w:val="000000"/>
          <w:sz w:val="20"/>
          <w:szCs w:val="20"/>
          <w:lang w:val="en-US"/>
        </w:rPr>
        <w:t>” She was excit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picked the most unlikely color,” he replied cold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ell, black it was!” she cried. “And he had a very white skin; oh, he was </w:t>
      </w:r>
      <w:r>
        <w:rPr>
          <w:rFonts w:cs="Courier New" w:ascii="Verdana" w:hAnsi="Verdana"/>
          <w:i/>
          <w:color w:val="000000"/>
          <w:sz w:val="20"/>
          <w:szCs w:val="20"/>
          <w:lang w:val="en-US"/>
        </w:rPr>
        <w:t>most</w:t>
      </w:r>
      <w:r>
        <w:rPr>
          <w:rFonts w:cs="Courier New" w:ascii="Verdana" w:hAnsi="Verdana"/>
          <w:color w:val="000000"/>
          <w:sz w:val="20"/>
          <w:szCs w:val="20"/>
          <w:lang w:val="en-US"/>
        </w:rPr>
        <w:t xml:space="preserve"> unusual! He was dressed in a strange uniform and he came down out of the sky and spoke pleasantly to me.” She smil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ut of the sky; what nonsens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 came in a metal thing that glittered in the sun,” she remembered. She closed her eyes to shape it again. “I dreamed there was the sky and something sparkled like a coin thrown into the air, and suddenly it grew large and fell down softly to land, a long silver craft, round and alien. And a door opened in the side of the silver object and this tall man stepped ou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f you worked harder you wouldn’t have these silly dream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rather enjoyed it,” she replied, lying back. “I never suspected myself of such an imagination. Black hair, blue eyes, and white skin! What a strange man, and yet—quite handso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ishful think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ou’re unkind. I didn’t think him up on purpose; he just came in my mind while I drowsed. It wasn’t like a dream. It was so unexpected and different. He looked at me and he said, ‘I’ve come from the third planet in my ship. My name is Nathaniel Yor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A stupid name; it’s no name at all,” objected the husb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Of course it’s stupid, because it’s a dream,” she explained softly. “And he said, ‘This is the first trip across space. There are only two of us in our ship, myself and my friend Ber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i/>
          <w:color w:val="000000"/>
          <w:sz w:val="20"/>
          <w:szCs w:val="20"/>
          <w:lang w:val="en-US"/>
        </w:rPr>
        <w:t>Another</w:t>
      </w:r>
      <w:r>
        <w:rPr>
          <w:rFonts w:cs="Courier New" w:ascii="Verdana" w:hAnsi="Verdana"/>
          <w:color w:val="000000"/>
          <w:sz w:val="20"/>
          <w:szCs w:val="20"/>
          <w:lang w:val="en-US"/>
        </w:rPr>
        <w:t xml:space="preserve"> stupid na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And he said, ‘We’re from a city on </w:t>
      </w:r>
      <w:r>
        <w:rPr>
          <w:rFonts w:cs="Courier New" w:ascii="Verdana" w:hAnsi="Verdana"/>
          <w:i/>
          <w:color w:val="000000"/>
          <w:sz w:val="20"/>
          <w:szCs w:val="20"/>
          <w:lang w:val="en-US"/>
        </w:rPr>
        <w:t>Earth</w:t>
      </w:r>
      <w:r>
        <w:rPr>
          <w:rFonts w:cs="Courier New" w:ascii="Verdana" w:hAnsi="Verdana"/>
          <w:color w:val="000000"/>
          <w:sz w:val="20"/>
          <w:szCs w:val="20"/>
          <w:lang w:val="en-US"/>
        </w:rPr>
        <w:t>; that’s the name of our planet,” continued Mrs. K. “That’s what he said. ‘Earth’ was the name he spoke. And he used another language. Somehow I understood him. With my mind. Telepathy, I suppose.”</w:t>
      </w:r>
    </w:p>
    <w:p>
      <w:pPr>
        <w:pStyle w:val="Normal"/>
        <w:suppressAutoHyphens w:val="true"/>
        <w:autoSpaceDE w:val="false"/>
        <w:ind w:firstLine="283"/>
        <w:jc w:val="both"/>
        <w:rPr/>
      </w:pPr>
      <w:r>
        <w:rPr>
          <w:rFonts w:cs="Courier New" w:ascii="Verdana" w:hAnsi="Verdana"/>
          <w:color w:val="000000"/>
          <w:sz w:val="20"/>
          <w:szCs w:val="20"/>
          <w:lang w:val="en-US"/>
        </w:rPr>
        <w:t xml:space="preserve">Mr. K turned away. She stopped him with a word. “Yll?” she called quietly. “Do you ever wonder if—well, if there </w:t>
      </w:r>
      <w:r>
        <w:rPr>
          <w:rFonts w:cs="Courier New" w:ascii="Verdana" w:hAnsi="Verdana"/>
          <w:i/>
          <w:color w:val="000000"/>
          <w:sz w:val="20"/>
          <w:szCs w:val="20"/>
          <w:lang w:val="en-US"/>
        </w:rPr>
        <w:t>are</w:t>
      </w:r>
      <w:r>
        <w:rPr>
          <w:rFonts w:cs="Courier New" w:ascii="Verdana" w:hAnsi="Verdana"/>
          <w:color w:val="000000"/>
          <w:sz w:val="20"/>
          <w:szCs w:val="20"/>
          <w:lang w:val="en-US"/>
        </w:rPr>
        <w:t xml:space="preserve"> people living on the third plane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third planet is incapable of supporting life,” stated the husband patiently. “Our scientists have said there’s far too much oxygen in their atmosp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But wouldn’t it be fascinating if there </w:t>
      </w:r>
      <w:r>
        <w:rPr>
          <w:rFonts w:cs="Courier New" w:ascii="Verdana" w:hAnsi="Verdana"/>
          <w:i/>
          <w:color w:val="000000"/>
          <w:sz w:val="20"/>
          <w:szCs w:val="20"/>
          <w:lang w:val="en-US"/>
        </w:rPr>
        <w:t>were</w:t>
      </w:r>
      <w:r>
        <w:rPr>
          <w:rFonts w:cs="Courier New" w:ascii="Verdana" w:hAnsi="Verdana"/>
          <w:color w:val="000000"/>
          <w:sz w:val="20"/>
          <w:szCs w:val="20"/>
          <w:lang w:val="en-US"/>
        </w:rPr>
        <w:t xml:space="preserve"> people? And they traveled through space in some sort of shi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Really, Ylla, you know how I hate this emotional wailing. Let’s get on with our work.”</w:t>
      </w:r>
    </w:p>
    <w:p>
      <w:pPr>
        <w:pStyle w:val="Normal"/>
        <w:suppressAutoHyphens w:val="true"/>
        <w:autoSpaceDE w:val="false"/>
        <w:ind w:firstLine="283"/>
        <w:jc w:val="both"/>
        <w:rPr>
          <w:rFonts w:ascii="Verdana" w:hAnsi="Verdana" w:cs="Courier New"/>
          <w:color w:val="000000"/>
          <w:sz w:val="20"/>
          <w:szCs w:val="20"/>
          <w:lang w:val="en-US"/>
        </w:rPr>
      </w:pPr>
      <w:r>
        <w:rPr>
          <w:rFonts w:eastAsia="Verdana" w:cs="Verdana" w:ascii="Verdana" w:hAnsi="Verdana"/>
          <w:color w:val="000000"/>
          <w:sz w:val="20"/>
          <w:szCs w:val="20"/>
          <w:lang w:val="en-US"/>
        </w:rPr>
        <w:t xml:space="preserve"> </w:t>
      </w:r>
      <w:r>
        <w:rPr>
          <w:rFonts w:cs="Courier New" w:ascii="Verdana" w:hAnsi="Verdana"/>
          <w:color w:val="000000"/>
          <w:sz w:val="20"/>
          <w:szCs w:val="20"/>
          <w:lang w:val="en-US"/>
        </w:rPr>
        <w:t>It was late in the day when she began singing the song as she moved among the whispering pillars of rain. She sang it over and over ag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s that song?” snapped her husband at last, walking in to sit at the fire tab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n’t know.” She looked up, surprised at herself. She put her hand to her mouth, unbelieving. The sun was setting. The house was closing itself in, like a giant flower, with the passing of light. A wind blew among the pillars; the fire table bubbled its fierce pool of silver lava. The wind stirred her russet hair, crooning softly in her ears. She stood silently looking out into the great sallow distances of sea bottom, as if recalling something, her yellow eyes soft and moist, “Drink to me only with thine eyes, and I will pledge with mine,” she sang, softly, quietly, slowly. “Or leave a kiss within the cup, and I’ll not ask for wine.” She hummed now, moving her hands in the wind ever so lightly, her eyes shut. She finished the so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very beautifu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Never heard that song before. Did you compose it?” he inquired, his eyes shar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Yes. No, I don’t know, really!” She hesitated wildly. “I don’t even know what the words are; they’re another languag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language?”</w:t>
      </w:r>
    </w:p>
    <w:p>
      <w:pPr>
        <w:pStyle w:val="Normal"/>
        <w:suppressAutoHyphens w:val="true"/>
        <w:autoSpaceDE w:val="false"/>
        <w:ind w:firstLine="283"/>
        <w:jc w:val="both"/>
        <w:rPr/>
      </w:pPr>
      <w:r>
        <w:rPr>
          <w:rFonts w:cs="Courier New" w:ascii="Verdana" w:hAnsi="Verdana"/>
          <w:color w:val="000000"/>
          <w:sz w:val="20"/>
          <w:szCs w:val="20"/>
          <w:lang w:val="en-US"/>
        </w:rPr>
        <w:t>She dropped portions of meat numbly into the simmering lava. “I don’t know.” She drew the meat forth a moment later, cooked, served on a plate for him. “It’s just a crazy thing I made up, I guess. I don’t know why.”</w:t>
      </w:r>
    </w:p>
    <w:p>
      <w:pPr>
        <w:pStyle w:val="Normal"/>
        <w:suppressAutoHyphens w:val="true"/>
        <w:autoSpaceDE w:val="false"/>
        <w:ind w:firstLine="283"/>
        <w:jc w:val="both"/>
        <w:rPr/>
      </w:pPr>
      <w:r>
        <w:rPr>
          <w:rFonts w:cs="Courier New" w:ascii="Verdana" w:hAnsi="Verdana"/>
          <w:color w:val="000000"/>
          <w:sz w:val="20"/>
          <w:szCs w:val="20"/>
          <w:lang w:val="en-US"/>
        </w:rPr>
        <w:t>He said nothing. He watched her drown meats in the hissing fire pool. The sun was gone. Slowly, slowly the night came in to fill the room, swallowing the pillars and both of them, like a dark wine poured to the ceiling. Only the silver lava’s glow lit their fac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hummed the strange song ag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stantly he leaped from his chair and stalked angrily from the roo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Later, in isolation, he finished supper.</w:t>
      </w:r>
    </w:p>
    <w:p>
      <w:pPr>
        <w:pStyle w:val="Normal"/>
        <w:suppressAutoHyphens w:val="true"/>
        <w:autoSpaceDE w:val="false"/>
        <w:ind w:firstLine="283"/>
        <w:jc w:val="both"/>
        <w:rPr/>
      </w:pPr>
      <w:r>
        <w:rPr>
          <w:rFonts w:cs="Courier New" w:ascii="Verdana" w:hAnsi="Verdana"/>
          <w:color w:val="000000"/>
          <w:sz w:val="20"/>
          <w:szCs w:val="20"/>
          <w:lang w:val="en-US"/>
        </w:rPr>
        <w:t>When he arose he stretched, glanced at her, and suggested, yawning, “Let’s take the flame birds to town tonight to see an entertainmen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 don’t </w:t>
      </w:r>
      <w:r>
        <w:rPr>
          <w:rFonts w:cs="Courier New" w:ascii="Verdana" w:hAnsi="Verdana"/>
          <w:i/>
          <w:color w:val="000000"/>
          <w:sz w:val="20"/>
          <w:szCs w:val="20"/>
          <w:lang w:val="en-US"/>
        </w:rPr>
        <w:t>mean</w:t>
      </w:r>
      <w:r>
        <w:rPr>
          <w:rFonts w:cs="Courier New" w:ascii="Verdana" w:hAnsi="Verdana"/>
          <w:color w:val="000000"/>
          <w:sz w:val="20"/>
          <w:szCs w:val="20"/>
          <w:lang w:val="en-US"/>
        </w:rPr>
        <w:t xml:space="preserve"> it?” she said. “Are you feeling we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s so strange about t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we haven’t gone for an entertainment in six month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think it’s a good ide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Suddenly you’re so solicitous,” s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n’t talk that way,” he replied peevishly. “Do you or do you not want to go?”</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looked out at the pale desert. The twin white moons were rising. Cool water ran softly about her toes. She began to tremble just the least bit. She wanted very much to sit quietly here, soundless, not moving until this thing occurred, this thing expected all day, this thing that could not occur but might. A drift of song brushed through her mi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 you good,” he urged. “Come along n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tired,” she said. “Some other nigh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re’s your scarf.” He handed her a phial. “We haven’t gone anywhere in month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Except you, twice a week to Xi City.” She wouldn’t look at hi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Business,” 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h?” She whispered to herself.</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rom the phial a liquid poured, turned to blue mist, settled about her neck, quiver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lame birds waited, like a bed of coals, glowing on the cool smooth sands. The white canopy ballooned on the night wind, flapping softly, tied by a thousand green ribbons to the bird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Ylla laid herself back in the canopy and, at a word from her husband, the birds leaped, burning, toward the dark sky, The ribbons tautened, the canopy lifted. The sand slid whining under; the blue hills drifted by, drifted by, leaving their home behind, the raining pillars, the caged flowers, the singing books, the whispering floor creeks. She did not look at her husband. She heard him crying out to the birds as they rose higher, like ten thousand hot sparkles, so many red-yellow fireworks in the heavens, tugging the canopy like a flower petal, burning through the wind.</w:t>
      </w:r>
    </w:p>
    <w:p>
      <w:pPr>
        <w:pStyle w:val="Normal"/>
        <w:suppressAutoHyphens w:val="true"/>
        <w:autoSpaceDE w:val="false"/>
        <w:ind w:firstLine="283"/>
        <w:jc w:val="both"/>
        <w:rPr/>
      </w:pPr>
      <w:r>
        <w:rPr>
          <w:rFonts w:cs="Courier New" w:ascii="Verdana" w:hAnsi="Verdana"/>
          <w:color w:val="000000"/>
          <w:sz w:val="20"/>
          <w:szCs w:val="20"/>
          <w:lang w:val="en-US"/>
        </w:rPr>
        <w:t>She didn’t watch the dead, ancient bone-chess cities slide under, or the old canals filled with emptiness and dreams. Past dry rivers and dry lakes they flew, like a shadow of the moon, like a torch burn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watched only the sk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husband spok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watched the sk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id you hear what I sai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w:t>
      </w:r>
    </w:p>
    <w:p>
      <w:pPr>
        <w:pStyle w:val="Normal"/>
        <w:suppressAutoHyphens w:val="true"/>
        <w:autoSpaceDE w:val="false"/>
        <w:ind w:firstLine="283"/>
        <w:jc w:val="both"/>
        <w:rPr/>
      </w:pPr>
      <w:r>
        <w:rPr>
          <w:rFonts w:cs="Courier New" w:ascii="Verdana" w:hAnsi="Verdana"/>
          <w:color w:val="000000"/>
          <w:sz w:val="20"/>
          <w:szCs w:val="20"/>
          <w:lang w:val="en-US"/>
        </w:rPr>
        <w:t>He exhaled. “You might pay attenti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was think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never thought you were a nature lover, but you’re certainly interested in the sky tonight,” 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very beautifu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was figuring,” said the husband slowly. “I thought I’d call Hulle tonight. I’d like to talk to him about us spending some time, oh, only a week or so, in the Blue Mountains. It’s just an ide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e Blue Mountains!” She held to the canopy rim with one hand, turning swiftly toward hi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h, it’s just a suggesti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en do you want to go?” she asked, trembl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thought we might leave tomorrow morning. You know, an early start and all that,” he said very casual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But we </w:t>
      </w:r>
      <w:r>
        <w:rPr>
          <w:rFonts w:cs="Courier New" w:ascii="Verdana" w:hAnsi="Verdana"/>
          <w:i/>
          <w:color w:val="000000"/>
          <w:sz w:val="20"/>
          <w:szCs w:val="20"/>
          <w:lang w:val="en-US"/>
        </w:rPr>
        <w:t>never</w:t>
      </w:r>
      <w:r>
        <w:rPr>
          <w:rFonts w:cs="Courier New" w:ascii="Verdana" w:hAnsi="Verdana"/>
          <w:color w:val="000000"/>
          <w:sz w:val="20"/>
          <w:szCs w:val="20"/>
          <w:lang w:val="en-US"/>
        </w:rPr>
        <w:t xml:space="preserve"> go this early in the yea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Just this once, I thought—” He smiled. “Do us good to get away. Some peace and quiet. You know. You haven’t anything </w:t>
      </w:r>
      <w:r>
        <w:rPr>
          <w:rFonts w:cs="Courier New" w:ascii="Verdana" w:hAnsi="Verdana"/>
          <w:i/>
          <w:color w:val="000000"/>
          <w:sz w:val="20"/>
          <w:szCs w:val="20"/>
          <w:lang w:val="en-US"/>
        </w:rPr>
        <w:t>else</w:t>
      </w:r>
      <w:r>
        <w:rPr>
          <w:rFonts w:cs="Courier New" w:ascii="Verdana" w:hAnsi="Verdana"/>
          <w:color w:val="000000"/>
          <w:sz w:val="20"/>
          <w:szCs w:val="20"/>
          <w:lang w:val="en-US"/>
        </w:rPr>
        <w:t xml:space="preserve"> planned? We’ll go, won’t we?”</w:t>
      </w:r>
    </w:p>
    <w:p>
      <w:pPr>
        <w:pStyle w:val="Normal"/>
        <w:suppressAutoHyphens w:val="true"/>
        <w:autoSpaceDE w:val="false"/>
        <w:ind w:firstLine="283"/>
        <w:jc w:val="both"/>
        <w:rPr/>
      </w:pPr>
      <w:r>
        <w:rPr>
          <w:rFonts w:cs="Courier New" w:ascii="Verdana" w:hAnsi="Verdana"/>
          <w:color w:val="000000"/>
          <w:sz w:val="20"/>
          <w:szCs w:val="20"/>
          <w:lang w:val="en-US"/>
        </w:rPr>
        <w:t>She took a breath, waited, and then replied, “No.”</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His cry startled the birds. The canopy jerk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she said firmly. “It’s settled. I won’t go.”</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looked at her. They did not speak after that. She turned aw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birds flew on, ten thousand flrebrands down the wi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dawn the sun, through the crystal pillars, melted the fog that supported Ylla as she slept. All night she had hung above the floor, buoyed by the soft carpeting of mist that poured from the walls when she lay down to rest. All night she had slept on this silent river, like a boat upon a soundless tide. Now the fog burned away, the mist level lowered until she was deposited upon the shore of waken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opened her ey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r husband stood over her. He looked as if he had stood there for hours, watching. She did not know why, but she could not look him in the fa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ve been dreaming again!” he said. “You spoke out and kept me awake. I </w:t>
      </w:r>
      <w:r>
        <w:rPr>
          <w:rFonts w:cs="Courier New" w:ascii="Verdana" w:hAnsi="Verdana"/>
          <w:i/>
          <w:color w:val="000000"/>
          <w:sz w:val="20"/>
          <w:szCs w:val="20"/>
          <w:lang w:val="en-US"/>
        </w:rPr>
        <w:t>really</w:t>
      </w:r>
      <w:r>
        <w:rPr>
          <w:rFonts w:cs="Courier New" w:ascii="Verdana" w:hAnsi="Verdana"/>
          <w:color w:val="000000"/>
          <w:sz w:val="20"/>
          <w:szCs w:val="20"/>
          <w:lang w:val="en-US"/>
        </w:rPr>
        <w:t xml:space="preserve"> think you should see a docto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ll be all righ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talked a lot in your slee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id I?” She started u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Dawn was cold in the room. A gray light filled her as she lay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was your dream?”</w:t>
      </w:r>
    </w:p>
    <w:p>
      <w:pPr>
        <w:pStyle w:val="Normal"/>
        <w:suppressAutoHyphens w:val="true"/>
        <w:autoSpaceDE w:val="false"/>
        <w:ind w:firstLine="283"/>
        <w:jc w:val="both"/>
        <w:rPr/>
      </w:pPr>
      <w:r>
        <w:rPr>
          <w:rFonts w:cs="Courier New" w:ascii="Verdana" w:hAnsi="Verdana"/>
          <w:color w:val="000000"/>
          <w:sz w:val="20"/>
          <w:szCs w:val="20"/>
          <w:lang w:val="en-US"/>
        </w:rPr>
        <w:t>She had to think a moment to remember. “The ship. It came from the sky again, landed, and the tall man stepped out and talked to me, telling me little jokes, laughing, and it was pleasan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 K touched a pillar. Founts of warm water leaped up, steaming; the chill vanished from the room. Mr. K’s face was impassiv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then,” she said, “this man, who said his strange name was Nathaniel York, told me I was beautiful and—and kissed 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Ha!” cried the husband, turning violently away, his jaw work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t’s only a dream.” She was amus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Keep your silly, feminine dreams to yourself!”</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re acting like a child.” She lapsed back upon the few remaining remnants of chemical mist. After a moment she laughed softly. “I thought of some </w:t>
      </w:r>
      <w:r>
        <w:rPr>
          <w:rFonts w:cs="Courier New" w:ascii="Verdana" w:hAnsi="Verdana"/>
          <w:i/>
          <w:color w:val="000000"/>
          <w:sz w:val="20"/>
          <w:szCs w:val="20"/>
          <w:lang w:val="en-US"/>
        </w:rPr>
        <w:t>more</w:t>
      </w:r>
      <w:r>
        <w:rPr>
          <w:rFonts w:cs="Courier New" w:ascii="Verdana" w:hAnsi="Verdana"/>
          <w:color w:val="000000"/>
          <w:sz w:val="20"/>
          <w:szCs w:val="20"/>
          <w:lang w:val="en-US"/>
        </w:rPr>
        <w:t xml:space="preserve"> of the dream,” she confess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ell, what is it, what </w:t>
      </w:r>
      <w:r>
        <w:rPr>
          <w:rFonts w:cs="Courier New" w:ascii="Verdana" w:hAnsi="Verdana"/>
          <w:i/>
          <w:color w:val="000000"/>
          <w:sz w:val="20"/>
          <w:szCs w:val="20"/>
          <w:lang w:val="en-US"/>
        </w:rPr>
        <w:t>is</w:t>
      </w:r>
      <w:r>
        <w:rPr>
          <w:rFonts w:cs="Courier New" w:ascii="Verdana" w:hAnsi="Verdana"/>
          <w:color w:val="000000"/>
          <w:sz w:val="20"/>
          <w:szCs w:val="20"/>
          <w:lang w:val="en-US"/>
        </w:rPr>
        <w:t xml:space="preserve"> it?” he shout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ll, you’re so bad-temper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ell me!” he demanded. “You can’t keep secrets from me!” His face was dark and rigid as he stood over 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ve never seen you this way,” she replied, half shocked, half entertained. “All that happened was this Nathaniel York person told me—well, he told me that he’d take me away into his ship, into the sky with him, and take me back to his planet with him. It’s really quite ridiculou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Ridiculous, is it!” he almost screamed. “You should have heard yourself, fawning on him, talking to him, singing with him, oh gods, all night; you should have </w:t>
      </w:r>
      <w:r>
        <w:rPr>
          <w:rFonts w:cs="Courier New" w:ascii="Verdana" w:hAnsi="Verdana"/>
          <w:i/>
          <w:color w:val="000000"/>
          <w:sz w:val="20"/>
          <w:szCs w:val="20"/>
          <w:lang w:val="en-US"/>
        </w:rPr>
        <w:t>heard</w:t>
      </w:r>
      <w:r>
        <w:rPr>
          <w:rFonts w:cs="Courier New" w:ascii="Verdana" w:hAnsi="Verdana"/>
          <w:color w:val="000000"/>
          <w:sz w:val="20"/>
          <w:szCs w:val="20"/>
          <w:lang w:val="en-US"/>
        </w:rPr>
        <w:t xml:space="preserve"> yourself!”</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en’s he landing? Where’s he coming down with his damned shi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ll, lower your voi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Voice be damned!” He bent stiffly over her. “And </w:t>
      </w:r>
      <w:r>
        <w:rPr>
          <w:rFonts w:cs="Courier New" w:ascii="Verdana" w:hAnsi="Verdana"/>
          <w:i/>
          <w:color w:val="000000"/>
          <w:sz w:val="20"/>
          <w:szCs w:val="20"/>
          <w:lang w:val="en-US"/>
        </w:rPr>
        <w:t>in</w:t>
      </w:r>
      <w:r>
        <w:rPr>
          <w:rFonts w:cs="Courier New" w:ascii="Verdana" w:hAnsi="Verdana"/>
          <w:color w:val="000000"/>
          <w:sz w:val="20"/>
          <w:szCs w:val="20"/>
          <w:lang w:val="en-US"/>
        </w:rPr>
        <w:t xml:space="preserve"> this dream”—he seized her wrist—“didn’t the ship land over in Green Valley, </w:t>
      </w:r>
      <w:r>
        <w:rPr>
          <w:rFonts w:cs="Courier New" w:ascii="Verdana" w:hAnsi="Verdana"/>
          <w:i/>
          <w:color w:val="000000"/>
          <w:sz w:val="20"/>
          <w:szCs w:val="20"/>
          <w:lang w:val="en-US"/>
        </w:rPr>
        <w:t>didn’t</w:t>
      </w:r>
      <w:r>
        <w:rPr>
          <w:rFonts w:cs="Courier New" w:ascii="Verdana" w:hAnsi="Verdana"/>
          <w:color w:val="000000"/>
          <w:sz w:val="20"/>
          <w:szCs w:val="20"/>
          <w:lang w:val="en-US"/>
        </w:rPr>
        <w:t xml:space="preserve"> it? Answer 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y, y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And it landed this afternoon, didn’t it?” he kept at 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yes, I think so, yes, but only in a drea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ell”—he flung her hand away stiffly—“it’s good you’re truthful! I heard every word you said in your sleep. You mentioned the valley and the time.” Breathing hard, he walked between the pillars like a man blinded by a lightning bolt. Slowly his breath returned. She watched him as if he were quite insane. She arose finally and went to him. “Yll,” she whisper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all righ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e sic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He forced a tired smile. “Just childish. Forgive me, darling.” He gave her a rough pat. “Too much work lately. I’m sorry. I think I’ll lie down awhi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were so excit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all right now. Fine.” He exhaled. “Let’s forget it. Say, I heard a joke about Uel yesterday, I meant to tell you. What do you say you fix breakfast, I’ll tell the joke, and let’s not talk about all thi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was only a drea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f course,” He kissed her cheek mechanically. “Only a drea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t noon the sun was high and hot and the hills shimmered in the l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Aren’t you going to town?” asked Yll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own?” he raised his brows faint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This is the day you </w:t>
      </w:r>
      <w:r>
        <w:rPr>
          <w:rFonts w:cs="Courier New" w:ascii="Verdana" w:hAnsi="Verdana"/>
          <w:i/>
          <w:color w:val="000000"/>
          <w:sz w:val="20"/>
          <w:szCs w:val="20"/>
          <w:lang w:val="en-US"/>
        </w:rPr>
        <w:t>always</w:t>
      </w:r>
      <w:r>
        <w:rPr>
          <w:rFonts w:cs="Courier New" w:ascii="Verdana" w:hAnsi="Verdana"/>
          <w:color w:val="000000"/>
          <w:sz w:val="20"/>
          <w:szCs w:val="20"/>
          <w:lang w:val="en-US"/>
        </w:rPr>
        <w:t xml:space="preserve"> go.” She adjusted a flower cage on its pedestal. The flowers stirred, opening their hungry yellow mouths.</w:t>
      </w:r>
    </w:p>
    <w:p>
      <w:pPr>
        <w:pStyle w:val="Normal"/>
        <w:suppressAutoHyphens w:val="true"/>
        <w:autoSpaceDE w:val="false"/>
        <w:ind w:firstLine="283"/>
        <w:jc w:val="both"/>
        <w:rPr/>
      </w:pPr>
      <w:r>
        <w:rPr>
          <w:rFonts w:cs="Courier New" w:ascii="Verdana" w:hAnsi="Verdana"/>
          <w:color w:val="000000"/>
          <w:sz w:val="20"/>
          <w:szCs w:val="20"/>
          <w:lang w:val="en-US"/>
        </w:rPr>
        <w:t>He closed his book. “No. It’s too hot, and it’s lat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h.” She finished her task and moved toward the door. “Well, I’ll be back so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ait a minute! Where are you going?”</w:t>
      </w:r>
    </w:p>
    <w:p>
      <w:pPr>
        <w:pStyle w:val="Normal"/>
        <w:suppressAutoHyphens w:val="true"/>
        <w:autoSpaceDE w:val="false"/>
        <w:ind w:firstLine="283"/>
        <w:jc w:val="both"/>
        <w:rPr/>
      </w:pPr>
      <w:r>
        <w:rPr>
          <w:rFonts w:cs="Courier New" w:ascii="Verdana" w:hAnsi="Verdana"/>
          <w:color w:val="000000"/>
          <w:sz w:val="20"/>
          <w:szCs w:val="20"/>
          <w:lang w:val="en-US"/>
        </w:rPr>
        <w:t>She was in the door swiftly. “Over to Pao’s. She invited 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od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haven’t seen her in a long time. It’s only a little 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ver in Green Valley, isn’t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es, just a walk, not far, I thought I’d—” She hurri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sorry, really sorry,” he said, running to fetch her back, looking very concerned about his forgetfulness. “It slipped my mind. I invited Dr. Nlle out this afterno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r. Nile!” She edged toward the door.</w:t>
      </w:r>
    </w:p>
    <w:p>
      <w:pPr>
        <w:pStyle w:val="Normal"/>
        <w:suppressAutoHyphens w:val="true"/>
        <w:autoSpaceDE w:val="false"/>
        <w:ind w:firstLine="283"/>
        <w:jc w:val="both"/>
        <w:rPr/>
      </w:pPr>
      <w:r>
        <w:rPr>
          <w:rFonts w:cs="Courier New" w:ascii="Verdana" w:hAnsi="Verdana"/>
          <w:color w:val="000000"/>
          <w:sz w:val="20"/>
          <w:szCs w:val="20"/>
          <w:lang w:val="en-US"/>
        </w:rPr>
        <w:t>He caught her elbow and drew her steadily in. “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Pa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Pan can wait, Ylla. We must entertain Ni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Just for a few minut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Ylla.”</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t>
      </w:r>
    </w:p>
    <w:p>
      <w:pPr>
        <w:pStyle w:val="Normal"/>
        <w:suppressAutoHyphens w:val="true"/>
        <w:autoSpaceDE w:val="false"/>
        <w:ind w:firstLine="283"/>
        <w:jc w:val="both"/>
        <w:rPr/>
      </w:pPr>
      <w:r>
        <w:rPr>
          <w:rFonts w:cs="Courier New" w:ascii="Verdana" w:hAnsi="Verdana"/>
          <w:color w:val="000000"/>
          <w:sz w:val="20"/>
          <w:szCs w:val="20"/>
          <w:lang w:val="en-US"/>
        </w:rPr>
        <w:t>He shook his head. “No. Besides, it’s a terribly long walk to Pao’s. All the way over through Green Valley and then past the big canal and down, isn’t it? And it’ll be very, very hot, and Dr. Nile would be delighted to see you. We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did not answer. She wanted to break and run. She wanted to cry out. But she only sat in the chair, turning her fingers over slowly, staring at them expressionlessly, trapp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lla?” he murmured. “You </w:t>
      </w:r>
      <w:r>
        <w:rPr>
          <w:rFonts w:cs="Courier New" w:ascii="Verdana" w:hAnsi="Verdana"/>
          <w:i/>
          <w:color w:val="000000"/>
          <w:sz w:val="20"/>
          <w:szCs w:val="20"/>
          <w:lang w:val="en-US"/>
        </w:rPr>
        <w:t>will</w:t>
      </w:r>
      <w:r>
        <w:rPr>
          <w:rFonts w:cs="Courier New" w:ascii="Verdana" w:hAnsi="Verdana"/>
          <w:color w:val="000000"/>
          <w:sz w:val="20"/>
          <w:szCs w:val="20"/>
          <w:lang w:val="en-US"/>
        </w:rPr>
        <w:t xml:space="preserve"> be here, won’t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she said after a long time. “I’ll be 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l afternoon?”</w:t>
      </w:r>
    </w:p>
    <w:p>
      <w:pPr>
        <w:pStyle w:val="Normal"/>
        <w:suppressAutoHyphens w:val="true"/>
        <w:autoSpaceDE w:val="false"/>
        <w:ind w:firstLine="283"/>
        <w:jc w:val="both"/>
        <w:rPr/>
      </w:pPr>
      <w:r>
        <w:rPr>
          <w:rFonts w:cs="Courier New" w:ascii="Verdana" w:hAnsi="Verdana"/>
          <w:color w:val="000000"/>
          <w:sz w:val="20"/>
          <w:szCs w:val="20"/>
          <w:lang w:val="en-US"/>
        </w:rPr>
        <w:t>Her voice was dull. “All afterno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Late in the day Dr. Nile had not put in an appearance. Ylla’s husband did not seem overly surprised. When it was quite late he murmured something, went to a closet, and drew forth an evil weapon, a long yellowish tube ending in a bellows and a trigger. He turned, and upon his face was a mask, hammered from silver metal, expressionless, the mask that he always wore when he wished to hide his feelings, the mask which curved and hollowed so exquisitely to his thin cheeks and chin and brow. The mask glinted, and he held the evil weapon in his hands, considering it. It hummed constantly, an insect hum. From it hordes of golden bees could be flung out with a high shriek. Golden, horrid bees that stung, poisoned, and fell lifeless, like seeds on the s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ere are you going?” she ask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He listened to the bellows, to the evil hum. “If Dr. Nile is late, I’ll be damned if I’ll wait. I’m going out to hunt a bit. I’ll be back. You be sure to stay right here now, won’t you?” The silver mask glimmer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tell Dr. Nile I’ll return. Just hunt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triangular door closed. His footsteps faded down the hi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watched him walking through the sunlight until he was gone. Then she resumed her tasks with the magnetic dusts and the new fruits to be plucked from the crystal walls. She worked with energy and dispatch, but on occasion a numbness took hold of her and she caught herself singing that odd and memorable song and looking out beyond the crystal pillars at the sk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held her breath and stood very still, wait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coming near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t any moment it might happen.</w:t>
      </w:r>
    </w:p>
    <w:p>
      <w:pPr>
        <w:pStyle w:val="Normal"/>
        <w:suppressAutoHyphens w:val="true"/>
        <w:autoSpaceDE w:val="false"/>
        <w:ind w:firstLine="283"/>
        <w:jc w:val="both"/>
        <w:rPr/>
      </w:pPr>
      <w:r>
        <w:rPr>
          <w:rFonts w:cs="Courier New" w:ascii="Verdana" w:hAnsi="Verdana"/>
          <w:color w:val="000000"/>
          <w:sz w:val="20"/>
          <w:szCs w:val="20"/>
          <w:lang w:val="en-US"/>
        </w:rPr>
        <w:t>It was like those days when you heard a thunderstorm coming and there was the waiting silence and then the faintest pressure of the atmosphere as the climate blew over the land in shifts and shadows and vapors. And the change pressed at your ears and you were suspended in the waiting time of the coming storm. You began to tremble. The sky was stained and coloured; the clouds were thickened; the mountains took on an iron taint. The caged flowers blew with faint sighs of warning. You felt your hair stir softly. Somewhere in the house the voice-clock sang, “Time, time, time, time . . .” ever so gently, no more than water tapping on velve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then the storm. The electric illumination, the engulfments of dark wash and sounding black fell down, shutting in, forever.</w:t>
      </w:r>
    </w:p>
    <w:p>
      <w:pPr>
        <w:pStyle w:val="Normal"/>
        <w:suppressAutoHyphens w:val="true"/>
        <w:autoSpaceDE w:val="false"/>
        <w:ind w:firstLine="283"/>
        <w:jc w:val="both"/>
        <w:rPr/>
      </w:pPr>
      <w:r>
        <w:rPr>
          <w:rFonts w:cs="Courier New" w:ascii="Verdana" w:hAnsi="Verdana"/>
          <w:color w:val="000000"/>
          <w:sz w:val="20"/>
          <w:szCs w:val="20"/>
          <w:lang w:val="en-US"/>
        </w:rPr>
        <w:t>That’s how it was. A storm gathered, yet the sky was clear. Lightning was expected, yet there was no clou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 xml:space="preserve">Ylla moved through the breathless summer house. Lightning would strike from the sky any instant; there would be a thunderclap, a boil of smoke, a silence, footsteps on the path, a rap on the crystalline door, and her </w:t>
      </w:r>
      <w:r>
        <w:rPr>
          <w:rFonts w:cs="Courier New" w:ascii="Verdana" w:hAnsi="Verdana"/>
          <w:i/>
          <w:color w:val="000000"/>
          <w:sz w:val="20"/>
          <w:szCs w:val="20"/>
          <w:lang w:val="en-US"/>
        </w:rPr>
        <w:t>running</w:t>
      </w:r>
      <w:r>
        <w:rPr>
          <w:rFonts w:cs="Courier New" w:ascii="Verdana" w:hAnsi="Verdana"/>
          <w:color w:val="000000"/>
          <w:sz w:val="20"/>
          <w:szCs w:val="20"/>
          <w:lang w:val="en-US"/>
        </w:rPr>
        <w:t xml:space="preserve"> to answer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Crazy Ylla! she scoffed. Why think these wild things with your idle mi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then it happen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re was a warmth as of a great fire passing in the air. A whirling, rushing sound. A gleam in the sky, of meta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Ylla cried ou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Running through the pillars, she flung wide a door. She faced the hills. But by this time there was noth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was about to race down the hill when she stopped herself, She was supposed to stay here, go nowhere, The doctor was coming to visit, and her husband would be angry if she ran off.</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waited in the door, breathing rapidly, her hand ou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strained to see over toward Green Valley, but saw noth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illy woman. She went inside. You and your imagination, she thought. That was nothing but a bird, a leaf, the wind, or a fish in the canal. Sit down. Res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sat dow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shot sound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Very clearly, sharply, the sound of the evil insect weap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r body jerked with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came from a long way off, One shot. The swift humming distant bees. One shot. And then a second shot, precise and cold, and far aw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r body winced again and for some reason she started up, screaming, and screaming, and never wanting to stop screaming. She ran violently through the house and once more threw wide the do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echoes were dying away, aw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G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waited in the yard, her face pale, for five minut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inally, with slow steps, her head down, she wandered about the pillared rooms, laying her hand to things, her lips quivering, until finally she sat alone in the darkening wine room, waiting. She began to wipe an amber glass with the hem of her scarf.</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then, from far off, the sound of footsteps crunching on the thin, small rock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rose up to stand in the center of the quiet room. The glass fell from her fingers, smashing to bit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ootsteps hesitated outside the door.</w:t>
      </w:r>
    </w:p>
    <w:p>
      <w:pPr>
        <w:pStyle w:val="Normal"/>
        <w:suppressAutoHyphens w:val="true"/>
        <w:autoSpaceDE w:val="false"/>
        <w:ind w:firstLine="283"/>
        <w:jc w:val="both"/>
        <w:rPr/>
      </w:pPr>
      <w:r>
        <w:rPr>
          <w:rFonts w:cs="Courier New" w:ascii="Verdana" w:hAnsi="Verdana"/>
          <w:color w:val="000000"/>
          <w:sz w:val="20"/>
          <w:szCs w:val="20"/>
          <w:lang w:val="en-US"/>
        </w:rPr>
        <w:t>Should she speak? Should she cry out, “Come in, oh, come 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went forward a few pac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ootsteps walked up the ramp. A hand twisted the door latc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smiled at the do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door opened. She stopped smil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her husband. His silver mask glowed dul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entered the room and looked at her for only a moment. Then he snapped the weapon bellows open, cracked out two dead bees, heard them spat on the floor as they fell, stepped on them, and placed the empty bellows gun in the corner of the room as Ylla bent down and tried, over and over, with no success, to pick up the pieces of the shattered glass. “What were you doing?” she ask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Nothing,” he said with his back turned. He removed the mas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the gun—I heard you fire it. Twi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Just hunting. Once in a while you like to hunt. Did Dr. Nile arriv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ait a minute.” He snapped his fingers disgustedly. “Why, I remember </w:t>
      </w:r>
      <w:r>
        <w:rPr>
          <w:rFonts w:cs="Courier New" w:ascii="Verdana" w:hAnsi="Verdana"/>
          <w:i/>
          <w:color w:val="000000"/>
          <w:sz w:val="20"/>
          <w:szCs w:val="20"/>
          <w:lang w:val="en-US"/>
        </w:rPr>
        <w:t>now</w:t>
      </w:r>
      <w:r>
        <w:rPr>
          <w:rFonts w:cs="Courier New" w:ascii="Verdana" w:hAnsi="Verdana"/>
          <w:color w:val="000000"/>
          <w:sz w:val="20"/>
          <w:szCs w:val="20"/>
          <w:lang w:val="en-US"/>
        </w:rPr>
        <w:t xml:space="preserve">. He was supposed to visit us </w:t>
      </w:r>
      <w:r>
        <w:rPr>
          <w:rFonts w:cs="Courier New" w:ascii="Verdana" w:hAnsi="Verdana"/>
          <w:i/>
          <w:color w:val="000000"/>
          <w:sz w:val="20"/>
          <w:szCs w:val="20"/>
          <w:lang w:val="en-US"/>
        </w:rPr>
        <w:t>tomorrow</w:t>
      </w:r>
      <w:r>
        <w:rPr>
          <w:rFonts w:cs="Courier New" w:ascii="Verdana" w:hAnsi="Verdana"/>
          <w:color w:val="000000"/>
          <w:sz w:val="20"/>
          <w:szCs w:val="20"/>
          <w:lang w:val="en-US"/>
        </w:rPr>
        <w:t xml:space="preserve"> afternoon. How stupid of 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sat down to eat. She looked at her food and did not move her hands. “What’s wrong?” he asked, not looking up from dipping his meat in the bubbling lav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don’t know. I’m not hungry,” s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y no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n’t know; I’m just no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wind was rising across the sky; the sun was going down. The room was small and suddenly col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ve been trying to remember,” she said in the silent room, across from her cold, erect, golden-eyed husb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Remember what?” He sipped his wi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at song. That fine and beautiful song.” She closed her eyes and hummed, but it was not the song. “I’ve forgotten it. And, somehow, I don’t want to forget it. It’s something I want always to remember.” She moved her hands as if the rhythm might help her to remember all of it. Then she lay back in her chair. “I can’t remember.” She began to cr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y are you crying?” he ask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n’t know, I don’t know, but I can’t help it. I’m sad and I don’t know why, I cry and I don’t know why, but I’m cry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r head was in her hands; her shoulders moved again and ag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ll be all right tomorrow,” he sai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did not look up at him; she looked only at the empty desert and the very bright stars coming out now on the black sky, and far away there was a sound of wind rising and canal waters stirring cold in the long canals. She shut her eyes, trembl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she said. “I’ll be all right tomorro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August 1999: THE SUMMER N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stone galleries the people were gathered in clusters and groups filtering up into shadows among the blue hills. A soft evening light shone over them from the stars and the luminous double moons of Mars. Beyond the marble amphitheater, in darkness and distances, lay little towns and villas; pools of silver water stood motionless and canals glittered from horizon to horizon. It was an evening in summer upon the placid and temperate planet Mars. Up and down green wine canals, boats as delicate as bronze flowers drifted. In the long and endless dwellings that curved like tranquil snakes across the hills, lovers lay idly whispering in cool night beds. The last children ran in torchlit alleys, gold spiders in their hands throwing out films of web. Here or there a late supper was prepared in tables where lava bubbled silvery and hushed. In the amphitheaters of a hundred towns on the night side of Mars the brown Martian people with gold coin eyes were leisurely met to fix their attention upon stages where musicians made a serene music flow up like blossom scent on the still ai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Upon one stage a woman sa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audience stirr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stopped singing. She put her hand to her throat. She nodded to the musicians and they began ag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usicians played and she sang, and this time the audience sighed and sat forward, a few of the men stood up in surprise, and a winter chill moved through the amphitheater. For it was an odd and a frightening and a strange song this woman sang. She tried to stop the words from coming out of her lips, but the words were the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i/>
          <w:color w:val="000000"/>
          <w:sz w:val="20"/>
          <w:szCs w:val="20"/>
          <w:lang w:val="en-US"/>
        </w:rPr>
        <w:t>She walks in beauty, like the night</w:t>
      </w:r>
    </w:p>
    <w:p>
      <w:pPr>
        <w:pStyle w:val="Normal"/>
        <w:suppressAutoHyphens w:val="true"/>
        <w:autoSpaceDE w:val="false"/>
        <w:ind w:firstLine="283"/>
        <w:jc w:val="both"/>
        <w:rPr>
          <w:rFonts w:ascii="Verdana" w:hAnsi="Verdana" w:cs="Courier New"/>
          <w:i/>
          <w:i/>
          <w:color w:val="000000"/>
          <w:sz w:val="20"/>
          <w:szCs w:val="20"/>
          <w:lang w:val="en-US"/>
        </w:rPr>
      </w:pPr>
      <w:r>
        <w:rPr>
          <w:rFonts w:cs="Courier New" w:ascii="Verdana" w:hAnsi="Verdana"/>
          <w:i/>
          <w:color w:val="000000"/>
          <w:sz w:val="20"/>
          <w:szCs w:val="20"/>
          <w:lang w:val="en-US"/>
        </w:rPr>
        <w:t>Of cloudless climes and starry skies;</w:t>
      </w:r>
    </w:p>
    <w:p>
      <w:pPr>
        <w:pStyle w:val="Normal"/>
        <w:suppressAutoHyphens w:val="true"/>
        <w:autoSpaceDE w:val="false"/>
        <w:ind w:firstLine="283"/>
        <w:jc w:val="both"/>
        <w:rPr/>
      </w:pPr>
      <w:r>
        <w:rPr>
          <w:rFonts w:cs="Courier New" w:ascii="Verdana" w:hAnsi="Verdana"/>
          <w:i/>
          <w:color w:val="000000"/>
          <w:sz w:val="20"/>
          <w:szCs w:val="20"/>
          <w:lang w:val="en-US"/>
        </w:rPr>
        <w:t>And all that’s best of dark and bright</w:t>
      </w:r>
    </w:p>
    <w:p>
      <w:pPr>
        <w:pStyle w:val="Normal"/>
        <w:suppressAutoHyphens w:val="true"/>
        <w:autoSpaceDE w:val="false"/>
        <w:ind w:firstLine="283"/>
        <w:jc w:val="both"/>
        <w:rPr/>
      </w:pPr>
      <w:r>
        <w:rPr>
          <w:rFonts w:cs="Courier New" w:ascii="Verdana" w:hAnsi="Verdana"/>
          <w:i/>
          <w:color w:val="000000"/>
          <w:sz w:val="20"/>
          <w:szCs w:val="20"/>
          <w:lang w:val="en-US"/>
        </w:rPr>
        <w:t>Meet in her aspect and her eyes</w:t>
      </w:r>
      <w:r>
        <w:rPr>
          <w:rFonts w:cs="Courier New" w:ascii="Verdana" w:hAnsi="Verdana"/>
          <w:color w:val="000000"/>
          <w:sz w:val="20"/>
          <w:szCs w:val="20"/>
          <w:lang w:val="en-US"/>
        </w:rPr>
        <w:t>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singer dasped her hands to her mouth. She stood, bewilder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words are those?” asked the musician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song is t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hat </w:t>
      </w:r>
      <w:r>
        <w:rPr>
          <w:rFonts w:cs="Courier New" w:ascii="Verdana" w:hAnsi="Verdana"/>
          <w:i/>
          <w:color w:val="000000"/>
          <w:sz w:val="20"/>
          <w:szCs w:val="20"/>
          <w:lang w:val="en-US"/>
        </w:rPr>
        <w:t>language</w:t>
      </w:r>
      <w:r>
        <w:rPr>
          <w:rFonts w:cs="Courier New" w:ascii="Verdana" w:hAnsi="Verdana"/>
          <w:color w:val="000000"/>
          <w:sz w:val="20"/>
          <w:szCs w:val="20"/>
          <w:lang w:val="en-US"/>
        </w:rPr>
        <w:t xml:space="preserve"> is tha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when they blew again upon their golden horns the strange music came forth and passed slowly over the audience, which now talked aloud and stood u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s wrong with you?” the musicians asked each ot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tune is that you play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hat tune did </w:t>
      </w:r>
      <w:r>
        <w:rPr>
          <w:rFonts w:cs="Courier New" w:ascii="Verdana" w:hAnsi="Verdana"/>
          <w:i/>
          <w:color w:val="000000"/>
          <w:sz w:val="20"/>
          <w:szCs w:val="20"/>
          <w:lang w:val="en-US"/>
        </w:rPr>
        <w:t>you</w:t>
      </w:r>
      <w:r>
        <w:rPr>
          <w:rFonts w:cs="Courier New" w:ascii="Verdana" w:hAnsi="Verdana"/>
          <w:color w:val="000000"/>
          <w:sz w:val="20"/>
          <w:szCs w:val="20"/>
          <w:lang w:val="en-US"/>
        </w:rPr>
        <w:t xml:space="preserve"> pl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woman wept and ran from the stage, And the audience moved out of the amphitheater. And all around the nervous towns of Mars a similar thing had happened. A coldness had come, like white snow falling on the ai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black alleys, under the torches, the children sa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i/>
          <w:color w:val="000000"/>
          <w:sz w:val="20"/>
          <w:szCs w:val="20"/>
          <w:lang w:val="en-US"/>
        </w:rPr>
        <w:t>and when she got there, the cupboard was bare,</w:t>
      </w:r>
    </w:p>
    <w:p>
      <w:pPr>
        <w:pStyle w:val="Normal"/>
        <w:suppressAutoHyphens w:val="true"/>
        <w:autoSpaceDE w:val="false"/>
        <w:ind w:firstLine="283"/>
        <w:jc w:val="both"/>
        <w:rPr/>
      </w:pPr>
      <w:r>
        <w:rPr>
          <w:rFonts w:cs="Courier New" w:ascii="Verdana" w:hAnsi="Verdana"/>
          <w:i/>
          <w:color w:val="000000"/>
          <w:sz w:val="20"/>
          <w:szCs w:val="20"/>
          <w:lang w:val="en-US"/>
        </w:rPr>
        <w:t>And so her poor dog had none!</w:t>
      </w:r>
      <w:r>
        <w:rPr>
          <w:rFonts w:cs="Courier New" w:ascii="Verdana" w:hAnsi="Verdana"/>
          <w:color w:val="000000"/>
          <w:sz w:val="20"/>
          <w:szCs w:val="20"/>
          <w:lang w:val="en-US"/>
        </w:rPr>
        <w: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hildren!” voices cried. “What was that rhyme? Where did you learn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e just </w:t>
      </w:r>
      <w:r>
        <w:rPr>
          <w:rFonts w:cs="Courier New" w:ascii="Verdana" w:hAnsi="Verdana"/>
          <w:i/>
          <w:color w:val="000000"/>
          <w:sz w:val="20"/>
          <w:szCs w:val="20"/>
          <w:lang w:val="en-US"/>
        </w:rPr>
        <w:t>thought</w:t>
      </w:r>
      <w:r>
        <w:rPr>
          <w:rFonts w:cs="Courier New" w:ascii="Verdana" w:hAnsi="Verdana"/>
          <w:color w:val="000000"/>
          <w:sz w:val="20"/>
          <w:szCs w:val="20"/>
          <w:lang w:val="en-US"/>
        </w:rPr>
        <w:t xml:space="preserve"> of it, all of a sudden. It’s just words we don’t underst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Doors slammed. The streets were deserted. Above the blue hills a green star ro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ll over the night side of Mars lovers awoke to listen to their loved ones who lay humming in the darknes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is that tune?”</w:t>
      </w:r>
    </w:p>
    <w:p>
      <w:pPr>
        <w:pStyle w:val="Normal"/>
        <w:suppressAutoHyphens w:val="true"/>
        <w:autoSpaceDE w:val="false"/>
        <w:ind w:firstLine="283"/>
        <w:jc w:val="both"/>
        <w:rPr/>
      </w:pPr>
      <w:r>
        <w:rPr>
          <w:rFonts w:cs="Courier New" w:ascii="Verdana" w:hAnsi="Verdana"/>
          <w:color w:val="000000"/>
          <w:sz w:val="20"/>
          <w:szCs w:val="20"/>
          <w:lang w:val="en-US"/>
        </w:rPr>
        <w:t>And in a thousand villas, in the middle of the night, women awoke, screaming. They had to be soothed while the tears ran down their faces, “There, there. Sleep. What’s wrong? A drea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omething terrible will happen in the morn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thing can happen, all is well with us.”</w:t>
      </w:r>
    </w:p>
    <w:p>
      <w:pPr>
        <w:pStyle w:val="Normal"/>
        <w:suppressAutoHyphens w:val="true"/>
        <w:autoSpaceDE w:val="false"/>
        <w:ind w:firstLine="283"/>
        <w:jc w:val="both"/>
        <w:rPr/>
      </w:pPr>
      <w:r>
        <w:rPr>
          <w:rFonts w:cs="Courier New" w:ascii="Verdana" w:hAnsi="Verdana"/>
          <w:color w:val="000000"/>
          <w:sz w:val="20"/>
          <w:szCs w:val="20"/>
          <w:lang w:val="en-US"/>
        </w:rPr>
        <w:t xml:space="preserve">A hysterical sobbing. “It is coming nearer and nearer and </w:t>
      </w:r>
      <w:r>
        <w:rPr>
          <w:rFonts w:cs="Courier New" w:ascii="Verdana" w:hAnsi="Verdana"/>
          <w:i/>
          <w:color w:val="000000"/>
          <w:sz w:val="20"/>
          <w:szCs w:val="20"/>
          <w:lang w:val="en-US"/>
        </w:rPr>
        <w:t>nearer!</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thing can happen to us. What could? Sleep now. Slee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quiet in the deep morning of Mars, as quiet as a cool and black well, with stars shining in the canal waters, and, breathing in every room, the children curled with their spiders in closed hands, the lovers arm in arm, the moons gone, the torches cold, the stone amphitheaters desert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only sound, just before dawn, was a night watchman, far away down a lonely street, walking along in the darkness, humming a very strange song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August 1999: THE EARTH M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Whoever was knocking at the door didn’t want to stop. Mrs. Ttt threw the door open. “We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 speak </w:t>
      </w:r>
      <w:r>
        <w:rPr>
          <w:rFonts w:cs="Courier New" w:ascii="Verdana" w:hAnsi="Verdana"/>
          <w:i/>
          <w:color w:val="000000"/>
          <w:sz w:val="20"/>
          <w:szCs w:val="20"/>
          <w:lang w:val="en-US"/>
        </w:rPr>
        <w:t>English!</w:t>
      </w:r>
      <w:r>
        <w:rPr>
          <w:rFonts w:cs="Courier New" w:ascii="Verdana" w:hAnsi="Verdana"/>
          <w:color w:val="000000"/>
          <w:sz w:val="20"/>
          <w:szCs w:val="20"/>
          <w:lang w:val="en-US"/>
        </w:rPr>
        <w:t>” The man standing there was astound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speak what I speak,” she sai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t’s wonderful </w:t>
      </w:r>
      <w:r>
        <w:rPr>
          <w:rFonts w:cs="Courier New" w:ascii="Verdana" w:hAnsi="Verdana"/>
          <w:i/>
          <w:color w:val="000000"/>
          <w:sz w:val="20"/>
          <w:szCs w:val="20"/>
          <w:lang w:val="en-US"/>
        </w:rPr>
        <w:t>English!</w:t>
      </w:r>
      <w:r>
        <w:rPr>
          <w:rFonts w:cs="Courier New" w:ascii="Verdana" w:hAnsi="Verdana"/>
          <w:color w:val="000000"/>
          <w:sz w:val="20"/>
          <w:szCs w:val="20"/>
          <w:lang w:val="en-US"/>
        </w:rPr>
        <w:t>” The man was in uniform. There were three men with him, in a great hurry, all smiling, all dirt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do you want?” demanded Mrs. Tt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 are a </w:t>
      </w:r>
      <w:r>
        <w:rPr>
          <w:rFonts w:cs="Courier New" w:ascii="Verdana" w:hAnsi="Verdana"/>
          <w:i/>
          <w:color w:val="000000"/>
          <w:sz w:val="20"/>
          <w:szCs w:val="20"/>
          <w:lang w:val="en-US"/>
        </w:rPr>
        <w:t>Martian!</w:t>
      </w:r>
      <w:r>
        <w:rPr>
          <w:rFonts w:cs="Courier New" w:ascii="Verdana" w:hAnsi="Verdana"/>
          <w:color w:val="000000"/>
          <w:sz w:val="20"/>
          <w:szCs w:val="20"/>
          <w:lang w:val="en-US"/>
        </w:rPr>
        <w:t xml:space="preserve">” The man smiled. “The word is not familiar to you, certainly. It’s an Earth expression.” He nodded at his then. “We are from Earth. I’m Captain Williams. We’ve landed on Mars within the hour. Here we are, the </w:t>
      </w:r>
      <w:r>
        <w:rPr>
          <w:rFonts w:cs="Courier New" w:ascii="Verdana" w:hAnsi="Verdana"/>
          <w:i/>
          <w:color w:val="000000"/>
          <w:sz w:val="20"/>
          <w:szCs w:val="20"/>
          <w:lang w:val="en-US"/>
        </w:rPr>
        <w:t>Second</w:t>
      </w:r>
      <w:r>
        <w:rPr>
          <w:rFonts w:cs="Courier New" w:ascii="Verdana" w:hAnsi="Verdana"/>
          <w:color w:val="000000"/>
          <w:sz w:val="20"/>
          <w:szCs w:val="20"/>
          <w:lang w:val="en-US"/>
        </w:rPr>
        <w:t xml:space="preserve"> Expedition! There was a First Expedition, but we don’t know what happened to it. But here we are, anyway. And you are the first Martian we’ve me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Martian?” Her eyebrows went u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I mean to say is, you live on the fourth planet from the sun. Correc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Elementary,” she snapped, eyeing the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we”—he pressed his chubby pink hand to his chest—“we are from Earth. Right, m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Right, sir!” A choru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is is the planet Tyrr,” she said, “if you want to use the proper na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Tyrr, Tyrr.” The captain laughed exhaustedly. “What a </w:t>
      </w:r>
      <w:r>
        <w:rPr>
          <w:rFonts w:cs="Courier New" w:ascii="Verdana" w:hAnsi="Verdana"/>
          <w:i/>
          <w:color w:val="000000"/>
          <w:sz w:val="20"/>
          <w:szCs w:val="20"/>
          <w:lang w:val="en-US"/>
        </w:rPr>
        <w:t>fine</w:t>
      </w:r>
      <w:r>
        <w:rPr>
          <w:rFonts w:cs="Courier New" w:ascii="Verdana" w:hAnsi="Verdana"/>
          <w:color w:val="000000"/>
          <w:sz w:val="20"/>
          <w:szCs w:val="20"/>
          <w:lang w:val="en-US"/>
        </w:rPr>
        <w:t xml:space="preserve"> name! But, my good woman, how is it you speak such perfect Englis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not speaking, I’m thinking,” she said. “Telepathy! Good day!” And she slammed the do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moment later there was that dreadful man knocking again.</w:t>
      </w:r>
    </w:p>
    <w:p>
      <w:pPr>
        <w:pStyle w:val="Normal"/>
        <w:suppressAutoHyphens w:val="true"/>
        <w:autoSpaceDE w:val="false"/>
        <w:ind w:firstLine="283"/>
        <w:jc w:val="both"/>
        <w:rPr/>
      </w:pPr>
      <w:r>
        <w:rPr>
          <w:rFonts w:cs="Courier New" w:ascii="Verdana" w:hAnsi="Verdana"/>
          <w:color w:val="000000"/>
          <w:sz w:val="20"/>
          <w:szCs w:val="20"/>
          <w:lang w:val="en-US"/>
        </w:rPr>
        <w:t>She whipped the door open. “What now?” she wondered.</w:t>
      </w:r>
    </w:p>
    <w:p>
      <w:pPr>
        <w:pStyle w:val="Normal"/>
        <w:suppressAutoHyphens w:val="true"/>
        <w:autoSpaceDE w:val="false"/>
        <w:ind w:firstLine="283"/>
        <w:jc w:val="both"/>
        <w:rPr/>
      </w:pPr>
      <w:r>
        <w:rPr>
          <w:rFonts w:cs="Courier New" w:ascii="Verdana" w:hAnsi="Verdana"/>
          <w:color w:val="000000"/>
          <w:sz w:val="20"/>
          <w:szCs w:val="20"/>
          <w:lang w:val="en-US"/>
        </w:rPr>
        <w:t xml:space="preserve">The man was still there, trying to smile, looking bewildered. He put out his hands. “I don’t think you </w:t>
      </w:r>
      <w:r>
        <w:rPr>
          <w:rFonts w:cs="Courier New" w:ascii="Verdana" w:hAnsi="Verdana"/>
          <w:i/>
          <w:color w:val="000000"/>
          <w:sz w:val="20"/>
          <w:szCs w:val="20"/>
          <w:lang w:val="en-US"/>
        </w:rPr>
        <w:t>understand</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she snapped.</w:t>
      </w:r>
    </w:p>
    <w:p>
      <w:pPr>
        <w:pStyle w:val="Normal"/>
        <w:suppressAutoHyphens w:val="true"/>
        <w:autoSpaceDE w:val="false"/>
        <w:ind w:firstLine="283"/>
        <w:jc w:val="both"/>
        <w:rPr/>
      </w:pPr>
      <w:r>
        <w:rPr>
          <w:rFonts w:cs="Courier New" w:ascii="Verdana" w:hAnsi="Verdana"/>
          <w:color w:val="000000"/>
          <w:sz w:val="20"/>
          <w:szCs w:val="20"/>
          <w:lang w:val="en-US"/>
        </w:rPr>
        <w:t xml:space="preserve">The man gazed at her in surprise. “We’re from </w:t>
      </w:r>
      <w:r>
        <w:rPr>
          <w:rFonts w:cs="Courier New" w:ascii="Verdana" w:hAnsi="Verdana"/>
          <w:i/>
          <w:color w:val="000000"/>
          <w:sz w:val="20"/>
          <w:szCs w:val="20"/>
          <w:lang w:val="en-US"/>
        </w:rPr>
        <w:t>Earth!</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haven’t time,” she said. “I’ve a lot of cooking today and there’s cleaning and sewing and all. You evidently wish to see Mr. Ttt; he’s upstairs in his stud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said the Earth Man confusedly, blinking. “By all means, let us see Mr. Tt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s busy.” She slammed the door ag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is time the knock on the door was most impertinently lou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ee here!” cried the man when the door was thrust open again. He jumped in as if to surprise her. “This is no way to treat visito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l over my clean floor!” she cried. “Mud! Get out! If you come in my house, wash your boots firs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an looked in dismay at his muddy boots, “This,” he said, “is no time for trivialities. I think,” he said, “we should be celebrating.” He looked at her for a long time, as if looking might make her understa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f you’ve made my crystal buns fall in the oven,” she exclaimed, “I’ll hit you with a piece of wood!” She peered into a little hot oven. She came back, red, steamy-faced. Her eyes were sharp yellow, her skin was soft brown, she was thin and quick as an insect. Her voice was metallic and sharp. “Wait here. I’ll see if I can let you have a moment with Mr. Ttt. What was your business?”</w:t>
      </w:r>
    </w:p>
    <w:p>
      <w:pPr>
        <w:pStyle w:val="Normal"/>
        <w:suppressAutoHyphens w:val="true"/>
        <w:autoSpaceDE w:val="false"/>
        <w:ind w:firstLine="283"/>
        <w:jc w:val="both"/>
        <w:rPr/>
      </w:pPr>
      <w:r>
        <w:rPr>
          <w:rFonts w:cs="Courier New" w:ascii="Verdana" w:hAnsi="Verdana"/>
          <w:color w:val="000000"/>
          <w:sz w:val="20"/>
          <w:szCs w:val="20"/>
          <w:lang w:val="en-US"/>
        </w:rPr>
        <w:t>The man swore luridly, as if she’d hit his hand with a hammer. “Tell him we’re from Earth and it’s never been done befo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hasn’t?” She put her brown hand up. “Never mind. I’ll be bac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sound of her feet fluttered through the stone hou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Outside, the immense blue Martian sky was hot and still as a warm deep sea water. The Martian desert lay broiling like a prehistoric mud pot, waves of heat rising and shimmering. There was a small rocket ship reclining upon a hilltop nearby. Large footprints came from the rocket to the door of this stone hou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w there was a sound of quarreling voices upstairs. The men within the door stared at one another, shifting on their boots, twiddling their fingers, and holding onto their hip belts. A man’s voice shouted upstairs. The woman’s voice replied. After fifteen minutes the Earth men began walking in and out the kitchen door, with nothing to d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igarette?” said one of the m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omebody got out a pack and they lit up. They puffed slow streams of pale white smoke. They adjusted their uniforms, fixed their collars. The voices upstairs continued to mutter and chant. The leader of the men looked at his watc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wenty-five minutes,” he said. “I wonder what they’re up to up there.” He went to a window and looked ou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Hot day,” said one of the me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ah,” said someone else in the slow warm time of early afternoon. The voices had faded to a murmur and were now silent. There was not a sound in the house. All the men could hear was their own breathing.</w:t>
      </w:r>
    </w:p>
    <w:p>
      <w:pPr>
        <w:pStyle w:val="Normal"/>
        <w:suppressAutoHyphens w:val="true"/>
        <w:autoSpaceDE w:val="false"/>
        <w:ind w:firstLine="283"/>
        <w:jc w:val="both"/>
        <w:rPr/>
      </w:pPr>
      <w:r>
        <w:rPr>
          <w:rFonts w:cs="Courier New" w:ascii="Verdana" w:hAnsi="Verdana"/>
          <w:color w:val="000000"/>
          <w:sz w:val="20"/>
          <w:szCs w:val="20"/>
          <w:lang w:val="en-US"/>
        </w:rPr>
        <w:t>An hour of silence passed. “I hope we didn’t cause any trouble,” said the captain. He went and peered into the living roo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s. Ttt was there, watering some flowers that grew in the center of the roo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knew I had forgotten something,” she said when she saw the captain. She walked out to the kitchen. “I’m sorry.” She handed him a slip of paper. “Mr. Ttt is much too busy.” She turned to her cooking. “Anyway, it’s not Mr. Ttt you want to see; it’s Mr. Aaa. Take that paper over to the next farm, by the blue canal, and Mr. Aaa’ll advise you about whatever it is you want to kn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e don’t want to know anything,” objected the captain, pouting out his thick lips. “We already </w:t>
      </w:r>
      <w:r>
        <w:rPr>
          <w:rFonts w:cs="Courier New" w:ascii="Verdana" w:hAnsi="Verdana"/>
          <w:i/>
          <w:color w:val="000000"/>
          <w:sz w:val="20"/>
          <w:szCs w:val="20"/>
          <w:lang w:val="en-US"/>
        </w:rPr>
        <w:t>know</w:t>
      </w:r>
      <w:r>
        <w:rPr>
          <w:rFonts w:cs="Courier New" w:ascii="Verdana" w:hAnsi="Verdana"/>
          <w:color w:val="000000"/>
          <w:sz w:val="20"/>
          <w:szCs w:val="20"/>
          <w:lang w:val="en-US"/>
        </w:rPr>
        <w:t xml:space="preserve">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ou have the paper, what more do you want?” she asked him straight off. And she would say no mo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said the captain, reluctant to go. He stood as if waiting for something. He looked like a child staring at an empty Christmas tree. “Well,” he said again. “Come on, m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our men stepped out into the hot silent d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alf an hour. later, Mr. Aaa, seated in his library sipping a bit of electric fire from a metal cup, heard the voices outside in the stone causeway. He leaned over the window sill and gazed at the four uniformed men who squinted up at hi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Are you Mr. Aaa?” they call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a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Mr. Ttt sent us to see you!” shouted the capt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y did he do that?” asked Mr. Aaa.</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 was bus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that’s a shame,” said Mr. Ass sarcastically. “Does he think I have nothing else to do but entertain people he’s too busy to bother wi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at’s not the important thing, sir,” shouted the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it is to me. I have much reading to do. Mr. Ttt is inconsiderate. This is not the first time he has been this thoughtless of me. Stop waving your hands, sir, until I finish. And pay attention. People usually listen to me when I talk. And you’ll listen courteously or I won’t talk at a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Uneasily the four men in the court shifted and opened their mouths, and once the captain, the veins on his face bulging, showed a few little tears in his e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 lectured Mr. Aaa, “do you think it fair of Mr. Ttt to be so ill-mannered?”</w:t>
      </w:r>
    </w:p>
    <w:p>
      <w:pPr>
        <w:pStyle w:val="Normal"/>
        <w:suppressAutoHyphens w:val="true"/>
        <w:autoSpaceDE w:val="false"/>
        <w:ind w:firstLine="283"/>
        <w:jc w:val="both"/>
        <w:rPr/>
      </w:pPr>
      <w:r>
        <w:rPr>
          <w:rFonts w:cs="Courier New" w:ascii="Verdana" w:hAnsi="Verdana"/>
          <w:color w:val="000000"/>
          <w:sz w:val="20"/>
          <w:szCs w:val="20"/>
          <w:lang w:val="en-US"/>
        </w:rPr>
        <w:t>The four men gazed up through the heat. The captain said, “We’re from Ear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think it very ungentlemanly of him,” brooded Mr. Aaa.</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A </w:t>
      </w:r>
      <w:r>
        <w:rPr>
          <w:rFonts w:cs="Courier New" w:ascii="Verdana" w:hAnsi="Verdana"/>
          <w:i/>
          <w:color w:val="000000"/>
          <w:sz w:val="20"/>
          <w:szCs w:val="20"/>
          <w:lang w:val="en-US"/>
        </w:rPr>
        <w:t>rocket</w:t>
      </w:r>
      <w:r>
        <w:rPr>
          <w:rFonts w:cs="Courier New" w:ascii="Verdana" w:hAnsi="Verdana"/>
          <w:color w:val="000000"/>
          <w:sz w:val="20"/>
          <w:szCs w:val="20"/>
          <w:lang w:val="en-US"/>
        </w:rPr>
        <w:t xml:space="preserve"> ship. We came in it. Over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t the first time Ttt’s been unreasonable, you kn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l the way from Ear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y, for half a mind, I’d call him up and tell him off.”</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Just the four of us; myself and these three men, my cre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ll call him up, yes, that’s what I’ll d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arth. Rocket. Men. Trip. Spa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all him and give him a good lashing!” cried Mr. Aaa. He vanished like a puppet from a stage. For a minute there were angry voices back and forth over some weird mechanism or other. Below, the captain and his crew glanced longingly back at their pretty rocket ship lying on the hillside, so sweet and lovely and fine.</w:t>
      </w:r>
    </w:p>
    <w:p>
      <w:pPr>
        <w:pStyle w:val="Normal"/>
        <w:suppressAutoHyphens w:val="true"/>
        <w:autoSpaceDE w:val="false"/>
        <w:ind w:firstLine="283"/>
        <w:jc w:val="both"/>
        <w:rPr/>
      </w:pPr>
      <w:r>
        <w:rPr>
          <w:rFonts w:cs="Courier New" w:ascii="Verdana" w:hAnsi="Verdana"/>
          <w:color w:val="000000"/>
          <w:sz w:val="20"/>
          <w:szCs w:val="20"/>
          <w:lang w:val="en-US"/>
        </w:rPr>
        <w:t>Mr. Aaa jerked up in the window, wildly triumphant “Challenged him to a duel, by the gods! A due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Mr. Aaa—” the captain started all over again, quiet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ll shoot him dead, do you hea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Mr. Aaa, I’d like to </w:t>
      </w:r>
      <w:r>
        <w:rPr>
          <w:rFonts w:cs="Courier New" w:ascii="Verdana" w:hAnsi="Verdana"/>
          <w:i/>
          <w:color w:val="000000"/>
          <w:sz w:val="20"/>
          <w:szCs w:val="20"/>
          <w:lang w:val="en-US"/>
        </w:rPr>
        <w:t>tell</w:t>
      </w:r>
      <w:r>
        <w:rPr>
          <w:rFonts w:cs="Courier New" w:ascii="Verdana" w:hAnsi="Verdana"/>
          <w:color w:val="000000"/>
          <w:sz w:val="20"/>
          <w:szCs w:val="20"/>
          <w:lang w:val="en-US"/>
        </w:rPr>
        <w:t xml:space="preserve"> you. We came sixty million miles.”</w:t>
      </w:r>
    </w:p>
    <w:p>
      <w:pPr>
        <w:pStyle w:val="Normal"/>
        <w:suppressAutoHyphens w:val="true"/>
        <w:autoSpaceDE w:val="false"/>
        <w:ind w:firstLine="283"/>
        <w:jc w:val="both"/>
        <w:rPr/>
      </w:pPr>
      <w:r>
        <w:rPr>
          <w:rFonts w:cs="Courier New" w:ascii="Verdana" w:hAnsi="Verdana"/>
          <w:color w:val="000000"/>
          <w:sz w:val="20"/>
          <w:szCs w:val="20"/>
          <w:lang w:val="en-US"/>
        </w:rPr>
        <w:t>Mr. Aaa regarded the captain for the first time. “Where’d you say you were from?”</w:t>
      </w:r>
    </w:p>
    <w:p>
      <w:pPr>
        <w:pStyle w:val="Normal"/>
        <w:suppressAutoHyphens w:val="true"/>
        <w:autoSpaceDE w:val="false"/>
        <w:ind w:firstLine="283"/>
        <w:jc w:val="both"/>
        <w:rPr/>
      </w:pPr>
      <w:r>
        <w:rPr>
          <w:rFonts w:cs="Courier New" w:ascii="Verdana" w:hAnsi="Verdana"/>
          <w:color w:val="000000"/>
          <w:sz w:val="20"/>
          <w:szCs w:val="20"/>
          <w:lang w:val="en-US"/>
        </w:rPr>
        <w:t>The captain flashed a white smile. Aside to his men he withpered, “</w:t>
      </w:r>
      <w:r>
        <w:rPr>
          <w:rFonts w:cs="Courier New" w:ascii="Verdana" w:hAnsi="Verdana"/>
          <w:i/>
          <w:color w:val="000000"/>
          <w:sz w:val="20"/>
          <w:szCs w:val="20"/>
          <w:lang w:val="en-US"/>
        </w:rPr>
        <w:t>Now</w:t>
      </w:r>
      <w:r>
        <w:rPr>
          <w:rFonts w:cs="Courier New" w:ascii="Verdana" w:hAnsi="Verdana"/>
          <w:color w:val="000000"/>
          <w:sz w:val="20"/>
          <w:szCs w:val="20"/>
          <w:lang w:val="en-US"/>
        </w:rPr>
        <w:t xml:space="preserve"> we’re getting someplace!” To Mr. Aaa he called, “We traveled sixty million miles. From Earth!”</w:t>
      </w:r>
    </w:p>
    <w:p>
      <w:pPr>
        <w:pStyle w:val="Normal"/>
        <w:suppressAutoHyphens w:val="true"/>
        <w:autoSpaceDE w:val="false"/>
        <w:ind w:firstLine="283"/>
        <w:jc w:val="both"/>
        <w:rPr/>
      </w:pPr>
      <w:r>
        <w:rPr>
          <w:rFonts w:cs="Courier New" w:ascii="Verdana" w:hAnsi="Verdana"/>
          <w:color w:val="000000"/>
          <w:sz w:val="20"/>
          <w:szCs w:val="20"/>
          <w:lang w:val="en-US"/>
        </w:rPr>
        <w:t xml:space="preserve">Mr. Aaa yawned. “That’s only </w:t>
      </w:r>
      <w:r>
        <w:rPr>
          <w:rFonts w:cs="Courier New" w:ascii="Verdana" w:hAnsi="Verdana"/>
          <w:i/>
          <w:color w:val="000000"/>
          <w:sz w:val="20"/>
          <w:szCs w:val="20"/>
          <w:lang w:val="en-US"/>
        </w:rPr>
        <w:t>fifty</w:t>
      </w:r>
      <w:r>
        <w:rPr>
          <w:rFonts w:cs="Courier New" w:ascii="Verdana" w:hAnsi="Verdana"/>
          <w:color w:val="000000"/>
          <w:sz w:val="20"/>
          <w:szCs w:val="20"/>
          <w:lang w:val="en-US"/>
        </w:rPr>
        <w:t xml:space="preserve"> million miles this time of year.” He picked up a frightful-looking weapon. “Well, I have to go now. Just take that silly note, though I don’t know what good it’ll do you, and go over that hill into the little town of Iopr and tell Mr. Iii all about it. </w:t>
      </w:r>
      <w:r>
        <w:rPr>
          <w:rFonts w:cs="Courier New" w:ascii="Verdana" w:hAnsi="Verdana"/>
          <w:i/>
          <w:color w:val="000000"/>
          <w:sz w:val="20"/>
          <w:szCs w:val="20"/>
          <w:lang w:val="en-US"/>
        </w:rPr>
        <w:t>He’s</w:t>
      </w:r>
      <w:r>
        <w:rPr>
          <w:rFonts w:cs="Courier New" w:ascii="Verdana" w:hAnsi="Verdana"/>
          <w:color w:val="000000"/>
          <w:sz w:val="20"/>
          <w:szCs w:val="20"/>
          <w:lang w:val="en-US"/>
        </w:rPr>
        <w:t xml:space="preserve"> the man you want to see. Not Mr. Ttt, he’s an idiot; I’m going to kill him. Not me, because you’re not in my line of wor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ine of work, line of work!” bleated the captain. “Do you have to be in a certain line of work to welcome Earth me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Don’t be silly, everyone knows </w:t>
      </w:r>
      <w:r>
        <w:rPr>
          <w:rFonts w:cs="Courier New" w:ascii="Verdana" w:hAnsi="Verdana"/>
          <w:i/>
          <w:color w:val="000000"/>
          <w:sz w:val="20"/>
          <w:szCs w:val="20"/>
          <w:lang w:val="en-US"/>
        </w:rPr>
        <w:t>that!</w:t>
      </w:r>
      <w:r>
        <w:rPr>
          <w:rFonts w:cs="Courier New" w:ascii="Verdana" w:hAnsi="Verdana"/>
          <w:color w:val="000000"/>
          <w:sz w:val="20"/>
          <w:szCs w:val="20"/>
          <w:lang w:val="en-US"/>
        </w:rPr>
        <w:t>” Mr. Aaa rushed downstairs. “Good-by!” And down the causeway he raced, like a pair of wild calipers.</w:t>
      </w:r>
    </w:p>
    <w:p>
      <w:pPr>
        <w:pStyle w:val="Normal"/>
        <w:suppressAutoHyphens w:val="true"/>
        <w:autoSpaceDE w:val="false"/>
        <w:ind w:firstLine="283"/>
        <w:jc w:val="both"/>
        <w:rPr/>
      </w:pPr>
      <w:r>
        <w:rPr>
          <w:rFonts w:cs="Courier New" w:ascii="Verdana" w:hAnsi="Verdana"/>
          <w:color w:val="000000"/>
          <w:sz w:val="20"/>
          <w:szCs w:val="20"/>
          <w:lang w:val="en-US"/>
        </w:rPr>
        <w:t>The four travelers stood shocked. Finally the captain said, “We’ll find someone yet who’ll listen to u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aybe we could go out and come in again,” said one of the men in a dreary voice. “Maybe we should take off and land again. Give them time to organize a part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t might be a good idea,” murmured the tired captain.</w:t>
      </w:r>
    </w:p>
    <w:p>
      <w:pPr>
        <w:pStyle w:val="Normal"/>
        <w:suppressAutoHyphens w:val="true"/>
        <w:autoSpaceDE w:val="false"/>
        <w:ind w:firstLine="283"/>
        <w:jc w:val="both"/>
        <w:rPr/>
      </w:pPr>
      <w:r>
        <w:rPr>
          <w:rFonts w:cs="Courier New" w:ascii="Verdana" w:hAnsi="Verdana"/>
          <w:color w:val="000000"/>
          <w:sz w:val="20"/>
          <w:szCs w:val="20"/>
          <w:lang w:val="en-US"/>
        </w:rPr>
        <w:t>The little town was full of people drifting in and out of doors, saying hello to one another, wearing golden masks and blue masks and crimson masks for pleasant variety, masks with silver lips and bronze eyebrows, masks that smiled or masks that frowned, according to the owners’ disposition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our men, wet from their long walk, paused and asked a little girl where Mr. Iii’s house wa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re.” The child nodded her head.</w:t>
      </w:r>
    </w:p>
    <w:p>
      <w:pPr>
        <w:pStyle w:val="Normal"/>
        <w:suppressAutoHyphens w:val="true"/>
        <w:autoSpaceDE w:val="false"/>
        <w:ind w:firstLine="283"/>
        <w:jc w:val="both"/>
        <w:rPr/>
      </w:pPr>
      <w:r>
        <w:rPr>
          <w:rFonts w:cs="Courier New" w:ascii="Verdana" w:hAnsi="Verdana"/>
          <w:color w:val="000000"/>
          <w:sz w:val="20"/>
          <w:szCs w:val="20"/>
          <w:lang w:val="en-US"/>
        </w:rPr>
        <w:t>The captain got eagerly, carefully down on one knee, looking into her sweet young face. “Little girl, I want to talk to you.”</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eated her on his knee and folded her small brown hands neatly in his own big ones, as if ready for a bed-time story which he was shaping in his mind slowly and with a great patient happiness in detail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ell, here’s how it is, little girl. Six months ago another rocket came to Mars. There was a man named York in it, and his assistant. Whatever happened to them, we don’t know. Maybe they crashed. They came in a rocket. So did we. You should see it! A </w:t>
      </w:r>
      <w:r>
        <w:rPr>
          <w:rFonts w:cs="Courier New" w:ascii="Verdana" w:hAnsi="Verdana"/>
          <w:i/>
          <w:color w:val="000000"/>
          <w:sz w:val="20"/>
          <w:szCs w:val="20"/>
          <w:lang w:val="en-US"/>
        </w:rPr>
        <w:t>big</w:t>
      </w:r>
      <w:r>
        <w:rPr>
          <w:rFonts w:cs="Courier New" w:ascii="Verdana" w:hAnsi="Verdana"/>
          <w:color w:val="000000"/>
          <w:sz w:val="20"/>
          <w:szCs w:val="20"/>
          <w:lang w:val="en-US"/>
        </w:rPr>
        <w:t xml:space="preserve"> rocket! So we’re the </w:t>
      </w:r>
      <w:r>
        <w:rPr>
          <w:rFonts w:cs="Courier New" w:ascii="Verdana" w:hAnsi="Verdana"/>
          <w:i/>
          <w:color w:val="000000"/>
          <w:sz w:val="20"/>
          <w:szCs w:val="20"/>
          <w:lang w:val="en-US"/>
        </w:rPr>
        <w:t>Second</w:t>
      </w:r>
      <w:r>
        <w:rPr>
          <w:rFonts w:cs="Courier New" w:ascii="Verdana" w:hAnsi="Verdana"/>
          <w:color w:val="000000"/>
          <w:sz w:val="20"/>
          <w:szCs w:val="20"/>
          <w:lang w:val="en-US"/>
        </w:rPr>
        <w:t xml:space="preserve"> Expedition, following up the First! And we came all the way from Earth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little girl disengaged one hand without thinking about it, and clapped an expressionless golden mask over her face, Then she pulled forth a golden spider toy and dropped it to the ground while the captain talked on. The toy spider climbed back up to her knee obediently, while she speculated upon it coolly through the slits of her emotionless mask and the captain shook her gently and urged his story upon 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re Earth Men,” he said. “Do you believe 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es.” The little girl peeped at the way she was wiggling her toes in the dus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Fine.” The captain pinched her arm, a little bit with joviality, a little bit with meanness to get her to look at him. “We built our own rocket ship. Do you believe </w:t>
      </w:r>
      <w:r>
        <w:rPr>
          <w:rFonts w:cs="Courier New" w:ascii="Verdana" w:hAnsi="Verdana"/>
          <w:i/>
          <w:color w:val="000000"/>
          <w:sz w:val="20"/>
          <w:szCs w:val="20"/>
          <w:lang w:val="en-US"/>
        </w:rPr>
        <w:t>that?</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The little girl dug in her nose with a finger. “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take your finger out of your nose, little girl—</w:t>
      </w:r>
      <w:r>
        <w:rPr>
          <w:rFonts w:cs="Courier New" w:ascii="Verdana" w:hAnsi="Verdana"/>
          <w:i/>
          <w:color w:val="000000"/>
          <w:sz w:val="20"/>
          <w:szCs w:val="20"/>
          <w:lang w:val="en-US"/>
        </w:rPr>
        <w:t>I</w:t>
      </w:r>
      <w:r>
        <w:rPr>
          <w:rFonts w:cs="Courier New" w:ascii="Verdana" w:hAnsi="Verdana"/>
          <w:color w:val="000000"/>
          <w:sz w:val="20"/>
          <w:szCs w:val="20"/>
          <w:lang w:val="en-US"/>
        </w:rPr>
        <w:t xml:space="preserve"> am the captain, 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Never before in history has anybody come across space in a big rocket ship,” recited the little creature, eyes shu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onderful! How did you kno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Oh, telepathy.” She wiped a casual finger on her kne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ell, aren’t you just </w:t>
      </w:r>
      <w:r>
        <w:rPr>
          <w:rFonts w:cs="Courier New" w:ascii="Verdana" w:hAnsi="Verdana"/>
          <w:i/>
          <w:color w:val="000000"/>
          <w:sz w:val="20"/>
          <w:szCs w:val="20"/>
          <w:lang w:val="en-US"/>
        </w:rPr>
        <w:t>ever</w:t>
      </w:r>
      <w:r>
        <w:rPr>
          <w:rFonts w:cs="Courier New" w:ascii="Verdana" w:hAnsi="Verdana"/>
          <w:color w:val="000000"/>
          <w:sz w:val="20"/>
          <w:szCs w:val="20"/>
          <w:lang w:val="en-US"/>
        </w:rPr>
        <w:t xml:space="preserve"> so excited?” cried the captain. “Aren’t you gl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just better go see Mr. Iii right away.” She dropped her toy to the ground. “Mr. Iii will like talking to you.” She ran off, with the toy spider scuttling obediently after h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squatted there looking after her with his hand out. His eyes were watery in his head. He looked at his empty hands. His mouth hung open: The other three men stood with their shadows under them. They spat on the stone street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 Iii answered his door. He was on his way to a lecture, but he had a minute, if they would hurry inside and tell him what they desired . . .</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 little attention,” said the captain, red-eyed and tired. “We’re from Earth, we have a rocket, there are four of us, crew and captain, we’re exhausted, we’re hungry, we’d like a place to sleep. We’d like someone to give us the key to the city or something like that, and we’d like somebody to shake our hands and say ‘Hooray’ and say ‘Congratulations, old man!’ That about sums it u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 Iii was a tall, vaporous, thin man with thick blind blue crystals over his yellowish eyes. He bent over his desk and brooded upon some papers, glancing now and again with extreme penetration at his guest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ell, I haven’t the forms with me here, I don’t </w:t>
      </w:r>
      <w:r>
        <w:rPr>
          <w:rFonts w:cs="Courier New" w:ascii="Verdana" w:hAnsi="Verdana"/>
          <w:i/>
          <w:color w:val="000000"/>
          <w:sz w:val="20"/>
          <w:szCs w:val="20"/>
          <w:lang w:val="en-US"/>
        </w:rPr>
        <w:t>think</w:t>
      </w:r>
      <w:r>
        <w:rPr>
          <w:rFonts w:cs="Courier New" w:ascii="Verdana" w:hAnsi="Verdana"/>
          <w:color w:val="000000"/>
          <w:sz w:val="20"/>
          <w:szCs w:val="20"/>
          <w:lang w:val="en-US"/>
        </w:rPr>
        <w:t xml:space="preserve">.” He rummaged through the desk drawers. “Now, where </w:t>
      </w:r>
      <w:r>
        <w:rPr>
          <w:rFonts w:cs="Courier New" w:ascii="Verdana" w:hAnsi="Verdana"/>
          <w:i/>
          <w:color w:val="000000"/>
          <w:sz w:val="20"/>
          <w:szCs w:val="20"/>
          <w:lang w:val="en-US"/>
        </w:rPr>
        <w:t>did</w:t>
      </w:r>
      <w:r>
        <w:rPr>
          <w:rFonts w:cs="Courier New" w:ascii="Verdana" w:hAnsi="Verdana"/>
          <w:color w:val="000000"/>
          <w:sz w:val="20"/>
          <w:szCs w:val="20"/>
          <w:lang w:val="en-US"/>
        </w:rPr>
        <w:t xml:space="preserve"> I put the forms?” He mused. “Somewhere. Somewhere. Oh, </w:t>
      </w:r>
      <w:r>
        <w:rPr>
          <w:rFonts w:cs="Courier New" w:ascii="Verdana" w:hAnsi="Verdana"/>
          <w:i/>
          <w:color w:val="000000"/>
          <w:sz w:val="20"/>
          <w:szCs w:val="20"/>
          <w:lang w:val="en-US"/>
        </w:rPr>
        <w:t>here</w:t>
      </w:r>
      <w:r>
        <w:rPr>
          <w:rFonts w:cs="Courier New" w:ascii="Verdana" w:hAnsi="Verdana"/>
          <w:color w:val="000000"/>
          <w:sz w:val="20"/>
          <w:szCs w:val="20"/>
          <w:lang w:val="en-US"/>
        </w:rPr>
        <w:t xml:space="preserve"> we are! Now!” He handed the papers over crisply. “You’ll have to sign these papers, of cours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 we have to go through all this rigmarole?”</w:t>
      </w:r>
    </w:p>
    <w:p>
      <w:pPr>
        <w:pStyle w:val="Normal"/>
        <w:suppressAutoHyphens w:val="true"/>
        <w:autoSpaceDE w:val="false"/>
        <w:ind w:firstLine="283"/>
        <w:jc w:val="both"/>
        <w:rPr/>
      </w:pPr>
      <w:r>
        <w:rPr>
          <w:rFonts w:cs="Courier New" w:ascii="Verdana" w:hAnsi="Verdana"/>
          <w:color w:val="000000"/>
          <w:sz w:val="20"/>
          <w:szCs w:val="20"/>
          <w:lang w:val="en-US"/>
        </w:rPr>
        <w:t>Mr. Iii gave him a thick glassy look. “You say you’re from Earth, don’t you? Well, then there’s nothing for it but you sign.”</w:t>
      </w:r>
    </w:p>
    <w:p>
      <w:pPr>
        <w:pStyle w:val="Normal"/>
        <w:suppressAutoHyphens w:val="true"/>
        <w:autoSpaceDE w:val="false"/>
        <w:ind w:firstLine="283"/>
        <w:jc w:val="both"/>
        <w:rPr/>
      </w:pPr>
      <w:r>
        <w:rPr>
          <w:rFonts w:cs="Courier New" w:ascii="Verdana" w:hAnsi="Verdana"/>
          <w:color w:val="000000"/>
          <w:sz w:val="20"/>
          <w:szCs w:val="20"/>
          <w:lang w:val="en-US"/>
        </w:rPr>
        <w:t>The captain wrote his name. “Do you want my crew to sign also?”</w:t>
      </w:r>
    </w:p>
    <w:p>
      <w:pPr>
        <w:pStyle w:val="Normal"/>
        <w:suppressAutoHyphens w:val="true"/>
        <w:autoSpaceDE w:val="false"/>
        <w:ind w:firstLine="283"/>
        <w:jc w:val="both"/>
        <w:rPr/>
      </w:pPr>
      <w:r>
        <w:rPr>
          <w:rFonts w:cs="Courier New" w:ascii="Verdana" w:hAnsi="Verdana"/>
          <w:color w:val="000000"/>
          <w:sz w:val="20"/>
          <w:szCs w:val="20"/>
          <w:lang w:val="en-US"/>
        </w:rPr>
        <w:t>Mr. Iii looked at the captain, looked at the three others, and burst into a shout of derision. “</w:t>
      </w:r>
      <w:r>
        <w:rPr>
          <w:rFonts w:cs="Courier New" w:ascii="Verdana" w:hAnsi="Verdana"/>
          <w:i/>
          <w:color w:val="000000"/>
          <w:sz w:val="20"/>
          <w:szCs w:val="20"/>
          <w:lang w:val="en-US"/>
        </w:rPr>
        <w:t>Them</w:t>
      </w:r>
      <w:r>
        <w:rPr>
          <w:rFonts w:cs="Courier New" w:ascii="Verdana" w:hAnsi="Verdana"/>
          <w:color w:val="000000"/>
          <w:sz w:val="20"/>
          <w:szCs w:val="20"/>
          <w:lang w:val="en-US"/>
        </w:rPr>
        <w:t xml:space="preserve"> sign! Ho! How marvelous! Them, oh, </w:t>
      </w:r>
      <w:r>
        <w:rPr>
          <w:rFonts w:cs="Courier New" w:ascii="Verdana" w:hAnsi="Verdana"/>
          <w:i/>
          <w:color w:val="000000"/>
          <w:sz w:val="20"/>
          <w:szCs w:val="20"/>
          <w:lang w:val="en-US"/>
        </w:rPr>
        <w:t>them</w:t>
      </w:r>
      <w:r>
        <w:rPr>
          <w:rFonts w:cs="Courier New" w:ascii="Verdana" w:hAnsi="Verdana"/>
          <w:color w:val="000000"/>
          <w:sz w:val="20"/>
          <w:szCs w:val="20"/>
          <w:lang w:val="en-US"/>
        </w:rPr>
        <w:t xml:space="preserve"> sign!” Tears sprang from his eyes. He slapped his knee and bent to let his laughter jerk out of his gaping mouth. He held himself up with the desk. “</w:t>
      </w:r>
      <w:r>
        <w:rPr>
          <w:rFonts w:cs="Courier New" w:ascii="Verdana" w:hAnsi="Verdana"/>
          <w:i/>
          <w:color w:val="000000"/>
          <w:sz w:val="20"/>
          <w:szCs w:val="20"/>
          <w:lang w:val="en-US"/>
        </w:rPr>
        <w:t>Them</w:t>
      </w:r>
      <w:r>
        <w:rPr>
          <w:rFonts w:cs="Courier New" w:ascii="Verdana" w:hAnsi="Verdana"/>
          <w:color w:val="000000"/>
          <w:sz w:val="20"/>
          <w:szCs w:val="20"/>
          <w:lang w:val="en-US"/>
        </w:rPr>
        <w:t xml:space="preserve"> sign!”</w:t>
      </w:r>
    </w:p>
    <w:p>
      <w:pPr>
        <w:pStyle w:val="Normal"/>
        <w:suppressAutoHyphens w:val="true"/>
        <w:autoSpaceDE w:val="false"/>
        <w:ind w:firstLine="283"/>
        <w:jc w:val="both"/>
        <w:rPr/>
      </w:pPr>
      <w:r>
        <w:rPr>
          <w:rFonts w:cs="Courier New" w:ascii="Verdana" w:hAnsi="Verdana"/>
          <w:color w:val="000000"/>
          <w:sz w:val="20"/>
          <w:szCs w:val="20"/>
          <w:lang w:val="en-US"/>
        </w:rPr>
        <w:t>The four men scowled. “What’s funn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em sign!” sighed Mr. Iii, weak with hilarity. “So very funny. I’ll have to tell Mr. Xxx about this!” He examined the filled-out form, still laughing. “Everything seems to be in order.” He nodded. “Even the agreement for euthanasia if final decision on such a step is necessary.” He chuckl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Agreement for </w:t>
      </w:r>
      <w:r>
        <w:rPr>
          <w:rFonts w:cs="Courier New" w:ascii="Verdana" w:hAnsi="Verdana"/>
          <w:i/>
          <w:color w:val="000000"/>
          <w:sz w:val="20"/>
          <w:szCs w:val="20"/>
          <w:lang w:val="en-US"/>
        </w:rPr>
        <w:t>what?</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n’t talk. I have something for you. Here. Take this key.”</w:t>
      </w:r>
    </w:p>
    <w:p>
      <w:pPr>
        <w:pStyle w:val="Normal"/>
        <w:suppressAutoHyphens w:val="true"/>
        <w:autoSpaceDE w:val="false"/>
        <w:ind w:firstLine="283"/>
        <w:jc w:val="both"/>
        <w:rPr/>
      </w:pPr>
      <w:r>
        <w:rPr>
          <w:rFonts w:cs="Courier New" w:ascii="Verdana" w:hAnsi="Verdana"/>
          <w:color w:val="000000"/>
          <w:sz w:val="20"/>
          <w:szCs w:val="20"/>
          <w:lang w:val="en-US"/>
        </w:rPr>
        <w:t>The captain flushed. “It’s a great hono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t the key to the city, you fool!” snapped Mr. Iii. “Just a key to the House. Go down that corridor, unlock the big door, and go inside and shut the door tight. You can spend the night there. In the morning I’ll send Mr. Xxx to see you.”</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Dubiously the captain took the key in hand. He stood looking at the floor. His men did not move. They seemed to be emptied of all their blood and their rocket fever. They were drained dr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is it? What’s wrong?” inquired Mr. Iii. “What are you waiting for? What do you want?” He came and peered up into the captain’s face, stooping. “Out with it,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n’t suppose you could even—” suggested the captain. “I mean, that is, try to, or think about . . .” He hesitated. “We’ve worked hard, we’ve come a long way, and maybe you could just shake our hands and say ‘Well done!’ do you—think?” His voice faded.</w:t>
      </w:r>
    </w:p>
    <w:p>
      <w:pPr>
        <w:pStyle w:val="Normal"/>
        <w:suppressAutoHyphens w:val="true"/>
        <w:autoSpaceDE w:val="false"/>
        <w:ind w:firstLine="283"/>
        <w:jc w:val="both"/>
        <w:rPr/>
      </w:pPr>
      <w:r>
        <w:rPr>
          <w:rFonts w:cs="Courier New" w:ascii="Verdana" w:hAnsi="Verdana"/>
          <w:color w:val="000000"/>
          <w:sz w:val="20"/>
          <w:szCs w:val="20"/>
          <w:lang w:val="en-US"/>
        </w:rPr>
        <w:t>Mr. Iii stuck out his hand stiffly. “Congratulations!” He smiled a cold smile. “Congratulations.” He turned away. “I must go now. Use that ke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ithout noticing them again, as if they had melted down through the floor, Mr. Iii moved about the room packing a little manuscript case with papers. He was in the room another five minutes but never again addressed the solemn quartet that stood with heads down, their heavy legs sagging, the light dwindling from their eyes. When Mr. Iii went out the door he was busy looking at his fingernails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straggled along the corridor in the dull, silent afternoon light. They came to a large burnished silver door, and the silver key opened it. They entered, shut the door, and turn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were in a vast sunlit hall. Men and woman sat at tables and stood in conversing groups. At the sound of the door they regarded the four uniformed m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One Martian stepped forward, bowing. “I am Mr. Uuu,” 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I am Captain Jonathan Williams, of New York City, on Earth,” said the captain without emphasi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mmediately the hall explod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rafters trembled with shouts and cries. The people, rushing forward, waved and shrieked happily, knocking down tables, swarming, rollicking, seizing the four Earth Men, lifting them swiftly to their shoulders. They charged about the hall six times, six times making a full and wonderful circuit of the room, jumping, bounding, sing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Earth Men were so stunned that they rode the toppling shoulders for a full minute before they began to laugh and shout at each ot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Hey! This is more </w:t>
      </w:r>
      <w:r>
        <w:rPr>
          <w:rFonts w:cs="Courier New" w:ascii="Verdana" w:hAnsi="Verdana"/>
          <w:i/>
          <w:color w:val="000000"/>
          <w:sz w:val="20"/>
          <w:szCs w:val="20"/>
          <w:lang w:val="en-US"/>
        </w:rPr>
        <w:t>like</w:t>
      </w:r>
      <w:r>
        <w:rPr>
          <w:rFonts w:cs="Courier New" w:ascii="Verdana" w:hAnsi="Verdana"/>
          <w:color w:val="000000"/>
          <w:sz w:val="20"/>
          <w:szCs w:val="20"/>
          <w:lang w:val="en-US"/>
        </w:rPr>
        <w:t xml:space="preserve">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is is the life! Boy! Yay! Yow! Whoopee!”</w:t>
      </w:r>
    </w:p>
    <w:p>
      <w:pPr>
        <w:pStyle w:val="Normal"/>
        <w:suppressAutoHyphens w:val="true"/>
        <w:autoSpaceDE w:val="false"/>
        <w:ind w:firstLine="283"/>
        <w:jc w:val="both"/>
        <w:rPr/>
      </w:pPr>
      <w:r>
        <w:rPr>
          <w:rFonts w:cs="Courier New" w:ascii="Verdana" w:hAnsi="Verdana"/>
          <w:color w:val="000000"/>
          <w:sz w:val="20"/>
          <w:szCs w:val="20"/>
          <w:lang w:val="en-US"/>
        </w:rPr>
        <w:t>They winked tremendously at each other. They flung up their hands to clap the air. “He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oray!” said the crow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set the Earth Men on a table. The shouting died.</w:t>
      </w:r>
    </w:p>
    <w:p>
      <w:pPr>
        <w:pStyle w:val="Normal"/>
        <w:suppressAutoHyphens w:val="true"/>
        <w:autoSpaceDE w:val="false"/>
        <w:ind w:firstLine="283"/>
        <w:jc w:val="both"/>
        <w:rPr/>
      </w:pPr>
      <w:r>
        <w:rPr>
          <w:rFonts w:cs="Courier New" w:ascii="Verdana" w:hAnsi="Verdana"/>
          <w:color w:val="000000"/>
          <w:sz w:val="20"/>
          <w:szCs w:val="20"/>
          <w:lang w:val="en-US"/>
        </w:rPr>
        <w:t>The captain almost broke into tears. “Thank you. It’s good, it’s goo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ell us about yourselves,” suggested Mr. Uuu.</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cleared his throa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audience ohed and ahed as the captain talked. He introduced his crew; each made a small speech and was embarrassed by the thunderous applause.</w:t>
      </w:r>
    </w:p>
    <w:p>
      <w:pPr>
        <w:pStyle w:val="Normal"/>
        <w:suppressAutoHyphens w:val="true"/>
        <w:autoSpaceDE w:val="false"/>
        <w:ind w:firstLine="283"/>
        <w:jc w:val="both"/>
        <w:rPr/>
      </w:pPr>
      <w:r>
        <w:rPr>
          <w:rFonts w:cs="Courier New" w:ascii="Verdana" w:hAnsi="Verdana"/>
          <w:color w:val="000000"/>
          <w:sz w:val="20"/>
          <w:szCs w:val="20"/>
          <w:lang w:val="en-US"/>
        </w:rPr>
        <w:t>Mr. Uuu dapped the captain’s shoulder, “It’s good to see another man from Earth. I am from Earth als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w was that ag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re are many of us here from Ear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From Earth?” The captain stared. “But is that possible? Did you come by rocket? Has space travel been going on for centuries?” His voice was disappointed. “What—what country are you fro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uiereol. I came by the spirit of my body, years ag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uiereol.” The captain mouthed the word. “I don’t know that country. What’s this about spirit of bod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And Miss Rrr over here, she’s from Earth, too, </w:t>
      </w:r>
      <w:r>
        <w:rPr>
          <w:rFonts w:cs="Courier New" w:ascii="Verdana" w:hAnsi="Verdana"/>
          <w:i/>
          <w:color w:val="000000"/>
          <w:sz w:val="20"/>
          <w:szCs w:val="20"/>
          <w:lang w:val="en-US"/>
        </w:rPr>
        <w:t>aren’t</w:t>
      </w:r>
      <w:r>
        <w:rPr>
          <w:rFonts w:cs="Courier New" w:ascii="Verdana" w:hAnsi="Verdana"/>
          <w:color w:val="000000"/>
          <w:sz w:val="20"/>
          <w:szCs w:val="20"/>
          <w:lang w:val="en-US"/>
        </w:rPr>
        <w:t xml:space="preserve"> you, Miss Rr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iss Rrr nodded and laughed strange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so is Mr. Www and Mr. Qqq and Mr. Vvv!”</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m from Jupiter,” declared one man, preening himself.</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m from Saturn,” said another, eyes glinting sly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Jupiter, Saturn,” murmured the captain, blinking.</w:t>
      </w:r>
    </w:p>
    <w:p>
      <w:pPr>
        <w:pStyle w:val="Normal"/>
        <w:suppressAutoHyphens w:val="true"/>
        <w:autoSpaceDE w:val="false"/>
        <w:ind w:firstLine="283"/>
        <w:jc w:val="both"/>
        <w:rPr/>
      </w:pPr>
      <w:r>
        <w:rPr>
          <w:rFonts w:cs="Courier New" w:ascii="Verdana" w:hAnsi="Verdana"/>
          <w:color w:val="000000"/>
          <w:sz w:val="20"/>
          <w:szCs w:val="20"/>
          <w:lang w:val="en-US"/>
        </w:rPr>
        <w:t>It was very quiet now; the people stood around and sat at the tables which were strangely empty for banquet tables. Their yellow eyes were glowing, and there were dark shadows under their cheekbones. The captain noticed for the first time that there were no windows; the light seemed to permeate the walls. There was only one door. The captain winced. “This is confusing. Where on Earth is this Tuiereol? Is it near America?”</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is America?”</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never heard of America! You say you’re from Earth and yet you don’t know!”</w:t>
      </w:r>
    </w:p>
    <w:p>
      <w:pPr>
        <w:pStyle w:val="Normal"/>
        <w:suppressAutoHyphens w:val="true"/>
        <w:autoSpaceDE w:val="false"/>
        <w:ind w:firstLine="283"/>
        <w:jc w:val="both"/>
        <w:rPr/>
      </w:pPr>
      <w:r>
        <w:rPr>
          <w:rFonts w:cs="Courier New" w:ascii="Verdana" w:hAnsi="Verdana"/>
          <w:color w:val="000000"/>
          <w:sz w:val="20"/>
          <w:szCs w:val="20"/>
          <w:lang w:val="en-US"/>
        </w:rPr>
        <w:t>Mr. Uuu drew himself up angrily. “Earth is a place of seas and nothing but seas. There is no land. I am from Earth, and kn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ait a minute.” The captain sat back. “You look like a regular Martian. Yellow eyes. Brown sk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Earth is a place of all </w:t>
      </w:r>
      <w:r>
        <w:rPr>
          <w:rFonts w:cs="Courier New" w:ascii="Verdana" w:hAnsi="Verdana"/>
          <w:i/>
          <w:color w:val="000000"/>
          <w:sz w:val="20"/>
          <w:szCs w:val="20"/>
          <w:lang w:val="en-US"/>
        </w:rPr>
        <w:t>jungle</w:t>
      </w:r>
      <w:r>
        <w:rPr>
          <w:rFonts w:cs="Courier New" w:ascii="Verdana" w:hAnsi="Verdana"/>
          <w:color w:val="000000"/>
          <w:sz w:val="20"/>
          <w:szCs w:val="20"/>
          <w:lang w:val="en-US"/>
        </w:rPr>
        <w:t>,” said Miss Rrr proudly. “I’m from Orri, on Earth, a civilization built of silv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w the captain turned his head from and then to Mr. Uuu and then to Mr. Www and Mr. Zzz and Mr. Nnn and Mr. Hhh and Mr. Bbb. He saw their yellow eyes waxing and waning in the light, focusing and unfocusing. He began to shiver. Finally he turned to his men and regarded them somber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 you realize what this i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is is no celebration,” replied the captain tiredly. “This is no banquet. These aren’t government representatives. This is no surprise party. Look at their eyes. Listen to the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body breathed. There was only a soft white move of eyes in the close roo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 I understand”—the captain’s voice was far away—“why everyone gave us notes and passed us on, one from the other, until we met Mr. Iii, who sent us down a corridor with a key to open a door and shut a door. And here we are . . .”</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ere are we, sir?”</w:t>
      </w:r>
    </w:p>
    <w:p>
      <w:pPr>
        <w:pStyle w:val="Normal"/>
        <w:suppressAutoHyphens w:val="true"/>
        <w:autoSpaceDE w:val="false"/>
        <w:ind w:firstLine="283"/>
        <w:jc w:val="both"/>
        <w:rPr/>
      </w:pPr>
      <w:r>
        <w:rPr>
          <w:rFonts w:cs="Courier New" w:ascii="Verdana" w:hAnsi="Verdana"/>
          <w:color w:val="000000"/>
          <w:sz w:val="20"/>
          <w:szCs w:val="20"/>
          <w:lang w:val="en-US"/>
        </w:rPr>
        <w:t>The captain exhaled. “In an insane asylu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It was night. The large hall lay quiet and dimly illuminated by hidden light sources in the transparent walls. The four Earth Men sat around a wooden table, their bleak heads bent over their whispers. On the floors, men and women lay huddled. There were little stirs in the dark corners, solitary men or women gesturing their hands. Every half-hour one of the captain’s men would try the silver door and return to the table. “Nothing doing, sir. We’re locked in prop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y think we’re really insane,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Quite. That’s why there was no hullabaloo to welcome us. They merely tolerated what, to them, must be a constantly recurring psychotic condition.” He gestured at the dark sleeping shapes all about them. “Paranoids, every single one! What a welcome they gave us! For a moment there”—a little fire rose and died in his eyes—“I thought we were getting our true reception. All the yelling and singing and speeches. Pretty nice, wasn’t it—while it last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w long will they keep us here,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Until we prove we’re not psychotic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t should be eas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 </w:t>
      </w:r>
      <w:r>
        <w:rPr>
          <w:rFonts w:cs="Courier New" w:ascii="Verdana" w:hAnsi="Verdana"/>
          <w:i/>
          <w:color w:val="000000"/>
          <w:sz w:val="20"/>
          <w:szCs w:val="20"/>
          <w:lang w:val="en-US"/>
        </w:rPr>
        <w:t>hope</w:t>
      </w:r>
      <w:r>
        <w:rPr>
          <w:rFonts w:cs="Courier New" w:ascii="Verdana" w:hAnsi="Verdana"/>
          <w:color w:val="000000"/>
          <w:sz w:val="20"/>
          <w:szCs w:val="20"/>
          <w:lang w:val="en-US"/>
        </w:rPr>
        <w:t xml:space="preserve"> s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don’t sound very certain,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not. Look in that corn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man squatted alone in darkness. Out of his mouth issued a blue flame which turned into the round shape of a small naked woman. It flourished on the air softly in vapors of cobalt light, whispering and sigh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nodded at another corner. A woman stood there, changing. First she was embedded in a crystal pillar, then she melted into a golden statue, finally a staff of polished cedar, and back to a woma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ll through the midnight hall people were juggling thin violet flames, shifting, changing, for nighttime was the time of change and afflicti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Magicians, sorcerers,” whispered one of the Earth Me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hallucination. They pass their insanity over into us so that we see their hallucinations too. Telepathy. Autosuggestion and telepath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s that what worries you,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es. If hallucinations can appear this ’real’ to us, to anyone, if hallucinations are catching and almost believable, it’s no wonder they mistook us for psychotics. If that man can produce little blue fire women and that woman there melt into a pillar, how natural if normal Martians think </w:t>
      </w:r>
      <w:r>
        <w:rPr>
          <w:rFonts w:cs="Courier New" w:ascii="Verdana" w:hAnsi="Verdana"/>
          <w:i/>
          <w:color w:val="000000"/>
          <w:sz w:val="20"/>
          <w:szCs w:val="20"/>
          <w:lang w:val="en-US"/>
        </w:rPr>
        <w:t>we</w:t>
      </w:r>
      <w:r>
        <w:rPr>
          <w:rFonts w:cs="Courier New" w:ascii="Verdana" w:hAnsi="Verdana"/>
          <w:color w:val="000000"/>
          <w:sz w:val="20"/>
          <w:szCs w:val="20"/>
          <w:lang w:val="en-US"/>
        </w:rPr>
        <w:t xml:space="preserve"> produce our rocket ship with </w:t>
      </w:r>
      <w:r>
        <w:rPr>
          <w:rFonts w:cs="Courier New" w:ascii="Verdana" w:hAnsi="Verdana"/>
          <w:i/>
          <w:color w:val="000000"/>
          <w:sz w:val="20"/>
          <w:szCs w:val="20"/>
          <w:lang w:val="en-US"/>
        </w:rPr>
        <w:t>our</w:t>
      </w:r>
      <w:r>
        <w:rPr>
          <w:rFonts w:cs="Courier New" w:ascii="Verdana" w:hAnsi="Verdana"/>
          <w:color w:val="000000"/>
          <w:sz w:val="20"/>
          <w:szCs w:val="20"/>
          <w:lang w:val="en-US"/>
        </w:rPr>
        <w:t xml:space="preserve"> mind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h,” said his men in the shadow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round them, in the vast hall, flames leaped blue, flared, evaporated. Little demons of red sand ran between the teeth of sleeping men. Women became oily snakes. There was a smell of reptiles and animal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morning everyone stood around looking fresh, happy, and normal. There were no flames or demons in the room. The captain and his men waited by the silver door, hoping it would op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 Xxx arrived after about four hours. They had a suspicion that he had waited outside the door, peering in at them for at least three hours before he stepped in, beckoned, and led them to his small office.</w:t>
      </w:r>
    </w:p>
    <w:p>
      <w:pPr>
        <w:pStyle w:val="Normal"/>
        <w:suppressAutoHyphens w:val="true"/>
        <w:autoSpaceDE w:val="false"/>
        <w:ind w:firstLine="283"/>
        <w:jc w:val="both"/>
        <w:rPr/>
      </w:pPr>
      <w:r>
        <w:rPr>
          <w:rFonts w:cs="Courier New" w:ascii="Verdana" w:hAnsi="Verdana"/>
          <w:color w:val="000000"/>
          <w:sz w:val="20"/>
          <w:szCs w:val="20"/>
          <w:lang w:val="en-US"/>
        </w:rPr>
        <w:t>He was a jovial, smiling man, if one could believe the mask he wore, for upon it was painted not one smile, but three. Behind it, his voice was the voice of a not so smiling psychologist. “What seems to be the troubl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ou think we’re insane, and we’re not,” said the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Contrarily, I do not think </w:t>
      </w:r>
      <w:r>
        <w:rPr>
          <w:rFonts w:cs="Courier New" w:ascii="Verdana" w:hAnsi="Verdana"/>
          <w:i/>
          <w:color w:val="000000"/>
          <w:sz w:val="20"/>
          <w:szCs w:val="20"/>
          <w:lang w:val="en-US"/>
        </w:rPr>
        <w:t>all</w:t>
      </w:r>
      <w:r>
        <w:rPr>
          <w:rFonts w:cs="Courier New" w:ascii="Verdana" w:hAnsi="Verdana"/>
          <w:color w:val="000000"/>
          <w:sz w:val="20"/>
          <w:szCs w:val="20"/>
          <w:lang w:val="en-US"/>
        </w:rPr>
        <w:t xml:space="preserve"> of you are insane.” The psychologist pointed a little wand at the captain. “No. Just </w:t>
      </w:r>
      <w:r>
        <w:rPr>
          <w:rFonts w:cs="Courier New" w:ascii="Verdana" w:hAnsi="Verdana"/>
          <w:i/>
          <w:color w:val="000000"/>
          <w:sz w:val="20"/>
          <w:szCs w:val="20"/>
          <w:lang w:val="en-US"/>
        </w:rPr>
        <w:t>you</w:t>
      </w:r>
      <w:r>
        <w:rPr>
          <w:rFonts w:cs="Courier New" w:ascii="Verdana" w:hAnsi="Verdana"/>
          <w:color w:val="000000"/>
          <w:sz w:val="20"/>
          <w:szCs w:val="20"/>
          <w:lang w:val="en-US"/>
        </w:rPr>
        <w:t>, sir. The others are secondary hallucinations.”</w:t>
      </w:r>
    </w:p>
    <w:p>
      <w:pPr>
        <w:pStyle w:val="Normal"/>
        <w:suppressAutoHyphens w:val="true"/>
        <w:autoSpaceDE w:val="false"/>
        <w:ind w:firstLine="283"/>
        <w:jc w:val="both"/>
        <w:rPr/>
      </w:pPr>
      <w:r>
        <w:rPr>
          <w:rFonts w:cs="Courier New" w:ascii="Verdana" w:hAnsi="Verdana"/>
          <w:color w:val="000000"/>
          <w:sz w:val="20"/>
          <w:szCs w:val="20"/>
          <w:lang w:val="en-US"/>
        </w:rPr>
        <w:t xml:space="preserve">The captain slapped his knee, “So </w:t>
      </w:r>
      <w:r>
        <w:rPr>
          <w:rFonts w:cs="Courier New" w:ascii="Verdana" w:hAnsi="Verdana"/>
          <w:i/>
          <w:color w:val="000000"/>
          <w:sz w:val="20"/>
          <w:szCs w:val="20"/>
          <w:lang w:val="en-US"/>
        </w:rPr>
        <w:t>that’s</w:t>
      </w:r>
      <w:r>
        <w:rPr>
          <w:rFonts w:cs="Courier New" w:ascii="Verdana" w:hAnsi="Verdana"/>
          <w:color w:val="000000"/>
          <w:sz w:val="20"/>
          <w:szCs w:val="20"/>
          <w:lang w:val="en-US"/>
        </w:rPr>
        <w:t xml:space="preserve"> it! That’s why Mr. Iii laughed when I suggested my men sign the papers to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Mr. Iii told me.” The psychologist laughed out of the carved, smiling mouth. “A good joke. Where was I? Secondary hallucinations, yes. Women come to me with snakes crawling from their ears. When I cure them, the snakes vanis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be glad to be cured. Go right ahead.”</w:t>
      </w:r>
    </w:p>
    <w:p>
      <w:pPr>
        <w:pStyle w:val="Normal"/>
        <w:suppressAutoHyphens w:val="true"/>
        <w:autoSpaceDE w:val="false"/>
        <w:ind w:firstLine="283"/>
        <w:jc w:val="both"/>
        <w:rPr/>
      </w:pPr>
      <w:r>
        <w:rPr>
          <w:rFonts w:cs="Courier New" w:ascii="Verdana" w:hAnsi="Verdana"/>
          <w:color w:val="000000"/>
          <w:sz w:val="20"/>
          <w:szCs w:val="20"/>
          <w:lang w:val="en-US"/>
        </w:rPr>
        <w:t>Mr. Xxx seemed surprised. “Unusual. Not many people want to be cured. The cure is drastic, you kn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ure ahead! I’m confident you’ll find we’re all san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et me check your papers to be sure they’re in order for a ‘cure.” He checked a file. “Yes. You know, such cases as yours need special ‘curing.’ The people in that hall are simpler forms. But once you’ve gone this far, I must point out, with primary, secondary, auditory, olfactory, and labial hallucinations, as well as tactile and optical fantasies, it is pretty bad business. We have to resort to euthanasia.”</w:t>
      </w:r>
    </w:p>
    <w:p>
      <w:pPr>
        <w:pStyle w:val="Normal"/>
        <w:suppressAutoHyphens w:val="true"/>
        <w:autoSpaceDE w:val="false"/>
        <w:ind w:firstLine="283"/>
        <w:jc w:val="both"/>
        <w:rPr/>
      </w:pPr>
      <w:r>
        <w:rPr>
          <w:rFonts w:cs="Courier New" w:ascii="Verdana" w:hAnsi="Verdana"/>
          <w:color w:val="000000"/>
          <w:sz w:val="20"/>
          <w:szCs w:val="20"/>
          <w:lang w:val="en-US"/>
        </w:rPr>
        <w:t>The captain leaped up with a roar. “Look here, we’ve stood quite enough! Test us, tap our knees, check our hearts, exercise us, ask question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are free to spea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raved for an hour. The psychologist listen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ncredible,” he mused. “Most detailed dream fantasy I’ve ever hear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God damn it, we’ll show you the rocket ship!” screamed the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d like to see it. Can you manifest it in this roo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h, certainly. It’s in that file of yours, under R.”</w:t>
      </w:r>
    </w:p>
    <w:p>
      <w:pPr>
        <w:pStyle w:val="Normal"/>
        <w:suppressAutoHyphens w:val="true"/>
        <w:autoSpaceDE w:val="false"/>
        <w:ind w:firstLine="283"/>
        <w:jc w:val="both"/>
        <w:rPr/>
      </w:pPr>
      <w:r>
        <w:rPr>
          <w:rFonts w:cs="Courier New" w:ascii="Verdana" w:hAnsi="Verdana"/>
          <w:color w:val="000000"/>
          <w:sz w:val="20"/>
          <w:szCs w:val="20"/>
          <w:lang w:val="en-US"/>
        </w:rPr>
        <w:t>Mr. Xxx peered seriously into his file. He went “Tsk” and shut the file solemnly. “Why did you tell me to look? The rocket isn’t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f course not, you idiot! I was joking. Does an insane man jok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find some odd senses of humor. Now, take me out to your rocket. I wish to see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noon. The day was very hot when they reached the rocke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So.” The psychologist walked up to the ship and tapped it. It gonged softly. “May I go inside?” he asked sly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m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 Xxx stepped in and was gone for a long ti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f all the silly, exasperating things.” The captain chewed a cigar as he waited. “For two cents I’d go back home and tell people not to bother with Mars. What a suspicious bunch of lout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gather that a good number of their population are insane, sir. That seems to be their main reason for doubt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evertheless, this is all so damned irritat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psychologist emerged from the ship after half an hour of prowling, tapping, listening, smelling, tast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i/>
          <w:color w:val="000000"/>
          <w:sz w:val="20"/>
          <w:szCs w:val="20"/>
          <w:lang w:val="en-US"/>
        </w:rPr>
        <w:t>Now</w:t>
      </w:r>
      <w:r>
        <w:rPr>
          <w:rFonts w:cs="Courier New" w:ascii="Verdana" w:hAnsi="Verdana"/>
          <w:color w:val="000000"/>
          <w:sz w:val="20"/>
          <w:szCs w:val="20"/>
          <w:lang w:val="en-US"/>
        </w:rPr>
        <w:t xml:space="preserve"> do you believe!” shouted the captain, as if he were deaf.</w:t>
      </w:r>
    </w:p>
    <w:p>
      <w:pPr>
        <w:pStyle w:val="Normal"/>
        <w:suppressAutoHyphens w:val="true"/>
        <w:autoSpaceDE w:val="false"/>
        <w:ind w:firstLine="283"/>
        <w:jc w:val="both"/>
        <w:rPr/>
      </w:pPr>
      <w:r>
        <w:rPr>
          <w:rFonts w:cs="Courier New" w:ascii="Verdana" w:hAnsi="Verdana"/>
          <w:color w:val="000000"/>
          <w:sz w:val="20"/>
          <w:szCs w:val="20"/>
          <w:lang w:val="en-US"/>
        </w:rPr>
        <w:t>The psychologist shut his eyes and scratched his nose. “This is the most incredible example of sensual hallucination and hypnotic suggestion I’ve ever encountered. I went through your ‘rocket,’ as you call it.” He tapped the hull. “I hear it. Auditory fantasy.” He drew a breath. “I smell it. Olfactory hallucination, induced by sensual telepathy.” He kissed the ship. “I taste it. Labial fantasy!”</w:t>
      </w:r>
    </w:p>
    <w:p>
      <w:pPr>
        <w:pStyle w:val="Normal"/>
        <w:suppressAutoHyphens w:val="true"/>
        <w:autoSpaceDE w:val="false"/>
        <w:ind w:firstLine="283"/>
        <w:jc w:val="both"/>
        <w:rPr/>
      </w:pPr>
      <w:r>
        <w:rPr>
          <w:rFonts w:cs="Courier New" w:ascii="Verdana" w:hAnsi="Verdana"/>
          <w:color w:val="000000"/>
          <w:sz w:val="20"/>
          <w:szCs w:val="20"/>
          <w:lang w:val="en-US"/>
        </w:rPr>
        <w:t>He shook the captain’s hand. “May I congratulate you? You are a psychotic genius! You have done a most complete job! The task of projecting your psychotic image life into the mind of another via telepathy and keeping the hallucinations from becoming sensually weaker is almost impossible. Those people in the House usually concentrate on visuals or, at the most, visuals and auditory fantasies combined. You have balanced the whole conglomeration! Your insanity is beautifully complet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My insanity.” The captain was pa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es, yes, what a lovely insanity. Metal, rubber, gravitizers, foods, clothing, fuel, weapons, ladders, nuts, bolts, spoons. Ten thousand separate items I checked on your vessel. Never have I seen such a complexity. There were even shadows under the bunks and under </w:t>
      </w:r>
      <w:r>
        <w:rPr>
          <w:rFonts w:cs="Courier New" w:ascii="Verdana" w:hAnsi="Verdana"/>
          <w:i/>
          <w:color w:val="000000"/>
          <w:sz w:val="20"/>
          <w:szCs w:val="20"/>
          <w:lang w:val="en-US"/>
        </w:rPr>
        <w:t>everything!</w:t>
      </w:r>
      <w:r>
        <w:rPr>
          <w:rFonts w:cs="Courier New" w:ascii="Verdana" w:hAnsi="Verdana"/>
          <w:color w:val="000000"/>
          <w:sz w:val="20"/>
          <w:szCs w:val="20"/>
          <w:lang w:val="en-US"/>
        </w:rPr>
        <w:t xml:space="preserve"> Such concentration of will! And everything, no matter how or when tested, had a smell, a solidity, a taste, a sound! Let me embrace you!”</w:t>
      </w:r>
    </w:p>
    <w:p>
      <w:pPr>
        <w:pStyle w:val="Normal"/>
        <w:suppressAutoHyphens w:val="true"/>
        <w:autoSpaceDE w:val="false"/>
        <w:ind w:firstLine="283"/>
        <w:jc w:val="both"/>
        <w:rPr/>
      </w:pPr>
      <w:r>
        <w:rPr>
          <w:rFonts w:cs="Courier New" w:ascii="Verdana" w:hAnsi="Verdana"/>
          <w:color w:val="000000"/>
          <w:sz w:val="20"/>
          <w:szCs w:val="20"/>
          <w:lang w:val="en-US"/>
        </w:rPr>
        <w:t xml:space="preserve">He stood back at last. “I’ll write this into my greatest monograph! I’ll speak of it at the Martian Academy next month! </w:t>
      </w:r>
      <w:r>
        <w:rPr>
          <w:rFonts w:cs="Courier New" w:ascii="Verdana" w:hAnsi="Verdana"/>
          <w:i/>
          <w:color w:val="000000"/>
          <w:sz w:val="20"/>
          <w:szCs w:val="20"/>
          <w:lang w:val="en-US"/>
        </w:rPr>
        <w:t>Look</w:t>
      </w:r>
      <w:r>
        <w:rPr>
          <w:rFonts w:cs="Courier New" w:ascii="Verdana" w:hAnsi="Verdana"/>
          <w:color w:val="000000"/>
          <w:sz w:val="20"/>
          <w:szCs w:val="20"/>
          <w:lang w:val="en-US"/>
        </w:rPr>
        <w:t xml:space="preserve"> at you! Why, you’ve even changed your eye color from yellow to blue, your skin to pink from brown. And those clothes, and your hands having five fingers instead of six! Biological metamorphosis through psychological imbalance! And your three friends.—”</w:t>
      </w:r>
    </w:p>
    <w:p>
      <w:pPr>
        <w:pStyle w:val="Normal"/>
        <w:suppressAutoHyphens w:val="true"/>
        <w:autoSpaceDE w:val="false"/>
        <w:ind w:firstLine="283"/>
        <w:jc w:val="both"/>
        <w:rPr/>
      </w:pPr>
      <w:r>
        <w:rPr>
          <w:rFonts w:cs="Courier New" w:ascii="Verdana" w:hAnsi="Verdana"/>
          <w:color w:val="000000"/>
          <w:sz w:val="20"/>
          <w:szCs w:val="20"/>
          <w:lang w:val="en-US"/>
        </w:rPr>
        <w:t>He took out a little gun. “Incurable, of course. You poor, wonderful man. You will be happier dead. Have you any last word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top, for God’s sake! Don’t shoo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sad creature. I shall put you out of this misery which has driven you to imagine this rocket and these three men. It will be most engrossing to watch your friends and your rocket vanish once I have killed you. I will write a neat paper on the dissolvement of neurotic images from what I perceive here tod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from Earth! My name is Jonathan Williams, and thes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I know,” soothed Mr. Xxx, and fired his gu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fell with a bullet in his heart. The other three men screamed.</w:t>
      </w:r>
    </w:p>
    <w:p>
      <w:pPr>
        <w:pStyle w:val="Normal"/>
        <w:suppressAutoHyphens w:val="true"/>
        <w:autoSpaceDE w:val="false"/>
        <w:ind w:firstLine="283"/>
        <w:jc w:val="both"/>
        <w:rPr/>
      </w:pPr>
      <w:r>
        <w:rPr>
          <w:rFonts w:cs="Courier New" w:ascii="Verdana" w:hAnsi="Verdana"/>
          <w:color w:val="000000"/>
          <w:sz w:val="20"/>
          <w:szCs w:val="20"/>
          <w:lang w:val="en-US"/>
        </w:rPr>
        <w:t>Mr. Xxx stared at them. “You continue to exist? This is superb! Hallucinations with time and spatial persistence!” He pointed the gun at them. “Well, I’ll scare you into dissolv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No!” cried the three me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 auditory appeal, even with the patient dead,” observed Mr. Xxx as he shot the three men dow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lay on the sand, intact, not mov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kicked them. Then he rapped on the shi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i/>
          <w:color w:val="000000"/>
          <w:sz w:val="20"/>
          <w:szCs w:val="20"/>
          <w:lang w:val="en-US"/>
        </w:rPr>
        <w:t>It</w:t>
      </w:r>
      <w:r>
        <w:rPr>
          <w:rFonts w:cs="Courier New" w:ascii="Verdana" w:hAnsi="Verdana"/>
          <w:color w:val="000000"/>
          <w:sz w:val="20"/>
          <w:szCs w:val="20"/>
          <w:lang w:val="en-US"/>
        </w:rPr>
        <w:t xml:space="preserve"> persists! </w:t>
      </w:r>
      <w:r>
        <w:rPr>
          <w:rFonts w:cs="Courier New" w:ascii="Verdana" w:hAnsi="Verdana"/>
          <w:i/>
          <w:color w:val="000000"/>
          <w:sz w:val="20"/>
          <w:szCs w:val="20"/>
          <w:lang w:val="en-US"/>
        </w:rPr>
        <w:t>They</w:t>
      </w:r>
      <w:r>
        <w:rPr>
          <w:rFonts w:cs="Courier New" w:ascii="Verdana" w:hAnsi="Verdana"/>
          <w:color w:val="000000"/>
          <w:sz w:val="20"/>
          <w:szCs w:val="20"/>
          <w:lang w:val="en-US"/>
        </w:rPr>
        <w:t xml:space="preserve"> persist!” He fired his gun again and again at the bodies. Then he stood back. The smiling mask dropped from his fa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lowly the little psychologist’s face changed. His jaw sagged. The gun dropped from his fingers. His eyes were dull and vacant He put his hands up and turned in a blind cirde. He fumbled at the bodies, saliva filling his mou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Hallucinations,” he mumbled frantically. “Taste. Sight. Smell. Sound. Feeling.” He waved his hands. His eyes bulged. His mouth began to give off a faint fro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Go away!” he shouted at the bodies. “Go away!” he screamed at the ship. He examined his trembling hands. “Contaminated,” he whispered wildly. “Carried over into me. Telepathy. Hypnosis. Now </w:t>
      </w:r>
      <w:r>
        <w:rPr>
          <w:rFonts w:cs="Courier New" w:ascii="Verdana" w:hAnsi="Verdana"/>
          <w:i/>
          <w:color w:val="000000"/>
          <w:sz w:val="20"/>
          <w:szCs w:val="20"/>
          <w:lang w:val="en-US"/>
        </w:rPr>
        <w:t>I’m</w:t>
      </w:r>
      <w:r>
        <w:rPr>
          <w:rFonts w:cs="Courier New" w:ascii="Verdana" w:hAnsi="Verdana"/>
          <w:color w:val="000000"/>
          <w:sz w:val="20"/>
          <w:szCs w:val="20"/>
          <w:lang w:val="en-US"/>
        </w:rPr>
        <w:t xml:space="preserve"> insane, Now </w:t>
      </w:r>
      <w:r>
        <w:rPr>
          <w:rFonts w:cs="Courier New" w:ascii="Verdana" w:hAnsi="Verdana"/>
          <w:i/>
          <w:color w:val="000000"/>
          <w:sz w:val="20"/>
          <w:szCs w:val="20"/>
          <w:lang w:val="en-US"/>
        </w:rPr>
        <w:t>I’m</w:t>
      </w:r>
      <w:r>
        <w:rPr>
          <w:rFonts w:cs="Courier New" w:ascii="Verdana" w:hAnsi="Verdana"/>
          <w:color w:val="000000"/>
          <w:sz w:val="20"/>
          <w:szCs w:val="20"/>
          <w:lang w:val="en-US"/>
        </w:rPr>
        <w:t xml:space="preserve"> contaminated. Hallucinations in all their sensual forms.” He stopped and searched around with his numb hands for the gun. “Only one cure. Only one way to make them go away, vanis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shot rang out, Mr. Xxx fe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our bodies lay in the sun. Mr. Xxx lay where he fell.</w:t>
      </w:r>
    </w:p>
    <w:p>
      <w:pPr>
        <w:pStyle w:val="Normal"/>
        <w:suppressAutoHyphens w:val="true"/>
        <w:autoSpaceDE w:val="false"/>
        <w:ind w:firstLine="283"/>
        <w:jc w:val="both"/>
        <w:rPr/>
      </w:pPr>
      <w:r>
        <w:rPr>
          <w:rFonts w:cs="Courier New" w:ascii="Verdana" w:hAnsi="Verdana"/>
          <w:color w:val="000000"/>
          <w:sz w:val="20"/>
          <w:szCs w:val="20"/>
          <w:lang w:val="en-US"/>
        </w:rPr>
        <w:t>The rocket reclined on the little sunny hill and didn’t vanis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hen the town people found the rocket at sunset they wondered what it was. Nobody knew, so it was sold to a junkman and hauled off to be broken up for scrap meta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at night it rained all night. The next day was fair and war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March 2000: THE TAXPAY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 xml:space="preserve">He wanted to go to Mars on the rocket. He went down to the rocket field in the early morning and yelled in through the wire fence at the men in uniform that he wanted to go to Mars, He told them he was a taxpayer, his name was Pritchard, and he had a right to go to Mars. Wasn’t he born right here in Ohio? Wasn’t he a good citizen? Then why couldn’t </w:t>
      </w:r>
      <w:r>
        <w:rPr>
          <w:rFonts w:cs="Courier New" w:ascii="Verdana" w:hAnsi="Verdana"/>
          <w:i/>
          <w:color w:val="000000"/>
          <w:sz w:val="20"/>
          <w:szCs w:val="20"/>
          <w:lang w:val="en-US"/>
        </w:rPr>
        <w:t>he</w:t>
      </w:r>
      <w:r>
        <w:rPr>
          <w:rFonts w:cs="Courier New" w:ascii="Verdana" w:hAnsi="Verdana"/>
          <w:color w:val="000000"/>
          <w:sz w:val="20"/>
          <w:szCs w:val="20"/>
          <w:lang w:val="en-US"/>
        </w:rPr>
        <w:t xml:space="preserve"> go to Mars? He shook his fists at them and told them that he wanted to get away from Earth; anybody with any sense wanted to get away from Earth. There was going to be a big atomic war on Earth in about two years, and he didn’t want to be here when it happened. He and thousands of others like him, if they had any sense, would go to Mars. See if they wouldn’t! To get away from wars and censorship and statism and conscription and government control of this and that, of art and science! You could have Earth! He was offering his good right hand, his heart, his head, for the opportunity to go to Mars! What did you have to do, what did you have to sign, whom did you have to know, to get on the rocket?</w:t>
      </w:r>
    </w:p>
    <w:p>
      <w:pPr>
        <w:pStyle w:val="Normal"/>
        <w:suppressAutoHyphens w:val="true"/>
        <w:autoSpaceDE w:val="false"/>
        <w:ind w:firstLine="283"/>
        <w:jc w:val="both"/>
        <w:rPr/>
      </w:pPr>
      <w:r>
        <w:rPr>
          <w:rFonts w:cs="Courier New" w:ascii="Verdana" w:hAnsi="Verdana"/>
          <w:color w:val="000000"/>
          <w:sz w:val="20"/>
          <w:szCs w:val="20"/>
          <w:lang w:val="en-US"/>
        </w:rPr>
        <w:t>They laughed out through the wire screen at him. He didn’t want to go to Mars, they said. Didn’t he know that the First and Second Expeditions had failed, had vanished; the men were probably dead?</w:t>
      </w:r>
    </w:p>
    <w:p>
      <w:pPr>
        <w:pStyle w:val="Normal"/>
        <w:suppressAutoHyphens w:val="true"/>
        <w:autoSpaceDE w:val="false"/>
        <w:ind w:firstLine="283"/>
        <w:jc w:val="both"/>
        <w:rPr/>
      </w:pPr>
      <w:r>
        <w:rPr>
          <w:rFonts w:cs="Courier New" w:ascii="Verdana" w:hAnsi="Verdana"/>
          <w:color w:val="000000"/>
          <w:sz w:val="20"/>
          <w:szCs w:val="20"/>
          <w:lang w:val="en-US"/>
        </w:rPr>
        <w:t>But they couldn’t prove it, they didn’t know for sure, he said, clinging to the wire fence. Maybe it was a land of milk and honey up there, and Captain York and Captain Williams had just never bothered to come back. Now were they going to open the gate and let him in to board the Third Expeditionary Rocket, or was he going to have to kick it dow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told him to shut u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aw the men walking out to the rocket.</w:t>
      </w:r>
    </w:p>
    <w:p>
      <w:pPr>
        <w:pStyle w:val="Normal"/>
        <w:suppressAutoHyphens w:val="true"/>
        <w:autoSpaceDE w:val="false"/>
        <w:ind w:firstLine="283"/>
        <w:jc w:val="both"/>
        <w:rPr/>
      </w:pPr>
      <w:r>
        <w:rPr>
          <w:rFonts w:cs="Courier New" w:ascii="Verdana" w:hAnsi="Verdana"/>
          <w:color w:val="000000"/>
          <w:sz w:val="20"/>
          <w:szCs w:val="20"/>
          <w:lang w:val="en-US"/>
        </w:rPr>
        <w:t>Wait for me! he cried. Don’t leave me here on this terrible world, I’ve got to get away; there’s going to be an atom war! Don’t leave me on Ear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dragged him, struggling, away. They slammed the policewagon door and drove him off into the early morning, his face pressed to the rear window, and just before they sirened over a hill, he saw the red fire and heard the big sound and felt the huge tremor as the silver rocket shot up and left him behind on an ordinary Monday morning on the ordinary planet Ear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April 2000: THE THIRD EXPEDITI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 xml:space="preserve">The ship came down from space. It came from the stars and the black velocities, and the shining movements, and the silent gulfs of space. It was a new ship; it had fire in its body and men in its metal cells, and it moved with a clean silence, fiery and warm. In it were seventeen men, induding a captain. The crowd at the Ohio field had shouted and waved their hands up into the sunlight, and the rocket had bloomed out great flowers of heat and color and run away into space on the </w:t>
      </w:r>
      <w:r>
        <w:rPr>
          <w:rFonts w:cs="Courier New" w:ascii="Verdana" w:hAnsi="Verdana"/>
          <w:i/>
          <w:color w:val="000000"/>
          <w:sz w:val="20"/>
          <w:szCs w:val="20"/>
          <w:lang w:val="en-US"/>
        </w:rPr>
        <w:t>third</w:t>
      </w:r>
      <w:r>
        <w:rPr>
          <w:rFonts w:cs="Courier New" w:ascii="Verdana" w:hAnsi="Verdana"/>
          <w:color w:val="000000"/>
          <w:sz w:val="20"/>
          <w:szCs w:val="20"/>
          <w:lang w:val="en-US"/>
        </w:rPr>
        <w:t xml:space="preserve"> voyage to Mar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w it was decelerating with metal efficiency in the upper Martian atmospheres. It was still a thing of beauty and strength. It had moved in the midnight waters of space like a pale sea leviathan; it had passed the ancient moon and thrown itself onward into one nothingness following another. The men within it had been battered, thrown about, sickened, made well again, each in his turn. One man had died, but now the remaining sixteen, with their eyes clear in their heads and their faces pressed to the thick glass ports, watched Mars swing up under the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Mars!” cried Navigator Lusti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Good old Mars!” said Samuel Hinkston, archaeologis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said Captain John Black.</w:t>
      </w:r>
    </w:p>
    <w:p>
      <w:pPr>
        <w:pStyle w:val="Normal"/>
        <w:suppressAutoHyphens w:val="true"/>
        <w:autoSpaceDE w:val="false"/>
        <w:ind w:firstLine="283"/>
        <w:jc w:val="both"/>
        <w:rPr/>
      </w:pPr>
      <w:r>
        <w:rPr>
          <w:rFonts w:cs="Courier New" w:ascii="Verdana" w:hAnsi="Verdana"/>
          <w:color w:val="000000"/>
          <w:sz w:val="20"/>
          <w:szCs w:val="20"/>
          <w:lang w:val="en-US"/>
        </w:rPr>
        <w:t>The rocket landed on a lawn of green grass. Outside, upon this lawn, stood an iron deer. Further up on the green stood a tall brown Victorian house, quiet in the sunlight, all covered with scrolls and rococo, its windows made of blue and pink and yellow and green colored glass. Upon the porch were hairy geraniums and an old swing which was hooked into the porch ceiling and which now swung back and forth, back and forth, in a little breeze. At the summit of the house was a cupola with diamond leaded-glass windows and a dunce-cap roof! Through the front window you could see a piece of music titled “Beautiful Ohio” sitting on the music res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round the rocket in four directions spread the little town, green and motionless in the Martian spring. There were white houses and red brick ones, and tall elm trees blowing in the wind, and tall maples and horse chestnuts. And church steeples with golden bells silent in the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rocket men looked out and saw this. Then they looked at one another and then they looked out again. They held to each other’s elbows, suddenly unable to breathe, it seemed, Their faces grew pa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ll be damned,” whispered Lustig, rubbing his face with his numb fingers. “I’ll be damn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t just can’t be,” said Samuel Hinkst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ord,” said Captain John Black.</w:t>
      </w:r>
    </w:p>
    <w:p>
      <w:pPr>
        <w:pStyle w:val="Normal"/>
        <w:suppressAutoHyphens w:val="true"/>
        <w:autoSpaceDE w:val="false"/>
        <w:ind w:firstLine="283"/>
        <w:jc w:val="both"/>
        <w:rPr/>
      </w:pPr>
      <w:r>
        <w:rPr>
          <w:rFonts w:cs="Courier New" w:ascii="Verdana" w:hAnsi="Verdana"/>
          <w:color w:val="000000"/>
          <w:sz w:val="20"/>
          <w:szCs w:val="20"/>
          <w:lang w:val="en-US"/>
        </w:rPr>
        <w:t>There was a call from the chemist. “Sir, the atmosphere is thin for breathing. But there’s enough oxygen. It’s saf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en we’ll go out,” said Lusti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ld on,” said Captain John Black. “How do we know what this i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a small town with thin but breathable air in it,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And it’s a small town the like of Earth towns,” said Hinkston, the archaeologist “Incredible. It can’t be, but it </w:t>
      </w:r>
      <w:r>
        <w:rPr>
          <w:rFonts w:cs="Courier New" w:ascii="Verdana" w:hAnsi="Verdana"/>
          <w:i/>
          <w:color w:val="000000"/>
          <w:sz w:val="20"/>
          <w:szCs w:val="20"/>
          <w:lang w:val="en-US"/>
        </w:rPr>
        <w:t>is</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Captain John Black looked at him idly. “Do you think that the civilizations of two planets can progress at the same rate and evolve in the same way, Hinkst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wouldn’t have thought so, sir.”</w:t>
      </w:r>
    </w:p>
    <w:p>
      <w:pPr>
        <w:pStyle w:val="Normal"/>
        <w:suppressAutoHyphens w:val="true"/>
        <w:autoSpaceDE w:val="false"/>
        <w:ind w:firstLine="283"/>
        <w:jc w:val="both"/>
        <w:rPr/>
      </w:pPr>
      <w:r>
        <w:rPr>
          <w:rFonts w:cs="Courier New" w:ascii="Verdana" w:hAnsi="Verdana"/>
          <w:color w:val="000000"/>
          <w:sz w:val="20"/>
          <w:szCs w:val="20"/>
          <w:lang w:val="en-US"/>
        </w:rPr>
        <w:t>Captain Black stood by the port. “Look out there. The geraniums. A specialized plant. That specific variety has only been known on Earth for fifty years. Think of the thousands of years it takes to evolve plants. Then tell me if it is logical that the Martians should have: one, leaded-glass windows; two, cupolas; three, porch swings; four, an instrument that looks like a piano and probably is a piano; and five, if you look closely through this telescopic lens here, is it logical that a Martian composer would have published a piece of music titled, strangely enough, ‘Beautiful Ohio'? All of which means that we have an Ohio River on Mar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Captain Williams, of course!” cried Hinkst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aptain Williams and his crew of three men! Or Nathaniel York and his partner. That would explain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That would explain absolutely nothing. As far as we’ve been able to figure, the York expedition exploded the day it reached Mars, killing York and his partner. As for Williams and his three men, their ship exploded the second day after their arrival. At least the pulsations from their radios ceased at that time, so we figure that if the men were alive after that they’d have contacted us. And anyway, the York expedition was only a year ago, while Captain Williams and his men landed here some time during last August. Theorizing that they are still alive, could they, even with the help of a brilliant Martian race, have built such a town as this and </w:t>
      </w:r>
      <w:r>
        <w:rPr>
          <w:rFonts w:cs="Courier New" w:ascii="Verdana" w:hAnsi="Verdana"/>
          <w:i/>
          <w:color w:val="000000"/>
          <w:sz w:val="20"/>
          <w:szCs w:val="20"/>
          <w:lang w:val="en-US"/>
        </w:rPr>
        <w:t>aged</w:t>
      </w:r>
      <w:r>
        <w:rPr>
          <w:rFonts w:cs="Courier New" w:ascii="Verdana" w:hAnsi="Verdana"/>
          <w:color w:val="000000"/>
          <w:sz w:val="20"/>
          <w:szCs w:val="20"/>
          <w:lang w:val="en-US"/>
        </w:rPr>
        <w:t xml:space="preserve"> it in so short a time? Look at that town out there; why, it’s been standing here for the last seventy years. Look at the wood on the porch newel; look at the trees, a century old, all of them! No, this isn’t York’s work or Williams'. It’s something else. I don’t like it. And I’m not leaving the ship until I know what it i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For that matter,” said Lustig, nodding, “Williams and his men, as well as York, landed on the </w:t>
      </w:r>
      <w:r>
        <w:rPr>
          <w:rFonts w:cs="Courier New" w:ascii="Verdana" w:hAnsi="Verdana"/>
          <w:i/>
          <w:color w:val="000000"/>
          <w:sz w:val="20"/>
          <w:szCs w:val="20"/>
          <w:lang w:val="en-US"/>
        </w:rPr>
        <w:t>opposite</w:t>
      </w:r>
      <w:r>
        <w:rPr>
          <w:rFonts w:cs="Courier New" w:ascii="Verdana" w:hAnsi="Verdana"/>
          <w:color w:val="000000"/>
          <w:sz w:val="20"/>
          <w:szCs w:val="20"/>
          <w:lang w:val="en-US"/>
        </w:rPr>
        <w:t xml:space="preserve"> side of Mars. We were very careful to land on </w:t>
      </w:r>
      <w:r>
        <w:rPr>
          <w:rFonts w:cs="Courier New" w:ascii="Verdana" w:hAnsi="Verdana"/>
          <w:i/>
          <w:color w:val="000000"/>
          <w:sz w:val="20"/>
          <w:szCs w:val="20"/>
          <w:lang w:val="en-US"/>
        </w:rPr>
        <w:t>this</w:t>
      </w:r>
      <w:r>
        <w:rPr>
          <w:rFonts w:cs="Courier New" w:ascii="Verdana" w:hAnsi="Verdana"/>
          <w:color w:val="000000"/>
          <w:sz w:val="20"/>
          <w:szCs w:val="20"/>
          <w:lang w:val="en-US"/>
        </w:rPr>
        <w:t xml:space="preserve"> sid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 excellent point. Just in case a hostile local tribe of Martians killed off York and Williams, we have instructions to land in a further region, to forestall a recurrence of such a disaster. So here we are, as far as we know, in a land that Williams and York never sa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amn it,” said Hinkston, “I want to get out into this town, sir, with your permission. It may be there are similar thought patterns, civilization graphs on every planet in our sun system. We may be on the threshold of the greatest psychological and metaphysical discovery of our ag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m willing to wait a moment,” said Captain John Blac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may be, sir, that we’re looking upon a phenomenon that, for the first time, would absolutely prove the existence of God,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re are many people who are of good faith without such proof, Mr. Hinkst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m one myself, sir. But certainly a town like this could not occur without divine intervention. The </w:t>
      </w:r>
      <w:r>
        <w:rPr>
          <w:rFonts w:cs="Courier New" w:ascii="Verdana" w:hAnsi="Verdana"/>
          <w:i/>
          <w:color w:val="000000"/>
          <w:sz w:val="20"/>
          <w:szCs w:val="20"/>
          <w:lang w:val="en-US"/>
        </w:rPr>
        <w:t>detail</w:t>
      </w:r>
      <w:r>
        <w:rPr>
          <w:rFonts w:cs="Courier New" w:ascii="Verdana" w:hAnsi="Verdana"/>
          <w:color w:val="000000"/>
          <w:sz w:val="20"/>
          <w:szCs w:val="20"/>
          <w:lang w:val="en-US"/>
        </w:rPr>
        <w:t>. It fills me with such feelings that I don’t know whether to laugh or cr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 neither, then, until we know what we’re up agains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Up against?” Lustig broke in. “Against nothing, Captain. It’s a good, quiet green town, a lot like the old-fashioned one I was born in. I like the looks of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en were you born, Lusti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ineteen-fifty,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you, Hinkst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ineteen fifty-five, sir. Grinnell, Iowa. And this looks like home to 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Hinkston, Lustig, I could be either of your fathers. I’m just eighty years old. Born in 1920 in Illinois, and through the grace of God and a science that, in the last fifty years, knows how to make </w:t>
      </w:r>
      <w:r>
        <w:rPr>
          <w:rFonts w:cs="Courier New" w:ascii="Verdana" w:hAnsi="Verdana"/>
          <w:i/>
          <w:color w:val="000000"/>
          <w:sz w:val="20"/>
          <w:szCs w:val="20"/>
          <w:lang w:val="en-US"/>
        </w:rPr>
        <w:t>some</w:t>
      </w:r>
      <w:r>
        <w:rPr>
          <w:rFonts w:cs="Courier New" w:ascii="Verdana" w:hAnsi="Verdana"/>
          <w:color w:val="000000"/>
          <w:sz w:val="20"/>
          <w:szCs w:val="20"/>
          <w:lang w:val="en-US"/>
        </w:rPr>
        <w:t xml:space="preserve"> old men young again, here I am on Mars, not any more tired than the rest of you, but infinitely more suspicious. This town out here looks very peaceful and cool, and so much like Green Bluff, Illinois, that it frightens me. It’s too </w:t>
      </w:r>
      <w:r>
        <w:rPr>
          <w:rFonts w:cs="Courier New" w:ascii="Verdana" w:hAnsi="Verdana"/>
          <w:i/>
          <w:color w:val="000000"/>
          <w:sz w:val="20"/>
          <w:szCs w:val="20"/>
          <w:lang w:val="en-US"/>
        </w:rPr>
        <w:t>much</w:t>
      </w:r>
      <w:r>
        <w:rPr>
          <w:rFonts w:cs="Courier New" w:ascii="Verdana" w:hAnsi="Verdana"/>
          <w:color w:val="000000"/>
          <w:sz w:val="20"/>
          <w:szCs w:val="20"/>
          <w:lang w:val="en-US"/>
        </w:rPr>
        <w:t xml:space="preserve"> like Green Bluff.” He turned to the radioman. “Radio Earth. Tell them we’ve landed. That’s all. Tell them we’ll radio a full report tomorr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sir.”</w:t>
      </w:r>
    </w:p>
    <w:p>
      <w:pPr>
        <w:pStyle w:val="Normal"/>
        <w:suppressAutoHyphens w:val="true"/>
        <w:autoSpaceDE w:val="false"/>
        <w:ind w:firstLine="283"/>
        <w:jc w:val="both"/>
        <w:rPr/>
      </w:pPr>
      <w:r>
        <w:rPr>
          <w:rFonts w:cs="Courier New" w:ascii="Verdana" w:hAnsi="Verdana"/>
          <w:color w:val="000000"/>
          <w:sz w:val="20"/>
          <w:szCs w:val="20"/>
          <w:lang w:val="en-US"/>
        </w:rPr>
        <w:t>Captain Black looked out the rocket port with his face that should have been the face of a man eighty but seemed like the face of a man in his fortieth year. “Tell you what we’ll do, Lustig; you and I and Hinkston’ll look the town over. The other men’ll stay aboard. If anything happens they can get the hell out. A loss of three men’s better than a whole ship. If something bad happens, our crew can warn the next rocket. That’s Captain Wilder’s rocket, I think, due to be ready to take off next Christmas. if there’s something hostile about Mars we certainly want the next rocket to be well arm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o are we. We’ve got a regular arsenal with u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ell the men to stand by the guns then. Come on, Lustig, Hinkst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three men walked together down through the levels of the shi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It was a beautiful spring day. A robin sat on a blossoming apple tree and sang continuously. Showers of petal snow sifted down when the wind touched the green branches, and the blossom scent drifted upon the air. Somewhere in the town someone was playing the piano and the music came and went, came and went, softly, drowsily. The song was “Beautiful Dreamer.” Somewhere else a phonograph, scratchy and faded, was hissing out a record of “Roamin’ in the Gloamin',” sung by Harry Laud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three men stood outside the ship. They sucked and gasped at the thin, thin air and moved slowly so as not to tire themselv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w the phonograph record being played wa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i/>
          <w:color w:val="000000"/>
          <w:sz w:val="20"/>
          <w:szCs w:val="20"/>
          <w:lang w:val="en-US"/>
        </w:rPr>
        <w:t>Oh, give me a June night</w:t>
      </w:r>
    </w:p>
    <w:p>
      <w:pPr>
        <w:pStyle w:val="Normal"/>
        <w:suppressAutoHyphens w:val="true"/>
        <w:autoSpaceDE w:val="false"/>
        <w:ind w:firstLine="283"/>
        <w:jc w:val="both"/>
        <w:rPr/>
      </w:pPr>
      <w:r>
        <w:rPr>
          <w:rFonts w:cs="Courier New" w:ascii="Verdana" w:hAnsi="Verdana"/>
          <w:i/>
          <w:color w:val="000000"/>
          <w:sz w:val="20"/>
          <w:szCs w:val="20"/>
          <w:lang w:val="en-US"/>
        </w:rPr>
        <w:t>The moonlight and you</w:t>
      </w:r>
      <w:r>
        <w:rPr>
          <w:rFonts w:cs="Courier New" w:ascii="Verdana" w:hAnsi="Verdana"/>
          <w:color w:val="000000"/>
          <w:sz w:val="20"/>
          <w:szCs w:val="20"/>
          <w:lang w:val="en-US"/>
        </w:rPr>
        <w:t>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Lustig began to tremble. Samuel Hinkston did likewi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sky was serene and quiet, and somewhere a stream of water ran through the cool caverns and tree shadings of a ravine. Somewhere a horse and wagon trotted and rolled by, bump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Sir,” said Samuel Hinkston, “it must be, it </w:t>
      </w:r>
      <w:r>
        <w:rPr>
          <w:rFonts w:cs="Courier New" w:ascii="Verdana" w:hAnsi="Verdana"/>
          <w:i/>
          <w:color w:val="000000"/>
          <w:sz w:val="20"/>
          <w:szCs w:val="20"/>
          <w:lang w:val="en-US"/>
        </w:rPr>
        <w:t>has</w:t>
      </w:r>
      <w:r>
        <w:rPr>
          <w:rFonts w:cs="Courier New" w:ascii="Verdana" w:hAnsi="Verdana"/>
          <w:color w:val="000000"/>
          <w:sz w:val="20"/>
          <w:szCs w:val="20"/>
          <w:lang w:val="en-US"/>
        </w:rPr>
        <w:t xml:space="preserve"> to be, that rocket travel to Mars began in the years before the first World Wa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w else can you explain these houses, the iron deer, the pianos, the music?” Hinkston took the captain’s elbow persuasively and looked into the captain’s face. “Say that there were people in the year 1905 who hated war and got together with some scientists in secret and built a rocket and came out here to Ma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no, Hinkst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y not? The world was a different world in 1905; they could have kept it a secret much more easi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a complex thing like a rocket, no, you couldn’t keep it secre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they came up here to live, and naturally the houses they built were similar to Earth houses because they brought the culture with the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And they’ve lived here all these years?” said the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n peace and quiet, yes. Maybe they made a few trips, enough to bring enough people here for one small town, and then stopped for fear of being discovered. That’s why this town seems so old-fashioned. I don’t see a thing, myself, older than the year 1927, do you? Or maybe, sir, rocket travel is older than we think. Perhaps it started in some part of the world centuries ago and was kept secret by the small number of men who came to Mars with only occasional visits to Earth over the centuri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make it sound almost reasonab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has to be. We’ve the proof here before us; all we have to do is find some people and verify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ir boots were deadened of all sound in the thick green grass. It smelled from a fresh mowing. In spite of himself, Captain John Black felt a great peace come over him. It had been thirty years since he had been in a small town, and the buzzing of spring bees on the air lulled and quieted him, and the fresh look of things was a balm to the sou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set foot upon the porch. Hollow echoes sounded from under the boards as they walked to the screen door. Inside they could see a bead curtain hung across the hall entry, and a crystal chandelier and a Maxfield Parrish painting framed on one wall over a comfortable Morris chair. The house smelled old, and of the attic, and infinitely comfortable. You could hear the tinkle of ice in a lemonade pitcher. In a distant kitchen, because of the heat of the day, someone was preparing a cold lunch. Someone was humming under her breath, high and swee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Captain John Black rang the be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ootsteps, dainty and thin, came along the hall, and a kind-faced lady of some forty years, dressed in a sort of dress you might expect in the year 1909, peered out at the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Can I help you?” she ask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Beg your pardon,” said Captain Black uncertainly. “But we’re looking for—that is, could you help us—” He stopped. She looked out at him with dark, wondering ey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f you’re selling something—” she bega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wait!” he cried. “What town is this?”</w:t>
      </w:r>
    </w:p>
    <w:p>
      <w:pPr>
        <w:pStyle w:val="Normal"/>
        <w:suppressAutoHyphens w:val="true"/>
        <w:autoSpaceDE w:val="false"/>
        <w:ind w:firstLine="283"/>
        <w:jc w:val="both"/>
        <w:rPr/>
      </w:pPr>
      <w:r>
        <w:rPr>
          <w:rFonts w:cs="Courier New" w:ascii="Verdana" w:hAnsi="Verdana"/>
          <w:color w:val="000000"/>
          <w:sz w:val="20"/>
          <w:szCs w:val="20"/>
          <w:lang w:val="en-US"/>
        </w:rPr>
        <w:t>She looked him up and down. “What do you mean, what town is it? How could you be in a town and not know the name?”</w:t>
      </w:r>
    </w:p>
    <w:p>
      <w:pPr>
        <w:pStyle w:val="Normal"/>
        <w:suppressAutoHyphens w:val="true"/>
        <w:autoSpaceDE w:val="false"/>
        <w:ind w:firstLine="283"/>
        <w:jc w:val="both"/>
        <w:rPr/>
      </w:pPr>
      <w:r>
        <w:rPr>
          <w:rFonts w:cs="Courier New" w:ascii="Verdana" w:hAnsi="Verdana"/>
          <w:color w:val="000000"/>
          <w:sz w:val="20"/>
          <w:szCs w:val="20"/>
          <w:lang w:val="en-US"/>
        </w:rPr>
        <w:t>The captain looked as if he wanted to go sit under a shady apple tree. “We’re strangers here. We want to know how this town got here and how you got 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re you census take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veryone knows,” she said, “this town was built in 1868. Is this a ga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not a game!” cried the captain. “We’re from Ear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Out of the </w:t>
      </w:r>
      <w:r>
        <w:rPr>
          <w:rFonts w:cs="Courier New" w:ascii="Verdana" w:hAnsi="Verdana"/>
          <w:i/>
          <w:color w:val="000000"/>
          <w:sz w:val="20"/>
          <w:szCs w:val="20"/>
          <w:lang w:val="en-US"/>
        </w:rPr>
        <w:t>ground</w:t>
      </w:r>
      <w:r>
        <w:rPr>
          <w:rFonts w:cs="Courier New" w:ascii="Verdana" w:hAnsi="Verdana"/>
          <w:color w:val="000000"/>
          <w:sz w:val="20"/>
          <w:szCs w:val="20"/>
          <w:lang w:val="en-US"/>
        </w:rPr>
        <w:t>, do you mean?” she wonder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we came from the third planet, Earth, in a ship. And we’ve landed here on the fourth planet, Ma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is,” explained the woman, as if she were addressing a child, “is Green Bluff, Illinois, on the continent of America, surrounded by the Atlantic and Pacific oceans, on a place called the world, or, sometimes, the Earth. Go away now. Goodb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trotted down the hall, running her fingers through the beaded curtain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three men looked at one anoth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Let’s knock the screen door in,” said Lusti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can’t do that. This is private property. Good Go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went to sit down on the porch ste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id it ever strike you, Hinkston, that perhaps we got ourselves somehow, in some way, off track, and by accident came back and landed on Ear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w could we have done t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n’t know, I don’t know. Oh God, let me think.”</w:t>
      </w:r>
    </w:p>
    <w:p>
      <w:pPr>
        <w:pStyle w:val="Normal"/>
        <w:suppressAutoHyphens w:val="true"/>
        <w:autoSpaceDE w:val="false"/>
        <w:ind w:firstLine="283"/>
        <w:jc w:val="both"/>
        <w:rPr/>
      </w:pPr>
      <w:r>
        <w:rPr>
          <w:rFonts w:cs="Courier New" w:ascii="Verdana" w:hAnsi="Verdana"/>
          <w:color w:val="000000"/>
          <w:sz w:val="20"/>
          <w:szCs w:val="20"/>
          <w:lang w:val="en-US"/>
        </w:rPr>
        <w:t xml:space="preserve">Hinkston said, “But we checked every mile of the way. Our chronometers said so many miles. We went past the Moon and out into space, and here we are. I’m </w:t>
      </w:r>
      <w:r>
        <w:rPr>
          <w:rFonts w:cs="Courier New" w:ascii="Verdana" w:hAnsi="Verdana"/>
          <w:i/>
          <w:color w:val="000000"/>
          <w:sz w:val="20"/>
          <w:szCs w:val="20"/>
          <w:lang w:val="en-US"/>
        </w:rPr>
        <w:t>positive</w:t>
      </w:r>
      <w:r>
        <w:rPr>
          <w:rFonts w:cs="Courier New" w:ascii="Verdana" w:hAnsi="Verdana"/>
          <w:color w:val="000000"/>
          <w:sz w:val="20"/>
          <w:szCs w:val="20"/>
          <w:lang w:val="en-US"/>
        </w:rPr>
        <w:t xml:space="preserve"> we’re on Mars.”</w:t>
      </w:r>
    </w:p>
    <w:p>
      <w:pPr>
        <w:pStyle w:val="Normal"/>
        <w:suppressAutoHyphens w:val="true"/>
        <w:autoSpaceDE w:val="false"/>
        <w:ind w:firstLine="283"/>
        <w:jc w:val="both"/>
        <w:rPr/>
      </w:pPr>
      <w:r>
        <w:rPr>
          <w:rFonts w:cs="Courier New" w:ascii="Verdana" w:hAnsi="Verdana"/>
          <w:color w:val="000000"/>
          <w:sz w:val="20"/>
          <w:szCs w:val="20"/>
          <w:lang w:val="en-US"/>
        </w:rPr>
        <w:t>Lustig said, “But suppose, by accident, in space, in time, we got lost in the dimensions and landed on an Earth that is thirty or forty years ag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h, go away, Lustig!”</w:t>
      </w:r>
    </w:p>
    <w:p>
      <w:pPr>
        <w:pStyle w:val="Normal"/>
        <w:suppressAutoHyphens w:val="true"/>
        <w:autoSpaceDE w:val="false"/>
        <w:ind w:firstLine="283"/>
        <w:jc w:val="both"/>
        <w:rPr/>
      </w:pPr>
      <w:r>
        <w:rPr>
          <w:rFonts w:cs="Courier New" w:ascii="Verdana" w:hAnsi="Verdana"/>
          <w:color w:val="000000"/>
          <w:sz w:val="20"/>
          <w:szCs w:val="20"/>
          <w:lang w:val="en-US"/>
        </w:rPr>
        <w:t>Lustig went to the door, rang the bell, and called into the cool dim rooms: “What year is thi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Nineteen twenty-six, of course,” said the lady, sitting in a rocking chair, taking a sip of her lemonad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Did you hear that?” Lustig turned wildly to the others. “Nineteen twenty-six! We </w:t>
      </w:r>
      <w:r>
        <w:rPr>
          <w:rFonts w:cs="Courier New" w:ascii="Verdana" w:hAnsi="Verdana"/>
          <w:i/>
          <w:color w:val="000000"/>
          <w:sz w:val="20"/>
          <w:szCs w:val="20"/>
          <w:lang w:val="en-US"/>
        </w:rPr>
        <w:t>have</w:t>
      </w:r>
      <w:r>
        <w:rPr>
          <w:rFonts w:cs="Courier New" w:ascii="Verdana" w:hAnsi="Verdana"/>
          <w:color w:val="000000"/>
          <w:sz w:val="20"/>
          <w:szCs w:val="20"/>
          <w:lang w:val="en-US"/>
        </w:rPr>
        <w:t xml:space="preserve"> gone back in time! This </w:t>
      </w:r>
      <w:r>
        <w:rPr>
          <w:rFonts w:cs="Courier New" w:ascii="Verdana" w:hAnsi="Verdana"/>
          <w:i/>
          <w:color w:val="000000"/>
          <w:sz w:val="20"/>
          <w:szCs w:val="20"/>
          <w:lang w:val="en-US"/>
        </w:rPr>
        <w:t>is</w:t>
      </w:r>
      <w:r>
        <w:rPr>
          <w:rFonts w:cs="Courier New" w:ascii="Verdana" w:hAnsi="Verdana"/>
          <w:color w:val="000000"/>
          <w:sz w:val="20"/>
          <w:szCs w:val="20"/>
          <w:lang w:val="en-US"/>
        </w:rPr>
        <w:t xml:space="preserve"> Ear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Lustig sat down, and the three men let the wonder and terror of the thought afflict them. Their hands stirred fitfully on their knees. The captain said, “I didn’t ask for a thing like this. It scares the hell out of me. How can a thing like this happen? I wish we’d brought Einstein with u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ill anyone in this town believe us?” said Hinkston. “Are we playing with something dangerous? Time, I mean. Shouldn’t we just take off and go ho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Not until we try another house.”</w:t>
      </w:r>
    </w:p>
    <w:p>
      <w:pPr>
        <w:pStyle w:val="Normal"/>
        <w:suppressAutoHyphens w:val="true"/>
        <w:autoSpaceDE w:val="false"/>
        <w:ind w:firstLine="283"/>
        <w:jc w:val="both"/>
        <w:rPr/>
      </w:pPr>
      <w:r>
        <w:rPr>
          <w:rFonts w:cs="Courier New" w:ascii="Verdana" w:hAnsi="Verdana"/>
          <w:color w:val="000000"/>
          <w:sz w:val="20"/>
          <w:szCs w:val="20"/>
          <w:lang w:val="en-US"/>
        </w:rPr>
        <w:t>They walked three houses down to a little white cottage under an oak tree. “I like to be as logical as I can be,” said the captain. “And I don’t believe we’ve put our finger on it yet. Suppose, Hinkston, as you originally suggested, that rocket travel occurred years ago? And when the Earth people lived here a number of years they began to get homesick for Earth. First a mild neurosis about it, then a full-fledged psychosis. Then threatened insanity. What would you do as a psychiatrist if faced with such a problem?”</w:t>
      </w:r>
    </w:p>
    <w:p>
      <w:pPr>
        <w:pStyle w:val="Normal"/>
        <w:suppressAutoHyphens w:val="true"/>
        <w:autoSpaceDE w:val="false"/>
        <w:ind w:firstLine="283"/>
        <w:jc w:val="both"/>
        <w:rPr/>
      </w:pPr>
      <w:r>
        <w:rPr>
          <w:rFonts w:cs="Courier New" w:ascii="Verdana" w:hAnsi="Verdana"/>
          <w:color w:val="000000"/>
          <w:sz w:val="20"/>
          <w:szCs w:val="20"/>
          <w:lang w:val="en-US"/>
        </w:rPr>
        <w:t xml:space="preserve">Hinkston thought “Well, I think I’d rearrange the civilization on Mars so it resembled Earth more and more each day. If there was any way of reproducing every plant, every road, and every lake, and even an ocean, I’d do so. Then by some vast crowd hypnosis I’d convince everyone in a town this size that this really </w:t>
      </w:r>
      <w:r>
        <w:rPr>
          <w:rFonts w:cs="Courier New" w:ascii="Verdana" w:hAnsi="Verdana"/>
          <w:i/>
          <w:color w:val="000000"/>
          <w:sz w:val="20"/>
          <w:szCs w:val="20"/>
          <w:lang w:val="en-US"/>
        </w:rPr>
        <w:t>was</w:t>
      </w:r>
      <w:r>
        <w:rPr>
          <w:rFonts w:cs="Courier New" w:ascii="Verdana" w:hAnsi="Verdana"/>
          <w:color w:val="000000"/>
          <w:sz w:val="20"/>
          <w:szCs w:val="20"/>
          <w:lang w:val="en-US"/>
        </w:rPr>
        <w:t xml:space="preserve"> Earth, not Mars at a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Good enough, Hinkston. I think we’re on the right track now. That woman in that house back there just </w:t>
      </w:r>
      <w:r>
        <w:rPr>
          <w:rFonts w:cs="Courier New" w:ascii="Verdana" w:hAnsi="Verdana"/>
          <w:i/>
          <w:color w:val="000000"/>
          <w:sz w:val="20"/>
          <w:szCs w:val="20"/>
          <w:lang w:val="en-US"/>
        </w:rPr>
        <w:t>thinks</w:t>
      </w:r>
      <w:r>
        <w:rPr>
          <w:rFonts w:cs="Courier New" w:ascii="Verdana" w:hAnsi="Verdana"/>
          <w:color w:val="000000"/>
          <w:sz w:val="20"/>
          <w:szCs w:val="20"/>
          <w:lang w:val="en-US"/>
        </w:rPr>
        <w:t xml:space="preserve"> she’s living on Earth. It protects her sanity. She and all the others in this town are the patients of the greatest experiment in migration and hypnosis you will ever lay eyes on in your lif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That’s </w:t>
      </w:r>
      <w:r>
        <w:rPr>
          <w:rFonts w:cs="Courier New" w:ascii="Verdana" w:hAnsi="Verdana"/>
          <w:i/>
          <w:color w:val="000000"/>
          <w:sz w:val="20"/>
          <w:szCs w:val="20"/>
          <w:lang w:val="en-US"/>
        </w:rPr>
        <w:t>it</w:t>
      </w:r>
      <w:r>
        <w:rPr>
          <w:rFonts w:cs="Courier New" w:ascii="Verdana" w:hAnsi="Verdana"/>
          <w:color w:val="000000"/>
          <w:sz w:val="20"/>
          <w:szCs w:val="20"/>
          <w:lang w:val="en-US"/>
        </w:rPr>
        <w:t>, sir!” cried Lusti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Right!” said Hinkst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ell.” The captain sighed. “Now we’ve got somewhere. I feel better. It’s all a bit more logical. That talk about time and going back and forth and traveling through time turns my stomach upside down. But </w:t>
      </w:r>
      <w:r>
        <w:rPr>
          <w:rFonts w:cs="Courier New" w:ascii="Verdana" w:hAnsi="Verdana"/>
          <w:i/>
          <w:color w:val="000000"/>
          <w:sz w:val="20"/>
          <w:szCs w:val="20"/>
          <w:lang w:val="en-US"/>
        </w:rPr>
        <w:t>this</w:t>
      </w:r>
      <w:r>
        <w:rPr>
          <w:rFonts w:cs="Courier New" w:ascii="Verdana" w:hAnsi="Verdana"/>
          <w:color w:val="000000"/>
          <w:sz w:val="20"/>
          <w:szCs w:val="20"/>
          <w:lang w:val="en-US"/>
        </w:rPr>
        <w:t xml:space="preserve"> way—” The captain smiled. “Well, well, it looks as if we’ll be fairly popular 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r will we?” said Lustig. “After all, like the Pilgrims, these people came here to escape Earth. Maybe they won’t be too happy to see us. Maybe they’ll try to drive us out or kill u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have superior weapons. This next house now. Up we go.”</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ut they had hardly crossed the lawn when Lustig stopped and looked off across the town, down the quiet, dreaming afternoon street. “Sir,” 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is it, Lusti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Oh, sir, </w:t>
      </w:r>
      <w:r>
        <w:rPr>
          <w:rFonts w:cs="Courier New" w:ascii="Verdana" w:hAnsi="Verdana"/>
          <w:i/>
          <w:color w:val="000000"/>
          <w:sz w:val="20"/>
          <w:szCs w:val="20"/>
          <w:lang w:val="en-US"/>
        </w:rPr>
        <w:t>sir</w:t>
      </w:r>
      <w:r>
        <w:rPr>
          <w:rFonts w:cs="Courier New" w:ascii="Verdana" w:hAnsi="Verdana"/>
          <w:color w:val="000000"/>
          <w:sz w:val="20"/>
          <w:szCs w:val="20"/>
          <w:lang w:val="en-US"/>
        </w:rPr>
        <w:t xml:space="preserve">, what I </w:t>
      </w:r>
      <w:r>
        <w:rPr>
          <w:rFonts w:cs="Courier New" w:ascii="Verdana" w:hAnsi="Verdana"/>
          <w:i/>
          <w:color w:val="000000"/>
          <w:sz w:val="20"/>
          <w:szCs w:val="20"/>
          <w:lang w:val="en-US"/>
        </w:rPr>
        <w:t>see</w:t>
      </w:r>
      <w:r>
        <w:rPr>
          <w:rFonts w:cs="Courier New" w:ascii="Verdana" w:hAnsi="Verdana"/>
          <w:color w:val="000000"/>
          <w:sz w:val="20"/>
          <w:szCs w:val="20"/>
          <w:lang w:val="en-US"/>
        </w:rPr>
        <w:t>—” said Lustig, and he began to cry. His fingers came up, twisting and shaking, and his face was all wonder and joy and incredulity. He sounded as if at any moment he might go quite insane with happiness. He looked down the street and began to run, stumbling awkwardly, falling, picking himself up, and running on. “Look, loo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n’t let him get away!” The captain broke into a ru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w Lustig was running swiftly, shouting. He turned into a yard halfway down the shady street and leaped up upon the porch of a large green house with an iron rooster on the roof.</w:t>
      </w:r>
    </w:p>
    <w:p>
      <w:pPr>
        <w:pStyle w:val="Normal"/>
        <w:suppressAutoHyphens w:val="true"/>
        <w:autoSpaceDE w:val="false"/>
        <w:ind w:firstLine="283"/>
        <w:jc w:val="both"/>
        <w:rPr/>
      </w:pPr>
      <w:r>
        <w:rPr>
          <w:rFonts w:cs="Courier New" w:ascii="Verdana" w:hAnsi="Verdana"/>
          <w:color w:val="000000"/>
          <w:sz w:val="20"/>
          <w:szCs w:val="20"/>
          <w:lang w:val="en-US"/>
        </w:rPr>
        <w:t>He was beating at the door, hollering and crying, when Hinkston and the captain ran up behind him. They were all gasping and wheezing, exhausted from their run in the thin air. “Grandma! Grandpa!” cried Lusti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wo old people stood in the door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avid!” their voices piped, and they rushed out to embrace and pat him on the back and move around him. “David, oh, David, it’s been so many years! How you’ve grown, boy; how big you are, boy. Oh, David boy, how are you?”</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Grandma, Grandpa!” sobbed David Lustig. “You look fine, fine!” He held them, turned them, kissed them, hugged them, cried on them, held them out again, blinking at the little old people. The sun was in the sky, the wind blew, the grass was green, the screen door stood wid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in, boy, come in. There’s iced tea for you, fresh, lots of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ve got friends here.” Lustig turned and waved at the captain and Hinkston frantically, laughing. “Captain, come on u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wdy,” said the old people. “Come in. Any friends of David’s are our friends too. Don’t stand t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living room of the old house it was cool, and a grandfather clock ticked high and long and bronzed in one corner. There were soft pillows on large couches and walls filled with books and a rug cut in a thick rose pattern, and iced tea in the hand, sweating, and cool on the thirsty tongu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Here’s to our health.” Grandma tipped her glass to her porcelain tee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How long you been here, Grandma?” said Lusti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Ever since we died,” she said tart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Ever since you what?” Captain John Black set down his glas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h yes.” Lustig nodded. “They’ve been dead thirty year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And you sit there calmly!” shouted the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ush.” The old woman winked glitteringly. “Who are you to question what happens? Here we are. What’s life, anyway? Who does what for why and where? All we know is here we are, alive again, and no questions asked. A second chance.” She toddled over and held out her thin wrist. “Feel.” The captain felt. “Solid, ain’t it?” she asked. He nodded. “Well, then,” she said triumphantly, “why go around question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said the captain, “it’s simply that we never thought we’d find a thing like this on Ma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now you’ve found it. I dare say there’s lots on every planet that’ll show you God’s infinite way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s this Heaven?” asked Hinkst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Nonsense, no. It’s a world and we get a second chance. Nobody told us why. But then nobody told us why we were on Earth, either. That other Earth, I mean. The one you came from. How do we know there wasn’t </w:t>
      </w:r>
      <w:r>
        <w:rPr>
          <w:rFonts w:cs="Courier New" w:ascii="Verdana" w:hAnsi="Verdana"/>
          <w:i/>
          <w:color w:val="000000"/>
          <w:sz w:val="20"/>
          <w:szCs w:val="20"/>
          <w:lang w:val="en-US"/>
        </w:rPr>
        <w:t>another</w:t>
      </w:r>
      <w:r>
        <w:rPr>
          <w:rFonts w:cs="Courier New" w:ascii="Verdana" w:hAnsi="Verdana"/>
          <w:color w:val="000000"/>
          <w:sz w:val="20"/>
          <w:szCs w:val="20"/>
          <w:lang w:val="en-US"/>
        </w:rPr>
        <w:t xml:space="preserve"> before </w:t>
      </w:r>
      <w:r>
        <w:rPr>
          <w:rFonts w:cs="Courier New" w:ascii="Verdana" w:hAnsi="Verdana"/>
          <w:i/>
          <w:color w:val="000000"/>
          <w:sz w:val="20"/>
          <w:szCs w:val="20"/>
          <w:lang w:val="en-US"/>
        </w:rPr>
        <w:t>that</w:t>
      </w:r>
      <w:r>
        <w:rPr>
          <w:rFonts w:cs="Courier New" w:ascii="Verdana" w:hAnsi="Verdana"/>
          <w:color w:val="000000"/>
          <w:sz w:val="20"/>
          <w:szCs w:val="20"/>
          <w:lang w:val="en-US"/>
        </w:rPr>
        <w:t xml:space="preserve"> on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 good question,” said the captain.</w:t>
      </w:r>
    </w:p>
    <w:p>
      <w:pPr>
        <w:pStyle w:val="Normal"/>
        <w:suppressAutoHyphens w:val="true"/>
        <w:autoSpaceDE w:val="false"/>
        <w:ind w:firstLine="283"/>
        <w:jc w:val="both"/>
        <w:rPr/>
      </w:pPr>
      <w:r>
        <w:rPr>
          <w:rFonts w:cs="Courier New" w:ascii="Verdana" w:hAnsi="Verdana"/>
          <w:color w:val="000000"/>
          <w:sz w:val="20"/>
          <w:szCs w:val="20"/>
          <w:lang w:val="en-US"/>
        </w:rPr>
        <w:t>Lustig kept smiling at his grandparents. “Gosh, it’s good to see you. Gosh, it’s good.”</w:t>
      </w:r>
    </w:p>
    <w:p>
      <w:pPr>
        <w:pStyle w:val="Normal"/>
        <w:suppressAutoHyphens w:val="true"/>
        <w:autoSpaceDE w:val="false"/>
        <w:ind w:firstLine="283"/>
        <w:jc w:val="both"/>
        <w:rPr/>
      </w:pPr>
      <w:r>
        <w:rPr>
          <w:rFonts w:cs="Courier New" w:ascii="Verdana" w:hAnsi="Verdana"/>
          <w:color w:val="000000"/>
          <w:sz w:val="20"/>
          <w:szCs w:val="20"/>
          <w:lang w:val="en-US"/>
        </w:rPr>
        <w:t>The captain stood up and slapped his hand on his leg in a casual fashion. “We’ve got to be going. Thank you for the drink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ll be back, of course,” said the old people. “For supper tonigh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try to make it, thanks. There’s so much to be done. My men are waiting for me back at the rocket 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topped. He looked toward the door, startl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ar away in the sunlight there was a sound of voices, a shouting and a great hello.</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s that?” asked Hinkst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soon find out.” And Captain John Black was out the front door abruptly, running across the green lawn into the street of the Martian tow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tood looking at the rocket. The ports were open and his crew was streaming out, waving their hands. A crowd of people had gathered, and in and through and among these people the members of the crew were hurrying, talking, laughing, shaking hands. People did little dances. People swarmed. The rocket lay empty and abandon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brass band exploded in the sunlight, flinging off a gay tune from upraised tubas and trumpets. There was a bang of drums and a shrill of fifes. Little girls with golden hair jumped up and down. Little boys shouted, “Hooray!” Fat men passed around ten-cent cigars. The town mayor made a speech. Then each member of the crew, with a mother on one arm, a father or sister on the other, was spirited off down the street into little cottages or big mansion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top!” cried Captain Blac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doors slammed shu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heat rose in the clear spring sky, and all was silent. The brass band banged off around a corner, leaving the rocket to shine and dazzle alone in the sunligh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bandoned!” said the captain. “They abandoned the ship, they did! I’ll have their skins, by God! They had orde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ir,” said Lustig, “don’t be too hard on them. Those were all old relatives and friend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t’s no exus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ink how they felt, Captain, seeing familiar faces outside the shi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y had their orders, damn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how would you have felt,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would have obeyed orders—” The captain’s mouth remained op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triding along the sidewalk under the Martian sun, tall, smiling, eyes amazingly clear and blue, came a young man of some twenty-six years. “John!” the man called out, and broke into a tro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Captain John Black sway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John, you old son of a bitc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an ran up and gripped his hand and slapped him on the bac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t’s you,” said Captain Blac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Of course, who’d you </w:t>
      </w:r>
      <w:r>
        <w:rPr>
          <w:rFonts w:cs="Courier New" w:ascii="Verdana" w:hAnsi="Verdana"/>
          <w:i/>
          <w:color w:val="000000"/>
          <w:sz w:val="20"/>
          <w:szCs w:val="20"/>
          <w:lang w:val="en-US"/>
        </w:rPr>
        <w:t>think</w:t>
      </w:r>
      <w:r>
        <w:rPr>
          <w:rFonts w:cs="Courier New" w:ascii="Verdana" w:hAnsi="Verdana"/>
          <w:color w:val="000000"/>
          <w:sz w:val="20"/>
          <w:szCs w:val="20"/>
          <w:lang w:val="en-US"/>
        </w:rPr>
        <w:t xml:space="preserve"> it wa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dward!” The captain appealed now to Lustig and Hinkston, holding the stranger’s hand. “This is my brother Edward. Ed, meet my men, Lustig, Hinkston! My broth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tugged at each other’s hands and arms and then finally embrac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John, you bum,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re looking fine, Ed, but, Ed, what </w:t>
      </w:r>
      <w:r>
        <w:rPr>
          <w:rFonts w:cs="Courier New" w:ascii="Verdana" w:hAnsi="Verdana"/>
          <w:i/>
          <w:color w:val="000000"/>
          <w:sz w:val="20"/>
          <w:szCs w:val="20"/>
          <w:lang w:val="en-US"/>
        </w:rPr>
        <w:t>is</w:t>
      </w:r>
      <w:r>
        <w:rPr>
          <w:rFonts w:cs="Courier New" w:ascii="Verdana" w:hAnsi="Verdana"/>
          <w:color w:val="000000"/>
          <w:sz w:val="20"/>
          <w:szCs w:val="20"/>
          <w:lang w:val="en-US"/>
        </w:rPr>
        <w:t xml:space="preserve"> this? You haven’t changed over the years. You died, I remember, when you were twenty-six and I was nineteen. Good God, so many years ago, and here you are and, Lord, what goes 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Mom’s waiting,” said Edward Black, grinn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o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Dad to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ad?” The captain almost fell as if he had been hit by a mighty weapon. He walked stiffly and without co.ordination. “Mom and Dad alive? W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t the old house on Oak Knoll Avenu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old house.” The captain stared in delighted amaze. “Did you hear that, Lustig, Hinkston?”</w:t>
      </w:r>
    </w:p>
    <w:p>
      <w:pPr>
        <w:pStyle w:val="Normal"/>
        <w:suppressAutoHyphens w:val="true"/>
        <w:autoSpaceDE w:val="false"/>
        <w:ind w:firstLine="283"/>
        <w:jc w:val="both"/>
        <w:rPr/>
      </w:pPr>
      <w:r>
        <w:rPr>
          <w:rFonts w:cs="Courier New" w:ascii="Verdana" w:hAnsi="Verdana"/>
          <w:color w:val="000000"/>
          <w:sz w:val="20"/>
          <w:szCs w:val="20"/>
          <w:lang w:val="en-US"/>
        </w:rPr>
        <w:t>Hinkston was gone. He had seen his own house down the street and was running for it. Lustig was laughing. “You see, Captain, what happened to everyone on the rocket? They couldn’t help themselv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es. Yes.” The captain shut his eyes. “When I open my eyes you’ll be gone.” He blinked. “You’re still there. God, Ed, but you look </w:t>
      </w:r>
      <w:r>
        <w:rPr>
          <w:rFonts w:cs="Courier New" w:ascii="Verdana" w:hAnsi="Verdana"/>
          <w:i/>
          <w:color w:val="000000"/>
          <w:sz w:val="20"/>
          <w:szCs w:val="20"/>
          <w:lang w:val="en-US"/>
        </w:rPr>
        <w:t>fine!</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on, lunch’s waiting. I told Mom.”</w:t>
      </w:r>
    </w:p>
    <w:p>
      <w:pPr>
        <w:pStyle w:val="Normal"/>
        <w:suppressAutoHyphens w:val="true"/>
        <w:autoSpaceDE w:val="false"/>
        <w:ind w:firstLine="283"/>
        <w:jc w:val="both"/>
        <w:rPr/>
      </w:pPr>
      <w:r>
        <w:rPr>
          <w:rFonts w:cs="Courier New" w:ascii="Verdana" w:hAnsi="Verdana"/>
          <w:color w:val="000000"/>
          <w:sz w:val="20"/>
          <w:szCs w:val="20"/>
          <w:lang w:val="en-US"/>
        </w:rPr>
        <w:t>Lustig said, “Sir, I’ll be with my grandfolks if you need 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Oh, fine, Lustig. Later, then.”</w:t>
      </w:r>
    </w:p>
    <w:p>
      <w:pPr>
        <w:pStyle w:val="Normal"/>
        <w:suppressAutoHyphens w:val="true"/>
        <w:autoSpaceDE w:val="false"/>
        <w:ind w:firstLine="283"/>
        <w:jc w:val="both"/>
        <w:rPr/>
      </w:pPr>
      <w:r>
        <w:rPr>
          <w:rFonts w:cs="Courier New" w:ascii="Verdana" w:hAnsi="Verdana"/>
          <w:color w:val="000000"/>
          <w:sz w:val="20"/>
          <w:szCs w:val="20"/>
          <w:lang w:val="en-US"/>
        </w:rPr>
        <w:t>Edward seized his arm and marched him. “There’s the house. Remember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ll! Bet I can beat you to the front porch!”</w:t>
      </w:r>
    </w:p>
    <w:p>
      <w:pPr>
        <w:pStyle w:val="Normal"/>
        <w:suppressAutoHyphens w:val="true"/>
        <w:autoSpaceDE w:val="false"/>
        <w:ind w:firstLine="283"/>
        <w:jc w:val="both"/>
        <w:rPr/>
      </w:pPr>
      <w:r>
        <w:rPr>
          <w:rFonts w:cs="Courier New" w:ascii="Verdana" w:hAnsi="Verdana"/>
          <w:color w:val="000000"/>
          <w:sz w:val="20"/>
          <w:szCs w:val="20"/>
          <w:lang w:val="en-US"/>
        </w:rPr>
        <w:t xml:space="preserve">They ran. The trees roared over Captain Black’s head; the earth roared under his feet. He saw the golden figure of Edward Black pull ahead of him in the amazing dream of reality. He saw the house rush forward, the screen door swing wide. “Beat you!” cried Edward. “I’m an old man,” panted the captain, “and you’re still young. But then, you </w:t>
      </w:r>
      <w:r>
        <w:rPr>
          <w:rFonts w:cs="Courier New" w:ascii="Verdana" w:hAnsi="Verdana"/>
          <w:i/>
          <w:color w:val="000000"/>
          <w:sz w:val="20"/>
          <w:szCs w:val="20"/>
          <w:lang w:val="en-US"/>
        </w:rPr>
        <w:t>always</w:t>
      </w:r>
      <w:r>
        <w:rPr>
          <w:rFonts w:cs="Courier New" w:ascii="Verdana" w:hAnsi="Verdana"/>
          <w:color w:val="000000"/>
          <w:sz w:val="20"/>
          <w:szCs w:val="20"/>
          <w:lang w:val="en-US"/>
        </w:rPr>
        <w:t xml:space="preserve"> beat me, I rememb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doorway, Mom, pink, plump, and bright. Behind her, pepper-gray, Dad, his pipe in his ha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om, Da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ran up the steps like a child to meet the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a fine long afternoon. They finished a late lunch and they sat in the parlor and he told them all about his rocket and they nodded and smiled upon him and Mother was just the same and Dad bit the end off a cigar and lighted it thoughtfully in his old fashion. There was a big turkey dinner at night and time flowing on. When the drumsticks were sucked clean and lay brittle upon the plates, the captain leaned back and exhaled his deep satisfaction, Night was in all the trees and coloring the sky, and the lamps were halos of pink light in the gentle house. From all the other houses down the street came sounds of music, pianos playing, doors slammng.</w:t>
      </w:r>
    </w:p>
    <w:p>
      <w:pPr>
        <w:pStyle w:val="Normal"/>
        <w:suppressAutoHyphens w:val="true"/>
        <w:autoSpaceDE w:val="false"/>
        <w:ind w:firstLine="283"/>
        <w:jc w:val="both"/>
        <w:rPr/>
      </w:pPr>
      <w:r>
        <w:rPr>
          <w:rFonts w:cs="Courier New" w:ascii="Verdana" w:hAnsi="Verdana"/>
          <w:color w:val="000000"/>
          <w:sz w:val="20"/>
          <w:szCs w:val="20"/>
          <w:lang w:val="en-US"/>
        </w:rPr>
        <w:t>Mom put a record on the victrola, and she and Captain John Black had a dance. She was wearing the same perfume he remembered from the summer when she and Dad had been killed in the train accident. She was very real in his arms as they danced lightly to the music. “It’s not every day,” she said, “you get a second chance to liv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ll wake in the morning,” said the captain. “And I’ll be in my rocket, in space, and all this will be gon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don’t think that,” she cried softly. “Don’t question. God’s good to us. Let’s be happ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orry, Mo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record ended in a circular hiss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e tired, Son.” Dad pointed with his pipe. “Your old bedroom’s waiting for you, brass bed and a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I should report my men 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y? Well, I don’t know. No reason, I guess. No, none at all. They’re all eating or in bed. A good night’s sleep won’t hurt the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od night, Son.” Mom kissed his cheek. “It’s good to have you ho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t’s good to </w:t>
      </w:r>
      <w:r>
        <w:rPr>
          <w:rFonts w:cs="Courier New" w:ascii="Verdana" w:hAnsi="Verdana"/>
          <w:i/>
          <w:color w:val="000000"/>
          <w:sz w:val="20"/>
          <w:szCs w:val="20"/>
          <w:lang w:val="en-US"/>
        </w:rPr>
        <w:t>be</w:t>
      </w:r>
      <w:r>
        <w:rPr>
          <w:rFonts w:cs="Courier New" w:ascii="Verdana" w:hAnsi="Verdana"/>
          <w:color w:val="000000"/>
          <w:sz w:val="20"/>
          <w:szCs w:val="20"/>
          <w:lang w:val="en-US"/>
        </w:rPr>
        <w:t xml:space="preserve"> home.”</w:t>
      </w:r>
    </w:p>
    <w:p>
      <w:pPr>
        <w:pStyle w:val="Normal"/>
        <w:suppressAutoHyphens w:val="true"/>
        <w:autoSpaceDE w:val="false"/>
        <w:ind w:firstLine="283"/>
        <w:jc w:val="both"/>
        <w:rPr/>
      </w:pPr>
      <w:r>
        <w:rPr>
          <w:rFonts w:cs="Courier New" w:ascii="Verdana" w:hAnsi="Verdana"/>
          <w:color w:val="000000"/>
          <w:sz w:val="20"/>
          <w:szCs w:val="20"/>
          <w:lang w:val="en-US"/>
        </w:rPr>
        <w:t>He left the land of cigar smoke and perfume and books and gentle light and ascended the stairs, talking, talking with Edward. Edward pushed a door open, and there was the yellow brass bed and the old semaphore banners from college and a very musty raccoon coat which he stroked with muted affection. “It’s too much,” said the captain. “I’m numb and I’m tired. Too much has happened today. I feel as if I’d been out in a pounding rain for forty-eight hours without an umbrella or a coat. I’m soaked to the skin with emoti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Edward slapped wide the snowy linens and flounced the pillows. He slid the window up and let the night-blooming jasmine float in. There was moonlight and the sound of distant dancing and whisper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So this is Mars,” said the captain, undress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is is it.” Edward undressed in idle, leisurely moves, drawing his shirt off over his head, revealing golden shoulders and the good muscular neck.</w:t>
      </w:r>
    </w:p>
    <w:p>
      <w:pPr>
        <w:pStyle w:val="Normal"/>
        <w:suppressAutoHyphens w:val="true"/>
        <w:autoSpaceDE w:val="false"/>
        <w:ind w:firstLine="283"/>
        <w:jc w:val="both"/>
        <w:rPr/>
      </w:pPr>
      <w:r>
        <w:rPr>
          <w:rFonts w:cs="Courier New" w:ascii="Verdana" w:hAnsi="Verdana"/>
          <w:color w:val="000000"/>
          <w:sz w:val="20"/>
          <w:szCs w:val="20"/>
          <w:lang w:val="en-US"/>
        </w:rPr>
        <w:t>The lights were out; they were in bed, side by side, as in the days how many decades ago? The captain lolled and was flourished by the scent of jasmine pushing the lace curtains out upon the dark air of the room. Among the trees, upon a lawn, someone had cranked up a portable phonograph and now it was playing softly, “Alway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thought of Marilyn came to his mi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s Marilyn here?”</w:t>
      </w:r>
    </w:p>
    <w:p>
      <w:pPr>
        <w:pStyle w:val="Normal"/>
        <w:suppressAutoHyphens w:val="true"/>
        <w:autoSpaceDE w:val="false"/>
        <w:ind w:firstLine="283"/>
        <w:jc w:val="both"/>
        <w:rPr/>
      </w:pPr>
      <w:r>
        <w:rPr>
          <w:rFonts w:cs="Courier New" w:ascii="Verdana" w:hAnsi="Verdana"/>
          <w:color w:val="000000"/>
          <w:sz w:val="20"/>
          <w:szCs w:val="20"/>
          <w:lang w:val="en-US"/>
        </w:rPr>
        <w:t>His brother, lying straight out in the moonlight from the window, waited and then said, “Yes. She’s out of town. But she’ll be here in the morning.”</w:t>
      </w:r>
    </w:p>
    <w:p>
      <w:pPr>
        <w:pStyle w:val="Normal"/>
        <w:suppressAutoHyphens w:val="true"/>
        <w:autoSpaceDE w:val="false"/>
        <w:ind w:firstLine="283"/>
        <w:jc w:val="both"/>
        <w:rPr/>
      </w:pPr>
      <w:r>
        <w:rPr>
          <w:rFonts w:cs="Courier New" w:ascii="Verdana" w:hAnsi="Verdana"/>
          <w:color w:val="000000"/>
          <w:sz w:val="20"/>
          <w:szCs w:val="20"/>
          <w:lang w:val="en-US"/>
        </w:rPr>
        <w:t>The captain shut his eyes. “I want to see Marilyn very muc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room was square and quiet except for their breath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od night, Ed.”</w:t>
      </w:r>
    </w:p>
    <w:p>
      <w:pPr>
        <w:pStyle w:val="Normal"/>
        <w:suppressAutoHyphens w:val="true"/>
        <w:autoSpaceDE w:val="false"/>
        <w:ind w:firstLine="283"/>
        <w:jc w:val="both"/>
        <w:rPr/>
      </w:pPr>
      <w:r>
        <w:rPr>
          <w:rFonts w:cs="Courier New" w:ascii="Verdana" w:hAnsi="Verdana"/>
          <w:color w:val="000000"/>
          <w:sz w:val="20"/>
          <w:szCs w:val="20"/>
          <w:lang w:val="en-US"/>
        </w:rPr>
        <w:t>A pause. “Good night, Joh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lay peacefully, letting his thoughts float. For the first time the stress of the day was moved aside; he could think logically now, It had all been emotion. The bands playing, the familiar faces. But now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ow? he wondered. How was all this made? And why? For what purpose? Out of the goodness of some divine intervention? Was God, then, really that thoughtful of his children? How and why and what f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considered the various theories advanced in the first heat of the afternoon by Hinkston and Lustig. He let all kinds of new theories drop in lazy pebbles down through his mind, turning, throwing out dull flashes of light. Mom. Dad. Edward. Mars. Earth. Mars. Martian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ho had lived here a thousand years ago on Mars? Martians? Or had this always been the way it was tod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artians. He repeated the word idly, inward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laughed out loud almost. He had the most ridiculous theory quite suddenly. It gave him a kind of chill. It was really nothing to consider, of course. Highly improbable. Silly. Forget it. Ridiculous.</w:t>
      </w:r>
    </w:p>
    <w:p>
      <w:pPr>
        <w:pStyle w:val="Normal"/>
        <w:suppressAutoHyphens w:val="true"/>
        <w:autoSpaceDE w:val="false"/>
        <w:ind w:firstLine="283"/>
        <w:jc w:val="both"/>
        <w:rPr/>
      </w:pPr>
      <w:r>
        <w:rPr>
          <w:rFonts w:cs="Courier New" w:ascii="Verdana" w:hAnsi="Verdana"/>
          <w:color w:val="000000"/>
          <w:sz w:val="20"/>
          <w:szCs w:val="20"/>
          <w:lang w:val="en-US"/>
        </w:rPr>
        <w:t xml:space="preserve">But, he thought, just </w:t>
      </w:r>
      <w:r>
        <w:rPr>
          <w:rFonts w:cs="Courier New" w:ascii="Verdana" w:hAnsi="Verdana"/>
          <w:i/>
          <w:color w:val="000000"/>
          <w:sz w:val="20"/>
          <w:szCs w:val="20"/>
          <w:lang w:val="en-US"/>
        </w:rPr>
        <w:t>suppose</w:t>
      </w:r>
      <w:r>
        <w:rPr>
          <w:rFonts w:cs="Courier New" w:ascii="Verdana" w:hAnsi="Verdana"/>
          <w:color w:val="000000"/>
          <w:sz w:val="20"/>
          <w:szCs w:val="20"/>
          <w:lang w:val="en-US"/>
        </w:rPr>
        <w:t> . . . Just suppose, now, that there were Martians living on Mars and they saw our ship coming and saw us inside our ship and hated us, Suppose, now, just for the hell of it, that they wanted to destroy us, as invaders, as unwanted ones, and they wanted to do it in a very clever way, so that we would be taken off guard. Well, what would the best weapon be that a Martian could use against Earth Men with atomic weapon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answer was interesting. Telepathy, hypnosis, memory, and imagination.</w:t>
      </w:r>
    </w:p>
    <w:p>
      <w:pPr>
        <w:pStyle w:val="Normal"/>
        <w:suppressAutoHyphens w:val="true"/>
        <w:autoSpaceDE w:val="false"/>
        <w:ind w:firstLine="283"/>
        <w:jc w:val="both"/>
        <w:rPr/>
      </w:pPr>
      <w:r>
        <w:rPr>
          <w:rFonts w:cs="Courier New" w:ascii="Verdana" w:hAnsi="Verdana"/>
          <w:color w:val="000000"/>
          <w:sz w:val="20"/>
          <w:szCs w:val="20"/>
          <w:lang w:val="en-US"/>
        </w:rPr>
        <w:t xml:space="preserve">Suppose all of these houses aren’t real at all, this bed not real, but only figments of my own imagination, given substance by telepathy and hypnosis through the Martians, thought Captain John Black. Suppose these houses are really some </w:t>
      </w:r>
      <w:r>
        <w:rPr>
          <w:rFonts w:cs="Courier New" w:ascii="Verdana" w:hAnsi="Verdana"/>
          <w:i/>
          <w:color w:val="000000"/>
          <w:sz w:val="20"/>
          <w:szCs w:val="20"/>
          <w:lang w:val="en-US"/>
        </w:rPr>
        <w:t>other</w:t>
      </w:r>
      <w:r>
        <w:rPr>
          <w:rFonts w:cs="Courier New" w:ascii="Verdana" w:hAnsi="Verdana"/>
          <w:color w:val="000000"/>
          <w:sz w:val="20"/>
          <w:szCs w:val="20"/>
          <w:lang w:val="en-US"/>
        </w:rPr>
        <w:t xml:space="preserve"> shape, a Martian shape, but, by playing on my desires and wants, these Martians have made this seem like my old home town, my old house, to lull me out of my suspicions. What better way to fool a man, using his own mother and father as bait?</w:t>
      </w:r>
    </w:p>
    <w:p>
      <w:pPr>
        <w:pStyle w:val="Normal"/>
        <w:suppressAutoHyphens w:val="true"/>
        <w:autoSpaceDE w:val="false"/>
        <w:ind w:firstLine="283"/>
        <w:jc w:val="both"/>
        <w:rPr/>
      </w:pPr>
      <w:r>
        <w:rPr>
          <w:rFonts w:cs="Courier New" w:ascii="Verdana" w:hAnsi="Verdana"/>
          <w:color w:val="000000"/>
          <w:sz w:val="20"/>
          <w:szCs w:val="20"/>
          <w:lang w:val="en-US"/>
        </w:rPr>
        <w:t xml:space="preserve">And this town, so old, from the year 1926, long before </w:t>
      </w:r>
      <w:r>
        <w:rPr>
          <w:rFonts w:cs="Courier New" w:ascii="Verdana" w:hAnsi="Verdana"/>
          <w:i/>
          <w:color w:val="000000"/>
          <w:sz w:val="20"/>
          <w:szCs w:val="20"/>
          <w:lang w:val="en-US"/>
        </w:rPr>
        <w:t>any</w:t>
      </w:r>
      <w:r>
        <w:rPr>
          <w:rFonts w:cs="Courier New" w:ascii="Verdana" w:hAnsi="Verdana"/>
          <w:color w:val="000000"/>
          <w:sz w:val="20"/>
          <w:szCs w:val="20"/>
          <w:lang w:val="en-US"/>
        </w:rPr>
        <w:t xml:space="preserve"> of my men were born. From a year when I was six years old and there </w:t>
      </w:r>
      <w:r>
        <w:rPr>
          <w:rFonts w:cs="Courier New" w:ascii="Verdana" w:hAnsi="Verdana"/>
          <w:i/>
          <w:color w:val="000000"/>
          <w:sz w:val="20"/>
          <w:szCs w:val="20"/>
          <w:lang w:val="en-US"/>
        </w:rPr>
        <w:t>were</w:t>
      </w:r>
      <w:r>
        <w:rPr>
          <w:rFonts w:cs="Courier New" w:ascii="Verdana" w:hAnsi="Verdana"/>
          <w:color w:val="000000"/>
          <w:sz w:val="20"/>
          <w:szCs w:val="20"/>
          <w:lang w:val="en-US"/>
        </w:rPr>
        <w:t xml:space="preserve"> records of Harry Lauder, and Maxfield Parrish paintings </w:t>
      </w:r>
      <w:r>
        <w:rPr>
          <w:rFonts w:cs="Courier New" w:ascii="Verdana" w:hAnsi="Verdana"/>
          <w:i/>
          <w:color w:val="000000"/>
          <w:sz w:val="20"/>
          <w:szCs w:val="20"/>
          <w:lang w:val="en-US"/>
        </w:rPr>
        <w:t>still</w:t>
      </w:r>
      <w:r>
        <w:rPr>
          <w:rFonts w:cs="Courier New" w:ascii="Verdana" w:hAnsi="Verdana"/>
          <w:color w:val="000000"/>
          <w:sz w:val="20"/>
          <w:szCs w:val="20"/>
          <w:lang w:val="en-US"/>
        </w:rPr>
        <w:t xml:space="preserve"> hanging, and bead curtains, and “Beautiful Ohio,” and turn-of-the-century architecture. What if the Martians took the memories of a town </w:t>
      </w:r>
      <w:r>
        <w:rPr>
          <w:rFonts w:cs="Courier New" w:ascii="Verdana" w:hAnsi="Verdana"/>
          <w:i/>
          <w:color w:val="000000"/>
          <w:sz w:val="20"/>
          <w:szCs w:val="20"/>
          <w:lang w:val="en-US"/>
        </w:rPr>
        <w:t>exclusively</w:t>
      </w:r>
      <w:r>
        <w:rPr>
          <w:rFonts w:cs="Courier New" w:ascii="Verdana" w:hAnsi="Verdana"/>
          <w:color w:val="000000"/>
          <w:sz w:val="20"/>
          <w:szCs w:val="20"/>
          <w:lang w:val="en-US"/>
        </w:rPr>
        <w:t xml:space="preserve"> from </w:t>
      </w:r>
      <w:r>
        <w:rPr>
          <w:rFonts w:cs="Courier New" w:ascii="Verdana" w:hAnsi="Verdana"/>
          <w:i/>
          <w:color w:val="000000"/>
          <w:sz w:val="20"/>
          <w:szCs w:val="20"/>
          <w:lang w:val="en-US"/>
        </w:rPr>
        <w:t>my</w:t>
      </w:r>
      <w:r>
        <w:rPr>
          <w:rFonts w:cs="Courier New" w:ascii="Verdana" w:hAnsi="Verdana"/>
          <w:color w:val="000000"/>
          <w:sz w:val="20"/>
          <w:szCs w:val="20"/>
          <w:lang w:val="en-US"/>
        </w:rPr>
        <w:t xml:space="preserve"> mind? They say childhood memories are the clearest. And after they built the town from my mind, they populated it with the most-loved people from all the minds of the people on the rocke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suppose those two people in the next room, asleep, are not my mother and father at all, But two Martians, incredibly brilliant, with the ability to keep me under this dreaming hypnosis all of the ti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that brass band today? What a startlingly wonderful plan it would be. First, fool Lustig, then Hinkston, then gather a crowd; and all the men in the rocket, seeing mothers, aunts, uncles, sweethearts, dead ten, twenty wears ago, naturally, disregarding orders, rush out and abandon ship. What more natural? What more unsuspecting? What more simple? A man doesn’t ask too many questions when his mother is soddenly brought back to life; he’s much too happy. And here we all are tonight, in various houses, in various beds, with no weapons to protect us, and the rocket lies in the moonlight, empty. And wouldn’t it be horrible and terrifying to discover that all of this was part of some great clever plan by the Martians to divide and conquer us, and kill us? Sometime during the night, perhaps, my brother here on this bed will change form, melt, shift, and become another thing, a terrible thing, a Martian. It would be very simple for him just to turn over in bed and put a knife into my heart. And in all those other houses down the street, a dozen other brothers or fathers suddenly melting away and taking knives and doing things to the unsuspecting, sleeping men of Earth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is hands were shaking under the covers. His body was cold. Suddenly it was not a theory. Suddenly he was very afrai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lifted himself in bed and listened. The night was very quiet The music had stopped. The wind had died. His brother lay sleeping beside him.</w:t>
      </w:r>
    </w:p>
    <w:p>
      <w:pPr>
        <w:pStyle w:val="Normal"/>
        <w:suppressAutoHyphens w:val="true"/>
        <w:autoSpaceDE w:val="false"/>
        <w:ind w:firstLine="283"/>
        <w:jc w:val="both"/>
        <w:rPr/>
      </w:pPr>
      <w:r>
        <w:rPr>
          <w:rFonts w:cs="Courier New" w:ascii="Verdana" w:hAnsi="Verdana"/>
          <w:color w:val="000000"/>
          <w:sz w:val="20"/>
          <w:szCs w:val="20"/>
          <w:lang w:val="en-US"/>
        </w:rPr>
        <w:t>Carefully he lifted the covers, rolled them back. He slipped from bed and was walking softly across the room when his brother’s voice said, “Where are you go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w:t>
      </w:r>
    </w:p>
    <w:p>
      <w:pPr>
        <w:pStyle w:val="Normal"/>
        <w:suppressAutoHyphens w:val="true"/>
        <w:autoSpaceDE w:val="false"/>
        <w:ind w:firstLine="283"/>
        <w:jc w:val="both"/>
        <w:rPr/>
      </w:pPr>
      <w:r>
        <w:rPr>
          <w:rFonts w:cs="Courier New" w:ascii="Verdana" w:hAnsi="Verdana"/>
          <w:color w:val="000000"/>
          <w:sz w:val="20"/>
          <w:szCs w:val="20"/>
          <w:lang w:val="en-US"/>
        </w:rPr>
        <w:t>His brother’s voice was quite cold. “I said, where do you think you’re go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For a drink of wat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you’re not thirst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yes, I a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you’re no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Captain John Black broke and ran across the room. He screamed. He screamed twi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never reached the do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morning the brass band played a mournful dirge. From every house in the street came little solemn processions bearing long boxes, and along the sun-filled street, weeping, came the grandmas and mothers and sisters and brothers and uncles and fathers, walking to the churchyard, where there were new holes freshly dug and new tombstones installed. Sixteen holes in all, and sixteen tombston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ayor made a little sad speech, his face sometimes looking like the mayor, sometimes looking like something el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other and Father Black were there, with Brother Edward, and they cried, their faces melting now from a familiar face into something el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Grandpa and Grandma Lustig were there, weeping, their faces shifting like wax, shimmering as all things shimmer on a hot day.</w:t>
      </w:r>
    </w:p>
    <w:p>
      <w:pPr>
        <w:pStyle w:val="Normal"/>
        <w:suppressAutoHyphens w:val="true"/>
        <w:autoSpaceDE w:val="false"/>
        <w:ind w:firstLine="283"/>
        <w:jc w:val="both"/>
        <w:rPr/>
      </w:pPr>
      <w:r>
        <w:rPr>
          <w:rFonts w:cs="Courier New" w:ascii="Verdana" w:hAnsi="Verdana"/>
          <w:color w:val="000000"/>
          <w:sz w:val="20"/>
          <w:szCs w:val="20"/>
          <w:lang w:val="en-US"/>
        </w:rPr>
        <w:t>The coffins were lowered. Someone murmured about “the unexpected and sudden deaths of sixteen fine men during the n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Earth pounded down on the coffin lids.</w:t>
      </w:r>
    </w:p>
    <w:p>
      <w:pPr>
        <w:pStyle w:val="Normal"/>
        <w:suppressAutoHyphens w:val="true"/>
        <w:autoSpaceDE w:val="false"/>
        <w:ind w:firstLine="283"/>
        <w:jc w:val="both"/>
        <w:rPr/>
      </w:pPr>
      <w:r>
        <w:rPr>
          <w:rFonts w:cs="Courier New" w:ascii="Verdana" w:hAnsi="Verdana"/>
          <w:color w:val="000000"/>
          <w:sz w:val="20"/>
          <w:szCs w:val="20"/>
          <w:lang w:val="en-US"/>
        </w:rPr>
        <w:t>The brass band, playing “Columbia, the Gem of the Ocean,” marched and slammed back into town, and everyone took the day off.</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June 2001: —AND THE MOON BE STILL AS BR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It was so cold when they first came from the rocket into the night that Spender began to gather the dry Martian wood and build a small fire. He didn’t say anything about a celebration; he merely gathered the wood, set fire to it, and watched it bur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flare that lighted the thin air of this dried-up sea of Mars he looked over his shoulder and saw the rocket that had brought them all, Captain Wilder and Cheroke and Hathaway and Sam Parkhill and himself, across a silent black space of stars to land upon a dead, dreaming world.</w:t>
      </w:r>
    </w:p>
    <w:p>
      <w:pPr>
        <w:pStyle w:val="Normal"/>
        <w:suppressAutoHyphens w:val="true"/>
        <w:autoSpaceDE w:val="false"/>
        <w:ind w:firstLine="283"/>
        <w:jc w:val="both"/>
        <w:rPr/>
      </w:pPr>
      <w:r>
        <w:rPr>
          <w:rFonts w:cs="Courier New" w:ascii="Verdana" w:hAnsi="Verdana"/>
          <w:color w:val="000000"/>
          <w:sz w:val="20"/>
          <w:szCs w:val="20"/>
          <w:lang w:val="en-US"/>
        </w:rPr>
        <w:t xml:space="preserve">Jeff Spender waited for the noise. He watched the other men and waited for them to jump around and shout. It would happen as soon as the numbness of being the “first” men to Mars wore off. None of them said anything, but many of them were hoping, perhaps, that the other expeditions had failed and that this, the Fourth, would be </w:t>
      </w:r>
      <w:r>
        <w:rPr>
          <w:rFonts w:cs="Courier New" w:ascii="Verdana" w:hAnsi="Verdana"/>
          <w:i/>
          <w:color w:val="000000"/>
          <w:sz w:val="20"/>
          <w:szCs w:val="20"/>
          <w:lang w:val="en-US"/>
        </w:rPr>
        <w:t>the</w:t>
      </w:r>
      <w:r>
        <w:rPr>
          <w:rFonts w:cs="Courier New" w:ascii="Verdana" w:hAnsi="Verdana"/>
          <w:color w:val="000000"/>
          <w:sz w:val="20"/>
          <w:szCs w:val="20"/>
          <w:lang w:val="en-US"/>
        </w:rPr>
        <w:t xml:space="preserve"> one. They meant nothing evil by it. But they stood thinking it, nevertheless, thinking of the honor and fame, while their lungs became accustomed to the thinness of the atmosphere, which almost made you drunk if you moved too quiddy.</w:t>
      </w:r>
    </w:p>
    <w:p>
      <w:pPr>
        <w:pStyle w:val="Normal"/>
        <w:suppressAutoHyphens w:val="true"/>
        <w:autoSpaceDE w:val="false"/>
        <w:ind w:firstLine="283"/>
        <w:jc w:val="both"/>
        <w:rPr/>
      </w:pPr>
      <w:r>
        <w:rPr>
          <w:rFonts w:cs="Courier New" w:ascii="Verdana" w:hAnsi="Verdana"/>
          <w:color w:val="000000"/>
          <w:sz w:val="20"/>
          <w:szCs w:val="20"/>
          <w:lang w:val="en-US"/>
        </w:rPr>
        <w:t>Gibbs walked over to the freshly ignited fire and said, “Why don’t we use the ship chemical fire instead of that woo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ever mind,” said Spender, not looking up.</w:t>
      </w:r>
    </w:p>
    <w:p>
      <w:pPr>
        <w:pStyle w:val="Normal"/>
        <w:suppressAutoHyphens w:val="true"/>
        <w:autoSpaceDE w:val="false"/>
        <w:ind w:firstLine="283"/>
        <w:jc w:val="both"/>
        <w:rPr/>
      </w:pPr>
      <w:r>
        <w:rPr>
          <w:rFonts w:cs="Courier New" w:ascii="Verdana" w:hAnsi="Verdana"/>
          <w:color w:val="000000"/>
          <w:sz w:val="20"/>
          <w:szCs w:val="20"/>
          <w:lang w:val="en-US"/>
        </w:rPr>
        <w:t xml:space="preserve">It wouldn’t be right, the first night on Mars, to make a loud noise, to introduce a strange, silly bright thing like a stove. It would be a kind of imported blasphemy. There’d be time for that later; time to throw condensed-milk cans in the proud Martian canals; time for copies of the New York </w:t>
      </w:r>
      <w:r>
        <w:rPr>
          <w:rFonts w:cs="Courier New" w:ascii="Verdana" w:hAnsi="Verdana"/>
          <w:i/>
          <w:color w:val="000000"/>
          <w:sz w:val="20"/>
          <w:szCs w:val="20"/>
          <w:lang w:val="en-US"/>
        </w:rPr>
        <w:t>Times</w:t>
      </w:r>
      <w:r>
        <w:rPr>
          <w:rFonts w:cs="Courier New" w:ascii="Verdana" w:hAnsi="Verdana"/>
          <w:color w:val="000000"/>
          <w:sz w:val="20"/>
          <w:szCs w:val="20"/>
          <w:lang w:val="en-US"/>
        </w:rPr>
        <w:t xml:space="preserve"> to blow and caper and rustle across the lone gray Martian sea bottoms; time for banana peels and picnic papers in the fluted, delicate ruins of the old Martian valley towns. Plenty of time for that. And he gave a small inward shiver at the thou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fed the fire by hand, and it was like an offering to a dead giant, They had landed on an immense tomb. Here a civilization had died. It was only simple courtesy that the first night be spent quiet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is isn’t my idea of a celebration.” Gibbs turned to Captain Wilder. “Sir, I thought we might break out rations of gin and meat and whoop it up a bit.”</w:t>
      </w:r>
    </w:p>
    <w:p>
      <w:pPr>
        <w:pStyle w:val="Normal"/>
        <w:suppressAutoHyphens w:val="true"/>
        <w:autoSpaceDE w:val="false"/>
        <w:ind w:firstLine="283"/>
        <w:jc w:val="both"/>
        <w:rPr/>
      </w:pPr>
      <w:r>
        <w:rPr>
          <w:rFonts w:cs="Courier New" w:ascii="Verdana" w:hAnsi="Verdana"/>
          <w:color w:val="000000"/>
          <w:sz w:val="20"/>
          <w:szCs w:val="20"/>
          <w:lang w:val="en-US"/>
        </w:rPr>
        <w:t>Captain Wilder looked off toward a dead city a mile away. “We’re all tired,” he said remotely, as if his whole attention was on the city and his men forgotten. “Tomorrow night, perhaps. Tonight we should be glad we got across all that space without getting a meteor in our bulkhead or having one man of us die.”</w:t>
      </w:r>
    </w:p>
    <w:p>
      <w:pPr>
        <w:pStyle w:val="Normal"/>
        <w:suppressAutoHyphens w:val="true"/>
        <w:autoSpaceDE w:val="false"/>
        <w:ind w:firstLine="283"/>
        <w:jc w:val="both"/>
        <w:rPr/>
      </w:pPr>
      <w:r>
        <w:rPr>
          <w:rFonts w:cs="Courier New" w:ascii="Verdana" w:hAnsi="Verdana"/>
          <w:color w:val="000000"/>
          <w:sz w:val="20"/>
          <w:szCs w:val="20"/>
          <w:lang w:val="en-US"/>
        </w:rPr>
        <w:t>The men shifted around. There were twenty of them, holding to each other’s shoulders or adjusting their belts. Spender watched them. They were not satisfied. They had risked their lives to do a big thing. Now they wanted to be shouting drunk, firing off guns to show how wonderful they were to have kicked a hole in space and ridden a rocket all the way to Mar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ut nobody was yell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gave a quiet order. One of the men ran into the ship and brought forth food tins which were opened and dished out without much noise. The men were beginning to talk now. The captain sat down and recounted the trip to them. They already knew it all, but it was good to hear about it, as something over and done and safely put away. They would not talk about the return trip. Someone brought that up, but they told him to keep quiet. The spoons moved in the double moonlight; the food tasted good and the wine was even bett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re was a touch of fire across the sky, and an instant later the auxiliary rocket landed beyond the camp. Spender watched as the small port opened and Hathaway, the physician-geologist—they were all men of twofold ability, to conserve space on the trip—stepped out. He walked slowly over to the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said Captain Wilder.</w:t>
      </w:r>
    </w:p>
    <w:p>
      <w:pPr>
        <w:pStyle w:val="Normal"/>
        <w:suppressAutoHyphens w:val="true"/>
        <w:autoSpaceDE w:val="false"/>
        <w:ind w:firstLine="283"/>
        <w:jc w:val="both"/>
        <w:rPr/>
      </w:pPr>
      <w:r>
        <w:rPr>
          <w:rFonts w:cs="Courier New" w:ascii="Verdana" w:hAnsi="Verdana"/>
          <w:color w:val="000000"/>
          <w:sz w:val="20"/>
          <w:szCs w:val="20"/>
          <w:lang w:val="en-US"/>
        </w:rPr>
        <w:t>Hathaway gazed out at the distant cities twinkling in the starlight. After swallowing and focusing his eyes he said, “That city there, Captain, is dead and has been dead a good many thousand years. That applies to those three cities in the hills also. But that fifth city, two hundred miles over,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about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People were living in it last week, si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got to his fee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Martians,” said Hatha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ere are they n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Dead,” said Hathaway. “I went into a house on one street. I thought that it, like the other towns and houses, had been dead for centuries. My God, there were bodies there. It was like walking in a pile of autumn leaves. Like sticks and pieces of burnt newspaper, that’s all. And </w:t>
      </w:r>
      <w:r>
        <w:rPr>
          <w:rFonts w:cs="Courier New" w:ascii="Verdana" w:hAnsi="Verdana"/>
          <w:i/>
          <w:color w:val="000000"/>
          <w:sz w:val="20"/>
          <w:szCs w:val="20"/>
          <w:lang w:val="en-US"/>
        </w:rPr>
        <w:t>fresh</w:t>
      </w:r>
      <w:r>
        <w:rPr>
          <w:rFonts w:cs="Courier New" w:ascii="Verdana" w:hAnsi="Verdana"/>
          <w:color w:val="000000"/>
          <w:sz w:val="20"/>
          <w:szCs w:val="20"/>
          <w:lang w:val="en-US"/>
        </w:rPr>
        <w:t>. They’d been dead ten days at the outsid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Did you check other towns? Did you see </w:t>
      </w:r>
      <w:r>
        <w:rPr>
          <w:rFonts w:cs="Courier New" w:ascii="Verdana" w:hAnsi="Verdana"/>
          <w:i/>
          <w:color w:val="000000"/>
          <w:sz w:val="20"/>
          <w:szCs w:val="20"/>
          <w:lang w:val="en-US"/>
        </w:rPr>
        <w:t>anything</w:t>
      </w:r>
      <w:r>
        <w:rPr>
          <w:rFonts w:cs="Courier New" w:ascii="Verdana" w:hAnsi="Verdana"/>
          <w:color w:val="000000"/>
          <w:sz w:val="20"/>
          <w:szCs w:val="20"/>
          <w:lang w:val="en-US"/>
        </w:rPr>
        <w:t xml:space="preserve"> aliv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thing whatever. So I went out to check the other towns. Four out of five have been empty for thousands of years. What happened to the original inhabitants I haven’t the faintest idea. But the fifth city always contained the same thing. Bodies. Thousands of bodi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did they die of?” Spender moved forwar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won’t believe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killed them?”</w:t>
      </w:r>
    </w:p>
    <w:p>
      <w:pPr>
        <w:pStyle w:val="Normal"/>
        <w:suppressAutoHyphens w:val="true"/>
        <w:autoSpaceDE w:val="false"/>
        <w:ind w:firstLine="283"/>
        <w:jc w:val="both"/>
        <w:rPr/>
      </w:pPr>
      <w:r>
        <w:rPr>
          <w:rFonts w:cs="Courier New" w:ascii="Verdana" w:hAnsi="Verdana"/>
          <w:color w:val="000000"/>
          <w:sz w:val="20"/>
          <w:szCs w:val="20"/>
          <w:lang w:val="en-US"/>
        </w:rPr>
        <w:t>Hathaway said simply, “Chicken pox.”</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y God, n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es. I made tests. Chicken pox. It did things to the Martians it never did to Earth Men. Their metabolism reacted differently, I suppose. Burnt them black and dried them out to brittle flakes. But it’s chicken pox, nevertheless. So York and Captain Williams and Captain Black must have got through to Mars, all three expeditions. God knows what happened to them. But we at least know what </w:t>
      </w:r>
      <w:r>
        <w:rPr>
          <w:rFonts w:cs="Courier New" w:ascii="Verdana" w:hAnsi="Verdana"/>
          <w:i/>
          <w:color w:val="000000"/>
          <w:sz w:val="20"/>
          <w:szCs w:val="20"/>
          <w:lang w:val="en-US"/>
        </w:rPr>
        <w:t>they</w:t>
      </w:r>
      <w:r>
        <w:rPr>
          <w:rFonts w:cs="Courier New" w:ascii="Verdana" w:hAnsi="Verdana"/>
          <w:color w:val="000000"/>
          <w:sz w:val="20"/>
          <w:szCs w:val="20"/>
          <w:lang w:val="en-US"/>
        </w:rPr>
        <w:t xml:space="preserve"> unintentionally did to the Martian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saw no other lif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hances are a few of the Martians, if they were smart, escaped to the mountains. But there aren’t enough, I’ll lay you money, to be a native problem. This planet is throug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 xml:space="preserve">Spender turned and went to sit at the fire, looking into it. Chicken pox, God, chicken pox, think of it! A race builds itself for a million years, refines itself, erects cities like those out there, does everything it can to give itself respect and beauty, and then it dies. Part of it dies slowly, in its own time, before our age, with dignity. But the rest! Does the rest of Mars die of a disease with a fine name or a terrifying name or a majestic name? No, in the name of all that’s holy, it has to be chicken pox, a child’s disease, a disease that doesn’t even kill </w:t>
      </w:r>
      <w:r>
        <w:rPr>
          <w:rFonts w:cs="Courier New" w:ascii="Verdana" w:hAnsi="Verdana"/>
          <w:i/>
          <w:color w:val="000000"/>
          <w:sz w:val="20"/>
          <w:szCs w:val="20"/>
          <w:lang w:val="en-US"/>
        </w:rPr>
        <w:t>children</w:t>
      </w:r>
      <w:r>
        <w:rPr>
          <w:rFonts w:cs="Courier New" w:ascii="Verdana" w:hAnsi="Verdana"/>
          <w:color w:val="000000"/>
          <w:sz w:val="20"/>
          <w:szCs w:val="20"/>
          <w:lang w:val="en-US"/>
        </w:rPr>
        <w:t xml:space="preserve"> on Earth! It’s not right and it’s not fair. It’s like saying the Greeks died of mumps, or the proud Romans died on their beautiful hills of athlete’s foot! If only we’d given the Martians time to arrange their death robes, lie down, look fit, and think up some </w:t>
      </w:r>
      <w:r>
        <w:rPr>
          <w:rFonts w:cs="Courier New" w:ascii="Verdana" w:hAnsi="Verdana"/>
          <w:i/>
          <w:color w:val="000000"/>
          <w:sz w:val="20"/>
          <w:szCs w:val="20"/>
          <w:lang w:val="en-US"/>
        </w:rPr>
        <w:t>other</w:t>
      </w:r>
      <w:r>
        <w:rPr>
          <w:rFonts w:cs="Courier New" w:ascii="Verdana" w:hAnsi="Verdana"/>
          <w:color w:val="000000"/>
          <w:sz w:val="20"/>
          <w:szCs w:val="20"/>
          <w:lang w:val="en-US"/>
        </w:rPr>
        <w:t xml:space="preserve"> excuse for dying. It can’t be a dirty, silly thing like chicken pox. It doesn’t fit the architecture; it doesn’t fit this entire worl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l right, Hathaway, get yourself some foo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nk you, Capt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as quickly as that it was forgotten. The men talked among themselv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did not take his eyes off them. He left his food on his plate under his hands. He felt the land getting colder. The stars drew closer, very clea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hen anyone talked too loudly the captain would reply in a low voice that made them talk quietly from imitati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air smelled clean and new. Spender sat for a long time just enjoying the way it was made. It had a lot of things in it he couldn’t identify: flowers, chemistries, dusts, wind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n there was that time in New York when I got that blonde, what’s her name?—Ginnie!” cried Biggs. “</w:t>
      </w:r>
      <w:r>
        <w:rPr>
          <w:rFonts w:cs="Courier New" w:ascii="Verdana" w:hAnsi="Verdana"/>
          <w:i/>
          <w:color w:val="000000"/>
          <w:sz w:val="20"/>
          <w:szCs w:val="20"/>
          <w:lang w:val="en-US"/>
        </w:rPr>
        <w:t>That</w:t>
      </w:r>
      <w:r>
        <w:rPr>
          <w:rFonts w:cs="Courier New" w:ascii="Verdana" w:hAnsi="Verdana"/>
          <w:color w:val="000000"/>
          <w:sz w:val="20"/>
          <w:szCs w:val="20"/>
          <w:lang w:val="en-US"/>
        </w:rPr>
        <w:t xml:space="preserve"> was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tightened in. His hand began to quiver. His eyes moved behind the thin, sparse lid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Ginnie said to me—” cried Bigg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roar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o I smacked her!” shouted Biggs with a bottle in his h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set down his plate. He listened to the wind over his ears, cool and whispering. He looked at the cool ice of the white Martian buildings over there on the empty sea land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a woman, what a woman!” Biggs emptied his bottle in his wide mouth. “Of all the women I ever knew!”</w:t>
      </w:r>
    </w:p>
    <w:p>
      <w:pPr>
        <w:pStyle w:val="Normal"/>
        <w:suppressAutoHyphens w:val="true"/>
        <w:autoSpaceDE w:val="false"/>
        <w:ind w:firstLine="283"/>
        <w:jc w:val="both"/>
        <w:rPr/>
      </w:pPr>
      <w:r>
        <w:rPr>
          <w:rFonts w:cs="Courier New" w:ascii="Verdana" w:hAnsi="Verdana"/>
          <w:color w:val="000000"/>
          <w:sz w:val="20"/>
          <w:szCs w:val="20"/>
          <w:lang w:val="en-US"/>
        </w:rPr>
        <w:t>The smell of Biggs’s sweating body was on the air. Spender let the fire die. “Hey, kick her up there, Spender!” said Biggs, glancing at him for a moment, then back to his bottle. “Well, one night Ginnie and 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man named Schoenke got out his accordion and did a kicking dance, the dust springing up around hi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Ahoo—I’m alive!” he shout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ay!” roared the men. They threw down their empty plates. Three of them lined up and kicked like chorus maidens, joking loudly. The others, clapping hands, yelled for something to happen. Cheroke pulled off his shirt and showed his naked chest, sweating as he whirled about. The moonlight shone on his crewcut hair and his young, clean-shaven cheek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sea bottom the wind stirred along faint vapors, and from the mountains great stone visages looked upon the silvery rocket and the small fi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noise got louder, more men jumped up, someone sucked on a mouth organ, someone else blew on a tissue-papered comb. Twenty more bottles were opened and drunk. Biggs staggered about, wagging his arms to direct the dancing me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on, sir!” cried Cheroke to the captain, wailing a so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had to join the dance. He didn’t want to. His face was solemn. Spender watched, thinking: You poor man, what a night this is! They don’t know what they’re doing. They should have had an orientation program before they came to Mars to tell them how to look and how to walk around and be good for a few day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t does it.” The captain begged off and sat down, saying he was exhausted. Spender looked at the captain’s chest. It wasn’t moving up and down very fast. His face wasn’t sweaty, eith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ccordion, harmonica, wine, shout, dance, wail, roundabout, dash of pan, laught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iggs weaved to the rim of the Martian canal. He carried six empty bottles and dropped them one by one into the deep blue canal waters. They made empty, hollow, drowning sounds as they san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christen thee, I christen thee, I christen thee—” said Biggs thickly. “I christen thee Biggs, Biggs, Biggs Cana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was on his feet, over the fire, and alongside Biggs before anyone moved. He hit Biggs once in the teeth and once in the ear. Biggs toppled and fell down into the canal water. After the splash Spender waited silently for Biggs to climb back up onto the stone bank. By that time the men were holding Spend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y, what’s eating you, Spender? Hey?” they ask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iggs climbed up and stood dripping. He saw the men holding Spender. “Well,” he said, and started forwar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at’s enough,” snapped Captain Wilder. The men broke away from Spender. Biggs stopped and glanced at the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l right, Biggs, get some dry clothes. You men, carry on your party! Spender, come with me!”</w:t>
      </w:r>
    </w:p>
    <w:p>
      <w:pPr>
        <w:pStyle w:val="Normal"/>
        <w:suppressAutoHyphens w:val="true"/>
        <w:autoSpaceDE w:val="false"/>
        <w:ind w:firstLine="283"/>
        <w:jc w:val="both"/>
        <w:rPr/>
      </w:pPr>
      <w:r>
        <w:rPr>
          <w:rFonts w:cs="Courier New" w:ascii="Verdana" w:hAnsi="Verdana"/>
          <w:color w:val="000000"/>
          <w:sz w:val="20"/>
          <w:szCs w:val="20"/>
          <w:lang w:val="en-US"/>
        </w:rPr>
        <w:t>The men took up the party. Wilder moved off some distance and confronted Spender. “Suppose you explain what just happened,” he said.</w:t>
      </w:r>
    </w:p>
    <w:p>
      <w:pPr>
        <w:pStyle w:val="Normal"/>
        <w:suppressAutoHyphens w:val="true"/>
        <w:autoSpaceDE w:val="false"/>
        <w:ind w:firstLine="283"/>
        <w:jc w:val="both"/>
        <w:rPr/>
      </w:pPr>
      <w:r>
        <w:rPr>
          <w:rFonts w:cs="Courier New" w:ascii="Verdana" w:hAnsi="Verdana"/>
          <w:color w:val="000000"/>
          <w:sz w:val="20"/>
          <w:szCs w:val="20"/>
          <w:lang w:val="en-US"/>
        </w:rPr>
        <w:t>Spender looked at the canal. “I don’t know, I was ashamed. Of Biggs and us and the noise. Christ, what a spectad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been a long trip. They’ve got to have their fl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ere’s their respect, sir? Where’s their sense of the right th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e tired, and you’ve a different way of seeing things, Spender. That’s a fifty-dollar fine for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sir. It was just the idea of Them watching us make fools of ourselv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Martians, whether they’re dead or no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ost certainly dead,” said the captain. “Do you think They know we’re 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esn’t an old thing always know when a new thing com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suppose so. You sound as if you believe in spirit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 believe in the things that were done, and there are evidences of many things done on Mars. There are streets and houses, and there are books, I imagine, and big canals and docks and places for stabling, if not horses, well, then some domestic animal, perhaps with twelve legs, who knows? Everywhere I look I see things that were </w:t>
      </w:r>
      <w:r>
        <w:rPr>
          <w:rFonts w:cs="Courier New" w:ascii="Verdana" w:hAnsi="Verdana"/>
          <w:i/>
          <w:color w:val="000000"/>
          <w:sz w:val="20"/>
          <w:szCs w:val="20"/>
          <w:lang w:val="en-US"/>
        </w:rPr>
        <w:t>used</w:t>
      </w:r>
      <w:r>
        <w:rPr>
          <w:rFonts w:cs="Courier New" w:ascii="Verdana" w:hAnsi="Verdana"/>
          <w:color w:val="000000"/>
          <w:sz w:val="20"/>
          <w:szCs w:val="20"/>
          <w:lang w:val="en-US"/>
        </w:rPr>
        <w:t>. They were touched and handled for centuri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sk me, then, if I believe in the spirit of the things as they were used, and I’ll say yes. They’re all here. All the things which had uses. All the mountains which had names. And we’ll never be able to use them without feeling uncomfortable. And somehow the mountains will never sound right to us; we’ll give them new names, but the old names are there, somewhere in time, and the mountains were shaped and seen under those names. The names we’ll give to the canals and mountains and cities will fall like so much water on the back of a mallard. No matter how we touch Mars, we’ll never touch it. And then we’ll get mad at it, and you know what we’ll do? We’ll rip it up, rip the skin off, and change it to fit ourselv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won’t ruin Mars,” said the captain. “It’s too big and too goo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 think not? We Earth Men have a talent for ruining big, beautiful things. The only reason we didn’t set up hot-dog stands in the midst of the Egyptian temple of Karnak is because it was out of the way and served no large commercial purpose. And Egypt is a small part of Earth. But here, this whole thing is ancient and different, and we have to set down somewhere and start fouling it up. We’ll call the canal the Rockefeller Canal and the mountain King George Mountain and the sea the Dupont sea, and there’ll be Roosevelt and Lincoln and Coolidge cities and it won’t ever be right, when there are the </w:t>
      </w:r>
      <w:r>
        <w:rPr>
          <w:rFonts w:cs="Courier New" w:ascii="Verdana" w:hAnsi="Verdana"/>
          <w:i/>
          <w:color w:val="000000"/>
          <w:sz w:val="20"/>
          <w:szCs w:val="20"/>
          <w:lang w:val="en-US"/>
        </w:rPr>
        <w:t>proper</w:t>
      </w:r>
      <w:r>
        <w:rPr>
          <w:rFonts w:cs="Courier New" w:ascii="Verdana" w:hAnsi="Verdana"/>
          <w:color w:val="000000"/>
          <w:sz w:val="20"/>
          <w:szCs w:val="20"/>
          <w:lang w:val="en-US"/>
        </w:rPr>
        <w:t xml:space="preserve"> names for these plac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t’ll be your job, as archaeologists, to find out the old names, and we’ll use the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 few men like us against all the commercial interests.” Spender looked at the iron mountains. “</w:t>
      </w:r>
      <w:r>
        <w:rPr>
          <w:rFonts w:cs="Courier New" w:ascii="Verdana" w:hAnsi="Verdana"/>
          <w:i/>
          <w:color w:val="000000"/>
          <w:sz w:val="20"/>
          <w:szCs w:val="20"/>
          <w:lang w:val="en-US"/>
        </w:rPr>
        <w:t>They</w:t>
      </w:r>
      <w:r>
        <w:rPr>
          <w:rFonts w:cs="Courier New" w:ascii="Verdana" w:hAnsi="Verdana"/>
          <w:color w:val="000000"/>
          <w:sz w:val="20"/>
          <w:szCs w:val="20"/>
          <w:lang w:val="en-US"/>
        </w:rPr>
        <w:t xml:space="preserve"> know we’re here tonight, to spit in their wine, and I imagine they hate u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shook his head. “There’s no hatred here.” He listened to the wind. “From the look of their cities they were a graceful, beautiful, and philosophical people. They accepted what came to them. They acceded to racial death, that much we know, and without a last-moment war of frustration to tumble down their cities. Every town we’ve seen so far has been flawlessly intact. They probably don’t mind us being here any more than they’d mind children playing on the lawn, knowing and understanding children for what they are. And, anyway, perhaps all this will change us for the bett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id you notice the peculiar quiet of the men, Spender, until Biggs forced them to get happy? They looked pretty humble and frightened. Looking at all this, we know we’re not so hot; we’re kids in rompers, shouting with our play rockets and atoms, loud and alive. But one day Earth will be as Mars is today. This will sober us. It’s an object lesson in civilizations. We’ll learn from Mars. Now suck in your chin. Let’s go back and play happy. That fifty-dollar fine still go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party was not going too well. The wind kept coming in off the dead sea. It moved around the men and it moved around the captain and Jeff Spender as they returned to the group. The wind pulled at the dust and the shining rocket and pulled at the accordion, and the dust got into the vamped harmonica. The dust got in their eyes and the wind made a high singing sound in the air. As suddenly as it had come the wind di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ut the party had died too.</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stood upright against the dark cold sk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on, gents, come on!” Biggs bounded from the ship in a fresh uniform, not looking at Spender even once. His voice was like someone in an empty auditorium. It was alone. “Come 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body mov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on, Whitie, your harmonic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hitie blew a chord. It sounded funny and wrong. Whitie knocked the moisture from his harmonica and put it a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hat kinda party </w:t>
      </w:r>
      <w:r>
        <w:rPr>
          <w:rFonts w:cs="Courier New" w:ascii="Verdana" w:hAnsi="Verdana"/>
          <w:i/>
          <w:color w:val="000000"/>
          <w:sz w:val="20"/>
          <w:szCs w:val="20"/>
          <w:lang w:val="en-US"/>
        </w:rPr>
        <w:t>is</w:t>
      </w:r>
      <w:r>
        <w:rPr>
          <w:rFonts w:cs="Courier New" w:ascii="Verdana" w:hAnsi="Verdana"/>
          <w:color w:val="000000"/>
          <w:sz w:val="20"/>
          <w:szCs w:val="20"/>
          <w:lang w:val="en-US"/>
        </w:rPr>
        <w:t xml:space="preserve"> this?” Biggs wanted to kno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omeone hugged the accordion. It gave a sound like a dying animal. That was a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kay, me and my bottle will go have our own party.” Biggs squatted against the rocket, drinking from a flas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watched him. Spender did not move for a long time. Then his fingers crawled up along his trembling leg to his holstered pistol, very quietly, and stroked and tapped the leather shea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l those who want to can come into the city with me,” announced the captain. “We’ll post a guard here at the rocket and go armed, just in ca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counted off. Fourteen of them wanted to go, including Biggs, who laughingly counted himself in, waving his bottle. Six others stayed behi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re we go!” Biggs shout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party moved out into the moonlight, silently. They made their way to the outer rim of the dreaming dead city in the light of the racing twin moons. Their shadows, under them, were double shadows. They did not breathe, or seemed not to, perhaps, for several minutes. They were waiting for something to stir in the dead city, some gray form to rise, some ancient, ancestral shape to come galloping across the vacant sea bottom on an ancient, armored steel of impossible lineage, of unbelievable derivati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filled the streets with his eyes and his mind.People moved like blue vapor lights on the cobbled avenues, and there were faint murmurs of sound, and odd animals scurrying across the gray-red sands. Each window was given a person who leaned from it and waved slowly, as if under a timeless water, at some moving form in the fathoms of space below the moon-silvered towers. Music was played on some inner ear, and Spender imagined the shape of such instruments to evoke such music. The land was haunt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y!” shouted Biggs, standing tall, his hands around his open mouth. “Hey, you people in the city there,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iggs!” said the capt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iggs quiet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walked forward on a tiled avenue. They were all whispering now, for it was like entering a vast open library or a mausoleum in which the wind lived and over which the stars shone. The captain spoke quietly. He wondered where the people had gone, and what they had been, and who their kings were, and how they had died. And he wondered, quietly aloud, how they had built this city to last the ages through, and had they ever come to Earth? Were they ancestors of Earth Men ten thousand years removed? And had they loved and hated similar loves and hates, and done similar silly things when silly things were d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body moved. The moons held and froze them; the wind beat slowly around the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Lord Byron,” said Jeff Spend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Lord who?” The captain turned and regarded hi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ord Byron, a nineteenth-century poet. He wrote a poem a long time ago that fits this city and how the Martians must feel, if there’s anything left of them to feel. It might have been written by the last Martian poe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stood motionless, their shadows under them.</w:t>
      </w:r>
    </w:p>
    <w:p>
      <w:pPr>
        <w:pStyle w:val="Normal"/>
        <w:suppressAutoHyphens w:val="true"/>
        <w:autoSpaceDE w:val="false"/>
        <w:ind w:firstLine="283"/>
        <w:jc w:val="both"/>
        <w:rPr/>
      </w:pPr>
      <w:r>
        <w:rPr>
          <w:rFonts w:cs="Courier New" w:ascii="Verdana" w:hAnsi="Verdana"/>
          <w:color w:val="000000"/>
          <w:sz w:val="20"/>
          <w:szCs w:val="20"/>
          <w:lang w:val="en-US"/>
        </w:rPr>
        <w:t>The captain said, “How does the poem go, Spend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shifted, put out his hand to remember, squinted silently a moment; then, remembering, his slow quiet voice repeated the words and the men listened to everything he sai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i/>
          <w:color w:val="000000"/>
          <w:sz w:val="20"/>
          <w:szCs w:val="20"/>
          <w:lang w:val="en-US"/>
        </w:rPr>
        <w:t>So we’ll go no more a-roving</w:t>
      </w:r>
    </w:p>
    <w:p>
      <w:pPr>
        <w:pStyle w:val="Normal"/>
        <w:suppressAutoHyphens w:val="true"/>
        <w:autoSpaceDE w:val="false"/>
        <w:ind w:firstLine="283"/>
        <w:jc w:val="both"/>
        <w:rPr>
          <w:rFonts w:ascii="Verdana" w:hAnsi="Verdana" w:cs="Courier New"/>
          <w:i/>
          <w:i/>
          <w:color w:val="000000"/>
          <w:sz w:val="20"/>
          <w:szCs w:val="20"/>
          <w:lang w:val="en-US"/>
        </w:rPr>
      </w:pPr>
      <w:r>
        <w:rPr>
          <w:rFonts w:cs="Courier New" w:ascii="Verdana" w:hAnsi="Verdana"/>
          <w:i/>
          <w:color w:val="000000"/>
          <w:sz w:val="20"/>
          <w:szCs w:val="20"/>
          <w:lang w:val="en-US"/>
        </w:rPr>
        <w:t>So late into the night,</w:t>
      </w:r>
    </w:p>
    <w:p>
      <w:pPr>
        <w:pStyle w:val="Normal"/>
        <w:suppressAutoHyphens w:val="true"/>
        <w:autoSpaceDE w:val="false"/>
        <w:ind w:firstLine="283"/>
        <w:jc w:val="both"/>
        <w:rPr>
          <w:rFonts w:ascii="Verdana" w:hAnsi="Verdana" w:cs="Courier New"/>
          <w:i/>
          <w:i/>
          <w:color w:val="000000"/>
          <w:sz w:val="20"/>
          <w:szCs w:val="20"/>
          <w:lang w:val="en-US"/>
        </w:rPr>
      </w:pPr>
      <w:r>
        <w:rPr>
          <w:rFonts w:cs="Courier New" w:ascii="Verdana" w:hAnsi="Verdana"/>
          <w:i/>
          <w:color w:val="000000"/>
          <w:sz w:val="20"/>
          <w:szCs w:val="20"/>
          <w:lang w:val="en-US"/>
        </w:rPr>
        <w:t>Though the heart be still as loving,</w:t>
      </w:r>
    </w:p>
    <w:p>
      <w:pPr>
        <w:pStyle w:val="Normal"/>
        <w:suppressAutoHyphens w:val="true"/>
        <w:autoSpaceDE w:val="false"/>
        <w:ind w:firstLine="283"/>
        <w:jc w:val="both"/>
        <w:rPr/>
      </w:pPr>
      <w:r>
        <w:rPr>
          <w:rFonts w:cs="Courier New" w:ascii="Verdana" w:hAnsi="Verdana"/>
          <w:i/>
          <w:color w:val="000000"/>
          <w:sz w:val="20"/>
          <w:szCs w:val="20"/>
          <w:lang w:val="en-US"/>
        </w:rPr>
        <w:t>And the moon be still as bright</w:t>
      </w:r>
      <w:r>
        <w:rPr>
          <w:rFonts w:cs="Courier New" w:ascii="Verdana" w:hAnsi="Verdana"/>
          <w:color w:val="000000"/>
          <w:sz w:val="20"/>
          <w:szCs w:val="20"/>
          <w:lang w:val="en-US"/>
        </w:rPr>
        <w: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The city was gray and high and motionless. The men’s faces were turned in the l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For the sword outwears its shea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the soul wears out the breas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the heart must pause to breath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love itself must res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ough the night was made for lov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the day returns too soon,</w:t>
      </w:r>
    </w:p>
    <w:p>
      <w:pPr>
        <w:pStyle w:val="Normal"/>
        <w:suppressAutoHyphens w:val="true"/>
        <w:autoSpaceDE w:val="false"/>
        <w:ind w:firstLine="283"/>
        <w:jc w:val="both"/>
        <w:rPr/>
      </w:pPr>
      <w:r>
        <w:rPr>
          <w:rFonts w:cs="Courier New" w:ascii="Verdana" w:hAnsi="Verdana"/>
          <w:color w:val="000000"/>
          <w:sz w:val="20"/>
          <w:szCs w:val="20"/>
          <w:lang w:val="en-US"/>
        </w:rPr>
        <w:t>Yet we’ll go no more a-roving</w:t>
      </w:r>
    </w:p>
    <w:p>
      <w:pPr>
        <w:pStyle w:val="Normal"/>
        <w:suppressAutoHyphens w:val="true"/>
        <w:autoSpaceDE w:val="false"/>
        <w:ind w:firstLine="283"/>
        <w:jc w:val="both"/>
        <w:rPr/>
      </w:pPr>
      <w:r>
        <w:rPr>
          <w:rFonts w:cs="Courier New" w:ascii="Verdana" w:hAnsi="Verdana"/>
          <w:color w:val="000000"/>
          <w:sz w:val="20"/>
          <w:szCs w:val="20"/>
          <w:lang w:val="en-US"/>
        </w:rPr>
        <w:t>By the light of the mo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ithout a word the Earth Men stood in the center of the city. It was a clear night. There was not a sound except the wind. At their feet lay a tile court worked into the shapes of ancient animals and peoples. They looked down upon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iggs made a sick noise in his throat. His eyes were dull. His hands went to his mouth; he choked, shut his eyes, bent, and a thick rush of fluid filled his mouth, spilled out, fell to splash on the tiles, covering the designs. Biggs did this twice, A sharp winy stench filled the cool ai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 one moved to help Biggs. He went on being sic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stared for a moment, then turned and walked off into the avenues of the city, alone in the moonlight. Never once did he pause to look back at the gathered men t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turned in at four in the morning. They lay upon blankets and shut their eyes and breathed the quiet air. Captain Wilder sat feeding little sticks into the fire.</w:t>
      </w:r>
    </w:p>
    <w:p>
      <w:pPr>
        <w:pStyle w:val="Normal"/>
        <w:suppressAutoHyphens w:val="true"/>
        <w:autoSpaceDE w:val="false"/>
        <w:ind w:firstLine="283"/>
        <w:jc w:val="both"/>
        <w:rPr/>
      </w:pPr>
      <w:r>
        <w:rPr>
          <w:rFonts w:cs="Courier New" w:ascii="Verdana" w:hAnsi="Verdana"/>
          <w:color w:val="000000"/>
          <w:sz w:val="20"/>
          <w:szCs w:val="20"/>
          <w:lang w:val="en-US"/>
        </w:rPr>
        <w:t>McClure opened his eyes two hours later. “Aren’t you sleeping,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waiting for Spender.” The captain smiled faintly.</w:t>
      </w:r>
    </w:p>
    <w:p>
      <w:pPr>
        <w:pStyle w:val="Normal"/>
        <w:suppressAutoHyphens w:val="true"/>
        <w:autoSpaceDE w:val="false"/>
        <w:ind w:firstLine="283"/>
        <w:jc w:val="both"/>
        <w:rPr/>
      </w:pPr>
      <w:r>
        <w:rPr>
          <w:rFonts w:cs="Courier New" w:ascii="Verdana" w:hAnsi="Verdana"/>
          <w:color w:val="000000"/>
          <w:sz w:val="20"/>
          <w:szCs w:val="20"/>
          <w:lang w:val="en-US"/>
        </w:rPr>
        <w:t>McClure thought it over. “You know, sir, I don’t think he’ll ever come back. I don’t know how I know, but that’s the way I feel about him, sir; he’ll never come bac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cClure rolled over into sleep. The fire cradded and di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Spender did not return in the following week. The captain sent searching parties, but they came back saying they didn’t know where Spender could have gone. He would be back when he got good and ready. He was a sorehead, they said. To the devil with hi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said nothing but wrote it down in his log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a morning that might have been a Monday or a Tuesday or any day on Mars. Biggs was on the canal rim; his feet hung down into the cool water, soaking, while he took the sun on his fa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man walked along the bank of the canal. The man threw a shadow down upon Biggs. Biggs glanced u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ell, I’ll be damned!” said Bigg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m the last Martian,” said the man, taking out a gu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did you say?” asked Bigg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going to kill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ut it. What kind of joke’s that, Spend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tand up and take it in the stomac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For Christ’s sake, put that gun aw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pulled the trigger only once. Biggs sat on the edge of the canal for a moment before he leaned forward and fell into the water. The gun had made only a whispering hum. The body drifted with slow unconcern under the slow canal tides. It made a hollow bubbling sound that ceased after a momen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shoved his gun into its holster and walked soundlessly away. The sun was shining down upon Mars. He felt it burn his hands and slide over the sides of his tight face. He did not run; he walked as if nothing were new except the daylight. He walked down to the rocket, and some of the men were eating a freshly cooked breakfast under a shelter built by Cooki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Here comes The Lonely One,” someon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llo, Spender! Long time no se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our men at the table regarded the silent man who stood looking back at the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and them goddamn ruins,” laughed Cookie, stirring a black substance in a crock. “You’re like a dog in a bone yar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aybe,” said Spender, “I’ve been finding out things. What would you say if I said I’d found a Martian prowling arou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our men laid down their fork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id you? W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ever mind. Let me ask you a question. How would you feel if you were a Martian and people came to your land and started tearing it u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know exactly how I’d feel,” said Cheroke. “I’ve got some Cherokee blood in me. My grandfather told me lots of things about Oklahoma Territory. If there’s a Martian around, I’m all for hi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about you other men?” asked Spender careful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body answered; their silence was talk enough. Catch as catch can, finder’s keepers, if the other fellow turns his cheek slap it hard, etc . . .</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said Spender, “I’ve found a Martia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squinted at hi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Up in a dead town. I didn’t think I’d find him. I didn’t intend looking him up. I don’t know what he was doing there. I’ve been living in a little valley town for about a week, learning how to read the ancient books and looking at their old art forms. And one day I saw this Martian. He stood there for a moment and then he was gone. He didn’t come back for another day. I sat around, learning how to read the old writing, and the Martian came back, each time a little nearer, until on the day I learned how to decipher the Martian language—it’s amazingly simple and there are picturegraphs to help you—the Martian appeared before me and said, ‘Give me your boots.’ And I gave him my boots and he said, ‘Give me your uniform and all the rest of your apparel.’ And I gave him all of that, and then he said, ‘Give me your gun,’ and I gave him my gun. Then he said, ‘Now come along and watch what happens.’ And the Martian walked down into camp and he’s here no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don’t see any Martian,” said Cherok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sorr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took out his gun. It hummed softly. The first bullet got the man on the left; the second and third bullets took the men on the right and the center of the table. Cookie turned in horror from the fire to receive the fourth bullet. He fell back into the fire and lay there while his clothes caught fi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rocket lay in the sun. Three men sat at breakfast, their hands on the table, not moving, their food getting cold in front of them. Cheroke, untouched, sat alone, staring in numb disbelief at Spend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can come with me,” said Spend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Cheroke said noth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can be with me on this.” Spender wait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inally Cheroke was able to speak. “You killed them,” he said, daring to look at the men around hi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y deserved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e craz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aybe I am. But you can come with 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with you, for what?” cried Cheroke, the color gone from his face, his eyes watering. “Go on, get out!”</w:t>
      </w:r>
    </w:p>
    <w:p>
      <w:pPr>
        <w:pStyle w:val="Normal"/>
        <w:suppressAutoHyphens w:val="true"/>
        <w:autoSpaceDE w:val="false"/>
        <w:ind w:firstLine="283"/>
        <w:jc w:val="both"/>
        <w:rPr/>
      </w:pPr>
      <w:r>
        <w:rPr>
          <w:rFonts w:cs="Courier New" w:ascii="Verdana" w:hAnsi="Verdana"/>
          <w:color w:val="000000"/>
          <w:sz w:val="20"/>
          <w:szCs w:val="20"/>
          <w:lang w:val="en-US"/>
        </w:rPr>
        <w:t>Spender’s face hardened. “Of all of them, I thought you would understa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et out!” Cheroke reached for his gu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fired one last time. Cheroke stopped mov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w Spender swayed. He put his hand to his sweating face. He glanced at the rocket and suddenly began to shake all over. He almost fell, the physical reaction was so overwhelming. His face held an expression of one awakening from hypnosis, from a dream. He sat down for a moment and told the shaking to go a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top it, stop it!” he commanded of his body. Every fiber of him was quivering and shaking. “Stop it!” He crushed his body with his mind until all the shaking was squeezed out of it. His hands lay calmly now upon his silent knees.</w:t>
      </w:r>
    </w:p>
    <w:p>
      <w:pPr>
        <w:pStyle w:val="Normal"/>
        <w:suppressAutoHyphens w:val="true"/>
        <w:autoSpaceDE w:val="false"/>
        <w:ind w:firstLine="283"/>
        <w:jc w:val="both"/>
        <w:rPr/>
      </w:pPr>
      <w:r>
        <w:rPr>
          <w:rFonts w:cs="Courier New" w:ascii="Verdana" w:hAnsi="Verdana"/>
          <w:color w:val="000000"/>
          <w:sz w:val="20"/>
          <w:szCs w:val="20"/>
          <w:lang w:val="en-US"/>
        </w:rPr>
        <w:t>He arose and strapped a portable storage locker on his back with quiet efficiency. His hand began to tremble again, just for a breath of an instant, but he said, “No!” very firmly, and the trembling passed. Then, walking stiffly, he moved out between the hot red hills of the land, al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sun burned farther up the sky. An hour later the captain climbed down out of the rocket to get some ham and eggs. He was just saying hello to the four men sitting there when he stopped and noticed a faint smell of gun fumes on the air. He saw the cook lying on the ground, with the campfire under him. The four men sat before food that was now col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moment later Parkhill and two others climbed down. The captain stood in their way, fascinated by the silent men and the way they sat at their breakfas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all the men, all of them,” said the capt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Parkhill hurried off down the canal ri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touched Cheroke. Cheroke twisted quietly and fell from his chair. Sunlight burned in his bristled short hair and on his high cheekbon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came 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o’s miss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still Spender, sir. We found Biggs floating in the cana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pender!”</w:t>
      </w:r>
    </w:p>
    <w:p>
      <w:pPr>
        <w:pStyle w:val="Normal"/>
        <w:suppressAutoHyphens w:val="true"/>
        <w:autoSpaceDE w:val="false"/>
        <w:ind w:firstLine="283"/>
        <w:jc w:val="both"/>
        <w:rPr/>
      </w:pPr>
      <w:r>
        <w:rPr>
          <w:rFonts w:cs="Courier New" w:ascii="Verdana" w:hAnsi="Verdana"/>
          <w:color w:val="000000"/>
          <w:sz w:val="20"/>
          <w:szCs w:val="20"/>
          <w:lang w:val="en-US"/>
        </w:rPr>
        <w:t>The captain saw the hills rising in the daylight, The sun showed his teeth in a grimace. “Damn him,” he said tiredly. “Why didn’t he come and talk to 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He should’ve talked to </w:t>
      </w:r>
      <w:r>
        <w:rPr>
          <w:rFonts w:cs="Courier New" w:ascii="Verdana" w:hAnsi="Verdana"/>
          <w:i/>
          <w:color w:val="000000"/>
          <w:sz w:val="20"/>
          <w:szCs w:val="20"/>
          <w:lang w:val="en-US"/>
        </w:rPr>
        <w:t>me</w:t>
      </w:r>
      <w:r>
        <w:rPr>
          <w:rFonts w:cs="Courier New" w:ascii="Verdana" w:hAnsi="Verdana"/>
          <w:color w:val="000000"/>
          <w:sz w:val="20"/>
          <w:szCs w:val="20"/>
          <w:lang w:val="en-US"/>
        </w:rPr>
        <w:t>,” cried Parkhill, eyes blazing. “I’d have shot his bloody brains out, that’s what I’d have done, by God!”</w:t>
      </w:r>
    </w:p>
    <w:p>
      <w:pPr>
        <w:pStyle w:val="Normal"/>
        <w:suppressAutoHyphens w:val="true"/>
        <w:autoSpaceDE w:val="false"/>
        <w:ind w:firstLine="283"/>
        <w:jc w:val="both"/>
        <w:rPr/>
      </w:pPr>
      <w:r>
        <w:rPr>
          <w:rFonts w:cs="Courier New" w:ascii="Verdana" w:hAnsi="Verdana"/>
          <w:color w:val="000000"/>
          <w:sz w:val="20"/>
          <w:szCs w:val="20"/>
          <w:lang w:val="en-US"/>
        </w:rPr>
        <w:t>Captain Wilder nodded at two of his men. “Get shovels,” he sai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hot digging the graves. A warm wind came from over the vacant sea and blew the dust into their faces as the captain turned the Bible pages. When the captain closed the book someone began shoveling slow streams of sand down upon the wrapped figur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walked back to the rocket, clicked the mechanisms of their rifles, put thick grenade packets on their backs, and checked the free play of pistols in their holsters. They were each assigned part of the hills. The captain directed them without raising his voice or moving his hands where they hung at his sid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et’s go,” he sai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Spender saw the thin dust rising in several places in the valley and he knew the pursuit was organized and ready. He put down the thin silver book that he had been reading as he sat easily on a flat boulder. The book’s pages were tissue-thin, pure silver, hand-painted in black and gold. It was a book of philosophy at least ten thousand years old he had found in one of the villas of a Martian valley town. He was reluctant to lay it aside.</w:t>
      </w:r>
    </w:p>
    <w:p>
      <w:pPr>
        <w:pStyle w:val="Normal"/>
        <w:suppressAutoHyphens w:val="true"/>
        <w:autoSpaceDE w:val="false"/>
        <w:ind w:firstLine="283"/>
        <w:jc w:val="both"/>
        <w:rPr/>
      </w:pPr>
      <w:r>
        <w:rPr>
          <w:rFonts w:cs="Courier New" w:ascii="Verdana" w:hAnsi="Verdana"/>
          <w:color w:val="000000"/>
          <w:sz w:val="20"/>
          <w:szCs w:val="20"/>
          <w:lang w:val="en-US"/>
        </w:rPr>
        <w:t>For a time he had thought, What’s the use? I’ll sit here reading until they come along and shoot 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irst reaction to his killing the six men this morning had caused a period of stunned blankness, then sickness, and now, a strange peace. But the peace was passing, too, for he saw the dust billowing from the trails of the hunting men, and he experienced the return of resentmen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took a drink of cool water from his hip canteen. Then he stood up, stretched, yawned, and listened to the peaceful wonder of the valley around him. How very fine if he and a few others he knew on Earth could be here, live out their lives here, without a sound or a worr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carried the book with him in one hand, the pistol ready in his other. There was a little swift-running stream filled with white pebbles and rocks where he undressed and waded in for a brief washing. He took all the time he wanted before dressing and picking up his gun ag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iring began about three in the afternoon. By then Spender was high in the hills. They followed him through three small Martian hill towns. Above the towns, scattered like pebbles, were single villas where ancient families had found a brook, a green spot, and laid out a tile pool, a library, and a court with a pulsing fountain. Spender took half an hour, swimming in one of the pools which was filled with the seasonal rain, waiting for the pursuers to catch up with hi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ots rang out as he was leaving the little villa. Tile chipped up some twenty feet behind him, exploded. He broke into a trot, moved behind a series of small bluffs, turned, and with his first shot dropped one of the men dead in his track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would form a net, a circle; Spender knew that. They would go around and close in and they would get him. It was a strange thing that the grenades were not used. Captain Wilder could easily order the grenades tossed.</w:t>
      </w:r>
    </w:p>
    <w:p>
      <w:pPr>
        <w:pStyle w:val="Normal"/>
        <w:suppressAutoHyphens w:val="true"/>
        <w:autoSpaceDE w:val="false"/>
        <w:ind w:firstLine="283"/>
        <w:jc w:val="both"/>
        <w:rPr/>
      </w:pPr>
      <w:r>
        <w:rPr>
          <w:rFonts w:cs="Courier New" w:ascii="Verdana" w:hAnsi="Verdana"/>
          <w:color w:val="000000"/>
          <w:sz w:val="20"/>
          <w:szCs w:val="20"/>
          <w:lang w:val="en-US"/>
        </w:rPr>
        <w:t>But I’m much too nice to be blown to bits, thought Spender. That’s what the captain thinks. He wants me with only one hole in me. Isn’t that odd? He wants my death to be clean. Nothing messy. Why? Because he understands me. And because he understands, he’s willing to risk good men to give me a clean shot in the head. Isn’t that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ine, ten shots broke out in a rattle. Rocks around him jumped up. Spender fired steadily, sometimes while glancing at the silver book he carried in his h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ran in the hot sunlight with a rifle in his hands. Spender followed him in his pistol sights but did not fire. Instead he shifted and blew the top off a rock where Whitie lay, and heard an angry shou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uddenly the captain stood up. He had a white handkerchief in his hands. He said something to his men and came walking up the mountain after putting aside his rifle. Spender lay there, then got to his feet, his pistol read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came up and sat down on a warm boulder, not looking at Spender for a moment.</w:t>
      </w:r>
    </w:p>
    <w:p>
      <w:pPr>
        <w:pStyle w:val="Normal"/>
        <w:suppressAutoHyphens w:val="true"/>
        <w:autoSpaceDE w:val="false"/>
        <w:ind w:firstLine="283"/>
        <w:jc w:val="both"/>
        <w:rPr/>
      </w:pPr>
      <w:r>
        <w:rPr>
          <w:rFonts w:cs="Courier New" w:ascii="Verdana" w:hAnsi="Verdana"/>
          <w:color w:val="000000"/>
          <w:sz w:val="20"/>
          <w:szCs w:val="20"/>
          <w:lang w:val="en-US"/>
        </w:rPr>
        <w:t>The captain reached into his blouse pocket. Spender’s fingers tightened on the pistol.</w:t>
      </w:r>
    </w:p>
    <w:p>
      <w:pPr>
        <w:pStyle w:val="Normal"/>
        <w:suppressAutoHyphens w:val="true"/>
        <w:autoSpaceDE w:val="false"/>
        <w:ind w:firstLine="283"/>
        <w:jc w:val="both"/>
        <w:rPr/>
      </w:pPr>
      <w:r>
        <w:rPr>
          <w:rFonts w:cs="Courier New" w:ascii="Verdana" w:hAnsi="Verdana"/>
          <w:color w:val="000000"/>
          <w:sz w:val="20"/>
          <w:szCs w:val="20"/>
          <w:lang w:val="en-US"/>
        </w:rPr>
        <w:t>The captain said, “Cigarett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anks.” Spender took on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igh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t my ow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took one or two puffs in silen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arm,” said the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i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comfortable up 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Quit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w long do you think you can hold ou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bout twelve men’s wor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y didn’t you kill all of us this morning when you had the chance? You could have, you kno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know. I got sick. When you want to do a thing badly enough you lie to yourself. You say the other people are all wrong. Well, soon after I started killing people I realized they were just fools and I shouldn’t be killing them. But it was too late. I couldn’t go on with it then, so I came up here where I could lie to myself some more and get angry, to build it all up ag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s it built u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t very high. Enough.”</w:t>
      </w:r>
    </w:p>
    <w:p>
      <w:pPr>
        <w:pStyle w:val="Normal"/>
        <w:suppressAutoHyphens w:val="true"/>
        <w:autoSpaceDE w:val="false"/>
        <w:ind w:firstLine="283"/>
        <w:jc w:val="both"/>
        <w:rPr/>
      </w:pPr>
      <w:r>
        <w:rPr>
          <w:rFonts w:cs="Courier New" w:ascii="Verdana" w:hAnsi="Verdana"/>
          <w:color w:val="000000"/>
          <w:sz w:val="20"/>
          <w:szCs w:val="20"/>
          <w:lang w:val="en-US"/>
        </w:rPr>
        <w:t>The captain considered his cigarette. “Why did you do it?”</w:t>
      </w:r>
    </w:p>
    <w:p>
      <w:pPr>
        <w:pStyle w:val="Normal"/>
        <w:suppressAutoHyphens w:val="true"/>
        <w:autoSpaceDE w:val="false"/>
        <w:ind w:firstLine="283"/>
        <w:jc w:val="both"/>
        <w:rPr/>
      </w:pPr>
      <w:r>
        <w:rPr>
          <w:rFonts w:cs="Courier New" w:ascii="Verdana" w:hAnsi="Verdana"/>
          <w:color w:val="000000"/>
          <w:sz w:val="20"/>
          <w:szCs w:val="20"/>
          <w:lang w:val="en-US"/>
        </w:rPr>
        <w:t>Spender quietly laid his pistol at his feet. “Because I’ve seen that what these Martians had was just as good as anything we’ll ever hope to have. They stopped where we should have stopped a hundred years ago. I’ve walked in their cities and I know these people and I’d be glad to call them my ancestor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ey have a beautiful city there.” The captain nodded at one of several plac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not that alone. Yes, their cities are good. They knew how to blend art into their living. It’s always been a thing apart for Americans. Art was something you kept in the crazy son’s room upstairs. Art was something you took in Sunday doses, mixed with religion, perhaps. Well, these Martians have art and religion and everyth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think they knew what it was all about, do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For my mone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for that reason you started shooting peopl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en I was a kid my folks took me to visit Mexico City. I’ll always remember the way my father acted—loud and big. And my mother didn’t like the people because they were dark and didn’t wash enough. And my sister wouldn’t talk to most of them. I was the only one really liked it. And I can see my mother and father coming to Mars and acting the same way 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ything that’s strange is no good to the average American. If it doesn’t have Chicago plumbing, it’s nonsense. The thought of that! Oh God, the thought of that! And then—the war. You heard the congressional speeches before we left. If things work out they hope to establish three atomic research and atom bomb depots on Mars. That means Mars is finished; all this wonderful stuff gone. How would you feel if a Martian vomited stale liquor on the White House flo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said nothing but listened.</w:t>
      </w:r>
    </w:p>
    <w:p>
      <w:pPr>
        <w:pStyle w:val="Normal"/>
        <w:suppressAutoHyphens w:val="true"/>
        <w:autoSpaceDE w:val="false"/>
        <w:ind w:firstLine="283"/>
        <w:jc w:val="both"/>
        <w:rPr/>
      </w:pPr>
      <w:r>
        <w:rPr>
          <w:rFonts w:cs="Courier New" w:ascii="Verdana" w:hAnsi="Verdana"/>
          <w:color w:val="000000"/>
          <w:sz w:val="20"/>
          <w:szCs w:val="20"/>
          <w:lang w:val="en-US"/>
        </w:rPr>
        <w:t>Spender continued: “And then the other power interests coming up. The mineral men and the travel men. Do you remember what happened to Mexico when Cortez and his very fine good friends arrived from Spain? A whole civilization destroyed by greedy, righteous bigots. History will never forgive Cortez.”</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ou haven’t acted ethically yourself today,” observed the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could I do? Argue with you? It’s simply me against the whole crooked grinding greedy setup on Earth. They’ll be flopping their filthy atoms bombs up here, fighting for bases to have wars. Isn’t it enough they’ve ruined one planet, without ruining another; do they have to foul someone else’s manger? The simple-minded windbags. When I got up here I felt I was not only free of their so-called culture, I felt I was free of their ethics and their customs. I’m out of their frame of reference, I thought. All I have to do is kill you all off and live my own lif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But it didn’t work out,” said the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After the fifth killing at breakfast, I discovered I wasn’t all new, all Martian, after all. I couldn’t throw away everything I had learned on Earth so easily. But now I’m feeling steady again. I’ll kill you all off. That’ll delay the next trip in a rocket for a good five years. There’s no other rocket in existence today, save this one. The people on Earth will wait a year, two years, and when they hear nothing from us, they’ll be very afraid to build a new rocket. They’ll take twice as long and make a hundred extra experimental models to insure themselves against another failu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e correc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 good report from you, on the other hand, if you returned, would hasten the whole invasion of Mars. If I’m lucky I’ll live to be sixty years old. Every expedition that lands on Mars will be met by me. There won’t be more than one ship at a time coming up, one every year or so, and never more than twenty men in the crew. After I’ve made friends with them and explained that our rocket exploded one day—I intend to blow it up after I finish my job this week—I’ll kill them off, every one of them. Mars will be untouched for the next half century. After a while, perhaps the Earth people will give up trying. Remember how they grew leery of the idea of building Zeppelins that were always going down in flam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ou’ve got it all planned,” admitted the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hav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t you’re outnumbered. In an hour we’ll have you surrounded. In an hour you’ll be de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ve found some underground passages and a place to live you’ll never find. I’ll withdraw there to live for a few weeks. Until you’re off guard. I’ll come out then to pick you off, one by 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nodded. “Tell me about your civilization here,” he said, waving his hand at the mountain town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ey knew how to live with nature and get along with nature. They didn’t try too hard to be all men and no animal. That’s the mistake we made when Darwin showed up. We embraced him and Huxley and Freud, all smiles. And then we discovered that Darwin and our religions didn’t mix. Or at least we didn’t think they did, We were fools. We tried to budge Darwin and Huxley and Freud. They wouldn’t move very well. So, like idiots, we tried knocking down religi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succeeded pretty well. We lost our faith and went around wondering what life was for. If art was no more than a frustrated outflinging of desire, if religion was no more than self-delusion, what good was life? Faith had always given us answers to all things. But it all went down the drain with Freud and Darwin. We were and still are a lost peopl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And these Martians are a </w:t>
      </w:r>
      <w:r>
        <w:rPr>
          <w:rFonts w:cs="Courier New" w:ascii="Verdana" w:hAnsi="Verdana"/>
          <w:i/>
          <w:color w:val="000000"/>
          <w:sz w:val="20"/>
          <w:szCs w:val="20"/>
          <w:lang w:val="en-US"/>
        </w:rPr>
        <w:t>found</w:t>
      </w:r>
      <w:r>
        <w:rPr>
          <w:rFonts w:cs="Courier New" w:ascii="Verdana" w:hAnsi="Verdana"/>
          <w:color w:val="000000"/>
          <w:sz w:val="20"/>
          <w:szCs w:val="20"/>
          <w:lang w:val="en-US"/>
        </w:rPr>
        <w:t xml:space="preserve"> people?” inquired the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They knew how to combine science and religion so the two worked side by side, neither denying the other, each enriching the ot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t sounds idea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was. I’d like to show you how the Martians did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y men are wait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be gone half an hour. Tell them that, si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hesitated, then rose and called an order down the hi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led him over into a little Martian village built all of cool perfect marble. There were great friezes of beautiful animals, white-limbed cat things and yellow-limbed sun symbols, and statues of bull-like creatures and statues of men and women and huge fine-featured dog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re’s your answer,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n’t se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The Martians discovered the secret of life among animals. The animal does not question life. It lives. Its very reason for living </w:t>
      </w:r>
      <w:r>
        <w:rPr>
          <w:rFonts w:cs="Courier New" w:ascii="Verdana" w:hAnsi="Verdana"/>
          <w:i/>
          <w:color w:val="000000"/>
          <w:sz w:val="20"/>
          <w:szCs w:val="20"/>
          <w:lang w:val="en-US"/>
        </w:rPr>
        <w:t>is</w:t>
      </w:r>
      <w:r>
        <w:rPr>
          <w:rFonts w:cs="Courier New" w:ascii="Verdana" w:hAnsi="Verdana"/>
          <w:color w:val="000000"/>
          <w:sz w:val="20"/>
          <w:szCs w:val="20"/>
          <w:lang w:val="en-US"/>
        </w:rPr>
        <w:t xml:space="preserve"> life; it enjoys and relishes life. You see—the statuary, the animal symbols, again and ag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looks paga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On the contrary, those are God symbols, symbols of life. Man had become too much man and not enough animal on Mars too. And the men of Mars realized that in order to survive they would have to forgo asking that one question any longer: </w:t>
      </w:r>
      <w:r>
        <w:rPr>
          <w:rFonts w:cs="Courier New" w:ascii="Verdana" w:hAnsi="Verdana"/>
          <w:i/>
          <w:color w:val="000000"/>
          <w:sz w:val="20"/>
          <w:szCs w:val="20"/>
          <w:lang w:val="en-US"/>
        </w:rPr>
        <w:t>Why live?</w:t>
      </w:r>
      <w:r>
        <w:rPr>
          <w:rFonts w:cs="Courier New" w:ascii="Verdana" w:hAnsi="Verdana"/>
          <w:color w:val="000000"/>
          <w:sz w:val="20"/>
          <w:szCs w:val="20"/>
          <w:lang w:val="en-US"/>
        </w:rPr>
        <w:t xml:space="preserve"> Life was its own answer. Life was the propagation of more life and the living of as good a life is possible. The Martians realized that they asked the question ‘Why live at all?’ at the height of some period of war and despair, when there was no answer. But once the civilization calmed, quieted, and wars ceased, the question became senseless in a new way. Life was now good and needed no argument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sounds as if the Martians were quite naiv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Only when it paid to be naive. They quit trying too hard to destroy everything, to humble everything. They blended religion and art and science because, at base, science is no more than an investigation of a miracle we can never explain, and art is an interpretation of that mirade. They never let science crush the aesthetic and the beautiful. It’s all simply a matter of degree. An Earth Man thinks: ‘In that picture, color does not exist, really. A scientist can prove that color is only the way the cells are placed in a certain material to reflect light. Therefore, color is not really an actual part of things I happen to see.’ A Martian, far cleverer, would say: “This is a fine picture. It came from the hand and the mind of a man inspired. Its idea and its color are from life. This thing is goo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re was a pause. Sitting in the afternoon sun, the captain looked curiously around at the little silent cool tow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d like to live here,” 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may if you wan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 ask </w:t>
      </w:r>
      <w:r>
        <w:rPr>
          <w:rFonts w:cs="Courier New" w:ascii="Verdana" w:hAnsi="Verdana"/>
          <w:i/>
          <w:color w:val="000000"/>
          <w:sz w:val="20"/>
          <w:szCs w:val="20"/>
          <w:lang w:val="en-US"/>
        </w:rPr>
        <w:t>me</w:t>
      </w:r>
      <w:r>
        <w:rPr>
          <w:rFonts w:cs="Courier New" w:ascii="Verdana" w:hAnsi="Verdana"/>
          <w:color w:val="000000"/>
          <w:sz w:val="20"/>
          <w:szCs w:val="20"/>
          <w:lang w:val="en-US"/>
        </w:rPr>
        <w:t xml:space="preserve"> t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ill any of those men under you ever really understand all this? They’re professional cynics, and it’s too late for them. Why do you want to go back with them? So you can keep up with the Joneses? To buy a gyro just like Smith has? To listen to music with your pocketbook instead of your glands? There’s a little patio down here with a reel of Martian music in it at least fifty thousand years old. It still plays. Music you’ll never hear in your life. You could hear it. There are books. I’ve gotten on well in reading them already. You could sit and re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all sounds quite wonderful, Spend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you won’t st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Thanks, any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you certainly won’t let me stay without trouble. I’ll have to kill you a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e optimistic.”</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have something to fight for and live for; that makes me a better killer. I’ve got what amounts to a religion, now. It’s learning how to breathe all over again. And how to lie in the sun getting a tan, letting the sun work into you. And how to hear music and how to read a book. What does your civilization offer?”</w:t>
      </w:r>
    </w:p>
    <w:p>
      <w:pPr>
        <w:pStyle w:val="Normal"/>
        <w:suppressAutoHyphens w:val="true"/>
        <w:autoSpaceDE w:val="false"/>
        <w:ind w:firstLine="283"/>
        <w:jc w:val="both"/>
        <w:rPr/>
      </w:pPr>
      <w:r>
        <w:rPr>
          <w:rFonts w:cs="Courier New" w:ascii="Verdana" w:hAnsi="Verdana"/>
          <w:color w:val="000000"/>
          <w:sz w:val="20"/>
          <w:szCs w:val="20"/>
          <w:lang w:val="en-US"/>
        </w:rPr>
        <w:t>The captain shifted his feet. He shook his head. “I’m sorry this is happening. I’m sorry about it a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am too. I guess I’d better take you back now so you can start the attac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guess s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aptain, I won’t kill you. When it’s all over, you’ll still be aliv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ecided when I started that you’d be untouch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 . .”</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ll save you out from the rest. When they’re dead, perhaps you’ll change your mi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said the captain. “There’s too much Earth blood in me. I’ll have to keep after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ven when you have a chance to stay 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funny, but yes, even with that. I don’t know why. I’ve never asked myself. Well, here we are.” They had returned to their meeting place now. “Will you come quietly, Spender? This is my last off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nks, no.” Spender put out his hand. “One last thing. If you win, do me a favor. See what can be done to restrict tearing this planet apart, at least for fifty years, until the archaeologists have had a decent chance, will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Righ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last—if it helps any, just think of me as a very crazy fellow who went berserk one summer day and never was right again. It’ll be a little easier on you that 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ll think it over. So long, Spender. Good luc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e an odd one,” said Spender as the captain walked back down the trail in the warm-blowing wi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ptain returned like something lost to his dusty men. He kept squinting at the sun and breathing bar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s there a drink?” he said. He felt a bottle put cool into his hand. “Thanks.” He drank. He wiped his mou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l right,” he said. “Be careful. We have all the time we want. I don’t want any more lost. You’ll have to kill him. He won’t come down. Make it a clean shot if you can. Don’t mess him. Get it over wi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ll blow his damned brains out,” said Sam Parkhi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No, through the chest,” said the captain. He could see Spender’s strong, clearly determined fa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is bloody brains,” said Parkhill.</w:t>
      </w:r>
    </w:p>
    <w:p>
      <w:pPr>
        <w:pStyle w:val="Normal"/>
        <w:suppressAutoHyphens w:val="true"/>
        <w:autoSpaceDE w:val="false"/>
        <w:ind w:firstLine="283"/>
        <w:jc w:val="both"/>
        <w:rPr/>
      </w:pPr>
      <w:r>
        <w:rPr>
          <w:rFonts w:cs="Courier New" w:ascii="Verdana" w:hAnsi="Verdana"/>
          <w:color w:val="000000"/>
          <w:sz w:val="20"/>
          <w:szCs w:val="20"/>
          <w:lang w:val="en-US"/>
        </w:rPr>
        <w:t>The captain handed him the bottle jerkingly. “You heard what I said. Through the ches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Parkhill muttered to himself.</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 said the capt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spread again, walking and then running, and then walking on the hot hillside places where there would be sudden cool grottoes that smelled of moss, and sudden open blasting places that smelled of sun on st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 xml:space="preserve">I hate being clever, thought the captain, when you don’t really feel clever and don’t want to be clever. To sneak around and make plans and feel big about making them. I hate this feeling of thinking I’m doing right when I’m not really certain I am. Who are we, anyway? The majority? Is that the answer? The majority is always holy, is it not? Always, always; just never wrong for one little insignificant tiny moment, is it? Never ever wrong in ten million years? He thought: What is this majority and who are in it? And what do they think and how did they get that way and will they ever change and how the devil did I get caught in this rotten majority? I don’t feel comfortable. Is it claustrophobia, fear of crowds, or common sense? Can one man be right, while all the world thinks they are right? Let’s not think about it. Let’s crawl around and act exciting and pull the trigger. There, and </w:t>
      </w:r>
      <w:r>
        <w:rPr>
          <w:rFonts w:cs="Courier New" w:ascii="Verdana" w:hAnsi="Verdana"/>
          <w:i/>
          <w:color w:val="000000"/>
          <w:sz w:val="20"/>
          <w:szCs w:val="20"/>
          <w:lang w:val="en-US"/>
        </w:rPr>
        <w:t>t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ran and ducked and ran and squatted in shadows and showed their teeth, gasping, for the air was thin, not meant for running; the air was thin and they had to sit for five minutes at a time, wheezing and seeing black lights in their eyes, eating at the thin air and wanting more, tightening their eyes, and at last getting up, lifting their guns to tear holes in that thin summer air, holes of sound and hea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remained where he was, firing only on occasi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amned brains all over!” Parkhill yelled, running uphill.</w:t>
      </w:r>
    </w:p>
    <w:p>
      <w:pPr>
        <w:pStyle w:val="Normal"/>
        <w:suppressAutoHyphens w:val="true"/>
        <w:autoSpaceDE w:val="false"/>
        <w:ind w:firstLine="283"/>
        <w:jc w:val="both"/>
        <w:rPr/>
      </w:pPr>
      <w:r>
        <w:rPr>
          <w:rFonts w:cs="Courier New" w:ascii="Verdana" w:hAnsi="Verdana"/>
          <w:color w:val="000000"/>
          <w:sz w:val="20"/>
          <w:szCs w:val="20"/>
          <w:lang w:val="en-US"/>
        </w:rPr>
        <w:t>The captain aimed his gun at Sam Parkhill. He put it down and stared at it in horror. “What were you doing?” he asked of his limp hand and the gu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had almost shot Parkhill in the bac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d help 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aw Parkhill still running, then falling to lie saf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was being gathered in by a loose, running net of men. At the hilltop, behind two rocks, Spender lay, grinning with exhaustion from the thin atmosphere, great islands of sweat under each arm. The captain saw the two rocks. There was an interval between them of some four inches, giving free access to Spender’s ches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y, you!” cried Parkhill. “Here’s a slug for your head!”</w:t>
      </w:r>
    </w:p>
    <w:p>
      <w:pPr>
        <w:pStyle w:val="Normal"/>
        <w:suppressAutoHyphens w:val="true"/>
        <w:autoSpaceDE w:val="false"/>
        <w:ind w:firstLine="283"/>
        <w:jc w:val="both"/>
        <w:rPr/>
      </w:pPr>
      <w:r>
        <w:rPr>
          <w:rFonts w:cs="Courier New" w:ascii="Verdana" w:hAnsi="Verdana"/>
          <w:color w:val="000000"/>
          <w:sz w:val="20"/>
          <w:szCs w:val="20"/>
          <w:lang w:val="en-US"/>
        </w:rPr>
        <w:t>Captain Wilder waited. Go on, Spender, he thought. Get out, like you said you would. You’ve only a few minutes to escape. Get out and come back later. Go on. You said you would. Go down in the tunnels you said you found, and lie there and live for months and years, reading your fine books and bathing in your temple pools. Go on, now, man, before it’s too lat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did not move from his positi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s wrong with him?” the captain asked himself.</w:t>
      </w:r>
    </w:p>
    <w:p>
      <w:pPr>
        <w:pStyle w:val="Normal"/>
        <w:suppressAutoHyphens w:val="true"/>
        <w:autoSpaceDE w:val="false"/>
        <w:ind w:firstLine="283"/>
        <w:jc w:val="both"/>
        <w:rPr/>
      </w:pPr>
      <w:r>
        <w:rPr>
          <w:rFonts w:cs="Courier New" w:ascii="Verdana" w:hAnsi="Verdana"/>
          <w:color w:val="000000"/>
          <w:sz w:val="20"/>
          <w:szCs w:val="20"/>
          <w:lang w:val="en-US"/>
        </w:rPr>
        <w:t>The captain picked up his gun. He watched the running, hiding men. He looked at the towers of the little clean Martian village, like sharply carved chess pieces lying in the afternoon. He saw the rocks and the interval between where Spender’s chest was reveal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Parkhill was charging up, screaming in fur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Parkhill,” said the captain. “I can’t let you do it. Nor the others. No, none of you. Only me.” He raised the gun and sighted it.</w:t>
      </w:r>
    </w:p>
    <w:p>
      <w:pPr>
        <w:pStyle w:val="Normal"/>
        <w:suppressAutoHyphens w:val="true"/>
        <w:autoSpaceDE w:val="false"/>
        <w:ind w:firstLine="283"/>
        <w:jc w:val="both"/>
        <w:rPr/>
      </w:pPr>
      <w:r>
        <w:rPr>
          <w:rFonts w:cs="Courier New" w:ascii="Verdana" w:hAnsi="Verdana"/>
          <w:color w:val="000000"/>
          <w:sz w:val="20"/>
          <w:szCs w:val="20"/>
          <w:lang w:val="en-US"/>
        </w:rPr>
        <w:t>Will I be clean after this? he thought. Is it right that it’s me who does it? Yes, it is. I know what I’m doing for what reason and it’s right, because I think I’m the right person. I hope and pray I can live up to this.</w:t>
      </w:r>
    </w:p>
    <w:p>
      <w:pPr>
        <w:pStyle w:val="Normal"/>
        <w:suppressAutoHyphens w:val="true"/>
        <w:autoSpaceDE w:val="false"/>
        <w:ind w:firstLine="283"/>
        <w:jc w:val="both"/>
        <w:rPr/>
      </w:pPr>
      <w:r>
        <w:rPr>
          <w:rFonts w:cs="Courier New" w:ascii="Verdana" w:hAnsi="Verdana"/>
          <w:color w:val="000000"/>
          <w:sz w:val="20"/>
          <w:szCs w:val="20"/>
          <w:lang w:val="en-US"/>
        </w:rPr>
        <w:t>He nodded his head at Spender. “Go on,” he called in a loud whisper which no one heard. “I’ll give you thirty seconds more to get away. Thirty seconds!”</w:t>
      </w:r>
    </w:p>
    <w:p>
      <w:pPr>
        <w:pStyle w:val="Normal"/>
        <w:suppressAutoHyphens w:val="true"/>
        <w:autoSpaceDE w:val="false"/>
        <w:ind w:firstLine="283"/>
        <w:jc w:val="both"/>
        <w:rPr/>
      </w:pPr>
      <w:r>
        <w:rPr>
          <w:rFonts w:cs="Courier New" w:ascii="Verdana" w:hAnsi="Verdana"/>
          <w:color w:val="000000"/>
          <w:sz w:val="20"/>
          <w:szCs w:val="20"/>
          <w:lang w:val="en-US"/>
        </w:rPr>
        <w:t>The watch ticked on his wrist, The captain watched it tick. The men were running. Spender did not move. The watch ticked for a long time, very loudly in the captain’s ears. “Go on, Spender, go on, get aw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thirty seconds were up.</w:t>
      </w:r>
    </w:p>
    <w:p>
      <w:pPr>
        <w:pStyle w:val="Normal"/>
        <w:suppressAutoHyphens w:val="true"/>
        <w:autoSpaceDE w:val="false"/>
        <w:ind w:firstLine="283"/>
        <w:jc w:val="both"/>
        <w:rPr/>
      </w:pPr>
      <w:r>
        <w:rPr>
          <w:rFonts w:cs="Courier New" w:ascii="Verdana" w:hAnsi="Verdana"/>
          <w:color w:val="000000"/>
          <w:sz w:val="20"/>
          <w:szCs w:val="20"/>
          <w:lang w:val="en-US"/>
        </w:rPr>
        <w:t>The gun was sighted. The captain drew a deep breath. “Spender,” he said, exhal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pulled the trigg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ll that happened was that a faint powdering of rock went up in the sunlight. The echoes of the report fad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The captain arose and called to his men: “He’s dea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other men did not believe it. Their angles had prevented their seeing that particular. fissure in the rocks. They saw their captain run up the hill, alone, and thought him either very brave or insa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came after him a few minutes later.</w:t>
      </w:r>
    </w:p>
    <w:p>
      <w:pPr>
        <w:pStyle w:val="Normal"/>
        <w:suppressAutoHyphens w:val="true"/>
        <w:autoSpaceDE w:val="false"/>
        <w:ind w:firstLine="283"/>
        <w:jc w:val="both"/>
        <w:rPr/>
      </w:pPr>
      <w:r>
        <w:rPr>
          <w:rFonts w:cs="Courier New" w:ascii="Verdana" w:hAnsi="Verdana"/>
          <w:color w:val="000000"/>
          <w:sz w:val="20"/>
          <w:szCs w:val="20"/>
          <w:lang w:val="en-US"/>
        </w:rPr>
        <w:t>They gathered around the body and someone said, “In the chest?”</w:t>
      </w:r>
    </w:p>
    <w:p>
      <w:pPr>
        <w:pStyle w:val="Normal"/>
        <w:suppressAutoHyphens w:val="true"/>
        <w:autoSpaceDE w:val="false"/>
        <w:ind w:firstLine="283"/>
        <w:jc w:val="both"/>
        <w:rPr/>
      </w:pPr>
      <w:r>
        <w:rPr>
          <w:rFonts w:cs="Courier New" w:ascii="Verdana" w:hAnsi="Verdana"/>
          <w:color w:val="000000"/>
          <w:sz w:val="20"/>
          <w:szCs w:val="20"/>
          <w:lang w:val="en-US"/>
        </w:rPr>
        <w:t>The captain looked down. “In the chest,” he said, He saw how the rocks had changed color under Spender. “I wonder why he waited. I wonder why he didn’t escape as he planned. I wonder why he stayed on and got himself kill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o knows?” someone sai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pender lay there, his hands clasped, one around the gun, the other around the silver book that glittered in the su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as it because of me? thought the captain. Was it because I refused to give in myself? Did Spender hate the idea of killing me? Am I any different from these others here? Is that what did it? Did he figure he could trust me? What other answer is t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ne. He squatted by the silent body.</w:t>
      </w:r>
    </w:p>
    <w:p>
      <w:pPr>
        <w:pStyle w:val="Normal"/>
        <w:suppressAutoHyphens w:val="true"/>
        <w:autoSpaceDE w:val="false"/>
        <w:ind w:firstLine="283"/>
        <w:jc w:val="both"/>
        <w:rPr/>
      </w:pPr>
      <w:r>
        <w:rPr>
          <w:rFonts w:cs="Courier New" w:ascii="Verdana" w:hAnsi="Verdana"/>
          <w:color w:val="000000"/>
          <w:sz w:val="20"/>
          <w:szCs w:val="20"/>
          <w:lang w:val="en-US"/>
        </w:rPr>
        <w:t>I’ve got to live up to this, he thought. I can’t let him down now. If he figured there was something in me that was like himself and couldn’t kill me because of it, then what a job I have ahead of me! That’s it, yes, that’s it. I’m Spender all over again, but I think before I shoot. I don’t shoot at all, I don’t kill. I do things with people. And he couldn’t kill me because I was himself under a slightly different condition.</w:t>
      </w:r>
    </w:p>
    <w:p>
      <w:pPr>
        <w:pStyle w:val="Normal"/>
        <w:suppressAutoHyphens w:val="true"/>
        <w:autoSpaceDE w:val="false"/>
        <w:ind w:firstLine="283"/>
        <w:jc w:val="both"/>
        <w:rPr/>
      </w:pPr>
      <w:r>
        <w:rPr>
          <w:rFonts w:cs="Courier New" w:ascii="Verdana" w:hAnsi="Verdana"/>
          <w:color w:val="000000"/>
          <w:sz w:val="20"/>
          <w:szCs w:val="20"/>
          <w:lang w:val="en-US"/>
        </w:rPr>
        <w:t>The captain felt the sunlight on the back of his neck. He heard himself talking: “If only he had come to me and talked it over before he shot anybody, we could have worked it out someh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orked what out?” said Parkhill. “What could we have worked out with </w:t>
      </w:r>
      <w:r>
        <w:rPr>
          <w:rFonts w:cs="Courier New" w:ascii="Verdana" w:hAnsi="Verdana"/>
          <w:i/>
          <w:color w:val="000000"/>
          <w:sz w:val="20"/>
          <w:szCs w:val="20"/>
          <w:lang w:val="en-US"/>
        </w:rPr>
        <w:t>his</w:t>
      </w:r>
      <w:r>
        <w:rPr>
          <w:rFonts w:cs="Courier New" w:ascii="Verdana" w:hAnsi="Verdana"/>
          <w:color w:val="000000"/>
          <w:sz w:val="20"/>
          <w:szCs w:val="20"/>
          <w:lang w:val="en-US"/>
        </w:rPr>
        <w:t xml:space="preserve"> likes?”</w:t>
      </w:r>
    </w:p>
    <w:p>
      <w:pPr>
        <w:pStyle w:val="Normal"/>
        <w:suppressAutoHyphens w:val="true"/>
        <w:autoSpaceDE w:val="false"/>
        <w:ind w:firstLine="283"/>
        <w:jc w:val="both"/>
        <w:rPr/>
      </w:pPr>
      <w:r>
        <w:rPr>
          <w:rFonts w:cs="Courier New" w:ascii="Verdana" w:hAnsi="Verdana"/>
          <w:color w:val="000000"/>
          <w:sz w:val="20"/>
          <w:szCs w:val="20"/>
          <w:lang w:val="en-US"/>
        </w:rPr>
        <w:t>There was a singing of heat in the land, off the rocks and off the blue sky. “I guess you’re right,” said the captain. “We could never have got together. Spender and myself, perhaps. But Spender and you and the others, no, never, He’s better off now. Let me have a drink from that cante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the captain who suggested the empty sarcophagus for Spender. They had found an ancient Martian tomb yard. They put Spender into a silver case with waxes and wines which were ten thousand years old, his hands folded on his chest. The last they saw of him was his peaceful face.</w:t>
      </w:r>
    </w:p>
    <w:p>
      <w:pPr>
        <w:pStyle w:val="Normal"/>
        <w:suppressAutoHyphens w:val="true"/>
        <w:autoSpaceDE w:val="false"/>
        <w:ind w:firstLine="283"/>
        <w:jc w:val="both"/>
        <w:rPr/>
      </w:pPr>
      <w:r>
        <w:rPr>
          <w:rFonts w:cs="Courier New" w:ascii="Verdana" w:hAnsi="Verdana"/>
          <w:color w:val="000000"/>
          <w:sz w:val="20"/>
          <w:szCs w:val="20"/>
          <w:lang w:val="en-US"/>
        </w:rPr>
        <w:t>They stood for a moment in the ancient vault. “I think it would be a good idea for you to think of Spender from time to time,” said the capt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walked from the vault and shut the marble do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next afternoon Parkhill did some target practice in one of the dead cities, shooting out the crystal windows and blowing the tops off the fragile towers. The captain caught Parkhiil and knocked his teeth ou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August 2001: THE SETTLER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of Earth came to Mars.</w:t>
      </w:r>
    </w:p>
    <w:p>
      <w:pPr>
        <w:pStyle w:val="Normal"/>
        <w:suppressAutoHyphens w:val="true"/>
        <w:autoSpaceDE w:val="false"/>
        <w:ind w:firstLine="283"/>
        <w:jc w:val="both"/>
        <w:rPr/>
      </w:pPr>
      <w:r>
        <w:rPr>
          <w:rFonts w:cs="Courier New" w:ascii="Verdana" w:hAnsi="Verdana"/>
          <w:color w:val="000000"/>
          <w:sz w:val="20"/>
          <w:szCs w:val="20"/>
          <w:lang w:val="en-US"/>
        </w:rPr>
        <w:t>They came because they were afraid or unafraid, because they were happy or unhappy, because they felt like Pilgrims or did not feel like Pilgrims. There was a reason for each man. They were leaving bad wives or bad jobs or bad towns; they were coming to find something or leave something or get something, to dig up something or bury something or leave something alone. They were coming with small dreams or large dreams or none at all. But a government finger pointed from four-color posters in many towns: THERE’s WORK FOR YOU IN THE SKY: SEE MARS! and the men shuffled forward, only a few at first, a double-score, for most men felt the great illness in them even before the rocket fired into space. And this disease was called The Loneliness, because when you saw your home town dwindle the size of your fist and then lemon-size and then pin-size and vanish in the fire-wake, you felt you had never been born, there was no town, you were nowhere, with space all around, nothing familiar, only other strange men. And when the state of Illinois, Iowa, Missouri, or Montana vanished into cloud seas, and, doubly, when the United States shrank to a misted island and the entire planet Earth became a muddy baseball tossed away, then you were alone, wandering in the meadows of space, on your way to a place you couldn’t imagi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o it was not unusual that the first men were few. The number grew steadily in proportion to the census of Earth Men already on Mars. There was comfort in numbers. But the first Lonely Ones had to stand by themselv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December 2001: THE GREEN MORN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hen the sun set he crouched by the path and cooked a small supper and listened to the fire crack while he put the food in his mouth and chewed thoughtfully. It had been a day not unlike thirty others, with many neat holes dug in the dawn hours, seeds dropped in, and water brought from the bright canals. Now, with an iron weariness in his slight body, he lay and watched the sky color from one darkness to another.</w:t>
      </w:r>
    </w:p>
    <w:p>
      <w:pPr>
        <w:pStyle w:val="Normal"/>
        <w:suppressAutoHyphens w:val="true"/>
        <w:autoSpaceDE w:val="false"/>
        <w:ind w:firstLine="283"/>
        <w:jc w:val="both"/>
        <w:rPr/>
      </w:pPr>
      <w:r>
        <w:rPr>
          <w:rFonts w:cs="Courier New" w:ascii="Verdana" w:hAnsi="Verdana"/>
          <w:color w:val="000000"/>
          <w:sz w:val="20"/>
          <w:szCs w:val="20"/>
          <w:lang w:val="en-US"/>
        </w:rPr>
        <w:t>His name was Benjamin Driscoll, and he was thirty-one years old. And the thing that be wanted was Mars grown green and tall with trees and foliage, producing air, more air, growing larger with each season; trees to cool the towns in the boiling summer, trees to hold back the winter winds. There were so many things a tree could do: add color, provide shade, drop fruit, or become a children’s playground, a whole sky universe to climb and hang from; an architecture of food and pleasure, that was a tree. But most of all the trees would distill an icy air for the lungs, and a gentle rustling for the ear when you lay nights in your snowy bed and were gentled to sleep by the sound.</w:t>
      </w:r>
    </w:p>
    <w:p>
      <w:pPr>
        <w:pStyle w:val="Normal"/>
        <w:suppressAutoHyphens w:val="true"/>
        <w:autoSpaceDE w:val="false"/>
        <w:ind w:firstLine="283"/>
        <w:jc w:val="both"/>
        <w:rPr/>
      </w:pPr>
      <w:r>
        <w:rPr>
          <w:rFonts w:cs="Courier New" w:ascii="Verdana" w:hAnsi="Verdana"/>
          <w:color w:val="000000"/>
          <w:sz w:val="20"/>
          <w:szCs w:val="20"/>
          <w:lang w:val="en-US"/>
        </w:rPr>
        <w:t>He lay listening to the dark earth gather itself, waiting for the sun, for the rains that hadn’t come yet. His ear to the ground, he could hear the feet of the years ahead moving at a distance, and he imagined the seeds he had placed today sprouting up with green and taking hold on the sky, pushing out branch after branch, until Mars was an afternoon forest, Mars was a shining orchar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early morning, with the small sun lifting faintly among the folded hills, he would be up and finished with a smoky breakfast in a few minutes and, trodding out the fire ashes, be on his way with knapsacks, testing, digging, placing seed or sprout, tamping lightly, watering, going on, whistling, looking at the clear sky brightening toward a warm no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need the air,” he told his night fire. The fire was a ruddy, lively companion that snapped back at you, that slept close by with drowsy pink eyes warm through the chilly night. “We all need the air. It’s a thin air here on Mars. You get tired so soon. It’s like living in the Andes, in South America, high. You inhale and don’t get anything. It doesn’t satisf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felt his rib case. In thirty days, how it had grown. To take in more air, they would all have to build their lungs. Or plant more tre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That’s what I’m here for,” he said. The fire popped. “In school they told a story about Johnny Appleseed walking across America planting apple trees. Well, I’m doing more. I’m planting oaks, elms, and maples, every kind of tree, aspens and deodars and chestnuts. Instead of making just fruit for the stomach, I’m making air for the lungs. When those trees grow up some year, </w:t>
      </w:r>
      <w:r>
        <w:rPr>
          <w:rFonts w:cs="Courier New" w:ascii="Verdana" w:hAnsi="Verdana"/>
          <w:i/>
          <w:color w:val="000000"/>
          <w:sz w:val="20"/>
          <w:szCs w:val="20"/>
          <w:lang w:val="en-US"/>
        </w:rPr>
        <w:t>think</w:t>
      </w:r>
      <w:r>
        <w:rPr>
          <w:rFonts w:cs="Courier New" w:ascii="Verdana" w:hAnsi="Verdana"/>
          <w:color w:val="000000"/>
          <w:sz w:val="20"/>
          <w:szCs w:val="20"/>
          <w:lang w:val="en-US"/>
        </w:rPr>
        <w:t xml:space="preserve"> of the oxygen they’ll mak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remembered his arrival on Mars. Like a thousand others, he had gazed out upon a still morning and thought, How do I fit here? What will I do? Is there a job for 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n he had faint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omeone pushed a vial of ammonia to his nose and, coughing, he came arou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ou’ll be all right,” said the docto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happen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air’s pretty thin. Some can’t take it. I think you’ll have to go back to Ear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He sat up and almost immediately felt his eyes darken and Mars revolve twice around under him. His nostrils dilated and he forced his lungs to drink in deep nothingness. “I’ll be all right. I’ve got to stay 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let him lie gasping in horrid fishlike motions. And he thought, Air, air, air. They’re sending me back because of air. And he turned his head to look across the Martian fields and hills. He brought them to focus, and the first thing he noticed was that there were no trees, no trees at all, as far as you could look in any direction. The land was down upon itself, a land of black loam, but nothing on it, not even grass. Air, he thought, the thin stuff whistling in his nostrils. Air, air. And on top of hills, or in their shadows, or even by little creeks, not a tree and not a single green blade of grass. Of course! He felt the answer came not from his mind, but his lungs and his throat. And the thought was like a sudden gust of pure oxygen, raising him up. Trees and grass. He looked down at his hands and turned them over. He would plant trees and grass. That would be his job, to fight against the very thing that might prevent his staying here. He would have a private horticultural war with Mars. There lay the old soil, and the plants of it so ancient they had worn themselves out. But what if new forms were introduced? Earth trees, great mimosas and weeping willows and magnolias and magnificent eucalyptus. What then? There was no guessing what mineral wealth hid in the soil, untapped because the old ferns, flowers, bushes, and trees had tired themselves to dea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et me up!” he shouted. “I’ve got to see the Co-ordinat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and the Co-ordinator had talked an entire morning about things that grew and were green. It would be months, if not years, before organized planting began. So far, frosted food was brought from Earth in flying icicles; a few community gardens were greening up in hydroponic plant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eanwhile,” said the Co-ordinator, “it’s your job. We’ll get what seed we can for you, a little equipment. Space on the rockets is mighty precious now. I’m afraid, since these first towns are mining communities, there won’t be much sympathy for your tree plant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you’ll let me do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let him do it. Provided with a single motorcycle, its bin full of rich seeds and sprouts, he had parked his vehicle in the valley wilderness and struck out on foot over the l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at had been thirty days ago, and he had never glanced back. For looking back would have been sickening to the heart. The weather was excessively dry; it was doubtful if any seeds had sprouted yet. Perhaps his entire campaign, his four weeks of bending and scooping were lost. He kept his eyes only ahead of him, going on down this wide shallow valley under the sun, away from First Town, waiting for the rains to co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Clouds were gathering over the dry mountains now as he drew his blanket over his shoulders. Mars was a place as unpredictable as time. He felt the baked hills simmering down into frosty night, and he thought of the rich, inky soil, a soil so black and shiny it almost crawled and stirred in your fist, a rank soil from which might sprout gigantic beanstalks from which, with bone-shaking concussion, might drop screaming giant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ire fluttered into sleepy ash. The air tremored to the distant roll of a cartwheel. Thunder. A sudden odor of water. Tonight, he thought, and put his hand out to feel for rain. Ton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awoke to a tap on his bro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ater ran down his nose into his lips. Another drop hit his eye, blurring it, Another splashed his ch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r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Raw, gentle, and easy, it mizzled out of the high air, a special elixir, tasting of spells and stars and air, carrying a peppery dust in it, and moving like a rare light sherry on his tongu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R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at up. He let the blanket fall and his blue denim shirt spot, while the rain took on more solid drops. The fire looked as though an invisible animal were dancing on it, crushing it, until it was angry smoke. The rain fell. The great black lid of sky cracked in six powdery blue chips, like a marvelous crackled glaze, and rushed down. He saw ten billion rain crystals, hesitating long enough to be photographed by the electrical display. Then darkness and water.</w:t>
      </w:r>
    </w:p>
    <w:p>
      <w:pPr>
        <w:pStyle w:val="Normal"/>
        <w:suppressAutoHyphens w:val="true"/>
        <w:autoSpaceDE w:val="false"/>
        <w:ind w:firstLine="283"/>
        <w:jc w:val="both"/>
        <w:rPr/>
      </w:pPr>
      <w:r>
        <w:rPr>
          <w:rFonts w:cs="Courier New" w:ascii="Verdana" w:hAnsi="Verdana"/>
          <w:color w:val="000000"/>
          <w:sz w:val="20"/>
          <w:szCs w:val="20"/>
          <w:lang w:val="en-US"/>
        </w:rPr>
        <w:t>He was drenched to the skin, but he held his face up and let the water hit his eyelids, laughing. He clapped his hands together and stepped up and walked around his little camp, and it was one o’clock in the morn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rained steadily for two hours and then stopped. The stars came out, freshly washed and clearer than ev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Changing into dry clothes from his cellophane pack, Mr. Benjamin Driscoll lay down and went happily to slee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sun rose slowly among the hills. It broke out upon the land quietly and wakened Mr. Driscoll where he l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waited a moment before arising. He had worked and waited a long hot month, and now, standing up, he turned at last and faced the direction from which he had co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a green morn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s far as he could see the trees were standing up against the sky. Not one tree, not two, not a dozen, but the thousands he had planted in seed and sprout. And not little trees, no, not saplings, not little tender shoots, but great trees, huge trees, trees as tall as ten men, green and green and huge and round and full, trees shimmering their metallic leaves, trees whispering, trees in a line over hills, lemon trees, lime trees, redwoods and mimosas and oaks and elms and aspens, cherry, maple, ash, apple, orange, eucalyptus, stung by a tumultuous rain, nourished by alien and magical soil and, even as he watched, throwing out new branches, popping open new bud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possible!” cried Mr. Benjamin Drisco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ut the valley and the morning were gre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the ai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ll about, like a moving current, a mountain river, came the new air, the oxygen blowing from the green trees. You could see it shimmer high in crystal billows. Oxygen, fresh, pure, green, cold oxygen turning the valley into a river delta. In a moment the town doors would flip wide, people would run out through the new miracle of oxygen, sniffing, gusting in lungfuls of it, cheeks pinking with it, noses frozen with it, lungs revivified, hearts leaping, and worn bodies lifted into a dan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 Benjamin Driscoll took one long deep drink of green water air and faint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efore he woke again five thousand new trees had climbed up into the yellow su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rFonts w:ascii="Verdana" w:hAnsi="Verdana" w:cs="Courier New"/>
          <w:color w:val="000000"/>
          <w:sz w:val="20"/>
          <w:szCs w:val="20"/>
          <w:lang w:val="en-US"/>
        </w:rPr>
      </w:pPr>
      <w:r>
        <w:rPr>
          <w:rFonts w:cs="Courier New" w:ascii="Verdana" w:hAnsi="Verdana"/>
          <w:color w:val="000000"/>
          <w:sz w:val="20"/>
          <w:szCs w:val="20"/>
          <w:lang w:val="en-US"/>
        </w:rPr>
        <w:t>February 2002: THE LOCUST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rockets set the bony meadows afire, turned rock to lava, turned wood to charcoal, transmitted water to steam, made sand and silica into green glass which lay like shattered mirrors reflecting the invasion, all about. The rockets came like drums, beating in the night. The rockets came like locusts, swarming and settling in blooms of rosy smoke. And from the rockets ran men with hammers in their hands to beat the strange world into a shape that was familiar to the eye, to bludgeon away all the strangeness, their mouths fringed with nails so they resembled steel-toothed carnivores, spitting them into their swift hands as they hammered up frame cottages and scuttled over roofs with shingles to blot out the eerie stars, and fit green shades to pull against the night. And when the carpenters had hurried on, the women came in with flowerpots and chintz and pans and set up a kitchen clamor to cover the silence that Mars made waiting outside the door and the shaded windo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six months a dozen small towns had been laid down upon the naked planet, filled with sizzling neon tubes and yellow electric bulbs. In all, some ninety thousand people came to Mars, and more, on Earth, were packing their grips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rFonts w:ascii="Verdana" w:hAnsi="Verdana" w:cs="Courier New"/>
          <w:color w:val="000000"/>
          <w:sz w:val="20"/>
          <w:szCs w:val="20"/>
          <w:lang w:val="en-US"/>
        </w:rPr>
      </w:pPr>
      <w:r>
        <w:rPr>
          <w:rFonts w:cs="Courier New" w:ascii="Verdana" w:hAnsi="Verdana"/>
          <w:color w:val="000000"/>
          <w:sz w:val="20"/>
          <w:szCs w:val="20"/>
          <w:lang w:val="en-US"/>
        </w:rPr>
        <w:t>August 2002: NIGHT MEET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efore going up into the blue hills, Tomás Gomez stopped for gasoline at the lonely stati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Kind of alone out here, aren’t you, Pop?” said Tomás.</w:t>
      </w:r>
    </w:p>
    <w:p>
      <w:pPr>
        <w:pStyle w:val="Normal"/>
        <w:suppressAutoHyphens w:val="true"/>
        <w:autoSpaceDE w:val="false"/>
        <w:ind w:firstLine="283"/>
        <w:jc w:val="both"/>
        <w:rPr/>
      </w:pPr>
      <w:r>
        <w:rPr>
          <w:rFonts w:cs="Courier New" w:ascii="Verdana" w:hAnsi="Verdana"/>
          <w:color w:val="000000"/>
          <w:sz w:val="20"/>
          <w:szCs w:val="20"/>
          <w:lang w:val="en-US"/>
        </w:rPr>
        <w:t>The old man wiped off the windshield of the small truck. “Not b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w do you like Mars, Po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Fine. Always something new. I made up my mind when I came here last year I wouldn’t expect nothing, nor ask nothing, nor be surprised at nothing. We’ve got to forget Earth and how things were. We’ve got to look at what we’re in here, and how </w:t>
      </w:r>
      <w:r>
        <w:rPr>
          <w:rFonts w:cs="Courier New" w:ascii="Verdana" w:hAnsi="Verdana"/>
          <w:i/>
          <w:color w:val="000000"/>
          <w:sz w:val="20"/>
          <w:szCs w:val="20"/>
          <w:lang w:val="en-US"/>
        </w:rPr>
        <w:t>different</w:t>
      </w:r>
      <w:r>
        <w:rPr>
          <w:rFonts w:cs="Courier New" w:ascii="Verdana" w:hAnsi="Verdana"/>
          <w:color w:val="000000"/>
          <w:sz w:val="20"/>
          <w:szCs w:val="20"/>
          <w:lang w:val="en-US"/>
        </w:rPr>
        <w:t xml:space="preserve"> it is. I get a hell of a lot of fun out of just the weather here. It’s </w:t>
      </w:r>
      <w:r>
        <w:rPr>
          <w:rFonts w:cs="Courier New" w:ascii="Verdana" w:hAnsi="Verdana"/>
          <w:i/>
          <w:color w:val="000000"/>
          <w:sz w:val="20"/>
          <w:szCs w:val="20"/>
          <w:lang w:val="en-US"/>
        </w:rPr>
        <w:t>Martian</w:t>
      </w:r>
      <w:r>
        <w:rPr>
          <w:rFonts w:cs="Courier New" w:ascii="Verdana" w:hAnsi="Verdana"/>
          <w:color w:val="000000"/>
          <w:sz w:val="20"/>
          <w:szCs w:val="20"/>
          <w:lang w:val="en-US"/>
        </w:rPr>
        <w:t xml:space="preserve"> weather. Hot as hell daytimes, cold as hell nights. I get a big kick out of the different flowers and different rain. I came to Mars to retire and I wanted to retire in a place where everything is different. An old man needs to have things different. Young people don’t want to talk to him, other old people bore hell out of him. So I thought the best thing for me is a place so different that all you got to do is open your eyes and you’re entertained. I got this gas station. If business picks up too much, I’ll move on back to some other old highway that’s not so busy, where I can earn just enough to live on and still have time to feel the </w:t>
      </w:r>
      <w:r>
        <w:rPr>
          <w:rFonts w:cs="Courier New" w:ascii="Verdana" w:hAnsi="Verdana"/>
          <w:i/>
          <w:color w:val="000000"/>
          <w:sz w:val="20"/>
          <w:szCs w:val="20"/>
          <w:lang w:val="en-US"/>
        </w:rPr>
        <w:t>different</w:t>
      </w:r>
      <w:r>
        <w:rPr>
          <w:rFonts w:cs="Courier New" w:ascii="Verdana" w:hAnsi="Verdana"/>
          <w:color w:val="000000"/>
          <w:sz w:val="20"/>
          <w:szCs w:val="20"/>
          <w:lang w:val="en-US"/>
        </w:rPr>
        <w:t xml:space="preserve"> things 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ou got the right idea, Pop,” said Tomás, his brown hands idly on the wheel. He was feeling good. He had been working in one of the new colonies for ten days straight and now he had two days off and was on his way to a part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m not surprised at anything any more,” said the old man. “I’m just looking. I’m just experiencing. If you can’t take Mars for what she is, you might as well go back to Earth. Everything’s crazy up here, the soil, the air, the canals, the natives (I never saw any yet, but I hear they’re around), the clocks. Even my clock acts funny. Even </w:t>
      </w:r>
      <w:r>
        <w:rPr>
          <w:rFonts w:cs="Courier New" w:ascii="Verdana" w:hAnsi="Verdana"/>
          <w:i/>
          <w:color w:val="000000"/>
          <w:sz w:val="20"/>
          <w:szCs w:val="20"/>
          <w:lang w:val="en-US"/>
        </w:rPr>
        <w:t>time</w:t>
      </w:r>
      <w:r>
        <w:rPr>
          <w:rFonts w:cs="Courier New" w:ascii="Verdana" w:hAnsi="Verdana"/>
          <w:color w:val="000000"/>
          <w:sz w:val="20"/>
          <w:szCs w:val="20"/>
          <w:lang w:val="en-US"/>
        </w:rPr>
        <w:t xml:space="preserve"> is crazy up here. Sometimes I feel I’m here all by myself, no one else on the whole damn planet. I’d take bets on it. Sometimes I feel about eight years old, my body squeezed up and everything else tall. Jesus, it’s just the place for an old man. Keeps me alert and keeps me happy. You know what Mars is? It’s like a thing I got for Christmas seventy years ago—don’t know if you ever had one—they called them kaleidoscopes, bits of crystal and cloth and beads and pretty junk. You held it up to the sunlight and looked in through at it, and it took your breath away. All the patterns! Well, that’s Mars. Enjoy it. Don’t ask it to be nothing else but what it is. Jesus, you know that highway right there, built by the Martians, is over sixteen centuries old and still in good condition? That’s one dollar and fifty cents, thanks and good n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omás drove off down the ancient highway, laughing quiet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a long road going into darkness and hills and he held to the wheel, now and again reaching into his lunch bucket and taking out a piece of candy. He had been driving steadily for an hour, with no other car on the road, no light, just the road going under, the hum, the roar, and Mars out there, so quiet. Mars was always quiet, but quieter tonight than any other. The deserts and empty seas swung by him, and the mountains against the stars.</w:t>
      </w:r>
    </w:p>
    <w:p>
      <w:pPr>
        <w:pStyle w:val="Normal"/>
        <w:suppressAutoHyphens w:val="true"/>
        <w:autoSpaceDE w:val="false"/>
        <w:ind w:firstLine="283"/>
        <w:jc w:val="both"/>
        <w:rPr/>
      </w:pPr>
      <w:r>
        <w:rPr>
          <w:rFonts w:cs="Courier New" w:ascii="Verdana" w:hAnsi="Verdana"/>
          <w:color w:val="000000"/>
          <w:sz w:val="20"/>
          <w:szCs w:val="20"/>
          <w:lang w:val="en-US"/>
        </w:rPr>
        <w:t xml:space="preserve">There was a smell of Time in the air tonight. He smiled and turned the fancy in his mind. There was a thought. What did Time smell like? Like dust and clocks and people. And if you wondered what Time sounded like it sounded like water running in a dark cave and voices crying and dirt dropping down upon hollow box lids, and rain. And, going further, what did Time </w:t>
      </w:r>
      <w:r>
        <w:rPr>
          <w:rFonts w:cs="Courier New" w:ascii="Verdana" w:hAnsi="Verdana"/>
          <w:i/>
          <w:color w:val="000000"/>
          <w:sz w:val="20"/>
          <w:szCs w:val="20"/>
          <w:lang w:val="en-US"/>
        </w:rPr>
        <w:t>look</w:t>
      </w:r>
      <w:r>
        <w:rPr>
          <w:rFonts w:cs="Courier New" w:ascii="Verdana" w:hAnsi="Verdana"/>
          <w:color w:val="000000"/>
          <w:sz w:val="20"/>
          <w:szCs w:val="20"/>
          <w:lang w:val="en-US"/>
        </w:rPr>
        <w:t xml:space="preserve"> like? Time looked like snow dropping silently into a black room or it looked like a silent film in an ancient theater, one hundred billion faces falling like those New Year balloons, down and down into nothing. That was how Time smelled and looked and sounded. And tonight—Tomás shoved a hand into the wind outside the truck—tonight you could almost </w:t>
      </w:r>
      <w:r>
        <w:rPr>
          <w:rFonts w:cs="Courier New" w:ascii="Verdana" w:hAnsi="Verdana"/>
          <w:i/>
          <w:color w:val="000000"/>
          <w:sz w:val="20"/>
          <w:szCs w:val="20"/>
          <w:lang w:val="en-US"/>
        </w:rPr>
        <w:t>touch</w:t>
      </w:r>
      <w:r>
        <w:rPr>
          <w:rFonts w:cs="Courier New" w:ascii="Verdana" w:hAnsi="Verdana"/>
          <w:color w:val="000000"/>
          <w:sz w:val="20"/>
          <w:szCs w:val="20"/>
          <w:lang w:val="en-US"/>
        </w:rPr>
        <w:t xml:space="preserve"> Ti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drove the truck between hills of Time. His neck prickled and he sat up, watching ahea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pulled into a little dead Martian town, stopped the engine, and let the silence come in around him. He sat, not breathing, looking out at the white buildings in the moonlight. Uninhabited for centuries. Perfect, faultless, in ruins, yes, but perfect, nevertheles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tarted the engine and drove on another mile or more before stopping again, climbing out, carrying his lunch bucket, and walking to a little promontory where he could look back at that dusty city. He opened his thermos and poured himself a cup of coffee. A night bird flew by. He felt very good, very much at pea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Perhaps five minutes later there was a sound. Off in the hills, where the ancient highway curved, there was a motion, a dim light, and then a murmu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omás turned slowly with the coffee cup in his h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out of the hills came a strange th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a machine like a jade-green insect, a praying mantis, delicately rushing through the cold air, indistinct, countless green diamonds winking over its body, and red jewels that glittered with multifaceted eyes. Its six legs fell upon the ancient highway with the sounds of a sparse rain which dwindled away, and from the back of the machine a Martian with melted gold for eyes looked down at Tomás as if he were looking into a well.</w:t>
      </w:r>
    </w:p>
    <w:p>
      <w:pPr>
        <w:pStyle w:val="Normal"/>
        <w:suppressAutoHyphens w:val="true"/>
        <w:autoSpaceDE w:val="false"/>
        <w:ind w:firstLine="283"/>
        <w:jc w:val="both"/>
        <w:rPr/>
      </w:pPr>
      <w:r>
        <w:rPr>
          <w:rFonts w:cs="Courier New" w:ascii="Verdana" w:hAnsi="Verdana"/>
          <w:color w:val="000000"/>
          <w:sz w:val="20"/>
          <w:szCs w:val="20"/>
          <w:lang w:val="en-US"/>
        </w:rPr>
        <w:t xml:space="preserve">Tomás raised his hand and thought Hello! automatically but did not move his lips, for this </w:t>
      </w:r>
      <w:r>
        <w:rPr>
          <w:rFonts w:cs="Courier New" w:ascii="Verdana" w:hAnsi="Verdana"/>
          <w:i/>
          <w:color w:val="000000"/>
          <w:sz w:val="20"/>
          <w:szCs w:val="20"/>
          <w:lang w:val="en-US"/>
        </w:rPr>
        <w:t>was</w:t>
      </w:r>
      <w:r>
        <w:rPr>
          <w:rFonts w:cs="Courier New" w:ascii="Verdana" w:hAnsi="Verdana"/>
          <w:color w:val="000000"/>
          <w:sz w:val="20"/>
          <w:szCs w:val="20"/>
          <w:lang w:val="en-US"/>
        </w:rPr>
        <w:t xml:space="preserve"> a Martian. But Tomás had swum in blue rivers on Earth, with strangers passing on the road, and eaten in strange houses with strange people, and his weapon had always been his smile. He did not carry a gun. And he did not feel the need of one now, even with the little fear that gathered about his heart at this moment</w:t>
      </w:r>
    </w:p>
    <w:p>
      <w:pPr>
        <w:pStyle w:val="Normal"/>
        <w:suppressAutoHyphens w:val="true"/>
        <w:autoSpaceDE w:val="false"/>
        <w:ind w:firstLine="283"/>
        <w:jc w:val="both"/>
        <w:rPr/>
      </w:pPr>
      <w:r>
        <w:rPr>
          <w:rFonts w:cs="Courier New" w:ascii="Verdana" w:hAnsi="Verdana"/>
          <w:color w:val="000000"/>
          <w:sz w:val="20"/>
          <w:szCs w:val="20"/>
          <w:lang w:val="en-US"/>
        </w:rPr>
        <w:t>The Martian’s hands were empty too. For a moment they looked across the cool air at each oth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Tomis who moved firs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Hello!” he call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llo!” called the Martian in his own languag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did not understand each oth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Did you say hello?” they both ask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did you say?” they said, each in a different tongu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scowl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o are you?” said Tomás in Englis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are you doing here?” In Martian; the stranger’s lips mov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ere are you going?” they said, and looked bewilder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Tomás Gomez.”</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Muhe C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either understood, but they tapped their chests with the words and then it became clear.</w:t>
      </w:r>
    </w:p>
    <w:p>
      <w:pPr>
        <w:pStyle w:val="Normal"/>
        <w:suppressAutoHyphens w:val="true"/>
        <w:autoSpaceDE w:val="false"/>
        <w:ind w:firstLine="283"/>
        <w:jc w:val="both"/>
        <w:rPr/>
      </w:pPr>
      <w:r>
        <w:rPr>
          <w:rFonts w:cs="Courier New" w:ascii="Verdana" w:hAnsi="Verdana"/>
          <w:color w:val="000000"/>
          <w:sz w:val="20"/>
          <w:szCs w:val="20"/>
          <w:lang w:val="en-US"/>
        </w:rPr>
        <w:t>And then the Martian laughed. “Wait!” Tomás felt his head touched, but no hand had touched him. “There!” said the Martian in English. “That is bett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learned my language, so quic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thing at a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looked, embarrassed with a new silence, at the steaming coffee he had in one h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Something different?” said the Martian, eying him and the coffee, referring to them both, perhap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May I offer you a drink?” said Tomá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Plea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artian slid down from his machi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second cup was produced and filled, steaming. Tomás held it ou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ir hands met and—like mist—fell through each oth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Jesus Christ!” cried Tomás, and dropped the cu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Name of the gods!” said the Martian in his own tongu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id you see what happened?” they both whisper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were very cold and terrifi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artian bent to touch the cup but could not touch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Jesus!” said Tomá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ndeed.” The Martian tried again and again to get hold of the cup, but could not. He stood up and thought for a moment, then took a knife from his belt. “Hey!” cried Tomás. “You misunderstand, catch!” said the Martian, and tossed it. Tomás cupped his hands. The knife fell through his flesh. It hit the ground. Tomás bent to pick it up but could not touch it, and he recoiled, shiver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w he looked at the Martian against the sk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e stars!” 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stars!” said the Martian, looking, in turn, at Tomá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stars were white and sharp beyond the flesh of the Martian, and they were sewn into his flesh like scintillas swallowed into the thin, phosphorescent membrane of a gelatinous sea fish. You could see stars flickering like violet eyes in the Martian’s stomach and chest, and through his wrists, like jewelr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can see through you!” said Tomá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I through you!” said the Martian, stepping back.</w:t>
      </w:r>
    </w:p>
    <w:p>
      <w:pPr>
        <w:pStyle w:val="Normal"/>
        <w:suppressAutoHyphens w:val="true"/>
        <w:autoSpaceDE w:val="false"/>
        <w:ind w:firstLine="283"/>
        <w:jc w:val="both"/>
        <w:rPr/>
      </w:pPr>
      <w:r>
        <w:rPr>
          <w:rFonts w:cs="Courier New" w:ascii="Verdana" w:hAnsi="Verdana"/>
          <w:color w:val="000000"/>
          <w:sz w:val="20"/>
          <w:szCs w:val="20"/>
          <w:lang w:val="en-US"/>
        </w:rPr>
        <w:t xml:space="preserve">Tomás felt of his own body and, feeling the warmth, was reassured. </w:t>
      </w:r>
      <w:r>
        <w:rPr>
          <w:rFonts w:cs="Courier New" w:ascii="Verdana" w:hAnsi="Verdana"/>
          <w:i/>
          <w:color w:val="000000"/>
          <w:sz w:val="20"/>
          <w:szCs w:val="20"/>
          <w:lang w:val="en-US"/>
        </w:rPr>
        <w:t>I</w:t>
      </w:r>
      <w:r>
        <w:rPr>
          <w:rFonts w:cs="Courier New" w:ascii="Verdana" w:hAnsi="Verdana"/>
          <w:color w:val="000000"/>
          <w:sz w:val="20"/>
          <w:szCs w:val="20"/>
          <w:lang w:val="en-US"/>
        </w:rPr>
        <w:t xml:space="preserve"> am real, he thought</w:t>
      </w:r>
    </w:p>
    <w:p>
      <w:pPr>
        <w:pStyle w:val="Normal"/>
        <w:suppressAutoHyphens w:val="true"/>
        <w:autoSpaceDE w:val="false"/>
        <w:ind w:firstLine="283"/>
        <w:jc w:val="both"/>
        <w:rPr/>
      </w:pPr>
      <w:r>
        <w:rPr>
          <w:rFonts w:cs="Courier New" w:ascii="Verdana" w:hAnsi="Verdana"/>
          <w:color w:val="000000"/>
          <w:sz w:val="20"/>
          <w:szCs w:val="20"/>
          <w:lang w:val="en-US"/>
        </w:rPr>
        <w:t>The Martian touched his own nose and lips. “</w:t>
      </w:r>
      <w:r>
        <w:rPr>
          <w:rFonts w:cs="Courier New" w:ascii="Verdana" w:hAnsi="Verdana"/>
          <w:i/>
          <w:color w:val="000000"/>
          <w:sz w:val="20"/>
          <w:szCs w:val="20"/>
          <w:lang w:val="en-US"/>
        </w:rPr>
        <w:t>I</w:t>
      </w:r>
      <w:r>
        <w:rPr>
          <w:rFonts w:cs="Courier New" w:ascii="Verdana" w:hAnsi="Verdana"/>
          <w:color w:val="000000"/>
          <w:sz w:val="20"/>
          <w:szCs w:val="20"/>
          <w:lang w:val="en-US"/>
        </w:rPr>
        <w:t xml:space="preserve"> have flesh,” he said, half aloud. “</w:t>
      </w:r>
      <w:r>
        <w:rPr>
          <w:rFonts w:cs="Courier New" w:ascii="Verdana" w:hAnsi="Verdana"/>
          <w:i/>
          <w:color w:val="000000"/>
          <w:sz w:val="20"/>
          <w:szCs w:val="20"/>
          <w:lang w:val="en-US"/>
        </w:rPr>
        <w:t>I</w:t>
      </w:r>
      <w:r>
        <w:rPr>
          <w:rFonts w:cs="Courier New" w:ascii="Verdana" w:hAnsi="Verdana"/>
          <w:color w:val="000000"/>
          <w:sz w:val="20"/>
          <w:szCs w:val="20"/>
          <w:lang w:val="en-US"/>
        </w:rPr>
        <w:t xml:space="preserve"> am alive.”</w:t>
      </w:r>
    </w:p>
    <w:p>
      <w:pPr>
        <w:pStyle w:val="Normal"/>
        <w:suppressAutoHyphens w:val="true"/>
        <w:autoSpaceDE w:val="false"/>
        <w:ind w:firstLine="283"/>
        <w:jc w:val="both"/>
        <w:rPr/>
      </w:pPr>
      <w:r>
        <w:rPr>
          <w:rFonts w:cs="Courier New" w:ascii="Verdana" w:hAnsi="Verdana"/>
          <w:color w:val="000000"/>
          <w:sz w:val="20"/>
          <w:szCs w:val="20"/>
          <w:lang w:val="en-US"/>
        </w:rPr>
        <w:t xml:space="preserve">Tomás stared at the stranger. “And if </w:t>
      </w:r>
      <w:r>
        <w:rPr>
          <w:rFonts w:cs="Courier New" w:ascii="Verdana" w:hAnsi="Verdana"/>
          <w:i/>
          <w:color w:val="000000"/>
          <w:sz w:val="20"/>
          <w:szCs w:val="20"/>
          <w:lang w:val="en-US"/>
        </w:rPr>
        <w:t>I</w:t>
      </w:r>
      <w:r>
        <w:rPr>
          <w:rFonts w:cs="Courier New" w:ascii="Verdana" w:hAnsi="Verdana"/>
          <w:color w:val="000000"/>
          <w:sz w:val="20"/>
          <w:szCs w:val="20"/>
          <w:lang w:val="en-US"/>
        </w:rPr>
        <w:t xml:space="preserve"> am real, then </w:t>
      </w:r>
      <w:r>
        <w:rPr>
          <w:rFonts w:cs="Courier New" w:ascii="Verdana" w:hAnsi="Verdana"/>
          <w:i/>
          <w:color w:val="000000"/>
          <w:sz w:val="20"/>
          <w:szCs w:val="20"/>
          <w:lang w:val="en-US"/>
        </w:rPr>
        <w:t>you</w:t>
      </w:r>
      <w:r>
        <w:rPr>
          <w:rFonts w:cs="Courier New" w:ascii="Verdana" w:hAnsi="Verdana"/>
          <w:color w:val="000000"/>
          <w:sz w:val="20"/>
          <w:szCs w:val="20"/>
          <w:lang w:val="en-US"/>
        </w:rPr>
        <w:t xml:space="preserve"> must be de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 ghos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 phanto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pointed at each other, with starlight burning in their limbs like daggers and icicles and fireflies, and then fell to judging their limbs again, each finding himself intact, hot, excited, stunned, awed, and the other, ah yes, that other over there, unreal, a ghostly prism flashing the accumulated light of distant worlds.</w:t>
      </w:r>
    </w:p>
    <w:p>
      <w:pPr>
        <w:pStyle w:val="Normal"/>
        <w:suppressAutoHyphens w:val="true"/>
        <w:autoSpaceDE w:val="false"/>
        <w:ind w:firstLine="283"/>
        <w:jc w:val="both"/>
        <w:rPr/>
      </w:pPr>
      <w:r>
        <w:rPr>
          <w:rFonts w:cs="Courier New" w:ascii="Verdana" w:hAnsi="Verdana"/>
          <w:color w:val="000000"/>
          <w:sz w:val="20"/>
          <w:szCs w:val="20"/>
          <w:lang w:val="en-US"/>
        </w:rPr>
        <w:t>I’m drunk, thought Tomás. I won’t tell anyone of this tomorrow, no, no.</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stood there on the ancient highway, neither of them mov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ere are you from?” asked the Martian at las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ar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is tha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ere.” Tomás nodded to the sk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e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landed over a year ago, rememb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And all of you were dead, all but a few. You’re rare, don’t you </w:t>
      </w:r>
      <w:r>
        <w:rPr>
          <w:rFonts w:cs="Courier New" w:ascii="Verdana" w:hAnsi="Verdana"/>
          <w:i/>
          <w:color w:val="000000"/>
          <w:sz w:val="20"/>
          <w:szCs w:val="20"/>
          <w:lang w:val="en-US"/>
        </w:rPr>
        <w:t>know</w:t>
      </w:r>
      <w:r>
        <w:rPr>
          <w:rFonts w:cs="Courier New" w:ascii="Verdana" w:hAnsi="Verdana"/>
          <w:color w:val="000000"/>
          <w:sz w:val="20"/>
          <w:szCs w:val="20"/>
          <w:lang w:val="en-US"/>
        </w:rPr>
        <w:t xml:space="preserve"> t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t’s not tru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dead. I saw the bodies. Black, in the rooms, in the houses, dead. Thousands of the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That’s ridiculous. We’re </w:t>
      </w:r>
      <w:r>
        <w:rPr>
          <w:rFonts w:cs="Courier New" w:ascii="Verdana" w:hAnsi="Verdana"/>
          <w:i/>
          <w:color w:val="000000"/>
          <w:sz w:val="20"/>
          <w:szCs w:val="20"/>
          <w:lang w:val="en-US"/>
        </w:rPr>
        <w:t>alive!</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ister, you’re invaded, only you don’t know it. You must have escap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haven’t escaped; there was nothing to escape. What do you mean? I’m on my way to a festival now at the canal, near the Eniall Mountains. I was there last night. Don’t you see the city there?” The Martian pointed.</w:t>
      </w:r>
    </w:p>
    <w:p>
      <w:pPr>
        <w:pStyle w:val="Normal"/>
        <w:suppressAutoHyphens w:val="true"/>
        <w:autoSpaceDE w:val="false"/>
        <w:ind w:firstLine="283"/>
        <w:jc w:val="both"/>
        <w:rPr/>
      </w:pPr>
      <w:r>
        <w:rPr>
          <w:rFonts w:cs="Courier New" w:ascii="Verdana" w:hAnsi="Verdana"/>
          <w:color w:val="000000"/>
          <w:sz w:val="20"/>
          <w:szCs w:val="20"/>
          <w:lang w:val="en-US"/>
        </w:rPr>
        <w:t>Tomás looked and saw the ruins. “Why, that city’s been dead thousands of years.”</w:t>
      </w:r>
    </w:p>
    <w:p>
      <w:pPr>
        <w:pStyle w:val="Normal"/>
        <w:suppressAutoHyphens w:val="true"/>
        <w:autoSpaceDE w:val="false"/>
        <w:ind w:firstLine="283"/>
        <w:jc w:val="both"/>
        <w:rPr/>
      </w:pPr>
      <w:r>
        <w:rPr>
          <w:rFonts w:cs="Courier New" w:ascii="Verdana" w:hAnsi="Verdana"/>
          <w:color w:val="000000"/>
          <w:sz w:val="20"/>
          <w:szCs w:val="20"/>
          <w:lang w:val="en-US"/>
        </w:rPr>
        <w:t>The Martian laughed. “Dead. I slept there yesterd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I was in it a week ago and the week before that, and I just drove through it now, and it’s a heap. See the broken pilla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roken? Why, I see them perfectly. The moonlight helps. And the pillars are upr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ere’s dust in the streets,” said Tomá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streets are clea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canals are empty right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canals are full of lavender win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de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alive!” protested the Martian, laughing more now. “Oh, you’re quite wrong. See all the carnival lights? There are beautiful boats as slim as women, beautiful women as slim as boats, women the color of sand, women with fire flowers in their hands. I can see them, small, running in the streets there. That’s where I’m going now, to the festival; we’ll float on the waters all night long; we’ll sing, we’ll drink, we’ll make love, Can’t you see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ister, that city is dead as a dried lizard. Ask any of our party. Me, I’m on my way to Green City tonight; that’s the new colony we just raised over near Illinois Highway. You’re mixed up. We brought in a million board feet of Oregon lumber and a couple dozen tons of good steel nails and hammered together two of the nicest little villages you ever saw. Tonight we’re warming one of them. A couple rockets are coming in from Earth, bringing our wives and girl friends. There’ll be barn dances and whisky—”</w:t>
      </w:r>
    </w:p>
    <w:p>
      <w:pPr>
        <w:pStyle w:val="Normal"/>
        <w:suppressAutoHyphens w:val="true"/>
        <w:autoSpaceDE w:val="false"/>
        <w:ind w:firstLine="283"/>
        <w:jc w:val="both"/>
        <w:rPr/>
      </w:pPr>
      <w:r>
        <w:rPr>
          <w:rFonts w:cs="Courier New" w:ascii="Verdana" w:hAnsi="Verdana"/>
          <w:color w:val="000000"/>
          <w:sz w:val="20"/>
          <w:szCs w:val="20"/>
          <w:lang w:val="en-US"/>
        </w:rPr>
        <w:t>The Martian was now disquieted. “You say it is over that 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re are the rockets.” Tomás walked him to the edge of the hill and pointed down. “Se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Damn it, there they </w:t>
      </w:r>
      <w:r>
        <w:rPr>
          <w:rFonts w:cs="Courier New" w:ascii="Verdana" w:hAnsi="Verdana"/>
          <w:i/>
          <w:color w:val="000000"/>
          <w:sz w:val="20"/>
          <w:szCs w:val="20"/>
          <w:lang w:val="en-US"/>
        </w:rPr>
        <w:t>are!</w:t>
      </w:r>
      <w:r>
        <w:rPr>
          <w:rFonts w:cs="Courier New" w:ascii="Verdana" w:hAnsi="Verdana"/>
          <w:color w:val="000000"/>
          <w:sz w:val="20"/>
          <w:szCs w:val="20"/>
          <w:lang w:val="en-US"/>
        </w:rPr>
        <w:t xml:space="preserve"> Those long silver thing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t>
      </w:r>
    </w:p>
    <w:p>
      <w:pPr>
        <w:pStyle w:val="Normal"/>
        <w:suppressAutoHyphens w:val="true"/>
        <w:autoSpaceDE w:val="false"/>
        <w:ind w:firstLine="283"/>
        <w:jc w:val="both"/>
        <w:rPr/>
      </w:pPr>
      <w:r>
        <w:rPr>
          <w:rFonts w:cs="Courier New" w:ascii="Verdana" w:hAnsi="Verdana"/>
          <w:color w:val="000000"/>
          <w:sz w:val="20"/>
          <w:szCs w:val="20"/>
          <w:lang w:val="en-US"/>
        </w:rPr>
        <w:t>Now Tomás laughed. “You’re bli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see very well. You are the one who does not se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But you see the new </w:t>
      </w:r>
      <w:r>
        <w:rPr>
          <w:rFonts w:cs="Courier New" w:ascii="Verdana" w:hAnsi="Verdana"/>
          <w:i/>
          <w:color w:val="000000"/>
          <w:sz w:val="20"/>
          <w:szCs w:val="20"/>
          <w:lang w:val="en-US"/>
        </w:rPr>
        <w:t>town</w:t>
      </w:r>
      <w:r>
        <w:rPr>
          <w:rFonts w:cs="Courier New" w:ascii="Verdana" w:hAnsi="Verdana"/>
          <w:color w:val="000000"/>
          <w:sz w:val="20"/>
          <w:szCs w:val="20"/>
          <w:lang w:val="en-US"/>
        </w:rPr>
        <w:t>, don’t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see nothing but an ocean, and water at low tid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ister, that water’s been evaporated for forty centuri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Ah, now, now, that </w:t>
      </w:r>
      <w:r>
        <w:rPr>
          <w:rFonts w:cs="Courier New" w:ascii="Verdana" w:hAnsi="Verdana"/>
          <w:i/>
          <w:color w:val="000000"/>
          <w:sz w:val="20"/>
          <w:szCs w:val="20"/>
          <w:lang w:val="en-US"/>
        </w:rPr>
        <w:t>is</w:t>
      </w:r>
      <w:r>
        <w:rPr>
          <w:rFonts w:cs="Courier New" w:ascii="Verdana" w:hAnsi="Verdana"/>
          <w:color w:val="000000"/>
          <w:sz w:val="20"/>
          <w:szCs w:val="20"/>
          <w:lang w:val="en-US"/>
        </w:rPr>
        <w:t xml:space="preserve"> enoug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true, I tell you.”</w:t>
      </w:r>
    </w:p>
    <w:p>
      <w:pPr>
        <w:pStyle w:val="Normal"/>
        <w:suppressAutoHyphens w:val="true"/>
        <w:autoSpaceDE w:val="false"/>
        <w:ind w:firstLine="283"/>
        <w:jc w:val="both"/>
        <w:rPr/>
      </w:pPr>
      <w:r>
        <w:rPr>
          <w:rFonts w:cs="Courier New" w:ascii="Verdana" w:hAnsi="Verdana"/>
          <w:color w:val="000000"/>
          <w:sz w:val="20"/>
          <w:szCs w:val="20"/>
          <w:lang w:val="en-US"/>
        </w:rPr>
        <w:t xml:space="preserve">The Martian grew very serious. “Tell me again. You do not see the city the way I describe it? The pillars very white, the boats very slender, the festival lights—oh, I see them </w:t>
      </w:r>
      <w:r>
        <w:rPr>
          <w:rFonts w:cs="Courier New" w:ascii="Verdana" w:hAnsi="Verdana"/>
          <w:i/>
          <w:color w:val="000000"/>
          <w:sz w:val="20"/>
          <w:szCs w:val="20"/>
          <w:lang w:val="en-US"/>
        </w:rPr>
        <w:t>clearly!</w:t>
      </w:r>
      <w:r>
        <w:rPr>
          <w:rFonts w:cs="Courier New" w:ascii="Verdana" w:hAnsi="Verdana"/>
          <w:color w:val="000000"/>
          <w:sz w:val="20"/>
          <w:szCs w:val="20"/>
          <w:lang w:val="en-US"/>
        </w:rPr>
        <w:t xml:space="preserve"> And listen! I can hear them singing. It’s no space away at all.”</w:t>
      </w:r>
    </w:p>
    <w:p>
      <w:pPr>
        <w:pStyle w:val="Normal"/>
        <w:suppressAutoHyphens w:val="true"/>
        <w:autoSpaceDE w:val="false"/>
        <w:ind w:firstLine="283"/>
        <w:jc w:val="both"/>
        <w:rPr/>
      </w:pPr>
      <w:r>
        <w:rPr>
          <w:rFonts w:cs="Courier New" w:ascii="Verdana" w:hAnsi="Verdana"/>
          <w:color w:val="000000"/>
          <w:sz w:val="20"/>
          <w:szCs w:val="20"/>
          <w:lang w:val="en-US"/>
        </w:rPr>
        <w:t>Tomás listened and shook his head. “N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I, on the other hand,” said the Martian, “cannot see what you describe. We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gain.they were cold. An ice was in their fles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an it be . . . ?”</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say ‘from the sk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ar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arth, a name, nothing,” said the Martian. “</w:t>
      </w:r>
      <w:r>
        <w:rPr>
          <w:rFonts w:cs="Courier New" w:ascii="Verdana" w:hAnsi="Verdana"/>
          <w:i/>
          <w:color w:val="000000"/>
          <w:sz w:val="20"/>
          <w:szCs w:val="20"/>
          <w:lang w:val="en-US"/>
        </w:rPr>
        <w:t>But</w:t>
      </w:r>
      <w:r>
        <w:rPr>
          <w:rFonts w:cs="Courier New" w:ascii="Verdana" w:hAnsi="Verdana"/>
          <w:color w:val="000000"/>
          <w:sz w:val="20"/>
          <w:szCs w:val="20"/>
          <w:lang w:val="en-US"/>
        </w:rPr>
        <w:t> . . . as I came up the pass an hour ago. . .” He touched the back of his neck. “I felt . . .”</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l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n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ld again. Oddly. There was a thing to the light, to the hills, the road,” said the Martian. “I felt the strangeness, the road, the light, and for a moment I felt as if I were the last man alive on this world . . .”</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o did I!” said Tomás, and it was like talking to an old and dear friend, confiding, growing warm with the topic.</w:t>
      </w:r>
    </w:p>
    <w:p>
      <w:pPr>
        <w:pStyle w:val="Normal"/>
        <w:suppressAutoHyphens w:val="true"/>
        <w:autoSpaceDE w:val="false"/>
        <w:ind w:firstLine="283"/>
        <w:jc w:val="both"/>
        <w:rPr/>
      </w:pPr>
      <w:r>
        <w:rPr>
          <w:rFonts w:cs="Courier New" w:ascii="Verdana" w:hAnsi="Verdana"/>
          <w:color w:val="000000"/>
          <w:sz w:val="20"/>
          <w:szCs w:val="20"/>
          <w:lang w:val="en-US"/>
        </w:rPr>
        <w:t>The Martian closed his eyes and opened them again. “This can only mean one thing. It has to do with Time. Yes. You are a figment of the Pas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No, you are from the Past,” said the Earth Man, having had time to think of it n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 are so </w:t>
      </w:r>
      <w:r>
        <w:rPr>
          <w:rFonts w:cs="Courier New" w:ascii="Verdana" w:hAnsi="Verdana"/>
          <w:i/>
          <w:color w:val="000000"/>
          <w:sz w:val="20"/>
          <w:szCs w:val="20"/>
          <w:lang w:val="en-US"/>
        </w:rPr>
        <w:t>certain</w:t>
      </w:r>
      <w:r>
        <w:rPr>
          <w:rFonts w:cs="Courier New" w:ascii="Verdana" w:hAnsi="Verdana"/>
          <w:color w:val="000000"/>
          <w:sz w:val="20"/>
          <w:szCs w:val="20"/>
          <w:lang w:val="en-US"/>
        </w:rPr>
        <w:t>. How can you prove who is from the Past, who from the Future? What year is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wo thousand and on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hat does that mean to </w:t>
      </w:r>
      <w:r>
        <w:rPr>
          <w:rFonts w:cs="Courier New" w:ascii="Verdana" w:hAnsi="Verdana"/>
          <w:i/>
          <w:color w:val="000000"/>
          <w:sz w:val="20"/>
          <w:szCs w:val="20"/>
          <w:lang w:val="en-US"/>
        </w:rPr>
        <w:t>me?</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Tomás considered and shrugged. “Noth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is as if I told you that it is the year 4462853 S.E.C. It is nothing and more than nothing! Where is the clock to show us how the stars sta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But the ruins prove it! They prove that </w:t>
      </w:r>
      <w:r>
        <w:rPr>
          <w:rFonts w:cs="Courier New" w:ascii="Verdana" w:hAnsi="Verdana"/>
          <w:i/>
          <w:color w:val="000000"/>
          <w:sz w:val="20"/>
          <w:szCs w:val="20"/>
          <w:lang w:val="en-US"/>
        </w:rPr>
        <w:t>I</w:t>
      </w:r>
      <w:r>
        <w:rPr>
          <w:rFonts w:cs="Courier New" w:ascii="Verdana" w:hAnsi="Verdana"/>
          <w:color w:val="000000"/>
          <w:sz w:val="20"/>
          <w:szCs w:val="20"/>
          <w:lang w:val="en-US"/>
        </w:rPr>
        <w:t xml:space="preserve"> am the Future, </w:t>
      </w:r>
      <w:r>
        <w:rPr>
          <w:rFonts w:cs="Courier New" w:ascii="Verdana" w:hAnsi="Verdana"/>
          <w:i/>
          <w:color w:val="000000"/>
          <w:sz w:val="20"/>
          <w:szCs w:val="20"/>
          <w:lang w:val="en-US"/>
        </w:rPr>
        <w:t>I</w:t>
      </w:r>
      <w:r>
        <w:rPr>
          <w:rFonts w:cs="Courier New" w:ascii="Verdana" w:hAnsi="Verdana"/>
          <w:color w:val="000000"/>
          <w:sz w:val="20"/>
          <w:szCs w:val="20"/>
          <w:lang w:val="en-US"/>
        </w:rPr>
        <w:t xml:space="preserve"> am alive, </w:t>
      </w:r>
      <w:r>
        <w:rPr>
          <w:rFonts w:cs="Courier New" w:ascii="Verdana" w:hAnsi="Verdana"/>
          <w:i/>
          <w:color w:val="000000"/>
          <w:sz w:val="20"/>
          <w:szCs w:val="20"/>
          <w:lang w:val="en-US"/>
        </w:rPr>
        <w:t>you</w:t>
      </w:r>
      <w:r>
        <w:rPr>
          <w:rFonts w:cs="Courier New" w:ascii="Verdana" w:hAnsi="Verdana"/>
          <w:color w:val="000000"/>
          <w:sz w:val="20"/>
          <w:szCs w:val="20"/>
          <w:lang w:val="en-US"/>
        </w:rPr>
        <w:t xml:space="preserve"> are de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verything in me denies this. My heart beats, my stomach hungers, my mouth thirsts. No, no, not dead, not alive, either of us. More alive than anything else. Caught between is more like it. Two strangers passing in the night, that is it. Two strangers passing. Ruins, you s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You’re afr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ho wants to see the Future, who </w:t>
      </w:r>
      <w:r>
        <w:rPr>
          <w:rFonts w:cs="Courier New" w:ascii="Verdana" w:hAnsi="Verdana"/>
          <w:i/>
          <w:color w:val="000000"/>
          <w:sz w:val="20"/>
          <w:szCs w:val="20"/>
          <w:lang w:val="en-US"/>
        </w:rPr>
        <w:t>ever</w:t>
      </w:r>
      <w:r>
        <w:rPr>
          <w:rFonts w:cs="Courier New" w:ascii="Verdana" w:hAnsi="Verdana"/>
          <w:color w:val="000000"/>
          <w:sz w:val="20"/>
          <w:szCs w:val="20"/>
          <w:lang w:val="en-US"/>
        </w:rPr>
        <w:t xml:space="preserve"> does? A man can face the Past, but to think—the pillars </w:t>
      </w:r>
      <w:r>
        <w:rPr>
          <w:rFonts w:cs="Courier New" w:ascii="Verdana" w:hAnsi="Verdana"/>
          <w:i/>
          <w:color w:val="000000"/>
          <w:sz w:val="20"/>
          <w:szCs w:val="20"/>
          <w:lang w:val="en-US"/>
        </w:rPr>
        <w:t>crumbled</w:t>
      </w:r>
      <w:r>
        <w:rPr>
          <w:rFonts w:cs="Courier New" w:ascii="Verdana" w:hAnsi="Verdana"/>
          <w:color w:val="000000"/>
          <w:sz w:val="20"/>
          <w:szCs w:val="20"/>
          <w:lang w:val="en-US"/>
        </w:rPr>
        <w:t xml:space="preserve">, you say? And the sea empty, and the canals dry, and the maidens dead, and the flowers withered?” The Martian was silent, but then he looked on ahead. “But there they </w:t>
      </w:r>
      <w:r>
        <w:rPr>
          <w:rFonts w:cs="Courier New" w:ascii="Verdana" w:hAnsi="Verdana"/>
          <w:i/>
          <w:color w:val="000000"/>
          <w:sz w:val="20"/>
          <w:szCs w:val="20"/>
          <w:lang w:val="en-US"/>
        </w:rPr>
        <w:t>are</w:t>
      </w:r>
      <w:r>
        <w:rPr>
          <w:rFonts w:cs="Courier New" w:ascii="Verdana" w:hAnsi="Verdana"/>
          <w:color w:val="000000"/>
          <w:sz w:val="20"/>
          <w:szCs w:val="20"/>
          <w:lang w:val="en-US"/>
        </w:rPr>
        <w:t xml:space="preserve">. I </w:t>
      </w:r>
      <w:r>
        <w:rPr>
          <w:rFonts w:cs="Courier New" w:ascii="Verdana" w:hAnsi="Verdana"/>
          <w:i/>
          <w:color w:val="000000"/>
          <w:sz w:val="20"/>
          <w:szCs w:val="20"/>
          <w:lang w:val="en-US"/>
        </w:rPr>
        <w:t>see</w:t>
      </w:r>
      <w:r>
        <w:rPr>
          <w:rFonts w:cs="Courier New" w:ascii="Verdana" w:hAnsi="Verdana"/>
          <w:color w:val="000000"/>
          <w:sz w:val="20"/>
          <w:szCs w:val="20"/>
          <w:lang w:val="en-US"/>
        </w:rPr>
        <w:t xml:space="preserve"> them. Isn’t that enough for me? They wait for me now, no matter </w:t>
      </w:r>
      <w:r>
        <w:rPr>
          <w:rFonts w:cs="Courier New" w:ascii="Verdana" w:hAnsi="Verdana"/>
          <w:i/>
          <w:color w:val="000000"/>
          <w:sz w:val="20"/>
          <w:szCs w:val="20"/>
          <w:lang w:val="en-US"/>
        </w:rPr>
        <w:t>what</w:t>
      </w:r>
      <w:r>
        <w:rPr>
          <w:rFonts w:cs="Courier New" w:ascii="Verdana" w:hAnsi="Verdana"/>
          <w:color w:val="000000"/>
          <w:sz w:val="20"/>
          <w:szCs w:val="20"/>
          <w:lang w:val="en-US"/>
        </w:rPr>
        <w:t xml:space="preserve"> you s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 xml:space="preserve">And for Tomás the rockets, far away, waiting for </w:t>
      </w:r>
      <w:r>
        <w:rPr>
          <w:rFonts w:cs="Courier New" w:ascii="Verdana" w:hAnsi="Verdana"/>
          <w:i/>
          <w:color w:val="000000"/>
          <w:sz w:val="20"/>
          <w:szCs w:val="20"/>
          <w:lang w:val="en-US"/>
        </w:rPr>
        <w:t>him</w:t>
      </w:r>
      <w:r>
        <w:rPr>
          <w:rFonts w:cs="Courier New" w:ascii="Verdana" w:hAnsi="Verdana"/>
          <w:color w:val="000000"/>
          <w:sz w:val="20"/>
          <w:szCs w:val="20"/>
          <w:lang w:val="en-US"/>
        </w:rPr>
        <w:t>, and the town and the women from Earth. “We can never agree,” 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et us agree to disagree,” said the Martian. “What does it matter who is Past or Future, if we are both alive, for what follows will follow, tomorrow or in ten thousand years. How do you know that those temples are not the temples of your own civilization one hundred centuries from now, tumbled and broken? You do not know. Then don’t ask. But the night is very short. There go the festival fires in the sky, and the bird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omãs put out his hand. The Martian did likewise in imitati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ir hands did not touch; they melted through each ot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ill we meet ag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o knows? Perhaps some other nigh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d like to go with you to that festiva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I wish I might come to your new town, to see this ship you speak of, to see these men, to hear all that has happen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Good-by,” said Tomá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od n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artian rode his green metal vehicle quietly away into the hills, The Earth Man turned his truck and drove it silently in the opposite directi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od lord, what a dream that was,” sighed Tomás, his hands on the wheel, thinking of the rockets, the women, the raw whisky, the Virginia reels, the part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ow strange a vision was that, thought the Martian, rushing on, thinking of the festival, the canals, the boats, the women with golden eyes, and the song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night was dark. The moons had gone down. Starlight twinkled on the empty highway where now there was not a sound, no car, no person, nothing. And it remained that way all the rest of the cool dark n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October 2002: THE SHO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ars was a distant shore, and the men spread upon it in waves. Each wave different, and each wave stronger. The first wave carried with it men accustomed to spaces and coldness and being alone, the coyote and cattlemen, with no fat on them, with faces the years had worn the flesh off, with eyes like nailheads, and hands like the material of old gloves, ready to touch anything. Mars could do nothing to them, for they were bred to plains and prairies as open as the Martian fields. They came and made things a little less empty, so that others would find courage to follow. They put panes in hollow windows and lights behind the pan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were the first m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Everyone knew who the first women would b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second men should have traveled from other countries with other accents and other ideas. But the rockets were American and the men were American and it stayed that way, while Europe and Asia and South America and Australia and the islands watched the Roman candles leave them behind. The rest of the world was buried in war or the thoughts of wa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o the second men were Americans also. And they came from the cabbage tenements and subways, and they found much rest and vacation in the company of silent men from the tumbleweed states who knew how to use silences so they filled you up with peace after long years crushed in tubes, tins and boxes in New Yor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among the second men were men who looked, by their eyes, as if they were on their way to God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February 2003: INTERI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They brought in fifteen thousand lumber feet of Oregon pine to build Tenth City, and seventy-nine thousand feet of California redwood and they hammered together a clean, neat little town by the edge of the stone canals. On Sunday nights you could see red, blue, and green stained-glass light in the churches and hear the voices singing the numbered hymns. “We will now sing 79. We will now sing 94.” And in certain houses you heard the hard clatter of a typewriter, the novelist at work; or the scratch of a pen, the poet at work; or no sound at all, the former beachcomber at work. It was as if, in many ways, a great earthquake had shaken loose the roots and cellars of an Iowa town, and then, in an instant, a whirlwind twister of Oz-like proportions had carried the entire town off to Mars to set it down without a bum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April 2003: THE MUSICIAN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boys would hike far out into the Martian country. They carried odorous paper bags into which from time to time upon the long walk they would insert their noses to inhale the rich smell of the ham and mayonnaised pickles, and to listen to the liquid gurgle of the orange soda in the warming bottles. Swinging their grocery bags full of clean watery green onions and odorous liverwurst and red catsup and white bread, they would dare each other on past the limits set by their stem mothers. They would run, yell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First one there gets to kic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biked in summer, autumn, or winter. Autumn was most fun, because then they imagined, like on Earth, they were scuttering through autumn leaves.</w:t>
      </w:r>
    </w:p>
    <w:p>
      <w:pPr>
        <w:pStyle w:val="Normal"/>
        <w:suppressAutoHyphens w:val="true"/>
        <w:autoSpaceDE w:val="false"/>
        <w:ind w:firstLine="283"/>
        <w:jc w:val="both"/>
        <w:rPr/>
      </w:pPr>
      <w:r>
        <w:rPr>
          <w:rFonts w:cs="Courier New" w:ascii="Verdana" w:hAnsi="Verdana"/>
          <w:color w:val="000000"/>
          <w:sz w:val="20"/>
          <w:szCs w:val="20"/>
          <w:lang w:val="en-US"/>
        </w:rPr>
        <w:t>They would come like a scatter of jackstones on the marble flats beside the canals, the candy-cheeked boys with blue-agate eyes, panting onion-tainted commands to each other. For now that they had reached the dead, forbidden town it was no longer a matter of “Last one there’s a girl!” or “First one gets to play Musician!” Now the dead town’s doors lay wide and they thought they could hear the faintest crackle, like autumn leaves, from inside. They would hush themselves forward, by each other’s elbows, carrying sticks, remembering their parents had told them, “Not there! No, to none of the old towns! Watch where you hike. You’ll get the beating of your life when you come home. We’ll check your sho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there they stood in the dead city, a heap of boys, their hiking lunches half devoured, daring each other in shrieky whispe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re goes nothing!” And suddenly one of them took off, into the nearest stone house, through the door, across the living room, and into the bedroom where, without half looking, he would kick about, thrash his feet, and the black leaves would fly through the air, brittle, thin as tissue cut from midnight sky. Behind him would race six others, and the first boy there would be the Musician, playing the white xylophone bones beneath the outer covering of black flakes. A great skull would roll to view, like a snowball; they shouted! Ribs, like spider legs, plangent as a dull harp, and then the black flakes of mortality blowing all about them in their scuffling dance; the boys pushed and heaved and fell in the leaves, in the death that had turned the dead to flakes and dryness, into a game played by boys whose stomachs gurgled with orange po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then out of one house into another, into seventeen houses, mindful that each of the towns in its turn was being burned clean of its horrors by the Firemen, antiseptic warriors with shovels and bins, shoveling away at the ebony tatters and peppermint-stick bones, slowly but assuredly separating the terrible from the normal; so they must play very hard, these boys, the Firemen would soon be 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n, luminous with sweat, they gnashed at their last sandwiches. With a final kick, a final marimba concert, a final autumnal lunge through leaf stacks, they went ho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ir mothers examined their shoes for black flakelets which, when discovered, resulted in scalding baths and fatherly beatings.</w:t>
      </w:r>
    </w:p>
    <w:p>
      <w:pPr>
        <w:pStyle w:val="Normal"/>
        <w:suppressAutoHyphens w:val="true"/>
        <w:autoSpaceDE w:val="false"/>
        <w:ind w:firstLine="283"/>
        <w:jc w:val="both"/>
        <w:rPr/>
      </w:pPr>
      <w:r>
        <w:rPr>
          <w:rFonts w:cs="Courier New" w:ascii="Verdana" w:hAnsi="Verdana"/>
          <w:color w:val="000000"/>
          <w:sz w:val="20"/>
          <w:szCs w:val="20"/>
          <w:lang w:val="en-US"/>
        </w:rPr>
        <w:t>By the year’s end the Firemen had raked the autumn leaves and white xylophones away, and it was no more fu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June 2003: WAY IN THE MIDDLE OF THE AI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id you hear about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bout w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niggers, the nigge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about ‘e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m leaving, pulling out, going away; did you hea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you mean, pulling out? How can they do t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y can, they will, they a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Just a coup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very single one here in the Sou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got to see that. I don’t believe it. Where they going— Afric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silen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a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 mean the </w:t>
      </w:r>
      <w:r>
        <w:rPr>
          <w:rFonts w:cs="Courier New" w:ascii="Verdana" w:hAnsi="Verdana"/>
          <w:i/>
          <w:color w:val="000000"/>
          <w:sz w:val="20"/>
          <w:szCs w:val="20"/>
          <w:lang w:val="en-US"/>
        </w:rPr>
        <w:t>planet</w:t>
      </w:r>
      <w:r>
        <w:rPr>
          <w:rFonts w:cs="Courier New" w:ascii="Verdana" w:hAnsi="Verdana"/>
          <w:color w:val="000000"/>
          <w:sz w:val="20"/>
          <w:szCs w:val="20"/>
          <w:lang w:val="en-US"/>
        </w:rPr>
        <w:t xml:space="preserve"> Ma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t’s r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stood up in the hot shade of the hardware porch. Someone quit lighting a pipe. Somebody else spat out into the hot dust of no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y can’t leave, they can’t do t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y’re doing it, anyway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ere’d you hear thi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everywhere, on the radio a minute ago, just come throug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Like a series of dusty statues, the men came to life.</w:t>
      </w:r>
    </w:p>
    <w:p>
      <w:pPr>
        <w:pStyle w:val="Normal"/>
        <w:suppressAutoHyphens w:val="true"/>
        <w:autoSpaceDE w:val="false"/>
        <w:ind w:firstLine="283"/>
        <w:jc w:val="both"/>
        <w:rPr/>
      </w:pPr>
      <w:r>
        <w:rPr>
          <w:rFonts w:cs="Courier New" w:ascii="Verdana" w:hAnsi="Verdana"/>
          <w:color w:val="000000"/>
          <w:sz w:val="20"/>
          <w:szCs w:val="20"/>
          <w:lang w:val="en-US"/>
        </w:rPr>
        <w:t xml:space="preserve">Samuel Teece, the hardware proprietor, laughed uneasily. “I </w:t>
      </w:r>
      <w:r>
        <w:rPr>
          <w:rFonts w:cs="Courier New" w:ascii="Verdana" w:hAnsi="Verdana"/>
          <w:i/>
          <w:color w:val="000000"/>
          <w:sz w:val="20"/>
          <w:szCs w:val="20"/>
          <w:lang w:val="en-US"/>
        </w:rPr>
        <w:t>wondered</w:t>
      </w:r>
      <w:r>
        <w:rPr>
          <w:rFonts w:cs="Courier New" w:ascii="Verdana" w:hAnsi="Verdana"/>
          <w:color w:val="000000"/>
          <w:sz w:val="20"/>
          <w:szCs w:val="20"/>
          <w:lang w:val="en-US"/>
        </w:rPr>
        <w:t xml:space="preserve"> what happened to Silly. I sent him on my bike an hour ago. He ain’t come back from Mrs. Bordman’s yet. You think that black fool just pedaled off to Mar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snort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l I say is, he better bring back my bike. I don’t take stealing from no one, by Go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ist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collided irritably with each other, turning.</w:t>
      </w:r>
    </w:p>
    <w:p>
      <w:pPr>
        <w:pStyle w:val="Normal"/>
        <w:suppressAutoHyphens w:val="true"/>
        <w:autoSpaceDE w:val="false"/>
        <w:ind w:firstLine="283"/>
        <w:jc w:val="both"/>
        <w:rPr/>
      </w:pPr>
      <w:r>
        <w:rPr>
          <w:rFonts w:cs="Courier New" w:ascii="Verdana" w:hAnsi="Verdana"/>
          <w:color w:val="000000"/>
          <w:sz w:val="20"/>
          <w:szCs w:val="20"/>
          <w:lang w:val="en-US"/>
        </w:rPr>
        <w:t>Far up the street the levee seemed to have broken. The black warm waters descended and engulfed the town. Between the blazing white banks of the town stores, among the tree silences, a black tide flowed. Like a kind of summer molasses, it poured turgidly forth upon the cinnamon-dusty road. It surged slow, slow, and it was men and women and horses and barking dogs, and it was little boys and girls. And from the mouths of the people partaking of this tide came the sound of a river. A summer-day river going somewhere, murmuring and irrevocable. And in that slow, steady channel of darkness that cut across the white glare of day were touches of alert white, the eyes, the ivory eyes staring ahead, glancing aside, as the river, the long and endless river, took itself from old channels into a new one. From various and uncountable tributaries, in creeks and brooks of color and motion, the parts of this river had joined, become one mother current, and flowed on. And brimming the swell were things carried by the river: grandfather clocks chiming, kitchen clocks ticking, caged hens screaming, babies wailing; and swimming among the thickened eddies were mules and cats, and sudden excursions of burst mattress springs floating by, insane hair stuffing sticking out, and boxes and crates and pictures of dark grandfathers in oak frames— the river flowing it on while the men sat like nervous hounds on the hardware porch, too late to mend the levee, their hands empty.</w:t>
      </w:r>
    </w:p>
    <w:p>
      <w:pPr>
        <w:pStyle w:val="Normal"/>
        <w:suppressAutoHyphens w:val="true"/>
        <w:autoSpaceDE w:val="false"/>
        <w:ind w:firstLine="283"/>
        <w:jc w:val="both"/>
        <w:rPr/>
      </w:pPr>
      <w:r>
        <w:rPr>
          <w:rFonts w:cs="Courier New" w:ascii="Verdana" w:hAnsi="Verdana"/>
          <w:color w:val="000000"/>
          <w:sz w:val="20"/>
          <w:szCs w:val="20"/>
          <w:lang w:val="en-US"/>
        </w:rPr>
        <w:t xml:space="preserve">Samuel Teece wouldn’t believe it. “Why, hell, where’d they get the transportation? How they goin’ to </w:t>
      </w:r>
      <w:r>
        <w:rPr>
          <w:rFonts w:cs="Courier New" w:ascii="Verdana" w:hAnsi="Verdana"/>
          <w:i/>
          <w:color w:val="000000"/>
          <w:sz w:val="20"/>
          <w:szCs w:val="20"/>
          <w:lang w:val="en-US"/>
        </w:rPr>
        <w:t>get</w:t>
      </w:r>
      <w:r>
        <w:rPr>
          <w:rFonts w:cs="Courier New" w:ascii="Verdana" w:hAnsi="Verdana"/>
          <w:color w:val="000000"/>
          <w:sz w:val="20"/>
          <w:szCs w:val="20"/>
          <w:lang w:val="en-US"/>
        </w:rPr>
        <w:t xml:space="preserve"> to Mar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Rockets,” said Grandpa Quarterm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l the damn-fool things. Where’d they get rocket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aved their money and built the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never heard about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eems these niggers kept it secret, worked on the rockets all themselves, don’t know where—in Africa, mayb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Could they </w:t>
      </w:r>
      <w:r>
        <w:rPr>
          <w:rFonts w:cs="Courier New" w:ascii="Verdana" w:hAnsi="Verdana"/>
          <w:i/>
          <w:color w:val="000000"/>
          <w:sz w:val="20"/>
          <w:szCs w:val="20"/>
          <w:lang w:val="en-US"/>
        </w:rPr>
        <w:t>do</w:t>
      </w:r>
      <w:r>
        <w:rPr>
          <w:rFonts w:cs="Courier New" w:ascii="Verdana" w:hAnsi="Verdana"/>
          <w:color w:val="000000"/>
          <w:sz w:val="20"/>
          <w:szCs w:val="20"/>
          <w:lang w:val="en-US"/>
        </w:rPr>
        <w:t xml:space="preserve"> that?” demanded Samuel Teece, pacing about the porch. “Ain’t there a la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t ain’t as if they’re declarin’ war,” said Grandpa quiet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ere do they get off, God damn it, workin’ in secret, plottin'?” shouted Tee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chedule is for all this town’s niggers to gather out by Loon Lake. Rockets be there at one o’clock, pick ‘em up, take ‘em to Ma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elephone the governor, call out the militia,” cried Teece. “They should’ve given noti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re comes your woman, Tee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turned ag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s they watched, down the hot road in the windless light first one white woman and then another arrived, all of them with stunned faces, all of them rustling like ancient papers. Some of them were crying, some were stern. All came to find their husbands. They pushed through barroom swing doors, vanishing. They entered cool, quiet groceries. They went in at drug shops and garages. And one of them, Mrs. Clara Teece, came to stand in the dust by the hardware porch, blinking up at her stiff and angry husband as the black river flowed full behind 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Lucinda, Pa; you got to come ho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not comin’ home for no damn darki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he’s leaving. What’ll I do without 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Fetch for yourself, maybe. I won’t get down on my knees to stop h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But she’s like a family member,” Mrs. Teece moan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n’t shout! I won’t have you blubberin’ in public this way about no goddamn—”</w:t>
      </w:r>
    </w:p>
    <w:p>
      <w:pPr>
        <w:pStyle w:val="Normal"/>
        <w:suppressAutoHyphens w:val="true"/>
        <w:autoSpaceDE w:val="false"/>
        <w:ind w:firstLine="283"/>
        <w:jc w:val="both"/>
        <w:rPr/>
      </w:pPr>
      <w:r>
        <w:rPr>
          <w:rFonts w:cs="Courier New" w:ascii="Verdana" w:hAnsi="Verdana"/>
          <w:color w:val="000000"/>
          <w:sz w:val="20"/>
          <w:szCs w:val="20"/>
          <w:lang w:val="en-US"/>
        </w:rPr>
        <w:t xml:space="preserve">His wife’s small sob stopped him. She dabbed at her eyes. “I kept telling her, ‘Lucinda,’ I said, ‘you stay on and I raise your pay, and you get </w:t>
      </w:r>
      <w:r>
        <w:rPr>
          <w:rFonts w:cs="Courier New" w:ascii="Verdana" w:hAnsi="Verdana"/>
          <w:i/>
          <w:color w:val="000000"/>
          <w:sz w:val="20"/>
          <w:szCs w:val="20"/>
          <w:lang w:val="en-US"/>
        </w:rPr>
        <w:t>two</w:t>
      </w:r>
      <w:r>
        <w:rPr>
          <w:rFonts w:cs="Courier New" w:ascii="Verdana" w:hAnsi="Verdana"/>
          <w:color w:val="000000"/>
          <w:sz w:val="20"/>
          <w:szCs w:val="20"/>
          <w:lang w:val="en-US"/>
        </w:rPr>
        <w:t xml:space="preserve"> nights off a week, if you want,’ but she just looked set! I never seen her so set, and I said, ’don’t you </w:t>
      </w:r>
      <w:r>
        <w:rPr>
          <w:rFonts w:cs="Courier New" w:ascii="Verdana" w:hAnsi="Verdana"/>
          <w:i/>
          <w:color w:val="000000"/>
          <w:sz w:val="20"/>
          <w:szCs w:val="20"/>
          <w:lang w:val="en-US"/>
        </w:rPr>
        <w:t>love</w:t>
      </w:r>
      <w:r>
        <w:rPr>
          <w:rFonts w:cs="Courier New" w:ascii="Verdana" w:hAnsi="Verdana"/>
          <w:color w:val="000000"/>
          <w:sz w:val="20"/>
          <w:szCs w:val="20"/>
          <w:lang w:val="en-US"/>
        </w:rPr>
        <w:t xml:space="preserve"> me, Lucinda?’ and she said yes, but she had to go because that’s the way it was, is all. She cleaned the house and dusted it and put luncheon on the table and then she went to the parlor door and—and stood there with two bundles, one by each foot, and shook my hand and said, ‘Good-by, Mrs. Teece.’ And she went out the door. And there was her luncheon on the table, and all of us too upset to even eat it. It’s still there now, I know; last time I looked it was getting cold.”</w:t>
      </w:r>
    </w:p>
    <w:p>
      <w:pPr>
        <w:pStyle w:val="Normal"/>
        <w:suppressAutoHyphens w:val="true"/>
        <w:autoSpaceDE w:val="false"/>
        <w:ind w:firstLine="283"/>
        <w:jc w:val="both"/>
        <w:rPr/>
      </w:pPr>
      <w:r>
        <w:rPr>
          <w:rFonts w:cs="Courier New" w:ascii="Verdana" w:hAnsi="Verdana"/>
          <w:color w:val="000000"/>
          <w:sz w:val="20"/>
          <w:szCs w:val="20"/>
          <w:lang w:val="en-US"/>
        </w:rPr>
        <w:t>Teece almost struck her. “God damn it, Mrs. Teece, you get the hell home. Standin’ there makin’ a sight of yourself!”</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Pa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trode away into the hot dimness of the store. He came back out a few seconds later with a silver pistol in his h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is wife was g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river flowed black between the buildings, with a rustle and a creak and a constant whispering shuffle. It was a very quiet thing, with a great certainty to it; no laughter, no wildness, just a steady, decided, and ceaseless flow.</w:t>
      </w:r>
    </w:p>
    <w:p>
      <w:pPr>
        <w:pStyle w:val="Normal"/>
        <w:suppressAutoHyphens w:val="true"/>
        <w:autoSpaceDE w:val="false"/>
        <w:ind w:firstLine="283"/>
        <w:jc w:val="both"/>
        <w:rPr/>
      </w:pPr>
      <w:r>
        <w:rPr>
          <w:rFonts w:cs="Courier New" w:ascii="Verdana" w:hAnsi="Verdana"/>
          <w:color w:val="000000"/>
          <w:sz w:val="20"/>
          <w:szCs w:val="20"/>
          <w:lang w:val="en-US"/>
        </w:rPr>
        <w:t>Teece sat on the edge of his hardwood chair. “If one of ‘em so much as laughs, by Christ, I’ll kill ‘e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wait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river passed quietly in the dreamful no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Looks like you goin’ to have to hoe your own turnips, Sam,” Grandpa chuckl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m not bad at shootin’ white folks neither.” Teece didn’t look at Grandpa. Grandpa turned his head away and shut up his mou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ld on there!” Samuel Teece leaped off the porch. He reached up and seized the reins of a horse ridden by a tall Negro man. “You, Belter, come down off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sir.” Belter slid down.</w:t>
      </w:r>
    </w:p>
    <w:p>
      <w:pPr>
        <w:pStyle w:val="Normal"/>
        <w:suppressAutoHyphens w:val="true"/>
        <w:autoSpaceDE w:val="false"/>
        <w:ind w:firstLine="283"/>
        <w:jc w:val="both"/>
        <w:rPr/>
      </w:pPr>
      <w:r>
        <w:rPr>
          <w:rFonts w:cs="Courier New" w:ascii="Verdana" w:hAnsi="Verdana"/>
          <w:color w:val="000000"/>
          <w:sz w:val="20"/>
          <w:szCs w:val="20"/>
          <w:lang w:val="en-US"/>
        </w:rPr>
        <w:t>Teece looked him over. “Now, just what you think you’re do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Mr. Teece . . .”</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 reckon you think you’re goin', just like that song—what’s the words? ‘Way up in the middle of the air'; ain’t </w:t>
      </w:r>
      <w:r>
        <w:rPr>
          <w:rFonts w:cs="Courier New" w:ascii="Verdana" w:hAnsi="Verdana"/>
          <w:i/>
          <w:color w:val="000000"/>
          <w:sz w:val="20"/>
          <w:szCs w:val="20"/>
          <w:lang w:val="en-US"/>
        </w:rPr>
        <w:t>that</w:t>
      </w:r>
      <w:r>
        <w:rPr>
          <w:rFonts w:cs="Courier New" w:ascii="Verdana" w:hAnsi="Verdana"/>
          <w:color w:val="000000"/>
          <w:sz w:val="20"/>
          <w:szCs w:val="20"/>
          <w:lang w:val="en-US"/>
        </w:rPr>
        <w:t xml:space="preserve">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es, sir.” The Negro wait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recollect you owe me fifty dollars, Belt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tryin’ to sneak out? By God, I’ll horsewhip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l the excitement, and it slipped my mind,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slipped his mind.” Teece gave a vicious wink at his men on the hardware porch. “God damn, mister, you know what you’re goin’ to d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e stayin’ here to work out that fifty bucks, or my name ain’t Samuel W. Teece.” He turned again to smile confidently at the men in the shade.</w:t>
      </w:r>
    </w:p>
    <w:p>
      <w:pPr>
        <w:pStyle w:val="Normal"/>
        <w:suppressAutoHyphens w:val="true"/>
        <w:autoSpaceDE w:val="false"/>
        <w:ind w:firstLine="283"/>
        <w:jc w:val="both"/>
        <w:rPr/>
      </w:pPr>
      <w:r>
        <w:rPr>
          <w:rFonts w:cs="Courier New" w:ascii="Verdana" w:hAnsi="Verdana"/>
          <w:color w:val="000000"/>
          <w:sz w:val="20"/>
          <w:szCs w:val="20"/>
          <w:lang w:val="en-US"/>
        </w:rPr>
        <w:t>Belter looked at the river going along the street, that dark river flowing and flowing between the shops, the dark river on wheels and horses and in dusty shoes, the dark river from which he had been snatched on his journey. He began to shiver. “Let me go, Mr. Teece. I’ll send your money from up there, I promis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isten, Belter.” Teece grasped the man’s suspenders like two harp strings, playing them now and again, contemptuously, snorting at the sky, pointing one bony finger straight at God. “Belter, you know anything about what’s up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they tells 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they tells him! Christ! Hear that? What they tells him!” He swung the man’s weight by his suspenders, idly, ever so casual, flicking a finger in the black face. “Belter, you fly up and up like a July Fourth rocket, and bang! There you are, cinders, spread all over space. Them crackpot scientists, they don’t know nothin', they kill you all off!”</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n’t ca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lad to hear that. Because you know what’s up on that planet Mars? There’s monsters with big raw eyes like mushrooms! You seen them pictures on those future magazines you buy at the drugstore for a dime, ain’t you? Well! Them monsters jump up and suck marrow from your bon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don’t care, don’t care at all, don’t care.” Belter watched the parade slide by, leaving him. Sweat lay on his dark brow. He seemed about to collaps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And it’s cold up there; no air, you fall down, jerk like a fish, gaspin', dyin', stranglin', stranglin’ and dyin'. You </w:t>
      </w:r>
      <w:r>
        <w:rPr>
          <w:rFonts w:cs="Courier New" w:ascii="Verdana" w:hAnsi="Verdana"/>
          <w:i/>
          <w:color w:val="000000"/>
          <w:sz w:val="20"/>
          <w:szCs w:val="20"/>
          <w:lang w:val="en-US"/>
        </w:rPr>
        <w:t>like</w:t>
      </w:r>
      <w:r>
        <w:rPr>
          <w:rFonts w:cs="Courier New" w:ascii="Verdana" w:hAnsi="Verdana"/>
          <w:color w:val="000000"/>
          <w:sz w:val="20"/>
          <w:szCs w:val="20"/>
          <w:lang w:val="en-US"/>
        </w:rPr>
        <w:t xml:space="preserve"> t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ots of things I don’t like, sir. Please, sir, let me go. I’m lat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ll let you go when I’m </w:t>
      </w:r>
      <w:r>
        <w:rPr>
          <w:rFonts w:cs="Courier New" w:ascii="Verdana" w:hAnsi="Verdana"/>
          <w:i/>
          <w:color w:val="000000"/>
          <w:sz w:val="20"/>
          <w:szCs w:val="20"/>
          <w:lang w:val="en-US"/>
        </w:rPr>
        <w:t>ready</w:t>
      </w:r>
      <w:r>
        <w:rPr>
          <w:rFonts w:cs="Courier New" w:ascii="Verdana" w:hAnsi="Verdana"/>
          <w:color w:val="000000"/>
          <w:sz w:val="20"/>
          <w:szCs w:val="20"/>
          <w:lang w:val="en-US"/>
        </w:rPr>
        <w:t xml:space="preserve"> to let you go. We’ll just talk here polite until I say you can leave, and you know it damn well. You want to travel, do you? Well, Mister Way up in the Middle of the Air, you get the hell home and work out that fifty bucks you owe me! Take you two months to do t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if I work it out, I’ll miss the rocket, si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Ain’t that a shame now?” Teece tried to look s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give you my horse,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rse ain’t legal tender. You don’t move until I get my money.” Teece laughed inside. He felt very warm and goo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small crowd of dark people had gathered to hear all this. Now as Belter stood, head down, trembling, an old man stepped forwar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ister?”</w:t>
      </w:r>
    </w:p>
    <w:p>
      <w:pPr>
        <w:pStyle w:val="Normal"/>
        <w:suppressAutoHyphens w:val="true"/>
        <w:autoSpaceDE w:val="false"/>
        <w:ind w:firstLine="283"/>
        <w:jc w:val="both"/>
        <w:rPr/>
      </w:pPr>
      <w:r>
        <w:rPr>
          <w:rFonts w:cs="Courier New" w:ascii="Verdana" w:hAnsi="Verdana"/>
          <w:color w:val="000000"/>
          <w:sz w:val="20"/>
          <w:szCs w:val="20"/>
          <w:lang w:val="en-US"/>
        </w:rPr>
        <w:t>Teece flashed him a quick look. “We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w much this man owe you, mist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ne of your damn business!”</w:t>
      </w:r>
    </w:p>
    <w:p>
      <w:pPr>
        <w:pStyle w:val="Normal"/>
        <w:suppressAutoHyphens w:val="true"/>
        <w:autoSpaceDE w:val="false"/>
        <w:ind w:firstLine="283"/>
        <w:jc w:val="both"/>
        <w:rPr/>
      </w:pPr>
      <w:r>
        <w:rPr>
          <w:rFonts w:cs="Courier New" w:ascii="Verdana" w:hAnsi="Verdana"/>
          <w:color w:val="000000"/>
          <w:sz w:val="20"/>
          <w:szCs w:val="20"/>
          <w:lang w:val="en-US"/>
        </w:rPr>
        <w:t>The old man looked at Belter. “How much, s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Fifty dollars.”</w:t>
      </w:r>
    </w:p>
    <w:p>
      <w:pPr>
        <w:pStyle w:val="Normal"/>
        <w:suppressAutoHyphens w:val="true"/>
        <w:autoSpaceDE w:val="false"/>
        <w:ind w:firstLine="283"/>
        <w:jc w:val="both"/>
        <w:rPr/>
      </w:pPr>
      <w:r>
        <w:rPr>
          <w:rFonts w:cs="Courier New" w:ascii="Verdana" w:hAnsi="Verdana"/>
          <w:color w:val="000000"/>
          <w:sz w:val="20"/>
          <w:szCs w:val="20"/>
          <w:lang w:val="en-US"/>
        </w:rPr>
        <w:t>The old man put out his black hands at the people around him, “There’s twenty-five of you. Each give two dollars; quick now, this no time for argumen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re, now!” cried Teece, stiffening up, tall, tall.</w:t>
      </w:r>
    </w:p>
    <w:p>
      <w:pPr>
        <w:pStyle w:val="Normal"/>
        <w:suppressAutoHyphens w:val="true"/>
        <w:autoSpaceDE w:val="false"/>
        <w:ind w:firstLine="283"/>
        <w:jc w:val="both"/>
        <w:rPr/>
      </w:pPr>
      <w:r>
        <w:rPr>
          <w:rFonts w:cs="Courier New" w:ascii="Verdana" w:hAnsi="Verdana"/>
          <w:color w:val="000000"/>
          <w:sz w:val="20"/>
          <w:szCs w:val="20"/>
          <w:lang w:val="en-US"/>
        </w:rPr>
        <w:t>The money appeared. The old man fingered it into his hat and gave the hat to Belter. “Son,” he said, “you ain’t missin’ no rocket.”</w:t>
      </w:r>
    </w:p>
    <w:p>
      <w:pPr>
        <w:pStyle w:val="Normal"/>
        <w:suppressAutoHyphens w:val="true"/>
        <w:autoSpaceDE w:val="false"/>
        <w:ind w:firstLine="283"/>
        <w:jc w:val="both"/>
        <w:rPr/>
      </w:pPr>
      <w:r>
        <w:rPr>
          <w:rFonts w:cs="Courier New" w:ascii="Verdana" w:hAnsi="Verdana"/>
          <w:color w:val="000000"/>
          <w:sz w:val="20"/>
          <w:szCs w:val="20"/>
          <w:lang w:val="en-US"/>
        </w:rPr>
        <w:t>Belter smiled into the hat. “No, sir, I guess I ain’t!”</w:t>
      </w:r>
    </w:p>
    <w:p>
      <w:pPr>
        <w:pStyle w:val="Normal"/>
        <w:suppressAutoHyphens w:val="true"/>
        <w:autoSpaceDE w:val="false"/>
        <w:ind w:firstLine="283"/>
        <w:jc w:val="both"/>
        <w:rPr/>
      </w:pPr>
      <w:r>
        <w:rPr>
          <w:rFonts w:cs="Courier New" w:ascii="Verdana" w:hAnsi="Verdana"/>
          <w:color w:val="000000"/>
          <w:sz w:val="20"/>
          <w:szCs w:val="20"/>
          <w:lang w:val="en-US"/>
        </w:rPr>
        <w:t>Teece shouted: “You give that money back to the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elter bowed respectfully, handing the money over, and when Teece would not touch it he set it down in the dust at Teece’s feet. “There’s your money, sir,” he said. “Thank you kindly.” Smiling, he gained the saddle of his horse and whipped his horse along, thanking the old man, who rode with him now until they were out of sight and hear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on of a bitch,” whispered Teece, staring blind at the sun. “Son of a bitc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Pick up the money, Samuel,” said someone from the porch.</w:t>
      </w:r>
    </w:p>
    <w:p>
      <w:pPr>
        <w:pStyle w:val="Normal"/>
        <w:suppressAutoHyphens w:val="true"/>
        <w:autoSpaceDE w:val="false"/>
        <w:ind w:firstLine="283"/>
        <w:jc w:val="both"/>
        <w:rPr/>
      </w:pPr>
      <w:r>
        <w:rPr>
          <w:rFonts w:cs="Courier New" w:ascii="Verdana" w:hAnsi="Verdana"/>
          <w:color w:val="000000"/>
          <w:sz w:val="20"/>
          <w:szCs w:val="20"/>
          <w:lang w:val="en-US"/>
        </w:rPr>
        <w:t xml:space="preserve">It was happening all along the way. Little white boys, barefoot, dashed up with the news. “Them that has helps them that hasn’t! And that way they </w:t>
      </w:r>
      <w:r>
        <w:rPr>
          <w:rFonts w:cs="Courier New" w:ascii="Verdana" w:hAnsi="Verdana"/>
          <w:i/>
          <w:color w:val="000000"/>
          <w:sz w:val="20"/>
          <w:szCs w:val="20"/>
          <w:lang w:val="en-US"/>
        </w:rPr>
        <w:t>all</w:t>
      </w:r>
      <w:r>
        <w:rPr>
          <w:rFonts w:cs="Courier New" w:ascii="Verdana" w:hAnsi="Verdana"/>
          <w:color w:val="000000"/>
          <w:sz w:val="20"/>
          <w:szCs w:val="20"/>
          <w:lang w:val="en-US"/>
        </w:rPr>
        <w:t xml:space="preserve"> get free! Seen a rich man give a poor man two hundred bucks to pay off some'un! Seen some'un else give some'un else ten bucks, five bucks, sixteen, lots of that, all over, everybod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white men sat with sour water in their mouths. Their eyes were almost puffed shut, as if they had been struck in their faces by wind and sand and heat.</w:t>
      </w:r>
    </w:p>
    <w:p>
      <w:pPr>
        <w:pStyle w:val="Normal"/>
        <w:suppressAutoHyphens w:val="true"/>
        <w:autoSpaceDE w:val="false"/>
        <w:ind w:firstLine="283"/>
        <w:jc w:val="both"/>
        <w:rPr/>
      </w:pPr>
      <w:r>
        <w:rPr>
          <w:rFonts w:cs="Courier New" w:ascii="Verdana" w:hAnsi="Verdana"/>
          <w:color w:val="000000"/>
          <w:sz w:val="20"/>
          <w:szCs w:val="20"/>
          <w:lang w:val="en-US"/>
        </w:rPr>
        <w:t xml:space="preserve">The rage was in Samuel Teece. He climbed up on the porch and glared at the passing swarms. He waved his gun. And after a while when he had to do something, he began to shout at anyone, any Negro who looked up at him. “Bang! There’s another rocket out in space!” he shouted so all could hear. “Bang! By God!” The dark heads didn’t flicker or pretend to hear, but their white eyes slid swiftly over and back. “Crash! All them rockets fallin'! Screamin', dyin'! Bang! God Almighty, I’m glad </w:t>
      </w:r>
      <w:r>
        <w:rPr>
          <w:rFonts w:cs="Courier New" w:ascii="Verdana" w:hAnsi="Verdana"/>
          <w:i/>
          <w:color w:val="000000"/>
          <w:sz w:val="20"/>
          <w:szCs w:val="20"/>
          <w:lang w:val="en-US"/>
        </w:rPr>
        <w:t>I’m</w:t>
      </w:r>
      <w:r>
        <w:rPr>
          <w:rFonts w:cs="Courier New" w:ascii="Verdana" w:hAnsi="Verdana"/>
          <w:color w:val="000000"/>
          <w:sz w:val="20"/>
          <w:szCs w:val="20"/>
          <w:lang w:val="en-US"/>
        </w:rPr>
        <w:t xml:space="preserve"> right here on old terra firma. As they says in that old joke, the more firma, the less terra! Ha, h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orses clopped along, shuffling up dust. Wagons bumbled on ruined spring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Bang!” His voice was lonely in the heat, trying to terrify the dust and the blazing sun sky. “Wham! Niggers all over space! Jerked outa rockets like so many minnows hit by a meteor, by God! Space fulla meteors. You know that? Sure! Thick as buckshot; powie! Shoot down them tin-can rockets like so many ducks, so many clay pipes! Ole sardine cans full of black cod! Bangin’ like a stringa ladyfingers, bang, bang, bang! Ten thousand dead here, ten thousand there. Floatin’ in space, around and around earth, ever and ever, cold and way out, Lord! You hear that, </w:t>
      </w:r>
      <w:r>
        <w:rPr>
          <w:rFonts w:cs="Courier New" w:ascii="Verdana" w:hAnsi="Verdana"/>
          <w:i/>
          <w:color w:val="000000"/>
          <w:sz w:val="20"/>
          <w:szCs w:val="20"/>
          <w:lang w:val="en-US"/>
        </w:rPr>
        <w:t>you</w:t>
      </w:r>
      <w:r>
        <w:rPr>
          <w:rFonts w:cs="Courier New" w:ascii="Verdana" w:hAnsi="Verdana"/>
          <w:color w:val="000000"/>
          <w:sz w:val="20"/>
          <w:szCs w:val="20"/>
          <w:lang w:val="en-US"/>
        </w:rPr>
        <w:t xml:space="preserve"> t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ilence. The river was broad and continuous. Having entered all cotton shacks during the hour, having flooded all the valuables out, it was now carrying the clocks and the washboards, the silk bolts and curtain rods on down to some distant black sea.</w:t>
      </w:r>
    </w:p>
    <w:p>
      <w:pPr>
        <w:pStyle w:val="Normal"/>
        <w:suppressAutoHyphens w:val="true"/>
        <w:autoSpaceDE w:val="false"/>
        <w:ind w:firstLine="283"/>
        <w:jc w:val="both"/>
        <w:rPr/>
      </w:pPr>
      <w:r>
        <w:rPr>
          <w:rFonts w:cs="Courier New" w:ascii="Verdana" w:hAnsi="Verdana"/>
          <w:color w:val="000000"/>
          <w:sz w:val="20"/>
          <w:szCs w:val="20"/>
          <w:lang w:val="en-US"/>
        </w:rPr>
        <w:t>High tide passed. It was two o’clock. Low tide came. Soon the river was dried up, the town silent, the dust settling in a film on the stores, the seated men, the tall hot tre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ilen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on the porch listen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aring nothing, they extended their thoughts and their imaginations out and into the surrounding meadows. In the early morning the land had been filled with its usual concoctions of sound. Here and there, with stubborn persistence to custom, there had been voices singing, the honey laughter under the mimosa branches, the pickaninnies rushing in clear water laughter at the creek, movements and bendings in the fields, jokes and shouts of amusement from the shingle shacks covered with fresh green vi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w it was as if a great wind had washed the land clean of sounds. There was nothing. Skeleton doors hung open on leather hinges. Rubber-tire swings hung in the silent air, uninhibited. The washing rocks at the river were empty, and the watermelon patches, if any, were left alone to heat their hidden liquors in the sun. Spiders started building new webs in abandoned huts; dust started to sift in from unpatched roofs in golden spicules. Here and there a fire, forgotten in the last rush, lingered and in a sudden access of strength fed upon the dry bones of some littered shack. The sound of a gentle feeding burn went up through the silenced ai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sat on the hardware porch, not blinking or swallow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 can’t figure why they left </w:t>
      </w:r>
      <w:r>
        <w:rPr>
          <w:rFonts w:cs="Courier New" w:ascii="Verdana" w:hAnsi="Verdana"/>
          <w:i/>
          <w:color w:val="000000"/>
          <w:sz w:val="20"/>
          <w:szCs w:val="20"/>
          <w:lang w:val="en-US"/>
        </w:rPr>
        <w:t>now</w:t>
      </w:r>
      <w:r>
        <w:rPr>
          <w:rFonts w:cs="Courier New" w:ascii="Verdana" w:hAnsi="Verdana"/>
          <w:color w:val="000000"/>
          <w:sz w:val="20"/>
          <w:szCs w:val="20"/>
          <w:lang w:val="en-US"/>
        </w:rPr>
        <w:t xml:space="preserve">. With things lookin’ up. I mean, every day they got more rights. What they </w:t>
      </w:r>
      <w:r>
        <w:rPr>
          <w:rFonts w:cs="Courier New" w:ascii="Verdana" w:hAnsi="Verdana"/>
          <w:i/>
          <w:color w:val="000000"/>
          <w:sz w:val="20"/>
          <w:szCs w:val="20"/>
          <w:lang w:val="en-US"/>
        </w:rPr>
        <w:t>want</w:t>
      </w:r>
      <w:r>
        <w:rPr>
          <w:rFonts w:cs="Courier New" w:ascii="Verdana" w:hAnsi="Verdana"/>
          <w:color w:val="000000"/>
          <w:sz w:val="20"/>
          <w:szCs w:val="20"/>
          <w:lang w:val="en-US"/>
        </w:rPr>
        <w:t xml:space="preserve">, anyway? Here’s the poll tax gone, and more and more states passin’ anti-lynchin’ bills, and all kinds of equal rights. What </w:t>
      </w:r>
      <w:r>
        <w:rPr>
          <w:rFonts w:cs="Courier New" w:ascii="Verdana" w:hAnsi="Verdana"/>
          <w:i/>
          <w:color w:val="000000"/>
          <w:sz w:val="20"/>
          <w:szCs w:val="20"/>
          <w:lang w:val="en-US"/>
        </w:rPr>
        <w:t>more</w:t>
      </w:r>
      <w:r>
        <w:rPr>
          <w:rFonts w:cs="Courier New" w:ascii="Verdana" w:hAnsi="Verdana"/>
          <w:color w:val="000000"/>
          <w:sz w:val="20"/>
          <w:szCs w:val="20"/>
          <w:lang w:val="en-US"/>
        </w:rPr>
        <w:t xml:space="preserve"> they want? They make almost as good money as a white man, but there they go.”</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ar down the empty street a bicycle ca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ll be goddamned. Teece, here comes your Silly no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bicycle pulled up before the porch, a seventeen-year-old colored boy on it, all arms and feet and long legs and round watermelon head. He looked up at Samuel Teece and smil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So you got a guilty conscience and came back,” said Tee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sir, I just brought the bicyc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s wrong, couldn’t get it on the rocke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t wasn’t it,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n’t tell me what it was! Get off, you’re not goin’ to steal my property!” He gave the boy a push. The bicycle fell. “Get inside and start cleaning the bras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Beg pardon?” The boy’s eyes widen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heard what I said. There’s guns need unpacking there, and a crate of nails just come from Natchez—”</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r. Tee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a box of hammers need fix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r. Teece, si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 </w:t>
      </w:r>
      <w:r>
        <w:rPr>
          <w:rFonts w:cs="Courier New" w:ascii="Verdana" w:hAnsi="Verdana"/>
          <w:i/>
          <w:color w:val="000000"/>
          <w:sz w:val="20"/>
          <w:szCs w:val="20"/>
          <w:lang w:val="en-US"/>
        </w:rPr>
        <w:t>still</w:t>
      </w:r>
      <w:r>
        <w:rPr>
          <w:rFonts w:cs="Courier New" w:ascii="Verdana" w:hAnsi="Verdana"/>
          <w:color w:val="000000"/>
          <w:sz w:val="20"/>
          <w:szCs w:val="20"/>
          <w:lang w:val="en-US"/>
        </w:rPr>
        <w:t xml:space="preserve"> standin’ there!” Teece glar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Mr. Teece, you don’t mind I take the day off,” he said apologetical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And tomorrow and day after tomorrow and the day after the day after that,” said Tee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afraid so,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 </w:t>
      </w:r>
      <w:r>
        <w:rPr>
          <w:rFonts w:cs="Courier New" w:ascii="Verdana" w:hAnsi="Verdana"/>
          <w:i/>
          <w:color w:val="000000"/>
          <w:sz w:val="20"/>
          <w:szCs w:val="20"/>
          <w:lang w:val="en-US"/>
        </w:rPr>
        <w:t>should</w:t>
      </w:r>
      <w:r>
        <w:rPr>
          <w:rFonts w:cs="Courier New" w:ascii="Verdana" w:hAnsi="Verdana"/>
          <w:color w:val="000000"/>
          <w:sz w:val="20"/>
          <w:szCs w:val="20"/>
          <w:lang w:val="en-US"/>
        </w:rPr>
        <w:t xml:space="preserve"> be afraid, boy. Come here.” He marched the boy across the porch and drew a paper out of a desk. “Remember thi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your workin’ paper. You signed it, there’s your X right there, ain’t it? Answer 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idn’t sign that, Mr. Teece.” The boy trembled. “Anyone can make an X.”</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isten to this, Silly. Contract: ‘I will work for Mr. Samuel Teece two years, starting July 15, 2001, and if intending to leave will give four weeks’ notice and continue working until my position is filled.’ There.” Teece slapped the paper, his eyes glittering. “You cause trouble, we’ll take it to cour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can’t do that,” wailed the boy, tears starting to roll down his face, “If I don’t go today, I don’t g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know just how you feel, Silly; yes, sir, I sympathize with you, boy. But we’ll treat you good and give you good food, boy. Now you just get inside and start working and forget all about that nonsense, eh, Silly? Sure.” Teece grinned and patted the boy’s should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boy turned and looked at the old men sitting on the porch. He could hardly see now for his tears. “Maybe—maybe one of these gentlemen here . . .” The men looked up in the hot, uneasy shadows, looking first at the boy and then at Tee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 meanin’ to say you think a </w:t>
      </w:r>
      <w:r>
        <w:rPr>
          <w:rFonts w:cs="Courier New" w:ascii="Verdana" w:hAnsi="Verdana"/>
          <w:i/>
          <w:color w:val="000000"/>
          <w:sz w:val="20"/>
          <w:szCs w:val="20"/>
          <w:lang w:val="en-US"/>
        </w:rPr>
        <w:t>white man</w:t>
      </w:r>
      <w:r>
        <w:rPr>
          <w:rFonts w:cs="Courier New" w:ascii="Verdana" w:hAnsi="Verdana"/>
          <w:color w:val="000000"/>
          <w:sz w:val="20"/>
          <w:szCs w:val="20"/>
          <w:lang w:val="en-US"/>
        </w:rPr>
        <w:t xml:space="preserve"> should take your place, boy?” asked Teece coldly.</w:t>
      </w:r>
    </w:p>
    <w:p>
      <w:pPr>
        <w:pStyle w:val="Normal"/>
        <w:suppressAutoHyphens w:val="true"/>
        <w:autoSpaceDE w:val="false"/>
        <w:ind w:firstLine="283"/>
        <w:jc w:val="both"/>
        <w:rPr/>
      </w:pPr>
      <w:r>
        <w:rPr>
          <w:rFonts w:cs="Courier New" w:ascii="Verdana" w:hAnsi="Verdana"/>
          <w:color w:val="000000"/>
          <w:sz w:val="20"/>
          <w:szCs w:val="20"/>
          <w:lang w:val="en-US"/>
        </w:rPr>
        <w:t>Grandpa Quartermain took his red hands off his knees. He looked out at the horizon thoughtfully and said, “Teece, what about 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ll take Silly’s job.”</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porch was silen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eece balanced himself in the air. “Grandpa,” he said warning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et the boy go. I’ll clean the bras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ould you, would you, really?” Silly ran over to Grandpa, laughing, tears on his cheeks, unbeliev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u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randpa,” said Teece, “keep your damn trap outa thi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ive the kid a break, Teece.”</w:t>
      </w:r>
    </w:p>
    <w:p>
      <w:pPr>
        <w:pStyle w:val="Normal"/>
        <w:suppressAutoHyphens w:val="true"/>
        <w:autoSpaceDE w:val="false"/>
        <w:ind w:firstLine="283"/>
        <w:jc w:val="both"/>
        <w:rPr/>
      </w:pPr>
      <w:r>
        <w:rPr>
          <w:rFonts w:cs="Courier New" w:ascii="Verdana" w:hAnsi="Verdana"/>
          <w:color w:val="000000"/>
          <w:sz w:val="20"/>
          <w:szCs w:val="20"/>
          <w:lang w:val="en-US"/>
        </w:rPr>
        <w:t>Teece walked over and seized the boy’s arm. “He’s mine. I’m lockin’ him in the back room until tonigh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n’t, Mr. Teece!”</w:t>
      </w:r>
    </w:p>
    <w:p>
      <w:pPr>
        <w:pStyle w:val="Normal"/>
        <w:suppressAutoHyphens w:val="true"/>
        <w:autoSpaceDE w:val="false"/>
        <w:ind w:firstLine="283"/>
        <w:jc w:val="both"/>
        <w:rPr/>
      </w:pPr>
      <w:r>
        <w:rPr>
          <w:rFonts w:cs="Courier New" w:ascii="Verdana" w:hAnsi="Verdana"/>
          <w:color w:val="000000"/>
          <w:sz w:val="20"/>
          <w:szCs w:val="20"/>
          <w:lang w:val="en-US"/>
        </w:rPr>
        <w:t>The boy began to sob now. His crying filled the air of the porch. His eyes were tight. Far down the street an old tin Ford was choking along, approaching, a last load of colored people in it. “Here comes my family, Mr. Teece, oh please, please, oh God, pleas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eece,” said one of the other men on the porch, getting up, “let him go.”</w:t>
      </w:r>
    </w:p>
    <w:p>
      <w:pPr>
        <w:pStyle w:val="Normal"/>
        <w:suppressAutoHyphens w:val="true"/>
        <w:autoSpaceDE w:val="false"/>
        <w:ind w:firstLine="283"/>
        <w:jc w:val="both"/>
        <w:rPr/>
      </w:pPr>
      <w:r>
        <w:rPr>
          <w:rFonts w:cs="Courier New" w:ascii="Verdana" w:hAnsi="Verdana"/>
          <w:color w:val="000000"/>
          <w:sz w:val="20"/>
          <w:szCs w:val="20"/>
          <w:lang w:val="en-US"/>
        </w:rPr>
        <w:t>Another man rose also. “That goes for me too.”</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And me,” said anot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s the use?” The men all talked now. “Cut it out, Tee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et him go.”</w:t>
      </w:r>
    </w:p>
    <w:p>
      <w:pPr>
        <w:pStyle w:val="Normal"/>
        <w:suppressAutoHyphens w:val="true"/>
        <w:autoSpaceDE w:val="false"/>
        <w:ind w:firstLine="283"/>
        <w:jc w:val="both"/>
        <w:rPr/>
      </w:pPr>
      <w:r>
        <w:rPr>
          <w:rFonts w:cs="Courier New" w:ascii="Verdana" w:hAnsi="Verdana"/>
          <w:color w:val="000000"/>
          <w:sz w:val="20"/>
          <w:szCs w:val="20"/>
          <w:lang w:val="en-US"/>
        </w:rPr>
        <w:t>Teece felt for his gun in his pocket. He saw the men’s faces. He took his hand away and left the gun in his pocket and said, “So that’s how it i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t’s how it is,” someone said.</w:t>
      </w:r>
    </w:p>
    <w:p>
      <w:pPr>
        <w:pStyle w:val="Normal"/>
        <w:suppressAutoHyphens w:val="true"/>
        <w:autoSpaceDE w:val="false"/>
        <w:ind w:firstLine="283"/>
        <w:jc w:val="both"/>
        <w:rPr/>
      </w:pPr>
      <w:r>
        <w:rPr>
          <w:rFonts w:cs="Courier New" w:ascii="Verdana" w:hAnsi="Verdana"/>
          <w:color w:val="000000"/>
          <w:sz w:val="20"/>
          <w:szCs w:val="20"/>
          <w:lang w:val="en-US"/>
        </w:rPr>
        <w:t>Teece let the boy go. “All right. Get out.” He jerked his hand back in the store. “But I hope you don’t think you’re gonna leave any trash behind to clutter my sto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clean everything outa your shed in back; burn it.”</w:t>
      </w:r>
    </w:p>
    <w:p>
      <w:pPr>
        <w:pStyle w:val="Normal"/>
        <w:suppressAutoHyphens w:val="true"/>
        <w:autoSpaceDE w:val="false"/>
        <w:ind w:firstLine="283"/>
        <w:jc w:val="both"/>
        <w:rPr/>
      </w:pPr>
      <w:r>
        <w:rPr>
          <w:rFonts w:cs="Courier New" w:ascii="Verdana" w:hAnsi="Verdana"/>
          <w:color w:val="000000"/>
          <w:sz w:val="20"/>
          <w:szCs w:val="20"/>
          <w:lang w:val="en-US"/>
        </w:rPr>
        <w:t>Silly shook his head. “I’ll take it wi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y won’t let you put it on that damn rocke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ll take it with,” insisted the boy softly.</w:t>
      </w:r>
    </w:p>
    <w:p>
      <w:pPr>
        <w:pStyle w:val="Normal"/>
        <w:suppressAutoHyphens w:val="true"/>
        <w:autoSpaceDE w:val="false"/>
        <w:ind w:firstLine="283"/>
        <w:jc w:val="both"/>
        <w:rPr/>
      </w:pPr>
      <w:r>
        <w:rPr>
          <w:rFonts w:cs="Courier New" w:ascii="Verdana" w:hAnsi="Verdana"/>
          <w:color w:val="000000"/>
          <w:sz w:val="20"/>
          <w:szCs w:val="20"/>
          <w:lang w:val="en-US"/>
        </w:rPr>
        <w:t xml:space="preserve">He rushed back through the hardware store. There were sounds of sweeping and cleaning out, and a moment later he appeared, his hands full of tops and marbles and old dusty kites and junk collected through the years. Just then the old tin Ford drove up and Silly climbed in and the door slammed. Teece stood on the porch with a bitter smile. “What you goin’ to do </w:t>
      </w:r>
      <w:r>
        <w:rPr>
          <w:rFonts w:cs="Courier New" w:ascii="Verdana" w:hAnsi="Verdana"/>
          <w:i/>
          <w:color w:val="000000"/>
          <w:sz w:val="20"/>
          <w:szCs w:val="20"/>
          <w:lang w:val="en-US"/>
        </w:rPr>
        <w:t>up there?</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Startin’ new,” said Silly. “Gonna have my </w:t>
      </w:r>
      <w:r>
        <w:rPr>
          <w:rFonts w:cs="Courier New" w:ascii="Verdana" w:hAnsi="Verdana"/>
          <w:i/>
          <w:color w:val="000000"/>
          <w:sz w:val="20"/>
          <w:szCs w:val="20"/>
          <w:lang w:val="en-US"/>
        </w:rPr>
        <w:t>own</w:t>
      </w:r>
      <w:r>
        <w:rPr>
          <w:rFonts w:cs="Courier New" w:ascii="Verdana" w:hAnsi="Verdana"/>
          <w:color w:val="000000"/>
          <w:sz w:val="20"/>
          <w:szCs w:val="20"/>
          <w:lang w:val="en-US"/>
        </w:rPr>
        <w:t xml:space="preserve"> hardwa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d damn it, you been learnin’ my trade so you could run off and use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No, sir, I never thought one day </w:t>
      </w:r>
      <w:r>
        <w:rPr>
          <w:rFonts w:cs="Courier New" w:ascii="Verdana" w:hAnsi="Verdana"/>
          <w:i/>
          <w:color w:val="000000"/>
          <w:sz w:val="20"/>
          <w:szCs w:val="20"/>
          <w:lang w:val="en-US"/>
        </w:rPr>
        <w:t>this’d</w:t>
      </w:r>
      <w:r>
        <w:rPr>
          <w:rFonts w:cs="Courier New" w:ascii="Verdana" w:hAnsi="Verdana"/>
          <w:color w:val="000000"/>
          <w:sz w:val="20"/>
          <w:szCs w:val="20"/>
          <w:lang w:val="en-US"/>
        </w:rPr>
        <w:t xml:space="preserve"> happen, sir, but it did. I can’t help it if I learned, Mr. Tee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suppose you got names for your rocket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looked at their one clock on the dashboard of the ca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ike Elijah and the Chariot, The Big Wheel and The Little Wheel, Faith, Hope, and Charity, eh?”</w:t>
      </w:r>
    </w:p>
    <w:p>
      <w:pPr>
        <w:pStyle w:val="Normal"/>
        <w:suppressAutoHyphens w:val="true"/>
        <w:autoSpaceDE w:val="false"/>
        <w:ind w:firstLine="283"/>
        <w:jc w:val="both"/>
        <w:rPr/>
      </w:pPr>
      <w:r>
        <w:rPr>
          <w:rFonts w:eastAsia="Verdana" w:cs="Verdana" w:ascii="Verdana" w:hAnsi="Verdana"/>
          <w:color w:val="000000"/>
          <w:sz w:val="20"/>
          <w:szCs w:val="20"/>
          <w:lang w:val="en-US"/>
        </w:rPr>
        <w:t xml:space="preserve"> </w:t>
      </w:r>
      <w:r>
        <w:rPr>
          <w:rFonts w:cs="Courier New" w:ascii="Verdana" w:hAnsi="Verdana"/>
          <w:color w:val="000000"/>
          <w:sz w:val="20"/>
          <w:szCs w:val="20"/>
          <w:lang w:val="en-US"/>
        </w:rPr>
        <w:t>“</w:t>
      </w:r>
      <w:r>
        <w:rPr>
          <w:rFonts w:cs="Courier New" w:ascii="Verdana" w:hAnsi="Verdana"/>
          <w:color w:val="000000"/>
          <w:sz w:val="20"/>
          <w:szCs w:val="20"/>
          <w:lang w:val="en-US"/>
        </w:rPr>
        <w:t>We got names for the ships, Mr. Tee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d the Son and the Holy Ghost, I wouldn’t wonder? Say, boy, you got one named the First Baptist Churc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got to leave now, Mr. Teece.”</w:t>
      </w:r>
    </w:p>
    <w:p>
      <w:pPr>
        <w:pStyle w:val="Normal"/>
        <w:suppressAutoHyphens w:val="true"/>
        <w:autoSpaceDE w:val="false"/>
        <w:ind w:firstLine="283"/>
        <w:jc w:val="both"/>
        <w:rPr/>
      </w:pPr>
      <w:r>
        <w:rPr>
          <w:rFonts w:cs="Courier New" w:ascii="Verdana" w:hAnsi="Verdana"/>
          <w:color w:val="000000"/>
          <w:sz w:val="20"/>
          <w:szCs w:val="20"/>
          <w:lang w:val="en-US"/>
        </w:rPr>
        <w:t>Teece laughed. “You got one named Swing Low, and another named Sweet Chariot?”</w:t>
      </w:r>
    </w:p>
    <w:p>
      <w:pPr>
        <w:pStyle w:val="Normal"/>
        <w:suppressAutoHyphens w:val="true"/>
        <w:autoSpaceDE w:val="false"/>
        <w:ind w:firstLine="283"/>
        <w:jc w:val="both"/>
        <w:rPr/>
      </w:pPr>
      <w:r>
        <w:rPr>
          <w:rFonts w:cs="Courier New" w:ascii="Verdana" w:hAnsi="Verdana"/>
          <w:color w:val="000000"/>
          <w:sz w:val="20"/>
          <w:szCs w:val="20"/>
          <w:lang w:val="en-US"/>
        </w:rPr>
        <w:t>The car started up. “Good-by, Mr. Tee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got one named Roll Dem Bon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od-by, mist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another called Over Jordan! Ha! Well, tote that rocket, boy, lift that rocket, boy, go on, get blown up, see if I care!”</w:t>
      </w:r>
    </w:p>
    <w:p>
      <w:pPr>
        <w:pStyle w:val="Normal"/>
        <w:suppressAutoHyphens w:val="true"/>
        <w:autoSpaceDE w:val="false"/>
        <w:ind w:firstLine="283"/>
        <w:jc w:val="both"/>
        <w:rPr/>
      </w:pPr>
      <w:r>
        <w:rPr>
          <w:rFonts w:cs="Courier New" w:ascii="Verdana" w:hAnsi="Verdana"/>
          <w:color w:val="000000"/>
          <w:sz w:val="20"/>
          <w:szCs w:val="20"/>
          <w:lang w:val="en-US"/>
        </w:rPr>
        <w:t xml:space="preserve">The car churned off into the dust. The boy rose and cupped his hands to his mouth and shouted one last time at Teece: “Mr. Teece, Mr. Teece, what </w:t>
      </w:r>
      <w:r>
        <w:rPr>
          <w:rFonts w:cs="Courier New" w:ascii="Verdana" w:hAnsi="Verdana"/>
          <w:i/>
          <w:color w:val="000000"/>
          <w:sz w:val="20"/>
          <w:szCs w:val="20"/>
          <w:lang w:val="en-US"/>
        </w:rPr>
        <w:t>you</w:t>
      </w:r>
      <w:r>
        <w:rPr>
          <w:rFonts w:cs="Courier New" w:ascii="Verdana" w:hAnsi="Verdana"/>
          <w:color w:val="000000"/>
          <w:sz w:val="20"/>
          <w:szCs w:val="20"/>
          <w:lang w:val="en-US"/>
        </w:rPr>
        <w:t xml:space="preserve"> goin’ to do nights from now on? What you goin’ to </w:t>
      </w:r>
      <w:r>
        <w:rPr>
          <w:rFonts w:cs="Courier New" w:ascii="Verdana" w:hAnsi="Verdana"/>
          <w:i/>
          <w:color w:val="000000"/>
          <w:sz w:val="20"/>
          <w:szCs w:val="20"/>
          <w:lang w:val="en-US"/>
        </w:rPr>
        <w:t>do</w:t>
      </w:r>
      <w:r>
        <w:rPr>
          <w:rFonts w:cs="Courier New" w:ascii="Verdana" w:hAnsi="Verdana"/>
          <w:color w:val="000000"/>
          <w:sz w:val="20"/>
          <w:szCs w:val="20"/>
          <w:lang w:val="en-US"/>
        </w:rPr>
        <w:t xml:space="preserve"> nights, Mr. Teece?”</w:t>
      </w:r>
    </w:p>
    <w:p>
      <w:pPr>
        <w:pStyle w:val="Normal"/>
        <w:suppressAutoHyphens w:val="true"/>
        <w:autoSpaceDE w:val="false"/>
        <w:ind w:firstLine="283"/>
        <w:jc w:val="both"/>
        <w:rPr/>
      </w:pPr>
      <w:r>
        <w:rPr>
          <w:rFonts w:cs="Courier New" w:ascii="Verdana" w:hAnsi="Verdana"/>
          <w:color w:val="000000"/>
          <w:sz w:val="20"/>
          <w:szCs w:val="20"/>
          <w:lang w:val="en-US"/>
        </w:rPr>
        <w:t>Silence. The car faded down the road. It was gone. “What in hell did he mean?” mused Teece. “What am I goin’ to do night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watched the dust settle, and it suddenly came to hi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remembered nights when men drove to his house, their knees sticking up sharp and their shotguns sticking up sharper, like a carful of cranes under the night trees of summer, their eyes mean. Honking the horn and him slamming his door, a gun in his hand, laughing to himself, his heart racing like a ten-year-old’s, driving off down the summer-night road, a ring of hemp rope coiled on the car floor, fresh shell boxes making every man’s coat look bunchy. How many nights over the years, how many nights of the wind rushing in the car, flopping their hair over their mean eyes, roaring, as they picked a tree, a good strong tree, and rapped on a shanty doo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So </w:t>
      </w:r>
      <w:r>
        <w:rPr>
          <w:rFonts w:cs="Courier New" w:ascii="Verdana" w:hAnsi="Verdana"/>
          <w:i/>
          <w:color w:val="000000"/>
          <w:sz w:val="20"/>
          <w:szCs w:val="20"/>
          <w:lang w:val="en-US"/>
        </w:rPr>
        <w:t>that’s</w:t>
      </w:r>
      <w:r>
        <w:rPr>
          <w:rFonts w:cs="Courier New" w:ascii="Verdana" w:hAnsi="Verdana"/>
          <w:color w:val="000000"/>
          <w:sz w:val="20"/>
          <w:szCs w:val="20"/>
          <w:lang w:val="en-US"/>
        </w:rPr>
        <w:t xml:space="preserve"> what the son of a bitch meant?” Teece leaped out into the sunlight. “Come back, you bastard! What am I goin’ to do nights? Why, that lousy, insolent son of a . . .”</w:t>
      </w:r>
    </w:p>
    <w:p>
      <w:pPr>
        <w:pStyle w:val="Normal"/>
        <w:suppressAutoHyphens w:val="true"/>
        <w:autoSpaceDE w:val="false"/>
        <w:ind w:firstLine="283"/>
        <w:jc w:val="both"/>
        <w:rPr/>
      </w:pPr>
      <w:r>
        <w:rPr>
          <w:rFonts w:cs="Courier New" w:ascii="Verdana" w:hAnsi="Verdana"/>
          <w:color w:val="000000"/>
          <w:sz w:val="20"/>
          <w:szCs w:val="20"/>
          <w:lang w:val="en-US"/>
        </w:rPr>
        <w:t xml:space="preserve">It was a good question. He sickened and was empty. Yes. What </w:t>
      </w:r>
      <w:r>
        <w:rPr>
          <w:rFonts w:cs="Courier New" w:ascii="Verdana" w:hAnsi="Verdana"/>
          <w:i/>
          <w:color w:val="000000"/>
          <w:sz w:val="20"/>
          <w:szCs w:val="20"/>
          <w:lang w:val="en-US"/>
        </w:rPr>
        <w:t>will</w:t>
      </w:r>
      <w:r>
        <w:rPr>
          <w:rFonts w:cs="Courier New" w:ascii="Verdana" w:hAnsi="Verdana"/>
          <w:color w:val="000000"/>
          <w:sz w:val="20"/>
          <w:szCs w:val="20"/>
          <w:lang w:val="en-US"/>
        </w:rPr>
        <w:t xml:space="preserve"> we do nights? he thought. Now </w:t>
      </w:r>
      <w:r>
        <w:rPr>
          <w:rFonts w:cs="Courier New" w:ascii="Verdana" w:hAnsi="Verdana"/>
          <w:i/>
          <w:color w:val="000000"/>
          <w:sz w:val="20"/>
          <w:szCs w:val="20"/>
          <w:lang w:val="en-US"/>
        </w:rPr>
        <w:t>they’re</w:t>
      </w:r>
      <w:r>
        <w:rPr>
          <w:rFonts w:cs="Courier New" w:ascii="Verdana" w:hAnsi="Verdana"/>
          <w:color w:val="000000"/>
          <w:sz w:val="20"/>
          <w:szCs w:val="20"/>
          <w:lang w:val="en-US"/>
        </w:rPr>
        <w:t xml:space="preserve"> gone, what? He was absolutely empty and numb.</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pulled the pistol from his pocket, checked its loa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you goin’ to do, Sam?” someone ask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Kill that son of a bitch.”</w:t>
      </w:r>
    </w:p>
    <w:p>
      <w:pPr>
        <w:pStyle w:val="Normal"/>
        <w:suppressAutoHyphens w:val="true"/>
        <w:autoSpaceDE w:val="false"/>
        <w:ind w:firstLine="283"/>
        <w:jc w:val="both"/>
        <w:rPr/>
      </w:pPr>
      <w:r>
        <w:rPr>
          <w:rFonts w:cs="Courier New" w:ascii="Verdana" w:hAnsi="Verdana"/>
          <w:color w:val="000000"/>
          <w:sz w:val="20"/>
          <w:szCs w:val="20"/>
          <w:lang w:val="en-US"/>
        </w:rPr>
        <w:t>Grandpa said, “Don’t get yourself heated.”</w:t>
      </w:r>
    </w:p>
    <w:p>
      <w:pPr>
        <w:pStyle w:val="Normal"/>
        <w:suppressAutoHyphens w:val="true"/>
        <w:autoSpaceDE w:val="false"/>
        <w:ind w:firstLine="283"/>
        <w:jc w:val="both"/>
        <w:rPr/>
      </w:pPr>
      <w:r>
        <w:rPr>
          <w:rFonts w:cs="Courier New" w:ascii="Verdana" w:hAnsi="Verdana"/>
          <w:color w:val="000000"/>
          <w:sz w:val="20"/>
          <w:szCs w:val="20"/>
          <w:lang w:val="en-US"/>
        </w:rPr>
        <w:t>But Samuel Teece was gone around behind the store. A moment later he drove out the drive in his open-top car. “Anyone comin’ with 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d like a drive,” said Grandpa, and got u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yone el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body replied.</w:t>
      </w:r>
    </w:p>
    <w:p>
      <w:pPr>
        <w:pStyle w:val="Normal"/>
        <w:suppressAutoHyphens w:val="true"/>
        <w:autoSpaceDE w:val="false"/>
        <w:ind w:firstLine="283"/>
        <w:jc w:val="both"/>
        <w:rPr/>
      </w:pPr>
      <w:r>
        <w:rPr>
          <w:rFonts w:cs="Courier New" w:ascii="Verdana" w:hAnsi="Verdana"/>
          <w:color w:val="000000"/>
          <w:sz w:val="20"/>
          <w:szCs w:val="20"/>
          <w:lang w:val="en-US"/>
        </w:rPr>
        <w:t>Grandpa got in and slammed the door. Samuel Teece gutted the car out in a great whorl of dust. They didn’t speak as they rushed down the road under the bright sky. The heat from the dry meadows was shimmering.</w:t>
      </w:r>
    </w:p>
    <w:p>
      <w:pPr>
        <w:pStyle w:val="Normal"/>
        <w:suppressAutoHyphens w:val="true"/>
        <w:autoSpaceDE w:val="false"/>
        <w:ind w:firstLine="283"/>
        <w:jc w:val="both"/>
        <w:rPr/>
      </w:pPr>
      <w:r>
        <w:rPr>
          <w:rFonts w:cs="Courier New" w:ascii="Verdana" w:hAnsi="Verdana"/>
          <w:color w:val="000000"/>
          <w:sz w:val="20"/>
          <w:szCs w:val="20"/>
          <w:lang w:val="en-US"/>
        </w:rPr>
        <w:t>They stopped at a crossroad. “Which way’d they go, Grandpa?”</w:t>
      </w:r>
    </w:p>
    <w:p>
      <w:pPr>
        <w:pStyle w:val="Normal"/>
        <w:suppressAutoHyphens w:val="true"/>
        <w:autoSpaceDE w:val="false"/>
        <w:ind w:firstLine="283"/>
        <w:jc w:val="both"/>
        <w:rPr/>
      </w:pPr>
      <w:r>
        <w:rPr>
          <w:rFonts w:cs="Courier New" w:ascii="Verdana" w:hAnsi="Verdana"/>
          <w:color w:val="000000"/>
          <w:sz w:val="20"/>
          <w:szCs w:val="20"/>
          <w:lang w:val="en-US"/>
        </w:rPr>
        <w:t>Grandpa squinted. “Straight on ahead, I figu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went on. Under the summer trees their car made a lonely sound. The road was empty, and as they drove along they began to notice something. Teece slowed the car and bent out, his yellow eyes fier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d damn it, Grandpa, you see what them bastards d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asked Grandpa, and look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here they had been carefully set down and left, in neat bundles every few feet along the empty country road, were old roller skates, a bandanna full of knicknacks, some old shoes, a cartwheel, stacks of pants and coats and ancient hats, bits of oriental crystal that had once tinkled in the wind, tin cans of pink geraniums, dishes of waxed fruit, cartons of Confederate money, washtubs, scrubboards, wash lines, soap, somebody’s tricycle, someone else’s hedge shears, a toy wagon, a jack-in-the-box, a stained-glass window from the Negro Baptist Church, a whole set of brake rims, inner tubes, mattresses, couches, rocking chairs, jars of cold cream, hand mirrors. None of it flung down, no, but deposited gently and with feeling, with decorum, upon the dusty edges of the road, as if a whole city had walked here with hands full, at which time a great bronze trumpet had sounded, the articles had been relinquished to the quiet dust, and one and all, the inhabitants of the earth had fled straight up into the blue heaven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ouldn’t burn them, they said,” cried Teece angrily. “No, wouldn’t burn them like I said, but had to take them along and leave them where they could see them for the last time, on the road, all together and whole. Them niggers think they’re smart.”</w:t>
      </w:r>
    </w:p>
    <w:p>
      <w:pPr>
        <w:pStyle w:val="Normal"/>
        <w:suppressAutoHyphens w:val="true"/>
        <w:autoSpaceDE w:val="false"/>
        <w:ind w:firstLine="283"/>
        <w:jc w:val="both"/>
        <w:rPr/>
      </w:pPr>
      <w:r>
        <w:rPr>
          <w:rFonts w:cs="Courier New" w:ascii="Verdana" w:hAnsi="Verdana"/>
          <w:color w:val="000000"/>
          <w:sz w:val="20"/>
          <w:szCs w:val="20"/>
          <w:lang w:val="en-US"/>
        </w:rPr>
        <w:t xml:space="preserve">He veered the car wildly, mile after mile, down the road, tumbling, smashing, breaking, scattering bundles of paper, jewel boxes, mirrors, chairs. “There, by damn, and </w:t>
      </w:r>
      <w:r>
        <w:rPr>
          <w:rFonts w:cs="Courier New" w:ascii="Verdana" w:hAnsi="Verdana"/>
          <w:i/>
          <w:color w:val="000000"/>
          <w:sz w:val="20"/>
          <w:szCs w:val="20"/>
          <w:lang w:val="en-US"/>
        </w:rPr>
        <w:t>there!</w:t>
      </w:r>
      <w:r>
        <w:rPr>
          <w:rFonts w:cs="Courier New" w:ascii="Verdana" w:hAnsi="Verdana"/>
          <w:color w:val="000000"/>
          <w:sz w:val="20"/>
          <w:szCs w:val="20"/>
          <w:lang w:val="en-US"/>
        </w:rPr>
        <w: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ront tire gave a whistling cry. The car spilled crazily off the road into a ditch, flinging Teece against the glas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on of a bitch!” He dusted himself off and stood out of the car, almost crying with rage.</w:t>
      </w:r>
    </w:p>
    <w:p>
      <w:pPr>
        <w:pStyle w:val="Normal"/>
        <w:suppressAutoHyphens w:val="true"/>
        <w:autoSpaceDE w:val="false"/>
        <w:ind w:firstLine="283"/>
        <w:jc w:val="both"/>
        <w:rPr/>
      </w:pPr>
      <w:r>
        <w:rPr>
          <w:rFonts w:cs="Courier New" w:ascii="Verdana" w:hAnsi="Verdana"/>
          <w:color w:val="000000"/>
          <w:sz w:val="20"/>
          <w:szCs w:val="20"/>
          <w:lang w:val="en-US"/>
        </w:rPr>
        <w:t>He looked at the silent, empty road. “We’ll never catch them now, never, never.” As far as he could see there was nothing but bundles and stacks and more bundles neatly placed like little abandoned shrines in the late day, in the warm-blowing wind.</w:t>
      </w:r>
    </w:p>
    <w:p>
      <w:pPr>
        <w:pStyle w:val="Normal"/>
        <w:suppressAutoHyphens w:val="true"/>
        <w:autoSpaceDE w:val="false"/>
        <w:ind w:firstLine="283"/>
        <w:jc w:val="both"/>
        <w:rPr/>
      </w:pPr>
      <w:r>
        <w:rPr>
          <w:rFonts w:cs="Courier New" w:ascii="Verdana" w:hAnsi="Verdana"/>
          <w:color w:val="000000"/>
          <w:sz w:val="20"/>
          <w:szCs w:val="20"/>
          <w:lang w:val="en-US"/>
        </w:rPr>
        <w:t>Teece and Grandpa came walking tiredly back to the hardware store an hour later. The men were still sitting there, listening, and watching the sky. Just as Teece sat down and eased his tight shoes off someone cried, “Loo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ll be </w:t>
      </w:r>
      <w:r>
        <w:rPr>
          <w:rFonts w:cs="Courier New" w:ascii="Verdana" w:hAnsi="Verdana"/>
          <w:i/>
          <w:color w:val="000000"/>
          <w:sz w:val="20"/>
          <w:szCs w:val="20"/>
          <w:lang w:val="en-US"/>
        </w:rPr>
        <w:t>damned</w:t>
      </w:r>
      <w:r>
        <w:rPr>
          <w:rFonts w:cs="Courier New" w:ascii="Verdana" w:hAnsi="Verdana"/>
          <w:color w:val="000000"/>
          <w:sz w:val="20"/>
          <w:szCs w:val="20"/>
          <w:lang w:val="en-US"/>
        </w:rPr>
        <w:t xml:space="preserve"> if I will,” said Tee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ut the others looked. And they saw the golden bobbins rising in the sky, far away. Leaving flame behind, they vanish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cotton fields the wind blew idly among the snow dusters. In still farther meadows the watermelons lay, unfingerprinted, striped like tortoise cats lying in the su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on the porch sat down, looked at each other, looked at the yellow rope piled neat on the store shelves, glanced at the gun shells glinting shiny brass in their cartons, saw the silver pistols and long black metal shotguns hung high and quiet in the shadows. Somebody put a straw in his mouth, Someone else drew a figure in the dust.</w:t>
      </w:r>
    </w:p>
    <w:p>
      <w:pPr>
        <w:pStyle w:val="Normal"/>
        <w:suppressAutoHyphens w:val="true"/>
        <w:autoSpaceDE w:val="false"/>
        <w:ind w:firstLine="283"/>
        <w:jc w:val="both"/>
        <w:rPr/>
      </w:pPr>
      <w:r>
        <w:rPr>
          <w:rFonts w:cs="Courier New" w:ascii="Verdana" w:hAnsi="Verdana"/>
          <w:color w:val="000000"/>
          <w:sz w:val="20"/>
          <w:szCs w:val="20"/>
          <w:lang w:val="en-US"/>
        </w:rPr>
        <w:t>Finally Samuel Teece held his empty shoe up in triumph, turned it over, stared at it, and said, “Did you notice? Right up to the very last, by God, he said ‘Mist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2004-05: THE NAMING OF NAM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came to the strange blue lands and put their names upon the lands. Here was Hinkston Creek and Lustig Corners and Black River and Driscoll Forest and Peregrine Mountain and Wilder Town, all the names of people and the things that the people did. Here was the place where Martians killed the first Earth Men, and it was Red Town and had to do with blood. And here where the second expedition was destroyed, and it was named Second Try, and each of the other places where the rocket men had set down their fiery caldrons to burn the land, the names were left like cinders, and of course there was a Spender Hill and a Nathaniel York Town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old Martian names were names of water and air and hills. They were the names of snows that emptied south in stone canals to fill the empty seas. And the names of sealed and buried sorcerers and towers and obeisks. And the rockets struck at the names like hammers, breaking away the marble into shale, shattering the crockery milestones that named the old towns, in the rubble of which great pylons were plunged with new names: IRON TOWN, STEEL TOWN, ALUMINUM CITY, ELECTRIC VILLAGE, CORN TOWN, GRAIN VILLA, DETROIT II, all the mechanical names and the metal names from Ear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after the towns were built and named, the graveyards were built and named, too: Green Hill, Moss Town, Boot Hill, Bide a Wee; and the first dead went into their graves.</w:t>
      </w:r>
    </w:p>
    <w:p>
      <w:pPr>
        <w:pStyle w:val="Normal"/>
        <w:suppressAutoHyphens w:val="true"/>
        <w:autoSpaceDE w:val="false"/>
        <w:ind w:firstLine="283"/>
        <w:jc w:val="both"/>
        <w:rPr/>
      </w:pPr>
      <w:r>
        <w:rPr>
          <w:rFonts w:cs="Courier New" w:ascii="Verdana" w:hAnsi="Verdana"/>
          <w:color w:val="000000"/>
          <w:sz w:val="20"/>
          <w:szCs w:val="20"/>
          <w:lang w:val="en-US"/>
        </w:rPr>
        <w:t>But after everything was pinned down and neat and in its place, when everything was safe and certain, when the towns were well enough fixed and the loneliness was at a minimum, then the sophisticates came in from Earth. They came on parties and vacations, on little shopping trips for trinkets and photographs and the “atmosphere”; they came to study and apply sociological laws; they came with stars and badges and rules and regulations, bringing some of the red tape that had rawled across Earth like an alien weed, and letting it grow on Mars wherever it could take root. They began to plan people’s lives and libraries; they began to instruct and push about the very people who had come to Mars to get away from being instructed and ruled and pushed abou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it was inevitable that some of these people pushed back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April 2005: USHER II</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uring the whole of a dull, dark, and soundless day in the autumn of the year, when the clouds hung oppressively low in the heavens, I had been passing alone, on horseback. through a singularly dreary tract of country, and at length found myself, as the shades of evening drew on, within view of the melancholy House of Usher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 William Stendahl paused in his quotation. There, upon a low black hill, stood the House, its cornerstone bearing the inscription 2005 A.D.</w:t>
      </w:r>
    </w:p>
    <w:p>
      <w:pPr>
        <w:pStyle w:val="Normal"/>
        <w:suppressAutoHyphens w:val="true"/>
        <w:autoSpaceDE w:val="false"/>
        <w:ind w:firstLine="283"/>
        <w:jc w:val="both"/>
        <w:rPr/>
      </w:pPr>
      <w:r>
        <w:rPr>
          <w:rFonts w:cs="Courier New" w:ascii="Verdana" w:hAnsi="Verdana"/>
          <w:color w:val="000000"/>
          <w:sz w:val="20"/>
          <w:szCs w:val="20"/>
          <w:lang w:val="en-US"/>
        </w:rPr>
        <w:t>Mr. Bigelow, the architect, said, “It’s completed. Here’s the key, Mr. Stendah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two men stood together silently in the quiet autumn afternoon. Blueprints rustled on the raven grass at their fee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The House of Usher,” said Mr. Stendahl with pleasure. “Planned, built, bought, paid for. Wouldn’t Mr. Poe be </w:t>
      </w:r>
      <w:r>
        <w:rPr>
          <w:rFonts w:cs="Courier New" w:ascii="Verdana" w:hAnsi="Verdana"/>
          <w:i/>
          <w:color w:val="000000"/>
          <w:sz w:val="20"/>
          <w:szCs w:val="20"/>
          <w:lang w:val="en-US"/>
        </w:rPr>
        <w:t>delighted?</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Mr. Bigelow squinted. “Is it everything you wanted,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s the color right? Is it </w:t>
      </w:r>
      <w:r>
        <w:rPr>
          <w:rFonts w:cs="Courier New" w:ascii="Verdana" w:hAnsi="Verdana"/>
          <w:i/>
          <w:color w:val="000000"/>
          <w:sz w:val="20"/>
          <w:szCs w:val="20"/>
          <w:lang w:val="en-US"/>
        </w:rPr>
        <w:t>desolate</w:t>
      </w:r>
      <w:r>
        <w:rPr>
          <w:rFonts w:cs="Courier New" w:ascii="Verdana" w:hAnsi="Verdana"/>
          <w:color w:val="000000"/>
          <w:sz w:val="20"/>
          <w:szCs w:val="20"/>
          <w:lang w:val="en-US"/>
        </w:rPr>
        <w:t xml:space="preserve"> and </w:t>
      </w:r>
      <w:r>
        <w:rPr>
          <w:rFonts w:cs="Courier New" w:ascii="Verdana" w:hAnsi="Verdana"/>
          <w:i/>
          <w:color w:val="000000"/>
          <w:sz w:val="20"/>
          <w:szCs w:val="20"/>
          <w:lang w:val="en-US"/>
        </w:rPr>
        <w:t>terrible?</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i/>
          <w:color w:val="000000"/>
          <w:sz w:val="20"/>
          <w:szCs w:val="20"/>
          <w:lang w:val="en-US"/>
        </w:rPr>
        <w:t>Very</w:t>
      </w:r>
      <w:r>
        <w:rPr>
          <w:rFonts w:cs="Courier New" w:ascii="Verdana" w:hAnsi="Verdana"/>
          <w:color w:val="000000"/>
          <w:sz w:val="20"/>
          <w:szCs w:val="20"/>
          <w:lang w:val="en-US"/>
        </w:rPr>
        <w:t xml:space="preserve"> desolate, </w:t>
      </w:r>
      <w:r>
        <w:rPr>
          <w:rFonts w:cs="Courier New" w:ascii="Verdana" w:hAnsi="Verdana"/>
          <w:i/>
          <w:color w:val="000000"/>
          <w:sz w:val="20"/>
          <w:szCs w:val="20"/>
          <w:lang w:val="en-US"/>
        </w:rPr>
        <w:t>very</w:t>
      </w:r>
      <w:r>
        <w:rPr>
          <w:rFonts w:cs="Courier New" w:ascii="Verdana" w:hAnsi="Verdana"/>
          <w:color w:val="000000"/>
          <w:sz w:val="20"/>
          <w:szCs w:val="20"/>
          <w:lang w:val="en-US"/>
        </w:rPr>
        <w:t xml:space="preserve"> terrib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walls are—</w:t>
      </w:r>
      <w:r>
        <w:rPr>
          <w:rFonts w:cs="Courier New" w:ascii="Verdana" w:hAnsi="Verdana"/>
          <w:i/>
          <w:color w:val="000000"/>
          <w:sz w:val="20"/>
          <w:szCs w:val="20"/>
          <w:lang w:val="en-US"/>
        </w:rPr>
        <w:t>bleak?</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mazingly s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tarn, is it ‘black and lurid’ enoug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ost incredibly black and lur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the sedge—we’ve dyed it, you know—is it the proper gray and eb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ideous!”</w:t>
      </w:r>
    </w:p>
    <w:p>
      <w:pPr>
        <w:pStyle w:val="Normal"/>
        <w:suppressAutoHyphens w:val="true"/>
        <w:autoSpaceDE w:val="false"/>
        <w:ind w:firstLine="283"/>
        <w:jc w:val="both"/>
        <w:rPr/>
      </w:pPr>
      <w:r>
        <w:rPr>
          <w:rFonts w:cs="Courier New" w:ascii="Verdana" w:hAnsi="Verdana"/>
          <w:color w:val="000000"/>
          <w:sz w:val="20"/>
          <w:szCs w:val="20"/>
          <w:lang w:val="en-US"/>
        </w:rPr>
        <w:t>Mr. Bigelow consulted his architectural plans. From these he quoted in part: “Does the whole structure cause an ‘iciness, a sickening of the heart, a dreariness of thought'? The House, the lake, the land, Mr. Stendah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r. Bigelow, it’s worth every penny! My God, it’s beautifu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ank you. I had to work in total ignorance. Thank the Lord you had your own private rockets or we’d never have been allowed to bring most of the equipment through. You notice, it’s always twilight here, this land, always October, barren, sterile, dead. It took a bit of doing. We killed everything. Ten thousand tons of DDT. Not a snake, frog, or Martian fly left! Twilight always, Mr. Stendahl; I’m proud of that. There are machines, hidden, which blot out the sun. It’s always properly ’dreary.”</w:t>
      </w:r>
    </w:p>
    <w:p>
      <w:pPr>
        <w:pStyle w:val="Normal"/>
        <w:suppressAutoHyphens w:val="true"/>
        <w:autoSpaceDE w:val="false"/>
        <w:ind w:firstLine="283"/>
        <w:jc w:val="both"/>
        <w:rPr/>
      </w:pPr>
      <w:r>
        <w:rPr>
          <w:rFonts w:cs="Courier New" w:ascii="Verdana" w:hAnsi="Verdana"/>
          <w:color w:val="000000"/>
          <w:sz w:val="20"/>
          <w:szCs w:val="20"/>
          <w:lang w:val="en-US"/>
        </w:rPr>
        <w:t>Stendahl drank it in, the dreariness, the oppression, the fetid vapors, the whole “atmosphere,” so delicately contrived and fitted. And that House! That crumbling horror, that evil lake, the fungi, the extensive decay! Plastic or otherwise, who could gues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looked at the autumn sky. Somewhere above, beyond, far off, was the sun. Somewhere it was the month of April on the planet Mars, a yellow month with a blue sky. Somewhere above, the rockets burned down to civilize a beautifully dead planet. The sound of their screaming passage was muffled by this dim, soundproofed world, this ancient autumn worl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 that my job’s done,” said Mr. Bigelow uneasily, “I feel free to ask what you’re going to do with all thi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ith Usher? Haven’t you guess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es the name Usher mean nothing to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th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ell, what about </w:t>
      </w:r>
      <w:r>
        <w:rPr>
          <w:rFonts w:cs="Courier New" w:ascii="Verdana" w:hAnsi="Verdana"/>
          <w:i/>
          <w:color w:val="000000"/>
          <w:sz w:val="20"/>
          <w:szCs w:val="20"/>
          <w:lang w:val="en-US"/>
        </w:rPr>
        <w:t>this</w:t>
      </w:r>
      <w:r>
        <w:rPr>
          <w:rFonts w:cs="Courier New" w:ascii="Verdana" w:hAnsi="Verdana"/>
          <w:color w:val="000000"/>
          <w:sz w:val="20"/>
          <w:szCs w:val="20"/>
          <w:lang w:val="en-US"/>
        </w:rPr>
        <w:t xml:space="preserve"> name: Edgar Allan Po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 Bigelow shook his he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f course.” Stendahl snorted delicately, a combination of dismay and contempt. “How could I expect you to know blessed Mr. Poe? He died a long while ago, before Lincoln. All of his books were burned in the Great Fire. That’s thirty years ago—1975.”</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Ah,” said Mr. Bigelow wisely. “One of </w:t>
      </w:r>
      <w:r>
        <w:rPr>
          <w:rFonts w:cs="Courier New" w:ascii="Verdana" w:hAnsi="Verdana"/>
          <w:i/>
          <w:color w:val="000000"/>
          <w:sz w:val="20"/>
          <w:szCs w:val="20"/>
          <w:lang w:val="en-US"/>
        </w:rPr>
        <w:t>those!</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one of those, Bigelow. He and Lovecraft and Hawthorne and Ambrose Bierce and all the tales of terror and fantasy and horror and, for that matter, tales of the future were burned. Heartlessly. They passed a law. Oh, it started very small. In 1950 and ‘60 it was a grain of sand. They began by controlling books of cartoons and then detective books and, of course, films, one way or another, one group or another, political bias, religions prejudice, union pressures; there was always a minority afraid of something, and a great majority afraid of the dark, afraid of the future, afraid of the past, afraid of the present, afraid of themselves and shadows of themselv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se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fraid of the word ‘politics’ (which eventually became a synonym for Communism among the more reactionary elements, so I hear, and it was worth your life to use the word!), and with a screw tightened here, a bolt fastened there, a push, a pull, a yank, art and literature were soon like a great twine of taffy strung about, being twisted in braids and tied in knots and thrown in all directions, until there was no more resiliency and no more savor to it. Then the film cameras chopped short and the theaters turned dark. and the print presses trickled down from a great Niagara of reading matter to a mere innocuous dripping of ‘pure’ material. Oh, the word ‘escape’ was radical, too, I tell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as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t was! Every man, they said, must face reality. Must face the Here and Now! Everything that was </w:t>
      </w:r>
      <w:r>
        <w:rPr>
          <w:rFonts w:cs="Courier New" w:ascii="Verdana" w:hAnsi="Verdana"/>
          <w:i/>
          <w:color w:val="000000"/>
          <w:sz w:val="20"/>
          <w:szCs w:val="20"/>
          <w:lang w:val="en-US"/>
        </w:rPr>
        <w:t>not</w:t>
      </w:r>
      <w:r>
        <w:rPr>
          <w:rFonts w:cs="Courier New" w:ascii="Verdana" w:hAnsi="Verdana"/>
          <w:color w:val="000000"/>
          <w:sz w:val="20"/>
          <w:szCs w:val="20"/>
          <w:lang w:val="en-US"/>
        </w:rPr>
        <w:t xml:space="preserve"> so must go. All the beautiful literary lies and flights of fancy must be shot in mid-air. So they lined them up against a library wall one Sunday morning thirty years ago, in 1975; they lined them up, St. Nicholas and the Headless Horseman and Snow White and Rumpelstiltskin and Mother Goose—oh, what a wailing!—and shot them down, and burned the paper castles and the fairy frogs and old kings and the people who lived happily ever after (for of course it was a fact that </w:t>
      </w:r>
      <w:r>
        <w:rPr>
          <w:rFonts w:cs="Courier New" w:ascii="Verdana" w:hAnsi="Verdana"/>
          <w:i/>
          <w:color w:val="000000"/>
          <w:sz w:val="20"/>
          <w:szCs w:val="20"/>
          <w:lang w:val="en-US"/>
        </w:rPr>
        <w:t>nobody</w:t>
      </w:r>
      <w:r>
        <w:rPr>
          <w:rFonts w:cs="Courier New" w:ascii="Verdana" w:hAnsi="Verdana"/>
          <w:color w:val="000000"/>
          <w:sz w:val="20"/>
          <w:szCs w:val="20"/>
          <w:lang w:val="en-US"/>
        </w:rPr>
        <w:t xml:space="preserve"> lived happily ever after!), and Once Upon A Time became No More! And they spread the ashes of the Phantom Rickshaw with the rubble of the Land of Oz; they filleted the bones of Glinda the Good and Ozma and shattered Polychrome in a spectroscope and served Jack Pumpkinhead with meringue at the Biologists’ Ball! The Beanstalk died in a bramble of red tape! Sleeping Beauty awoke at the kiss of a scientist and expired at the fatal puncture of his syringe. And they made Alice drink something from a bottle which reduced her to a size where she could no longer cry ‘Curiouser and curiouser,’ and they gave the Looking Glass one hammer blow to smash it and every Red King and Oyster aw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clenched his fists. Lord, how immediate it was! His face was red and he was gasping for breath.</w:t>
      </w:r>
    </w:p>
    <w:p>
      <w:pPr>
        <w:pStyle w:val="Normal"/>
        <w:suppressAutoHyphens w:val="true"/>
        <w:autoSpaceDE w:val="false"/>
        <w:ind w:firstLine="283"/>
        <w:jc w:val="both"/>
        <w:rPr/>
      </w:pPr>
      <w:r>
        <w:rPr>
          <w:rFonts w:cs="Courier New" w:ascii="Verdana" w:hAnsi="Verdana"/>
          <w:color w:val="000000"/>
          <w:sz w:val="20"/>
          <w:szCs w:val="20"/>
          <w:lang w:val="en-US"/>
        </w:rPr>
        <w:t>As for Mr. Bigelow, he was astounded at this long explosion. He blinked and at last said, “Sorry. Don’t know what you’re talking about. Just names to me. From what I hear, the Burning was a good th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et out!” screamed Stendahl. “You’ve done your job, now let me alone, you idio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 Bigelow summoned his carpenters and went aw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 Stendahl stood alone before his Hous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isten here,” he said to the unseen rockets. “I came to Mars to get away from you Clean-Minded people, but you’re flocking in thicker every day, like flies to offal. So I’m going to show you. I’m going to teach you a fine lesson for what you did to Mr. Poe on Earth. As of this day, beware. The House of Usher is open for busines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pushed a fist at the sk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rocket landed. A man stepped out jauntily. He glanced at the House, and his gray eyes were displeased and vexed. He strode across the moat to confront the small man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 name Stendah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Garrett, Investigator of Moral Climat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o you finally got to Mars, you Moral Climate people? I wondered when you’d appea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arrived last week. We’ll soon have things as neat and tidy as Earth.” The man waved an identification card irritably toward the House. “Suppose you tell me about that place, Stendah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a haunted castle, if you lik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 don’t like. Stendahl, I </w:t>
      </w:r>
      <w:r>
        <w:rPr>
          <w:rFonts w:cs="Courier New" w:ascii="Verdana" w:hAnsi="Verdana"/>
          <w:i/>
          <w:color w:val="000000"/>
          <w:sz w:val="20"/>
          <w:szCs w:val="20"/>
          <w:lang w:val="en-US"/>
        </w:rPr>
        <w:t>don’t</w:t>
      </w:r>
      <w:r>
        <w:rPr>
          <w:rFonts w:cs="Courier New" w:ascii="Verdana" w:hAnsi="Verdana"/>
          <w:color w:val="000000"/>
          <w:sz w:val="20"/>
          <w:szCs w:val="20"/>
          <w:lang w:val="en-US"/>
        </w:rPr>
        <w:t xml:space="preserve"> like. The sound of that word ‘haunt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imple enough. In this year of our Lord 2005 I have built a mechanical sanctuary. In it copper bats fly on electronic beams, brass rats scuttle in plastic cellars, robot skeletons dance; robot vampires, harlequins, wolves, and white phantoms, compounded of chemical and ingenuity, live 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t’s what I was afraid of,” said Garrett, smiling quietly. “I’m afraid we’re going to have to tear your place dow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knew you’d come out as soon as you discovered what went 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d have come sooner, but we at Moral Climates wanted to be sure of your intentions before we moved in. We can have the Dismantlers and Burning Crew here by supper. By midnight your place will be razed to the cellar. Mr. Stendahl, I consider you somewhat of a fool, sir. Spending hard-earned money on a folly. Why, it must have cost you three million dolla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Four million! But, Mr. Garrett, I inherited twenty-five million when very young. I can afford to throw it about. Seems a dreadful shame, though, to have the House finished only an hour and have you race out with your Dismantlers. Couldn’t you possibly let me play with my Toy for just, well, twenty-four hou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know the law. Strict to the letter. No books, no houses, nothing to be produced which in any way suggests ghosts, vampires, fairies, or any creature of the imaginati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ll be burning Babbitts nex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ve caused us a lot of trouble, Mr. Stendahl. It’s in the record. Twenty years ago. On Earth. You and your librar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es, me and my library. And a few others like me. Oh, Poe’s been forgotten for many years now, and Oz and the other creatures. But I had my little cache. We had our libraries, a few private citizens, until you sent your men around with torches and incinerators and tore my fifty thousand books up and burned them. Just as you put a stake through the heart of Halloween and told your film producers that if they made anything at all they would have to make and remake Earnest Hemingway. My God, how many times have I seen </w:t>
      </w:r>
      <w:r>
        <w:rPr>
          <w:rFonts w:cs="Courier New" w:ascii="Verdana" w:hAnsi="Verdana"/>
          <w:i/>
          <w:color w:val="000000"/>
          <w:sz w:val="20"/>
          <w:szCs w:val="20"/>
          <w:lang w:val="en-US"/>
        </w:rPr>
        <w:t>For Whom the Bell Tolls</w:t>
      </w:r>
      <w:r>
        <w:rPr>
          <w:rFonts w:cs="Courier New" w:ascii="Verdana" w:hAnsi="Verdana"/>
          <w:color w:val="000000"/>
          <w:sz w:val="20"/>
          <w:szCs w:val="20"/>
          <w:lang w:val="en-US"/>
        </w:rPr>
        <w:t xml:space="preserve"> done! Thirty different versions. All realistic. Oh, realism! Oh, here, oh, now, oh he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doesn’t pay to be bitt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r. Garrett, you must turn in a full report, mustn’t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n, for curiosity’s sake, you’d better come in and look around. It’ll take only a minut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l right. Lead the way. And no tricks. I’ve a gun with 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door to the House of Usher creaked wide. A moist wind issued forth. There was an immense sighing and moaning, like a subterranean bellows breathing in the lost catacomb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rat pranced across the floor stones. Garrett, crying out, gave it a kick. It fell over, the rat did, and from its nylon fur streamed an incredible horde of metal flea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mazing!” Garrett bent to se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 old witch sat in a niche, quivering her wax hands over some orange-and-blue tarot cards. She jerked her head and hissed through her toothless mouth at Garrett, tapping her greasy card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Death!” she cri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Now </w:t>
      </w:r>
      <w:r>
        <w:rPr>
          <w:rFonts w:cs="Courier New" w:ascii="Verdana" w:hAnsi="Verdana"/>
          <w:i/>
          <w:color w:val="000000"/>
          <w:sz w:val="20"/>
          <w:szCs w:val="20"/>
          <w:lang w:val="en-US"/>
        </w:rPr>
        <w:t>that’s</w:t>
      </w:r>
      <w:r>
        <w:rPr>
          <w:rFonts w:cs="Courier New" w:ascii="Verdana" w:hAnsi="Verdana"/>
          <w:color w:val="000000"/>
          <w:sz w:val="20"/>
          <w:szCs w:val="20"/>
          <w:lang w:val="en-US"/>
        </w:rPr>
        <w:t xml:space="preserve"> the sort of thing I mean,” said Garrett. “Deplorab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ll let you burn her personal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ill you, really?” Garrett was pleased. Then he frowned. “I must say you’re taking this all so we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was enough just to be able to create this place. To be able to say I did it. To say I nurtured a medieval atmosphere in a modern, incredulous worl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ve a somewhat reluctant admiration for your genius myself, sir.” Garrett watched a mist drift by, whispering and whispering, shaped like a beautiful and nebulous woman. Down a moist corridor a machine whirled. Like the stuff from a cotton-candy centrifuge, mists sprang up and floated, murmuring, in the silent hall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 ape appeared out of now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Hold on!” cried Garret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Don’t be afraid,” Stendahl tapped the animal’s black chest. “A robot. Copper skeleton and all, like the witch. See?” He stroked the fur, and under it metal tubing came to ligh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es.” Garrett put out a timid hand to pet the thing. “But why, Mr. Stendahl, why all </w:t>
      </w:r>
      <w:r>
        <w:rPr>
          <w:rFonts w:cs="Courier New" w:ascii="Verdana" w:hAnsi="Verdana"/>
          <w:i/>
          <w:color w:val="000000"/>
          <w:sz w:val="20"/>
          <w:szCs w:val="20"/>
          <w:lang w:val="en-US"/>
        </w:rPr>
        <w:t>this?</w:t>
      </w:r>
      <w:r>
        <w:rPr>
          <w:rFonts w:cs="Courier New" w:ascii="Verdana" w:hAnsi="Verdana"/>
          <w:color w:val="000000"/>
          <w:sz w:val="20"/>
          <w:szCs w:val="20"/>
          <w:lang w:val="en-US"/>
        </w:rPr>
        <w:t xml:space="preserve"> What obsessed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Bureaucracy, Mr. Garrett. But I haven’t time to explain. The government will discover soon enough.” He nodded to the ape. “All right. </w:t>
      </w:r>
      <w:r>
        <w:rPr>
          <w:rFonts w:cs="Courier New" w:ascii="Verdana" w:hAnsi="Verdana"/>
          <w:i/>
          <w:color w:val="000000"/>
          <w:sz w:val="20"/>
          <w:szCs w:val="20"/>
          <w:lang w:val="en-US"/>
        </w:rPr>
        <w:t>Now</w:t>
      </w:r>
      <w:r>
        <w:rPr>
          <w:rFonts w:cs="Courier New" w:ascii="Verdana" w:hAnsi="Verdana"/>
          <w:color w:val="000000"/>
          <w:sz w:val="20"/>
          <w:szCs w:val="20"/>
          <w:lang w:val="en-US"/>
        </w:rPr>
        <w: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ape killed Mr. Garret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re we almost ready, Pikes?”</w:t>
      </w:r>
    </w:p>
    <w:p>
      <w:pPr>
        <w:pStyle w:val="Normal"/>
        <w:suppressAutoHyphens w:val="true"/>
        <w:autoSpaceDE w:val="false"/>
        <w:ind w:firstLine="283"/>
        <w:jc w:val="both"/>
        <w:rPr/>
      </w:pPr>
      <w:r>
        <w:rPr>
          <w:rFonts w:cs="Courier New" w:ascii="Verdana" w:hAnsi="Verdana"/>
          <w:color w:val="000000"/>
          <w:sz w:val="20"/>
          <w:szCs w:val="20"/>
          <w:lang w:val="en-US"/>
        </w:rPr>
        <w:t>Pikes looked up from the table. “Yes,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ve done a splendid job.”</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I’m paid for it, Mr. Stendahl,” said Pikes softly as he lifted the plastic eyelid of the robot and inserted the glass eyeball to fasten the rubberoid muscles neatly.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spitting image of Mr. Garret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do we do with him, sir?” Pikes nodded at the slab where the real Mr. Garrett lay de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etter burn him, Pikes. We wouldn’t want two Mr. Gasretts, would we?”</w:t>
      </w:r>
    </w:p>
    <w:p>
      <w:pPr>
        <w:pStyle w:val="Normal"/>
        <w:suppressAutoHyphens w:val="true"/>
        <w:autoSpaceDE w:val="false"/>
        <w:ind w:firstLine="283"/>
        <w:jc w:val="both"/>
        <w:rPr/>
      </w:pPr>
      <w:r>
        <w:rPr>
          <w:rFonts w:cs="Courier New" w:ascii="Verdana" w:hAnsi="Verdana"/>
          <w:color w:val="000000"/>
          <w:sz w:val="20"/>
          <w:szCs w:val="20"/>
          <w:lang w:val="en-US"/>
        </w:rPr>
        <w:t>Pikes wheeled Mr. Garrett to the brick incinerator. “Goodby.” He pushed Mr. Garrett in and slammed the door.</w:t>
      </w:r>
    </w:p>
    <w:p>
      <w:pPr>
        <w:pStyle w:val="Normal"/>
        <w:suppressAutoHyphens w:val="true"/>
        <w:autoSpaceDE w:val="false"/>
        <w:ind w:firstLine="283"/>
        <w:jc w:val="both"/>
        <w:rPr/>
      </w:pPr>
      <w:r>
        <w:rPr>
          <w:rFonts w:cs="Courier New" w:ascii="Verdana" w:hAnsi="Verdana"/>
          <w:color w:val="000000"/>
          <w:sz w:val="20"/>
          <w:szCs w:val="20"/>
          <w:lang w:val="en-US"/>
        </w:rPr>
        <w:t>Stendahl confronted the robot Garrett. “You have your orders, Garret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sir.” The robot sat up. “I’m to return to Moral Climates. I’ll file a complementary report. Delay action for at least forty-eight hours. Say I’m investigating more ful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Right, Garrett. Good-by.”</w:t>
      </w:r>
    </w:p>
    <w:p>
      <w:pPr>
        <w:pStyle w:val="Normal"/>
        <w:suppressAutoHyphens w:val="true"/>
        <w:autoSpaceDE w:val="false"/>
        <w:ind w:firstLine="283"/>
        <w:jc w:val="both"/>
        <w:rPr/>
      </w:pPr>
      <w:r>
        <w:rPr>
          <w:rFonts w:cs="Courier New" w:ascii="Verdana" w:hAnsi="Verdana"/>
          <w:color w:val="000000"/>
          <w:sz w:val="20"/>
          <w:szCs w:val="20"/>
          <w:lang w:val="en-US"/>
        </w:rPr>
        <w:t>The robot hurried out to Garrett’s rocket, got in, and flew away.</w:t>
      </w:r>
    </w:p>
    <w:p>
      <w:pPr>
        <w:pStyle w:val="Normal"/>
        <w:suppressAutoHyphens w:val="true"/>
        <w:autoSpaceDE w:val="false"/>
        <w:ind w:firstLine="283"/>
        <w:jc w:val="both"/>
        <w:rPr/>
      </w:pPr>
      <w:r>
        <w:rPr>
          <w:rFonts w:cs="Courier New" w:ascii="Verdana" w:hAnsi="Verdana"/>
          <w:color w:val="000000"/>
          <w:sz w:val="20"/>
          <w:szCs w:val="20"/>
          <w:lang w:val="en-US"/>
        </w:rPr>
        <w:t>Stendahl turned. “Now, Pikes, we send the remainder of the invitations for tonight. I think we’ll have a jolly time, don’t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nsidering we waited twenty years, quite jol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winked at each other.</w:t>
      </w:r>
    </w:p>
    <w:p>
      <w:pPr>
        <w:pStyle w:val="Normal"/>
        <w:suppressAutoHyphens w:val="true"/>
        <w:autoSpaceDE w:val="false"/>
        <w:ind w:firstLine="283"/>
        <w:jc w:val="both"/>
        <w:rPr/>
      </w:pPr>
      <w:r>
        <w:rPr>
          <w:rFonts w:cs="Courier New" w:ascii="Verdana" w:hAnsi="Verdana"/>
          <w:color w:val="000000"/>
          <w:sz w:val="20"/>
          <w:szCs w:val="20"/>
          <w:lang w:val="en-US"/>
        </w:rPr>
        <w:t>Seven o’clock. Stendahl studied his watch. Almost time. He twirled the sherry glass in his hand. He sat quietly. Above him, among the oaken beams, the bats, their delicate copper bodies hidden under rubber flesh, blinked at him and shrieked. He raised his glass to them. “To our success.” Then he leaned back, closed his eyes, and considered the entire affair. How he would savor this in his old age. This paying back of the antiseptic government for its literary terrors and conflagrations. Oh, how the anger and hatred had grown in him through the years. Oh, how the plan had taken a slow shape in his numbed mind, until that day three years ago when he had met Pik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h yes, Pikes. Pikes with the bitterness in him as deep as a black, charred well of green acid. Who was Pikes? Only the greatest of them all! Pikes, the man of ten thousand faces, a fury, a smoke, a blue fog, a white rain, a bat, a gargoyle, a monster, that was Pikes! Better than Lon Chaney, the father? Stendabi ruminated. Night after night he had watched Chaney in the old, old films. Yes, better than Chaney. Better than that other ancient mummer? What was his name? Karloff? Far better! Lugosi? The comparison was odious! No, there was only one Pikes, and he was a man stripped of his fantasies now, no place on Earth to go, no one to show off to. Forbidden even to perform for himself before a mirror!</w:t>
      </w:r>
    </w:p>
    <w:p>
      <w:pPr>
        <w:pStyle w:val="Normal"/>
        <w:suppressAutoHyphens w:val="true"/>
        <w:autoSpaceDE w:val="false"/>
        <w:ind w:firstLine="283"/>
        <w:jc w:val="both"/>
        <w:rPr/>
      </w:pPr>
      <w:r>
        <w:rPr>
          <w:rFonts w:cs="Courier New" w:ascii="Verdana" w:hAnsi="Verdana"/>
          <w:color w:val="000000"/>
          <w:sz w:val="20"/>
          <w:szCs w:val="20"/>
          <w:lang w:val="en-US"/>
        </w:rPr>
        <w:t>Poor impossible, defeated Pikes! How must it have felt, Pikes, the night they seized your films, like entrails yanked from the camera, out of your guts, dutching them in coils and wads to stuff them up a stove to burn away! Did it feel as bad as having some fifty thousand books annihilated with no recompense? Yes. Yes. Stendahl felt his hands grow cold with the senseless anger. So what more natural than they would one day talk over endless coffeepots into innumerable midnights, and out of all the talk and the bitter brewings would come— the House of Ush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great church bell rang. The guests were arriv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miling he went to greet the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ull grown without memory, the robots waited. In green silks the color of forest pools, in silks the color of frog and fern, they waited. In yellow hair the color of the sun and sand, the robots waited. Oiled, with tube bones cut from bronze and sunk in gelatin, the robots lay. In coffins for the not dead and not alive, in planked boxes, the metronomes waited to be set in motion. There was a smell of lubrication and lathed brass. There was a silence of the tomb yard. Sexed but sexless, the robots. Named but unnamed, and borrowing from humans everything but humanity, the robots stared at the nailed lids of their labeled F.O.B. boxes, in a death that was not even a death, for there had never been a life. And now there was a vast screaming of yanked nails. Now there was a lifting of lids. Now there were shadows on the boxes and the pressure of a hand squirting oil from a can. Now one clock was set in motion, a faint ticking. Now another and another, until this was an immense clock shop, purring. The marble eyes rolled wide their rubber lids. The nostrils winked. The robots, clothed in hair of ape and white of rabbit, arose: Tweedledum following Tweedledee, Mock-Turtle, Dormouse, drowned bodies from the sea compounded of salt and whiteweed, swaying; hanging blue-throated men with turned-up, clam-flesh eyes, and creatures of ice and burning tinsel, loam-dwarfs and pepper-elves, Tik-tok, Ruggedo, St. Nicholas with a self-made snow flurry blowing on before him, Bluebeard with whiskers like acetylene flame, and sulphur clouds from which green fire snouts protruded, and, in scaly and gigantic serpentine, a dragon with a furnace in its belly reeled out the door with a scream, a tick, a bellow, a silence, a rush, a wind. Ten thousand lids fell back. The clock shop moved out into Usher. The night was enchant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warm breeze came over the land. The guest rockets, burning the sky and turning the weather from autumn to spring arriv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en stepped out in evening clothes and the women stepped out after them, their hair coiffed up in elaborate detai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So </w:t>
      </w:r>
      <w:r>
        <w:rPr>
          <w:rFonts w:cs="Courier New" w:ascii="Verdana" w:hAnsi="Verdana"/>
          <w:i/>
          <w:color w:val="000000"/>
          <w:sz w:val="20"/>
          <w:szCs w:val="20"/>
          <w:lang w:val="en-US"/>
        </w:rPr>
        <w:t>that’s</w:t>
      </w:r>
      <w:r>
        <w:rPr>
          <w:rFonts w:cs="Courier New" w:ascii="Verdana" w:hAnsi="Verdana"/>
          <w:color w:val="000000"/>
          <w:sz w:val="20"/>
          <w:szCs w:val="20"/>
          <w:lang w:val="en-US"/>
        </w:rPr>
        <w:t xml:space="preserve"> Us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where’s the do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t this moment Stendahl appeared. The women laughed and chattered. Mr. Stendahl raised a hand to quiet them. Turning, he looked up to a high castle window and call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Rapunzel, Rapunzel, let down your hai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from above, a beautiful maiden leaned out upon the night wind and let down her golden hair. And the hair twined and blew and became a ladder upon which the guests might ascend, laughing, into the Hou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hat eminent sociologists! What clever psychologists! What tremendously important politicians, bacteriologists, and neurologists! There they stood, within the dank wall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come, all of you!”</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 Tryon, Mr. Owen, Mr. Dunne, Mr. Lang, Mr. Steffens, Mr. Fletcher, and a double-dozen mo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in, come 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iss Gibbs, Miss Pope, Miss Churchil, Miss Blunt, Miss Drummond, and a score of other women, glitter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Eminent, eminent people, one and all, members of the Society for the Prevention of Fantasy, advocators of the banishment of Halloween and Guy Fawkes, killers of bats, burners of books, bearers of torches; good clean citizens, every one, who had waited until the rough men had come up and buried the Martians and cleansed the cities and built the towns and repaired the highways and made everything safe. And then, with everything well on its way to Safety, the Spoil-Funs, the people with mercurochrome for blood and iodine-colored eyes, came now to set up their Moral Climates and dole out goodness to everyone. And they were his friends! Yes, carefully, carefully, he had met and befriended each of them on Earth in the last yea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elcome to the vasty halls of Death!” he cri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Hello, Stendahl, what </w:t>
      </w:r>
      <w:r>
        <w:rPr>
          <w:rFonts w:cs="Courier New" w:ascii="Verdana" w:hAnsi="Verdana"/>
          <w:i/>
          <w:color w:val="000000"/>
          <w:sz w:val="20"/>
          <w:szCs w:val="20"/>
          <w:lang w:val="en-US"/>
        </w:rPr>
        <w:t>is</w:t>
      </w:r>
      <w:r>
        <w:rPr>
          <w:rFonts w:cs="Courier New" w:ascii="Verdana" w:hAnsi="Verdana"/>
          <w:color w:val="000000"/>
          <w:sz w:val="20"/>
          <w:szCs w:val="20"/>
          <w:lang w:val="en-US"/>
        </w:rPr>
        <w:t xml:space="preserve"> all thi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ll see. Everyone off with their clothes. You’ll find booths to one side there. Change into costumes you find there. Men on this side, women on tha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people stood uneasily abou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n’t know if we should stay,” said Miss Pope. “I don’t like the looks of this. It verges on—blasphem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Nonsense, a </w:t>
      </w:r>
      <w:r>
        <w:rPr>
          <w:rFonts w:cs="Courier New" w:ascii="Verdana" w:hAnsi="Verdana"/>
          <w:i/>
          <w:color w:val="000000"/>
          <w:sz w:val="20"/>
          <w:szCs w:val="20"/>
          <w:lang w:val="en-US"/>
        </w:rPr>
        <w:t>costume</w:t>
      </w:r>
      <w:r>
        <w:rPr>
          <w:rFonts w:cs="Courier New" w:ascii="Verdana" w:hAnsi="Verdana"/>
          <w:color w:val="000000"/>
          <w:sz w:val="20"/>
          <w:szCs w:val="20"/>
          <w:lang w:val="en-US"/>
        </w:rPr>
        <w:t xml:space="preserve"> ba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Seems quite illegal.” Mr. Steffens sniffed abou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off it.” Stendahl laughed. “Enjoy yourselves. Tomorrow it’ll be a ruin. Get in the booths!”</w:t>
      </w:r>
    </w:p>
    <w:p>
      <w:pPr>
        <w:pStyle w:val="Normal"/>
        <w:suppressAutoHyphens w:val="true"/>
        <w:autoSpaceDE w:val="false"/>
        <w:ind w:firstLine="283"/>
        <w:jc w:val="both"/>
        <w:rPr/>
      </w:pPr>
      <w:r>
        <w:rPr>
          <w:rFonts w:cs="Courier New" w:ascii="Verdana" w:hAnsi="Verdana"/>
          <w:color w:val="000000"/>
          <w:sz w:val="20"/>
          <w:szCs w:val="20"/>
          <w:lang w:val="en-US"/>
        </w:rPr>
        <w:t>The House blazed with life and color; harlequins rang by with belled caps and white mice danced miniature quadrilles to the music of dwarfs who tickled tiny fiddles with tiny bows, and flags rippled from scorched beams while bats flew in clouds about gargoyle mouths which spouted down wine, cool, wild, and foaming. A creek wandered through the seven rooms of the masked ball. Guests sipped and found it to be sherry. Guests poured from the booths, transformed from one age into another, their faces covered with dominoes, the very act of putting on a mask revoking all their licenses to pick a quarrel with fantasy and horror. The women swept about in red gowns, laughing. The men danced them attendance. And on the walls were shadows with no people to throw them, and here or there were mirrors in which no image showed. “All of us vampires!” laughed Mr. Fletcher. “Dea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re were seven rooms, each a different color, one blue, one purple, one green, one orange, another white, the sixth violet, and the seventh shrouded in black velvet. And in the black room was an ebony clock which struck the hour loud. And through these rooms the guests ran, drunk at last, among the robot fantasies, amid the Dormice and Mad Hatters, the Trolls and Giants, the Black Cats and White Queens, and under their dancing feet the floor gave off the massive pumping beat of a hidden and telltale hear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r. Stendah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whisp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r. Stendahl!”</w:t>
      </w:r>
    </w:p>
    <w:p>
      <w:pPr>
        <w:pStyle w:val="Normal"/>
        <w:suppressAutoHyphens w:val="true"/>
        <w:autoSpaceDE w:val="false"/>
        <w:ind w:firstLine="283"/>
        <w:jc w:val="both"/>
        <w:rPr/>
      </w:pPr>
      <w:r>
        <w:rPr>
          <w:rFonts w:cs="Courier New" w:ascii="Verdana" w:hAnsi="Verdana"/>
          <w:color w:val="000000"/>
          <w:sz w:val="20"/>
          <w:szCs w:val="20"/>
          <w:lang w:val="en-US"/>
        </w:rPr>
        <w:t>A monster with the face of Death stood at his elbow. It was Pikes. “I must see you alon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is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re.” Pikes held out a skeleton hand. In it were a few half-melted, charred wheels, nuts, cogs, bolts.</w:t>
      </w:r>
    </w:p>
    <w:p>
      <w:pPr>
        <w:pStyle w:val="Normal"/>
        <w:suppressAutoHyphens w:val="true"/>
        <w:autoSpaceDE w:val="false"/>
        <w:ind w:firstLine="283"/>
        <w:jc w:val="both"/>
        <w:rPr/>
      </w:pPr>
      <w:r>
        <w:rPr>
          <w:rFonts w:cs="Courier New" w:ascii="Verdana" w:hAnsi="Verdana"/>
          <w:color w:val="000000"/>
          <w:sz w:val="20"/>
          <w:szCs w:val="20"/>
          <w:lang w:val="en-US"/>
        </w:rPr>
        <w:t>Stendahl looked at them for a long moment. Then he drew Pikes into a corridor. “Garrett?” he whispered.</w:t>
      </w:r>
    </w:p>
    <w:p>
      <w:pPr>
        <w:pStyle w:val="Normal"/>
        <w:suppressAutoHyphens w:val="true"/>
        <w:autoSpaceDE w:val="false"/>
        <w:ind w:firstLine="283"/>
        <w:jc w:val="both"/>
        <w:rPr/>
      </w:pPr>
      <w:r>
        <w:rPr>
          <w:rFonts w:cs="Courier New" w:ascii="Verdana" w:hAnsi="Verdana"/>
          <w:color w:val="000000"/>
          <w:sz w:val="20"/>
          <w:szCs w:val="20"/>
          <w:lang w:val="en-US"/>
        </w:rPr>
        <w:t>Pikes nodded. “He sent a robot in his place. Cleaning out the incinerator a moment ago, I found the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both stared at the fateful cogs for a ti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is means the police will be here any minute,” said Pikes. “Our plan will be ruin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n’t know.” Stendahl glanced in at the whirling yellow and blue and orange people. The music swept through the misting halls. “I should have guessed Garrett wouldn’t be fool enough to come in person. But wa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s the matt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thing. There’s nothing the matter. Garrett sent a robot to us. Well, we sent one back. Unless he checks closely, he won’t notice the switc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f cours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Next time he’ll come </w:t>
      </w:r>
      <w:r>
        <w:rPr>
          <w:rFonts w:cs="Courier New" w:ascii="Verdana" w:hAnsi="Verdana"/>
          <w:i/>
          <w:color w:val="000000"/>
          <w:sz w:val="20"/>
          <w:szCs w:val="20"/>
          <w:lang w:val="en-US"/>
        </w:rPr>
        <w:t>himself</w:t>
      </w:r>
      <w:r>
        <w:rPr>
          <w:rFonts w:cs="Courier New" w:ascii="Verdana" w:hAnsi="Verdana"/>
          <w:color w:val="000000"/>
          <w:sz w:val="20"/>
          <w:szCs w:val="20"/>
          <w:lang w:val="en-US"/>
        </w:rPr>
        <w:t xml:space="preserve">. Now that he thinks it’s safe. Why, he might be at the door any minute, in </w:t>
      </w:r>
      <w:r>
        <w:rPr>
          <w:rFonts w:cs="Courier New" w:ascii="Verdana" w:hAnsi="Verdana"/>
          <w:i/>
          <w:color w:val="000000"/>
          <w:sz w:val="20"/>
          <w:szCs w:val="20"/>
          <w:lang w:val="en-US"/>
        </w:rPr>
        <w:t>person!</w:t>
      </w:r>
      <w:r>
        <w:rPr>
          <w:rFonts w:cs="Courier New" w:ascii="Verdana" w:hAnsi="Verdana"/>
          <w:color w:val="000000"/>
          <w:sz w:val="20"/>
          <w:szCs w:val="20"/>
          <w:lang w:val="en-US"/>
        </w:rPr>
        <w:t xml:space="preserve"> More wine, Pik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great bell ra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re he is now, I’ll bet you. Go let Mr. Garrett 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Rapunzel let down her golden ha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r. Stendah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Mr. Garrett. The </w:t>
      </w:r>
      <w:r>
        <w:rPr>
          <w:rFonts w:cs="Courier New" w:ascii="Verdana" w:hAnsi="Verdana"/>
          <w:i/>
          <w:color w:val="000000"/>
          <w:sz w:val="20"/>
          <w:szCs w:val="20"/>
          <w:lang w:val="en-US"/>
        </w:rPr>
        <w:t>real</w:t>
      </w:r>
      <w:r>
        <w:rPr>
          <w:rFonts w:cs="Courier New" w:ascii="Verdana" w:hAnsi="Verdana"/>
          <w:color w:val="000000"/>
          <w:sz w:val="20"/>
          <w:szCs w:val="20"/>
          <w:lang w:val="en-US"/>
        </w:rPr>
        <w:t xml:space="preserve"> Mr. Garret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same.” Garrett eyed the dank walls and the whirling people. “I thought I’d better come see for myself. You can’t depend on robots. Other people’s robots, especially. I also took the precaution of summoning the Dismantlers. They’ll be here in one hour to knock the props out from under this horrible place.”</w:t>
      </w:r>
    </w:p>
    <w:p>
      <w:pPr>
        <w:pStyle w:val="Normal"/>
        <w:suppressAutoHyphens w:val="true"/>
        <w:autoSpaceDE w:val="false"/>
        <w:ind w:firstLine="283"/>
        <w:jc w:val="both"/>
        <w:rPr/>
      </w:pPr>
      <w:r>
        <w:rPr>
          <w:rFonts w:cs="Courier New" w:ascii="Verdana" w:hAnsi="Verdana"/>
          <w:color w:val="000000"/>
          <w:sz w:val="20"/>
          <w:szCs w:val="20"/>
          <w:lang w:val="en-US"/>
        </w:rPr>
        <w:t>Stendahl bowed. “Thanks for telling me.” He waved his hand. “In the meantime, you might as well enjoy this. A little win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thank you. What’s going on? How low can a man sin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ee for yourself, Mr. Garret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Murder,” said Garret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urder most foul,” said Stendahl.</w:t>
      </w:r>
    </w:p>
    <w:p>
      <w:pPr>
        <w:pStyle w:val="Normal"/>
        <w:suppressAutoHyphens w:val="true"/>
        <w:autoSpaceDE w:val="false"/>
        <w:ind w:firstLine="283"/>
        <w:jc w:val="both"/>
        <w:rPr/>
      </w:pPr>
      <w:r>
        <w:rPr>
          <w:rFonts w:cs="Courier New" w:ascii="Verdana" w:hAnsi="Verdana"/>
          <w:color w:val="000000"/>
          <w:sz w:val="20"/>
          <w:szCs w:val="20"/>
          <w:lang w:val="en-US"/>
        </w:rPr>
        <w:t>A woman screamed. Miss Pope ran up, her face the color of a cheese. “The most horrid thing just happened! I saw Miss Blunt strangled by an ape and stuffed up a chimne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looked and saw the long yellow hair trailing down from the flue. Garrett cried ou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rrid!” sobbed Miss Pope, and then ceased crying. She blinked and turned. “Miss Blun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es,” said Miss Blunt, standing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I just saw you crammed up the flu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laughed Miss Blunt. “A robot of myself. A clever facsimi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but . . .”</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Don’t cry darling. I’m quite all right. Let me look at myself. Well, so there I </w:t>
      </w:r>
      <w:r>
        <w:rPr>
          <w:rFonts w:cs="Courier New" w:ascii="Verdana" w:hAnsi="Verdana"/>
          <w:i/>
          <w:color w:val="000000"/>
          <w:sz w:val="20"/>
          <w:szCs w:val="20"/>
          <w:lang w:val="en-US"/>
        </w:rPr>
        <w:t>am!</w:t>
      </w:r>
      <w:r>
        <w:rPr>
          <w:rFonts w:cs="Courier New" w:ascii="Verdana" w:hAnsi="Verdana"/>
          <w:color w:val="000000"/>
          <w:sz w:val="20"/>
          <w:szCs w:val="20"/>
          <w:lang w:val="en-US"/>
        </w:rPr>
        <w:t xml:space="preserve"> Up the chimney. Like you said. Isn’t that funn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iss Blunt walked away, laugh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ave a drink, Garret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 believe I will. That unnerved me. My God, what a place. This </w:t>
      </w:r>
      <w:r>
        <w:rPr>
          <w:rFonts w:cs="Courier New" w:ascii="Verdana" w:hAnsi="Verdana"/>
          <w:i/>
          <w:color w:val="000000"/>
          <w:sz w:val="20"/>
          <w:szCs w:val="20"/>
          <w:lang w:val="en-US"/>
        </w:rPr>
        <w:t>does</w:t>
      </w:r>
      <w:r>
        <w:rPr>
          <w:rFonts w:cs="Courier New" w:ascii="Verdana" w:hAnsi="Verdana"/>
          <w:color w:val="000000"/>
          <w:sz w:val="20"/>
          <w:szCs w:val="20"/>
          <w:lang w:val="en-US"/>
        </w:rPr>
        <w:t xml:space="preserve"> deserve tearing down. For a moment there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Garrett dran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other scream. Mr. Steffens, borne upon the shoulders of four white rabbits, was carried down a flight of stairs which magically appeared in the floor. Into a pit went Mr. Steffens, where, bound and tied, he was left to face the advancing razor steel of a great pendulum which now whirled down, down, closer and closer to his outraged bod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s that me down there?” said Mr. Steffens, appearing at Garrett’s elbow. He bent over the pit. “How strange, how odd, to see yourself di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pendulum made a final strok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How realistic,” said Mr. Steffens, turning a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other drink, Mr. Garret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pleas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won’t be long. The Dismantlers will be 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nk Go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for a third time, a screa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now?” said Garrett apprehensive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my turn,” said Miss Drummond. “Loo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a second Miss Druxnmond, shrieking, was nailed into a coffin and thrust into the raw earth under the floo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hy, I remember </w:t>
      </w:r>
      <w:r>
        <w:rPr>
          <w:rFonts w:cs="Courier New" w:ascii="Verdana" w:hAnsi="Verdana"/>
          <w:i/>
          <w:color w:val="000000"/>
          <w:sz w:val="20"/>
          <w:szCs w:val="20"/>
          <w:lang w:val="en-US"/>
        </w:rPr>
        <w:t>that</w:t>
      </w:r>
      <w:r>
        <w:rPr>
          <w:rFonts w:cs="Courier New" w:ascii="Verdana" w:hAnsi="Verdana"/>
          <w:color w:val="000000"/>
          <w:sz w:val="20"/>
          <w:szCs w:val="20"/>
          <w:lang w:val="en-US"/>
        </w:rPr>
        <w:t>,” gasped the Investigator of Moral Climates. “From the old forbidden books. The Premature Burial. And the others. The Pit, the Pendulum, and the ape, the chimney, the Murders in the Rue Morgue. In a book I burned, 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other drink, Garrett. Here, hold your glass stead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My lord, you </w:t>
      </w:r>
      <w:r>
        <w:rPr>
          <w:rFonts w:cs="Courier New" w:ascii="Verdana" w:hAnsi="Verdana"/>
          <w:i/>
          <w:color w:val="000000"/>
          <w:sz w:val="20"/>
          <w:szCs w:val="20"/>
          <w:lang w:val="en-US"/>
        </w:rPr>
        <w:t>have</w:t>
      </w:r>
      <w:r>
        <w:rPr>
          <w:rFonts w:cs="Courier New" w:ascii="Verdana" w:hAnsi="Verdana"/>
          <w:color w:val="000000"/>
          <w:sz w:val="20"/>
          <w:szCs w:val="20"/>
          <w:lang w:val="en-US"/>
        </w:rPr>
        <w:t xml:space="preserve"> an imagination, haven’t you?”</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stood and watched five others die, one in the mouth of a dragon, the others thrown off into the black tarn, sinking and vanish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ould you like to see what we have planned for you?” asked Stendah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ertainly,” said Garrett. “What’s the difference? We’ll blow the whole damn thing up, anyway. You’re nast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along then. This w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he led Garrett down into the floor, through numerous passages and down again upon spiral stairs into the earth, into the catacomb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do you want to show me down here?” said Garret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self kill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 duplicat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And also something els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e Amontillado,” said Stendahl, going ahead with a blazing lantern which he held high. Skeletons froze half out of coffin lids. Garrett held his hand to his nose, his face disgust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w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aven’t you ever heard of the Amontillad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Don’t you recognize this?” Stendahl pointed to a ce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hould I?”</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Or this?” Stendahl produced a trowel from under his cape smil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s that th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said Stendah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stepped into the cell. In the dark, Stendahl affixed the chains to the half-drunken ma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For God’s sake, what are you doing?” shouted Garrett, rattling abou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being ironic. Don’t interrupt a man in the midst of being ironic, it’s not polite.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ve locked me in chain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o I hav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are you going to d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eave you 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e jok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 very good jok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ere’s my duplicate? Don’t we see him kill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re’s no duplicat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But the </w:t>
      </w:r>
      <w:r>
        <w:rPr>
          <w:rFonts w:cs="Courier New" w:ascii="Verdana" w:hAnsi="Verdana"/>
          <w:i/>
          <w:color w:val="000000"/>
          <w:sz w:val="20"/>
          <w:szCs w:val="20"/>
          <w:lang w:val="en-US"/>
        </w:rPr>
        <w:t>others!</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others are dead. The ones you saw killed were the real people. The duplicates, the robots, stood by and watch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Garrett said noth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 you’re supposed to say, ‘For the love of God, Montresor!” said Stendahl. “And I will reply, ‘Yes, for the love of God.’ Won’t you say it? Come on. Say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foo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Must I coax you? Say it. Say ‘For the love of God, Montres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won’t, you idiot. Get me out of here.” He was sober no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Here. Put this on.” Stendahl tossed in something that belled and ra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is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 cap and bells. Put it on and I might let you ou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tendah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Put it on, I sai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Garrett obeyed. The bells tinkl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Don’t you have a feeling that this has all happened before?” inquired Stendahl, setting to work with trowel and mortar and brick n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re you do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alling you in. Here’s one row. Here’s anot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e insan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won’t argue that poin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ll be prosecuted for thi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tapped a brick and placed it on the wet mortar, humming.</w:t>
      </w:r>
    </w:p>
    <w:p>
      <w:pPr>
        <w:pStyle w:val="Normal"/>
        <w:suppressAutoHyphens w:val="true"/>
        <w:autoSpaceDE w:val="false"/>
        <w:ind w:firstLine="283"/>
        <w:jc w:val="both"/>
        <w:rPr/>
      </w:pPr>
      <w:r>
        <w:rPr>
          <w:rFonts w:cs="Courier New" w:ascii="Verdana" w:hAnsi="Verdana"/>
          <w:color w:val="000000"/>
          <w:sz w:val="20"/>
          <w:szCs w:val="20"/>
          <w:lang w:val="en-US"/>
        </w:rPr>
        <w:t>Now there was a thrashing and pounding and a crying out from within the darkening place. The bricks rose higher. “More thrashing, please,” said Stendahl. “Let’s make it a good sh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et me out, let me ou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re was one last brick to shove into place. The screaming was continuou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arrett?” called Stendahl softly. Garrett silenced himself. “Garrett,” said Stendahl, “do you know why I’ve done this to you? Because you burned Mr. Poe’s books without really reading them. You took other people’s advice that they needed burning. Otherwise you’d have realized what I was going to do to you when we came down here a moment ago. Ignorance is fatal, Mr. Garret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Garrett was silen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want this to be perfect,” said Stendahl, holding his lantern up so its light penetrated in upon the slumped figure. “Jingle your bells softly.” The bells rustled. “Now, if you’ll please say, ‘For the love of God, Monstresor,’ I might let you free.”</w:t>
      </w:r>
    </w:p>
    <w:p>
      <w:pPr>
        <w:pStyle w:val="Normal"/>
        <w:suppressAutoHyphens w:val="true"/>
        <w:autoSpaceDE w:val="false"/>
        <w:ind w:firstLine="283"/>
        <w:jc w:val="both"/>
        <w:rPr/>
      </w:pPr>
      <w:r>
        <w:rPr>
          <w:rFonts w:cs="Courier New" w:ascii="Verdana" w:hAnsi="Verdana"/>
          <w:color w:val="000000"/>
          <w:sz w:val="20"/>
          <w:szCs w:val="20"/>
          <w:lang w:val="en-US"/>
        </w:rPr>
        <w:t>The man’s face came up in the light. There was a hesitation. Then grotesquely the man said, “For the love of God, Montreso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h,” said Stendahl, eyes closed. He shoved the last brick into place and mortared it tight. “</w:t>
      </w:r>
      <w:r>
        <w:rPr>
          <w:rFonts w:cs="Courier New" w:ascii="Verdana" w:hAnsi="Verdana"/>
          <w:i/>
          <w:color w:val="000000"/>
          <w:sz w:val="20"/>
          <w:szCs w:val="20"/>
          <w:lang w:val="en-US"/>
        </w:rPr>
        <w:t>Requiescat in pace</w:t>
      </w:r>
      <w:r>
        <w:rPr>
          <w:rFonts w:cs="Courier New" w:ascii="Verdana" w:hAnsi="Verdana"/>
          <w:color w:val="000000"/>
          <w:sz w:val="20"/>
          <w:szCs w:val="20"/>
          <w:lang w:val="en-US"/>
        </w:rPr>
        <w:t>, dear frie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hastened from the catacomb.</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seven rooms the sound of a midnight clock brought everything to a hal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Red Death appear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tendahl turned for a moment at the door to watch. And then he ran out of the great House, across the moat, to where a helicopter wait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Ready, Pik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Read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re it go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looked at the great House, smiling. It began to crack down the middle, as with an earthquake, and as Stendahl watched the magnificent sight he heard Pikes reading behind him in a low, cadenced voi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 . my brain reeled as I saw the mighty walls rushing asunder—there was a long tumultuous shouting sound like the voice of a thousand waters—and the deep and dank tarn at my feet closed sullenly and silently over the fragments of the House of Ush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helicopter rose over the steaming lake and flew into the wes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August 2005: THE OLD ON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what more natural than that, at last, the old people come to Mars, following in the trail left by the loud frontiersmen, the aromatic sophisticates, and the professional travelers and romantic lecturers in search of new gris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so the dry and crackling people, the people who spent their time listening to their hearts and feeling their pulses and spooning syrups into their wry mouths, these people who once had taken chair cars to California in November and third-class steamers to Italy in April, the dried-apricot people, the mummy people, came at last to Mars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September 2005: THE MARTIA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blue mountains lifted into the rain and the rain fell down into the long canals and old LaFarge and his wife came out of their house to watc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First rain this season,” LaFarge pointed ou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t’s good,” said his wif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Very welco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shut the door. Inside, they warmed their hands at a fire. They shivered. In the distance, through the window, they saw rain gleaming on the sides of the rocket which had brought them from Ear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ere’s only one thing,” said LaFarge, looking at his hand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s that?” asked his wif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wish we could have brought Tom with u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h, now, Laf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won’t start again; I’m sorr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came here to enjoy our old age in peace, not to think of Tom. He’s been dead so long now, we should try to forget him and everything on Ear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e right,” he said, and turned his hands again to the heat. He gazed into the fire. “I won’t speak of it any more. It’s just I miss driving out to Green Lawn Park every Sunday to put flowers on his marker. It used to be our only excursi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blue rain fell gently upon the hou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t nine o’clock they went to bed and lay quietly, hand in hand, he fifty-five, she sixty, in the raining darknes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Anna?” he called soft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es?” she repli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id you hear someth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both listened to the rain and the wi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Nothing,” she sai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Someone whistling,” 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I didn’t hear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going to get up to see anyho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put on his robe and walked through the house to the front door. Hesitating, he pulled the door wide, and rain fell cold upon his face. The wind ble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dooryard stood a small figu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Lightning cracked the sky, and a wash of white color illumined the face looking in at old LaFarge there in the door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o’s there?” called LaFarge, trembl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 answ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o is it? What do you wan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till not a word.</w:t>
      </w:r>
    </w:p>
    <w:p>
      <w:pPr>
        <w:pStyle w:val="Normal"/>
        <w:suppressAutoHyphens w:val="true"/>
        <w:autoSpaceDE w:val="false"/>
        <w:ind w:firstLine="283"/>
        <w:jc w:val="both"/>
        <w:rPr/>
      </w:pPr>
      <w:r>
        <w:rPr>
          <w:rFonts w:cs="Courier New" w:ascii="Verdana" w:hAnsi="Verdana"/>
          <w:color w:val="000000"/>
          <w:sz w:val="20"/>
          <w:szCs w:val="20"/>
          <w:lang w:val="en-US"/>
        </w:rPr>
        <w:t>He felt very weak and tired and numb. “Who are you?” he cried.</w:t>
      </w:r>
    </w:p>
    <w:p>
      <w:pPr>
        <w:pStyle w:val="Normal"/>
        <w:suppressAutoHyphens w:val="true"/>
        <w:autoSpaceDE w:val="false"/>
        <w:ind w:firstLine="283"/>
        <w:jc w:val="both"/>
        <w:rPr/>
      </w:pPr>
      <w:r>
        <w:rPr>
          <w:rFonts w:cs="Courier New" w:ascii="Verdana" w:hAnsi="Verdana"/>
          <w:color w:val="000000"/>
          <w:sz w:val="20"/>
          <w:szCs w:val="20"/>
          <w:lang w:val="en-US"/>
        </w:rPr>
        <w:t>His wife entered behind him and took his arm. “Why are you shout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 small boy’s standing in the yard and won’t answer me,” said the old man, trembling. “He looks like To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to bed, you’re dream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he’s there; see for yourself.”</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pulled the door wider to let her see. The cold wind blew and the thin rain fell upon the soil and the figure stood looking at them with distant eyes. The old woman held to the door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 away!” she said, waving one hand. “Go a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esn’t it look like Tom?” asked the old ma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igure did not mov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afraid,” said the old woman. “Lock the door and come to bed. I won’t have anything to do with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vanished, moaning to herself, into the bedroo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old man stood with the wind raining coldness on his hand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om,” he called softly. “Tom, if that’s you, if by some chance it is you, Tom, I’ll leave the door unlatched. And if you’re cold and want to come in to warm yourself, just come in later and lie by the hearth; there’s some fur rugs t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hut but did not lock the do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is wife felt him return to bed, and shuddered. “It’s a terrible night. I feel so old,” she said, sobb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ush, hush,” he gentled her, and held her in his arms. “Go to slee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fter a long while she slept.</w:t>
      </w:r>
    </w:p>
    <w:p>
      <w:pPr>
        <w:pStyle w:val="Normal"/>
        <w:suppressAutoHyphens w:val="true"/>
        <w:autoSpaceDE w:val="false"/>
        <w:ind w:firstLine="283"/>
        <w:jc w:val="both"/>
        <w:rPr/>
      </w:pPr>
      <w:r>
        <w:rPr>
          <w:rFonts w:cs="Courier New" w:ascii="Verdana" w:hAnsi="Verdana"/>
          <w:color w:val="000000"/>
          <w:sz w:val="20"/>
          <w:szCs w:val="20"/>
          <w:lang w:val="en-US"/>
        </w:rPr>
        <w:t>And then, very quietly, as he listened, he heard the front door open, the rain and wind come in, the door shut. He heard soft footsteps on the hearth and a gentle breathing. “Tom,” he said to himself,</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Lightning struck in the sky and broke the blackness apar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morning the sun was very ho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 LaFarge opened the door into the living room and glanced all about, quick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hearthrugs were empty.</w:t>
      </w:r>
    </w:p>
    <w:p>
      <w:pPr>
        <w:pStyle w:val="Normal"/>
        <w:suppressAutoHyphens w:val="true"/>
        <w:autoSpaceDE w:val="false"/>
        <w:ind w:firstLine="283"/>
        <w:jc w:val="both"/>
        <w:rPr/>
      </w:pPr>
      <w:r>
        <w:rPr>
          <w:rFonts w:cs="Courier New" w:ascii="Verdana" w:hAnsi="Verdana"/>
          <w:color w:val="000000"/>
          <w:sz w:val="20"/>
          <w:szCs w:val="20"/>
          <w:lang w:val="en-US"/>
        </w:rPr>
        <w:t>LaFarge sighed. “I’m getting old,” he said.</w:t>
      </w:r>
    </w:p>
    <w:p>
      <w:pPr>
        <w:pStyle w:val="Normal"/>
        <w:suppressAutoHyphens w:val="true"/>
        <w:autoSpaceDE w:val="false"/>
        <w:ind w:firstLine="283"/>
        <w:jc w:val="both"/>
        <w:rPr/>
      </w:pPr>
      <w:r>
        <w:rPr>
          <w:rFonts w:cs="Courier New" w:ascii="Verdana" w:hAnsi="Verdana"/>
          <w:color w:val="000000"/>
          <w:sz w:val="20"/>
          <w:szCs w:val="20"/>
          <w:lang w:val="en-US"/>
        </w:rPr>
        <w:t>He went out to walk to the canal to fetch a bucket of clear water to wash in. At the front door he almost knocked young Tom down carrying in a bucket already filled to the brim. “Good morning, Fat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orning Tom.” The old man fell aside. The young boy, barefooted, hurried across the room, set the bucket down, and turned, smiling. “It’s a fine d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it is,” said the old man incredulously. The boy acted as if nothing was unusual. He began to wash his face with the water.</w:t>
      </w:r>
    </w:p>
    <w:p>
      <w:pPr>
        <w:pStyle w:val="Normal"/>
        <w:suppressAutoHyphens w:val="true"/>
        <w:autoSpaceDE w:val="false"/>
        <w:ind w:firstLine="283"/>
        <w:jc w:val="both"/>
        <w:rPr/>
      </w:pPr>
      <w:r>
        <w:rPr>
          <w:rFonts w:cs="Courier New" w:ascii="Verdana" w:hAnsi="Verdana"/>
          <w:color w:val="000000"/>
          <w:sz w:val="20"/>
          <w:szCs w:val="20"/>
          <w:lang w:val="en-US"/>
        </w:rPr>
        <w:t>The old man moved forward. “Tom, how did you get here? You’re aliv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Shouldn’t I be?” The boy glanced u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Tom, Green Lawn Park, every Sunday, the flowers and . . .” LaFarge had to sit down. The boy came and stood before him and took his hand. The old man felt of the fingers, warm and firm. “You’re really here, it’s not a drea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 </w:t>
      </w:r>
      <w:r>
        <w:rPr>
          <w:rFonts w:cs="Courier New" w:ascii="Verdana" w:hAnsi="Verdana"/>
          <w:i/>
          <w:color w:val="000000"/>
          <w:sz w:val="20"/>
          <w:szCs w:val="20"/>
          <w:lang w:val="en-US"/>
        </w:rPr>
        <w:t>do</w:t>
      </w:r>
      <w:r>
        <w:rPr>
          <w:rFonts w:cs="Courier New" w:ascii="Verdana" w:hAnsi="Verdana"/>
          <w:color w:val="000000"/>
          <w:sz w:val="20"/>
          <w:szCs w:val="20"/>
          <w:lang w:val="en-US"/>
        </w:rPr>
        <w:t xml:space="preserve"> want me to be here, don’t you?” The boy seemed worri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yes, To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n why ask questions? Accept 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your mother; the shock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Don’t worry about her. During the night I sang to both of you, and you’ll accept me more because of it, especially her. I know what the shock is. Wait till she comes, you’ll see.” He laughed, shaking his head of coppery, curled hair. His eyes were very blue and clea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od morning, Lafe, Tom.” Mother came from the bedroom, putting her hair up into a bun. “Isn’t it a fine day?”</w:t>
      </w:r>
    </w:p>
    <w:p>
      <w:pPr>
        <w:pStyle w:val="Normal"/>
        <w:suppressAutoHyphens w:val="true"/>
        <w:autoSpaceDE w:val="false"/>
        <w:ind w:firstLine="283"/>
        <w:jc w:val="both"/>
        <w:rPr/>
      </w:pPr>
      <w:r>
        <w:rPr>
          <w:rFonts w:cs="Courier New" w:ascii="Verdana" w:hAnsi="Verdana"/>
          <w:color w:val="000000"/>
          <w:sz w:val="20"/>
          <w:szCs w:val="20"/>
          <w:lang w:val="en-US"/>
        </w:rPr>
        <w:t>Tom turned to laugh in his father’s face. “You see?”</w:t>
      </w:r>
    </w:p>
    <w:p>
      <w:pPr>
        <w:pStyle w:val="Normal"/>
        <w:suppressAutoHyphens w:val="true"/>
        <w:autoSpaceDE w:val="false"/>
        <w:ind w:firstLine="283"/>
        <w:jc w:val="both"/>
        <w:rPr/>
      </w:pPr>
      <w:r>
        <w:rPr>
          <w:rFonts w:cs="Courier New" w:ascii="Verdana" w:hAnsi="Verdana"/>
          <w:color w:val="000000"/>
          <w:sz w:val="20"/>
          <w:szCs w:val="20"/>
          <w:lang w:val="en-US"/>
        </w:rPr>
        <w:t>They ate a very good lunch, all three of them, in the shade behind the house. Mrs. LaFarge had found an old bottle of sunflower wine she had put away, and they all had a drink of that. Mr. LaFarge had never seen his wife’s face so bright. If there was any doubt in her mind about Tom, she didn’t voice it. It was completely natural thing to her. And it was also becoming natural to LaFarge himself.</w:t>
      </w:r>
    </w:p>
    <w:p>
      <w:pPr>
        <w:pStyle w:val="Normal"/>
        <w:suppressAutoHyphens w:val="true"/>
        <w:autoSpaceDE w:val="false"/>
        <w:ind w:firstLine="283"/>
        <w:jc w:val="both"/>
        <w:rPr/>
      </w:pPr>
      <w:r>
        <w:rPr>
          <w:rFonts w:cs="Courier New" w:ascii="Verdana" w:hAnsi="Verdana"/>
          <w:color w:val="000000"/>
          <w:sz w:val="20"/>
          <w:szCs w:val="20"/>
          <w:lang w:val="en-US"/>
        </w:rPr>
        <w:t>While Mother cleared the dishes LaFarge leaned toward his son and said confidentially, “How old are you now, S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n’t you know, Father? Fourteen, of cours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ho are you, </w:t>
      </w:r>
      <w:r>
        <w:rPr>
          <w:rFonts w:cs="Courier New" w:ascii="Verdana" w:hAnsi="Verdana"/>
          <w:i/>
          <w:color w:val="000000"/>
          <w:sz w:val="20"/>
          <w:szCs w:val="20"/>
          <w:lang w:val="en-US"/>
        </w:rPr>
        <w:t>really?</w:t>
      </w:r>
      <w:r>
        <w:rPr>
          <w:rFonts w:cs="Courier New" w:ascii="Verdana" w:hAnsi="Verdana"/>
          <w:color w:val="000000"/>
          <w:sz w:val="20"/>
          <w:szCs w:val="20"/>
          <w:lang w:val="en-US"/>
        </w:rPr>
        <w:t xml:space="preserve"> You can’t be Tom, but you are </w:t>
      </w:r>
      <w:r>
        <w:rPr>
          <w:rFonts w:cs="Courier New" w:ascii="Verdana" w:hAnsi="Verdana"/>
          <w:i/>
          <w:color w:val="000000"/>
          <w:sz w:val="20"/>
          <w:szCs w:val="20"/>
          <w:lang w:val="en-US"/>
        </w:rPr>
        <w:t>someone</w:t>
      </w:r>
      <w:r>
        <w:rPr>
          <w:rFonts w:cs="Courier New" w:ascii="Verdana" w:hAnsi="Verdana"/>
          <w:color w:val="000000"/>
          <w:sz w:val="20"/>
          <w:szCs w:val="20"/>
          <w:lang w:val="en-US"/>
        </w:rPr>
        <w:t>. Who?”</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Don’t.” Startled, the boy put his hands to his fa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can tell me,” said the old man. “I’ll understand. You’re a Martian, aren’t you? I’ve heard tales of the Martians; nothing definite. Stories about how rare Martians are and when they come among us they come as Earth Men. There’s something about you—you’re Tom and yet you’re no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y can’t you accept me and stop talking?” cried the boy. His hands completely shielded his face. “Don’t doubt, please don’t doubt me!” He turned and ran from the tab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om, come bac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ut the boy ran off along the canal toward the distant tow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ere’s Tom going?” asked Anna, returning for more dishes. She looked at her husband’s face. “Did you say something to bother hi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na,” he said, taking her hand. “Anna, do you remember anything about Green Lawn Park, a market, and Tom having pneumoni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hat </w:t>
      </w:r>
      <w:r>
        <w:rPr>
          <w:rFonts w:cs="Courier New" w:ascii="Verdana" w:hAnsi="Verdana"/>
          <w:i/>
          <w:color w:val="000000"/>
          <w:sz w:val="20"/>
          <w:szCs w:val="20"/>
          <w:lang w:val="en-US"/>
        </w:rPr>
        <w:t>are</w:t>
      </w:r>
      <w:r>
        <w:rPr>
          <w:rFonts w:cs="Courier New" w:ascii="Verdana" w:hAnsi="Verdana"/>
          <w:color w:val="000000"/>
          <w:sz w:val="20"/>
          <w:szCs w:val="20"/>
          <w:lang w:val="en-US"/>
        </w:rPr>
        <w:t xml:space="preserve"> you talking about?” She laugh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ever mind,” he said quiet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distance the dust drifted down after Tom had run along the canal ri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t five in the afternoon, with the sunset, Tom returned. He looked doubtfully at his father. “Are you going to ask me anything?” he wanted to kn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questions,” said LaFarge.</w:t>
      </w:r>
    </w:p>
    <w:p>
      <w:pPr>
        <w:pStyle w:val="Normal"/>
        <w:suppressAutoHyphens w:val="true"/>
        <w:autoSpaceDE w:val="false"/>
        <w:ind w:firstLine="283"/>
        <w:jc w:val="both"/>
        <w:rPr/>
      </w:pPr>
      <w:r>
        <w:rPr>
          <w:rFonts w:cs="Courier New" w:ascii="Verdana" w:hAnsi="Verdana"/>
          <w:color w:val="000000"/>
          <w:sz w:val="20"/>
          <w:szCs w:val="20"/>
          <w:lang w:val="en-US"/>
        </w:rPr>
        <w:t>The boy smiled his white smile. “Swe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ere’ve you bee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ear the town. I almost didn’t come back. I was almost”— the boy sought for a word—“trapp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w do you mean, ‘trapp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 passed a small tin house by the canal and I was almost made so I couldn’t come back here ever again to see you. I don’t know how to explain it to you, there’s no way, I can’t tell you, even </w:t>
      </w:r>
      <w:r>
        <w:rPr>
          <w:rFonts w:cs="Courier New" w:ascii="Verdana" w:hAnsi="Verdana"/>
          <w:i/>
          <w:color w:val="000000"/>
          <w:sz w:val="20"/>
          <w:szCs w:val="20"/>
          <w:lang w:val="en-US"/>
        </w:rPr>
        <w:t>I</w:t>
      </w:r>
      <w:r>
        <w:rPr>
          <w:rFonts w:cs="Courier New" w:ascii="Verdana" w:hAnsi="Verdana"/>
          <w:color w:val="000000"/>
          <w:sz w:val="20"/>
          <w:szCs w:val="20"/>
          <w:lang w:val="en-US"/>
        </w:rPr>
        <w:t xml:space="preserve"> don’t know; it’s strange, I don’t want to talk about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won’t then. Better wash up, boy. Supperti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boy ra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Perhaps ten minutes later a boat floated down the serene surface of the canal, a tall lank man with black hair poling it along with leisurely drives of his arms. “Evening, Brother LaFarge,” he said, pausing at his tas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vening Saul, what’s the wor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l kinds of words tonight. You know that fellow named Nomland who lives down the canal in the tin hut?”</w:t>
      </w:r>
    </w:p>
    <w:p>
      <w:pPr>
        <w:pStyle w:val="Normal"/>
        <w:suppressAutoHyphens w:val="true"/>
        <w:autoSpaceDE w:val="false"/>
        <w:ind w:firstLine="283"/>
        <w:jc w:val="both"/>
        <w:rPr/>
      </w:pPr>
      <w:r>
        <w:rPr>
          <w:rFonts w:cs="Courier New" w:ascii="Verdana" w:hAnsi="Verdana"/>
          <w:color w:val="000000"/>
          <w:sz w:val="20"/>
          <w:szCs w:val="20"/>
          <w:lang w:val="en-US"/>
        </w:rPr>
        <w:t>LaFarge stiffened. “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know what sort of rascal he wa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Rumor had it he left Earth because he killed a man.”</w:t>
      </w:r>
    </w:p>
    <w:p>
      <w:pPr>
        <w:pStyle w:val="Normal"/>
        <w:suppressAutoHyphens w:val="true"/>
        <w:autoSpaceDE w:val="false"/>
        <w:ind w:firstLine="283"/>
        <w:jc w:val="both"/>
        <w:rPr/>
      </w:pPr>
      <w:r>
        <w:rPr>
          <w:rFonts w:cs="Courier New" w:ascii="Verdana" w:hAnsi="Verdana"/>
          <w:color w:val="000000"/>
          <w:sz w:val="20"/>
          <w:szCs w:val="20"/>
          <w:lang w:val="en-US"/>
        </w:rPr>
        <w:t>Saul leaned on his wet pole, gazing at LaFarge. “Remember the name of the man he kill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illings, wasn’t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Right. Gillings. Well, about two hours ago Mr. Nomland came running to town crying about how he had seen Gillings, alive, here on Mars, today, this afternoon! He tried to get the jail to lock him up safe. The jail wouldn’t. So Nomland went home, and twenty minutes ago, as I get the story, blew his brains out with a gun. I just came from t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ell, well,” said LaFarg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darnedest things happen,” said Saul. “Well, good night, LaFarg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od n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boat drifted on down the serene canal wate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upper’s hot,” called the old woman.</w:t>
      </w:r>
    </w:p>
    <w:p>
      <w:pPr>
        <w:pStyle w:val="Normal"/>
        <w:suppressAutoHyphens w:val="true"/>
        <w:autoSpaceDE w:val="false"/>
        <w:ind w:firstLine="283"/>
        <w:jc w:val="both"/>
        <w:rPr/>
      </w:pPr>
      <w:r>
        <w:rPr>
          <w:rFonts w:cs="Courier New" w:ascii="Verdana" w:hAnsi="Verdana"/>
          <w:color w:val="000000"/>
          <w:sz w:val="20"/>
          <w:szCs w:val="20"/>
          <w:lang w:val="en-US"/>
        </w:rPr>
        <w:t>Mr. LaFarge sat down to his supper and, knife in hand, looked over at Tom. “Tom,” he said, “what did you do this afterno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thing,” said Tom, his mouth full. “Wh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Just wanted to know.” The old man tucked his napkin 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At seven that night the old woman wanted to go to town. “Haven’t been there in months,” she said. But Tom desisted. “I’m afraid of the town,” he said. “The people. I don’t want to go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Such talk for a grown boy,” said Anna. “I won’t listen to it. You’ll come along. </w:t>
      </w:r>
      <w:r>
        <w:rPr>
          <w:rFonts w:cs="Courier New" w:ascii="Verdana" w:hAnsi="Verdana"/>
          <w:i/>
          <w:color w:val="000000"/>
          <w:sz w:val="20"/>
          <w:szCs w:val="20"/>
          <w:lang w:val="en-US"/>
        </w:rPr>
        <w:t>I</w:t>
      </w:r>
      <w:r>
        <w:rPr>
          <w:rFonts w:cs="Courier New" w:ascii="Verdana" w:hAnsi="Verdana"/>
          <w:color w:val="000000"/>
          <w:sz w:val="20"/>
          <w:szCs w:val="20"/>
          <w:lang w:val="en-US"/>
        </w:rPr>
        <w:t xml:space="preserve"> say s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na, if the boy doesn’t want to . . .” started the old ma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ut there was no arguing. She hustled them into the canalboat and they floated up the canal under the evening stars, Tom lying on his back, his eyes closed; asleep or not, there was no telling. The old man looked at him steadily, wondering. Who is this, he thought, in need of love as much as we? Who is he and what is he that, out of loneliness, he comes into the alien camp and assumes the voice and face of memory and stands among us, accepted and happy at last? From what mountain, what cave, what small last race of people remaining on this world when the rockets came from Earth? The old man shook his head. There was no way to know. This, to all purposes, was Tom.</w:t>
      </w:r>
    </w:p>
    <w:p>
      <w:pPr>
        <w:pStyle w:val="Normal"/>
        <w:suppressAutoHyphens w:val="true"/>
        <w:autoSpaceDE w:val="false"/>
        <w:ind w:firstLine="283"/>
        <w:jc w:val="both"/>
        <w:rPr/>
      </w:pPr>
      <w:r>
        <w:rPr>
          <w:rFonts w:cs="Courier New" w:ascii="Verdana" w:hAnsi="Verdana"/>
          <w:color w:val="000000"/>
          <w:sz w:val="20"/>
          <w:szCs w:val="20"/>
          <w:lang w:val="en-US"/>
        </w:rPr>
        <w:t>The old man looked at the town ahead and did not like it, but then he returned to thoughts of Tom and Anna again and he thought to himself: Perhaps this is wrong to keep Tom but a little while, when nothing can come of it but trouble and sorrow, but how are we to give up the very thing we’ve wanted, no matter if it stays only a day and is gone, making the emptiness emptier, the dark nights darker, the rainy nights wetter? You might as well force the food from our mouths as take this one from us.</w:t>
      </w:r>
    </w:p>
    <w:p>
      <w:pPr>
        <w:pStyle w:val="Normal"/>
        <w:suppressAutoHyphens w:val="true"/>
        <w:autoSpaceDE w:val="false"/>
        <w:ind w:firstLine="283"/>
        <w:jc w:val="both"/>
        <w:rPr/>
      </w:pPr>
      <w:r>
        <w:rPr>
          <w:rFonts w:cs="Courier New" w:ascii="Verdana" w:hAnsi="Verdana"/>
          <w:color w:val="000000"/>
          <w:sz w:val="20"/>
          <w:szCs w:val="20"/>
          <w:lang w:val="en-US"/>
        </w:rPr>
        <w:t>And he looked at the boy slumbering so peacefully at the bottom of the boat. The boy whimpered with some dream. “The people,” he murmured in his sleep. “Changing and changing. The tra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re, there, boy.” LaFarge stroked the boy’s soft curls and Tom ceas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LaFarge helped wife and son from the boa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Here we are!” Anna smiled at all the lights, listening to the music from the drinking houses, the pianos, the phonographs, watching people, arm in arm, striding by in the crowded street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wish I was home,” said To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never talked that way before,” said the mother. “You always liked Saturday nights in tow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tay close to me,” whispered Tom. “I don’t want to get trapped.”</w:t>
      </w:r>
    </w:p>
    <w:p>
      <w:pPr>
        <w:pStyle w:val="Normal"/>
        <w:suppressAutoHyphens w:val="true"/>
        <w:autoSpaceDE w:val="false"/>
        <w:ind w:firstLine="283"/>
        <w:jc w:val="both"/>
        <w:rPr/>
      </w:pPr>
      <w:r>
        <w:rPr>
          <w:rFonts w:cs="Courier New" w:ascii="Verdana" w:hAnsi="Verdana"/>
          <w:color w:val="000000"/>
          <w:sz w:val="20"/>
          <w:szCs w:val="20"/>
          <w:lang w:val="en-US"/>
        </w:rPr>
        <w:t>Anna overheard. “Stop talking that way; come along!”</w:t>
      </w:r>
    </w:p>
    <w:p>
      <w:pPr>
        <w:pStyle w:val="Normal"/>
        <w:suppressAutoHyphens w:val="true"/>
        <w:autoSpaceDE w:val="false"/>
        <w:ind w:firstLine="283"/>
        <w:jc w:val="both"/>
        <w:rPr/>
      </w:pPr>
      <w:r>
        <w:rPr>
          <w:rFonts w:cs="Courier New" w:ascii="Verdana" w:hAnsi="Verdana"/>
          <w:color w:val="000000"/>
          <w:sz w:val="20"/>
          <w:szCs w:val="20"/>
          <w:lang w:val="en-US"/>
        </w:rPr>
        <w:t>LaFarge noticed that the boy held his hand. LaFarge squeezed it. “I’ll stick with you, Tommy-boy.” He looked at the throngs coming and going and it worried him also. “We won’t stay lo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nsense, we’ll spend the evening,” said Ann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crossed a street, and three drunken men careened into them. There was much confusion, a separation, a wheeling about, and then LaFarge stood stunn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om was gon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ere is he?” asked Anna irritably. “Him always running off alone any chance he gets. Tom!” she call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r. LaFarge hurried through the crowd, but Tom was gon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ll come back; he’ll be at the boat when we leave,” said Anna certainly, steering her husband back toward the motion-picture theater. There was a sudden commotion in the crowd, and a man and woman rushed by LaFarge. He recognized them. Joe Spaulding and his wife. They were gone before he could speak to the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Looking back anxiously, he purchased the tickets for the theater and allowed his wife to draw him into the unwelcome darknes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om was not at the landing at eleven o’clock. Mrs. LaFarge turned very pa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 Mother,” said LaFarge, “don’t worry. I’ll find him. Wait 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urry back.” Her voice faded into the ripple of the wat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walked through the night streets, hands in pockets. All about, lights were going out one by one. A few people were still leaning out their windows, for the night was warm, even though the sky still held storm clouds from time to time among the stars. As he walked he recalled the boy’s constant references to being trapped, his fear of crowds and cities. There was no sense in it, thought the old man tiredly. Perhaps the boy was gone forever, perhaps he had never been. LaFarge turned in at a particular alley, watching the numbe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llo there, LaFarg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man sat in his doorway, smoking a pip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llo, Mik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and your woman quarrel? You out walking it off?”</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Just walk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look like you lost something. Speaking of lost things,” said Mike, “somebody got found this evening. You know Joe Spaulding? You remember his daughter Lavini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es.” LaFarge was cold. It all seemed a repeated dream, He knew which words would come nex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avinia came home tonight,” said Mike, smoking. “You recall, she was lost on the dead sea bottoms about a month ago? They found what they thought was her body, badly deteriorated, and ever since the Spaulding family’s been no good. Joe went around saying she wasn’t dead, that wasn’t really her body. Guess he was right Tonight Lavinia showed u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ere?” LaFarge felt his breath come swiftly, his heart pound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n Main Street. The Spauldings were buying tickets for a show. And there, all of a sudden, in the crowd, was Lavinia. Must have been quite a scene. She didn’t know them first off. They followed her half down a street and spoke to her. Then she remember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id you see 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but I heard her singing. Remember how she used to sing ‘The Bonnie Banks of Loch Lomond'? I heard her trilling out for her father a while ago over there in their house. It was good to hear; her such a beautiful girl. A shame, I thought, her dead; and now with her back again it’s fine. Here now, you look weak yourself. Better come in for a spot of whisky . . .”</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nks, no, Mike.” The old man moved away. He heard Mike say good night and did not answer, but fixed his eyes upon the two-story building where rambling clusters of crimson Martian flowers lay upon the high crystal roof. Around back, above the garden, was a twisted iron balcony, and the windows above were lighted. It was very late, and still he thought to himself: What will happen to Anna if I don’t bring Tom home with me? This second shock, this second death, what will it do to her? Will she remember the first death, too, and this dream, and the sudden vanishing? Oh God, I’ve got to find Tom, or what will come of Anna? Poor Anna, waiting there at the landing. He paused and lifted his head. Somewhere above, voices bade other soft voices good night, doors turned and shut, lights dimmed, and a gentle singing continued. A moment later a girl no more than eighteen, very lovely, came out upon the balcon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LaFarge called up through the wind that was blow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girl turned and looked down. “Who’s there?” she cri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me,” said the old man, and, realizing this reply to be silly and strange, fell silent, his lips working. Should he call out, “Tom, my son, this is your father”? How to speak to her? She would think him quite insane and summon her parents.</w:t>
      </w:r>
    </w:p>
    <w:p>
      <w:pPr>
        <w:pStyle w:val="Normal"/>
        <w:suppressAutoHyphens w:val="true"/>
        <w:autoSpaceDE w:val="false"/>
        <w:ind w:firstLine="283"/>
        <w:jc w:val="both"/>
        <w:rPr/>
      </w:pPr>
      <w:r>
        <w:rPr>
          <w:rFonts w:cs="Courier New" w:ascii="Verdana" w:hAnsi="Verdana"/>
          <w:color w:val="000000"/>
          <w:sz w:val="20"/>
          <w:szCs w:val="20"/>
          <w:lang w:val="en-US"/>
        </w:rPr>
        <w:t>The girl bent forward in the blowing light. “I know you,” she replied softly. “Please go; there’s nothing you can d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ve got to come back!” It escaped LaFarge before he could prevent it.</w:t>
      </w:r>
    </w:p>
    <w:p>
      <w:pPr>
        <w:pStyle w:val="Normal"/>
        <w:suppressAutoHyphens w:val="true"/>
        <w:autoSpaceDE w:val="false"/>
        <w:ind w:firstLine="283"/>
        <w:jc w:val="both"/>
        <w:rPr/>
      </w:pPr>
      <w:r>
        <w:rPr>
          <w:rFonts w:cs="Courier New" w:ascii="Verdana" w:hAnsi="Verdana"/>
          <w:color w:val="000000"/>
          <w:sz w:val="20"/>
          <w:szCs w:val="20"/>
          <w:lang w:val="en-US"/>
        </w:rPr>
        <w:t>The moonlit figure above drew into shadow, so there was no identity, only a voice. “I’m not your son any more,” it said. “We should never have come to tow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na’s waiting at the land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sorry,” said the quiet voice. “But what can I do? I’m happy here, I’m loved, even as you loved me. I am what I am, and I take what can be taken; too late now, they’ve caught 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Anna, the shock to her. Think of t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thoughts are too strong in this house; it’s like being imprisoned. I can’t change myself bac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 are Tom, you </w:t>
      </w:r>
      <w:r>
        <w:rPr>
          <w:rFonts w:cs="Courier New" w:ascii="Verdana" w:hAnsi="Verdana"/>
          <w:i/>
          <w:color w:val="000000"/>
          <w:sz w:val="20"/>
          <w:szCs w:val="20"/>
          <w:lang w:val="en-US"/>
        </w:rPr>
        <w:t>were</w:t>
      </w:r>
      <w:r>
        <w:rPr>
          <w:rFonts w:cs="Courier New" w:ascii="Verdana" w:hAnsi="Verdana"/>
          <w:color w:val="000000"/>
          <w:sz w:val="20"/>
          <w:szCs w:val="20"/>
          <w:lang w:val="en-US"/>
        </w:rPr>
        <w:t xml:space="preserve"> Tom, weren’t you? You aren’t joking with an old man; you’re not really Lavinia Spauld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not anyone, I’m just myself; wherever I am, I am something, and now I’m something you can’t hel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ou’re not safe in the town. It’s better out on the canal where no one can hurt you,” pleaded the old ma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t’s true.” The voice hesitated. “But I must consider these people now. How would they feel if, in the morning, I was gone again, this time for good? Anyway, the mother knows what I am; she guessed, even as you did. I think they all guessed but didn’t question. You don’t question Providence. If you can’t have the reality, a dream is just as good. Perhaps I’m not their dead one back, but I’m something almost better to them; an ideal shaped by their minds. I have a choice of hurting them or your wif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y’re a family of five. They can stand your loss bett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Please,” said the voice. “I’m tired.”</w:t>
      </w:r>
    </w:p>
    <w:p>
      <w:pPr>
        <w:pStyle w:val="Normal"/>
        <w:suppressAutoHyphens w:val="true"/>
        <w:autoSpaceDE w:val="false"/>
        <w:ind w:firstLine="283"/>
        <w:jc w:val="both"/>
        <w:rPr/>
      </w:pPr>
      <w:r>
        <w:rPr>
          <w:rFonts w:cs="Courier New" w:ascii="Verdana" w:hAnsi="Verdana"/>
          <w:color w:val="000000"/>
          <w:sz w:val="20"/>
          <w:szCs w:val="20"/>
          <w:lang w:val="en-US"/>
        </w:rPr>
        <w:t>The old man’s voice hardened. “You’ve got to come. I can’t let Anna be hurt again. You’re our son. You’re my son, and you belong to u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No, please!” The shadow trembl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don’t belong to this house or these peop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don’t do this to 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om, Tom, Son, listen to me. Come back, slip down the vines, boy. Come along, Anna’s waiting; we’ll give you a good home, everything you want.” He stared and stared upward, willing it to b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shadows drifted, the vines rustled.</w:t>
      </w:r>
    </w:p>
    <w:p>
      <w:pPr>
        <w:pStyle w:val="Normal"/>
        <w:suppressAutoHyphens w:val="true"/>
        <w:autoSpaceDE w:val="false"/>
        <w:ind w:firstLine="283"/>
        <w:jc w:val="both"/>
        <w:rPr/>
      </w:pPr>
      <w:r>
        <w:rPr>
          <w:rFonts w:cs="Courier New" w:ascii="Verdana" w:hAnsi="Verdana"/>
          <w:color w:val="000000"/>
          <w:sz w:val="20"/>
          <w:szCs w:val="20"/>
          <w:lang w:val="en-US"/>
        </w:rPr>
        <w:t>At last the quiet voice said, “All right, Fat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o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moonlight the quick figure of a boy slid down through the vines. LaFarge put up his arms to catch him.</w:t>
      </w:r>
    </w:p>
    <w:p>
      <w:pPr>
        <w:pStyle w:val="Normal"/>
        <w:suppressAutoHyphens w:val="true"/>
        <w:autoSpaceDE w:val="false"/>
        <w:ind w:firstLine="283"/>
        <w:jc w:val="both"/>
        <w:rPr/>
      </w:pPr>
      <w:r>
        <w:rPr>
          <w:rFonts w:cs="Courier New" w:ascii="Verdana" w:hAnsi="Verdana"/>
          <w:color w:val="000000"/>
          <w:sz w:val="20"/>
          <w:szCs w:val="20"/>
          <w:lang w:val="en-US"/>
        </w:rPr>
        <w:t>The room lights above flashed on. A voice issued from one of the grilled windows. “Who’s down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urry, boy!”</w:t>
      </w:r>
    </w:p>
    <w:p>
      <w:pPr>
        <w:pStyle w:val="Normal"/>
        <w:suppressAutoHyphens w:val="true"/>
        <w:autoSpaceDE w:val="false"/>
        <w:ind w:firstLine="283"/>
        <w:jc w:val="both"/>
        <w:rPr/>
      </w:pPr>
      <w:r>
        <w:rPr>
          <w:rFonts w:cs="Courier New" w:ascii="Verdana" w:hAnsi="Verdana"/>
          <w:color w:val="000000"/>
          <w:sz w:val="20"/>
          <w:szCs w:val="20"/>
          <w:lang w:val="en-US"/>
        </w:rPr>
        <w:t>More lights, more voices. “Stop, I have a gun! Vinny, are you all right?” A running of fee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ogether the old man and the boy ran across the gard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shot sounded. The bullet struck the wall as they slammed the gat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om, you that way; I’ll go here and lead them off! Run to the canal; I’ll meet you there in ten minutes, bo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part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oon hid behind a cloud. The old man ran in darknes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na, I’m here!”</w:t>
      </w:r>
    </w:p>
    <w:p>
      <w:pPr>
        <w:pStyle w:val="Normal"/>
        <w:suppressAutoHyphens w:val="true"/>
        <w:autoSpaceDE w:val="false"/>
        <w:ind w:firstLine="283"/>
        <w:jc w:val="both"/>
        <w:rPr/>
      </w:pPr>
      <w:r>
        <w:rPr>
          <w:rFonts w:cs="Courier New" w:ascii="Verdana" w:hAnsi="Verdana"/>
          <w:color w:val="000000"/>
          <w:sz w:val="20"/>
          <w:szCs w:val="20"/>
          <w:lang w:val="en-US"/>
        </w:rPr>
        <w:t>The old woman helped him, trembling, into the boat. “Where’s To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ll be here in a minute,” panted LaFarg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turned to watch the alleys and the sleeping town. Late strollers were still out: a policeman, a night watchman, a rocket pilot, several lonely men coming home from some nocturnal rendezvous, four men and women issuing from a bar, laughing. Music played dimly somew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y doesn’t he come?” asked the old woma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ll come, he’ll come.” But LaFarge was not certain. Suppose the boy had been caught again, somehow, someway, in his travel down to the landing, running through the midnight streets between the dark houses. It was a long run, even for a young boy. But he should have reached here firs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now, far away, along the moonlit avenue, a figure ra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LaFarge cried out and then silenced himself, for also far away was another sound of voices and running feet. Lights blazed on in window after window. Across the open plaza leading to the landing, the one figure ran. It was not Tom; it was only a running shape with a face like silver shining in the light of the globes dustered about the plaza. And as it rushed nearer, nearer, it became more familiar, until when it reached the landing it was Tom! Anna flung up her hands. LaFarge hurried to cast off. But already it was too lat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or out of the avenue and across the silent plaza now came one man, another, a woman, two other men, Mr. Spaulding, all running. They stopped, bewildered. They stared about, wanting to go back because this could be only a nightmare, it was quite insane. But they came on again, hesitantly, stopping, start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too late. The night, the event, was over. LaFarge twisted the mooring rope in his fingers. He was very cold and lonely. The people raised and put down their feet in the moonlight, drifting with great speed, wide-eyed, until the crowd, all ten of them, halted at the landing. They peered wildly down into the boat. They cried ou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n’t move, LaFarge!” Spaulding had a gun.</w:t>
      </w:r>
    </w:p>
    <w:p>
      <w:pPr>
        <w:pStyle w:val="Normal"/>
        <w:suppressAutoHyphens w:val="true"/>
        <w:autoSpaceDE w:val="false"/>
        <w:ind w:firstLine="283"/>
        <w:jc w:val="both"/>
        <w:rPr/>
      </w:pPr>
      <w:r>
        <w:rPr>
          <w:rFonts w:cs="Courier New" w:ascii="Verdana" w:hAnsi="Verdana"/>
          <w:color w:val="000000"/>
          <w:sz w:val="20"/>
          <w:szCs w:val="20"/>
          <w:lang w:val="en-US"/>
        </w:rPr>
        <w:t>And now it was evident what had happened. Tom flashing through the moonlit streets, alone, passing people. A policeman seeing the figure dart past. The policeman pivoting, staring at the face, calling a name, giving pursuit “</w:t>
      </w:r>
      <w:r>
        <w:rPr>
          <w:rFonts w:cs="Courier New" w:ascii="Verdana" w:hAnsi="Verdana"/>
          <w:i/>
          <w:color w:val="000000"/>
          <w:sz w:val="20"/>
          <w:szCs w:val="20"/>
          <w:lang w:val="en-US"/>
        </w:rPr>
        <w:t>You</w:t>
      </w:r>
      <w:r>
        <w:rPr>
          <w:rFonts w:cs="Courier New" w:ascii="Verdana" w:hAnsi="Verdana"/>
          <w:color w:val="000000"/>
          <w:sz w:val="20"/>
          <w:szCs w:val="20"/>
          <w:lang w:val="en-US"/>
        </w:rPr>
        <w:t>, stop!” Seeing a criminal face. All along the way, the same thing, men here, women there, night watchmen, rocket pilots. The swift figure meaning everything to them, all identities, all persons, all names. How many different names had been uttered in the last five minutes? How many different faces shaped over Tom’s face, all wro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ll down the way the pursued and the pursuing, the dream and the dreamers, the quarry and the hounds. All down the way the sudden revealment, the flash of familiar eyes, the cry of an old, old name, the remembrances of other times, the crowd multiplying. Everyone leaping forward as, like an image reflected from ten thousand mirrors, ten thousand eyes, the running dream came and went, a different face to those ahead, those behind, those yet to be met, those unse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here they all are now, at the boat, wanting the dream for their own, just as we want him to be Tom, not Lavinia or William or Roger or any other, thought LaFarge. But it’s all done now. The thing has gone too fa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up, all of you!” Spaulding ordered them.</w:t>
      </w:r>
    </w:p>
    <w:p>
      <w:pPr>
        <w:pStyle w:val="Normal"/>
        <w:suppressAutoHyphens w:val="true"/>
        <w:autoSpaceDE w:val="false"/>
        <w:ind w:firstLine="283"/>
        <w:jc w:val="both"/>
        <w:rPr/>
      </w:pPr>
      <w:r>
        <w:rPr>
          <w:rFonts w:cs="Courier New" w:ascii="Verdana" w:hAnsi="Verdana"/>
          <w:color w:val="000000"/>
          <w:sz w:val="20"/>
          <w:szCs w:val="20"/>
          <w:lang w:val="en-US"/>
        </w:rPr>
        <w:t xml:space="preserve">Tom stepped up from the boat. Spaulding seized his wrist. “You’re coming home with me. I </w:t>
      </w:r>
      <w:r>
        <w:rPr>
          <w:rFonts w:cs="Courier New" w:ascii="Verdana" w:hAnsi="Verdana"/>
          <w:i/>
          <w:color w:val="000000"/>
          <w:sz w:val="20"/>
          <w:szCs w:val="20"/>
          <w:lang w:val="en-US"/>
        </w:rPr>
        <w:t>know</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ait,” said the policeman. “He’s my prisoner. Name’s Dexter; wanted for murd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a woman sobbed. “It’s my husband! I guess I know my husb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Other voices objected. The crowd moved in.</w:t>
      </w:r>
    </w:p>
    <w:p>
      <w:pPr>
        <w:pStyle w:val="Normal"/>
        <w:suppressAutoHyphens w:val="true"/>
        <w:autoSpaceDE w:val="false"/>
        <w:ind w:firstLine="283"/>
        <w:jc w:val="both"/>
        <w:rPr/>
      </w:pPr>
      <w:r>
        <w:rPr>
          <w:rFonts w:cs="Courier New" w:ascii="Verdana" w:hAnsi="Verdana"/>
          <w:color w:val="000000"/>
          <w:sz w:val="20"/>
          <w:szCs w:val="20"/>
          <w:lang w:val="en-US"/>
        </w:rPr>
        <w:t>Mrs. LaFarge shielded Tom. “This is my son; you have no right to accuse him of anything. We’re going home right no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s for Tom, he was trembling and shaking violently. He looked very sick. The crowd thickened about him, putting out their wild hands, seizing and demand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om screamed.</w:t>
      </w:r>
    </w:p>
    <w:p>
      <w:pPr>
        <w:pStyle w:val="Normal"/>
        <w:suppressAutoHyphens w:val="true"/>
        <w:autoSpaceDE w:val="false"/>
        <w:ind w:firstLine="283"/>
        <w:jc w:val="both"/>
        <w:rPr/>
      </w:pPr>
      <w:r>
        <w:rPr>
          <w:rFonts w:cs="Courier New" w:ascii="Verdana" w:hAnsi="Verdana"/>
          <w:color w:val="000000"/>
          <w:sz w:val="20"/>
          <w:szCs w:val="20"/>
          <w:lang w:val="en-US"/>
        </w:rPr>
        <w:t>Before their eyes he changed. He was Tom and James and a man named Switchman, another named Butterfield; he was the town mayor and the young girl Judith and the husband William and the wife Clarisse. He was melting wax shaping to their minds. They shouted, they pressed forward, pleading. He screamed, threw out his hands, his face dissolving to each demand. “Tom!” cried LaFarge. “Alice!” another. “William!” They snatched his wrists, whirled him about, until with one last shriek of horror he fe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lay on the stones, melted wax cooling, his face all faces, one eye blue, the other golden, hair that was brown, red, yellow, black, one eyebrow thick, one thin, one hand large, one sma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stood over him and put their fingers to their mouths. They bent dow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s dead,” someone said at las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began to r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rain fell upon the people, and they looked up at the sk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lowly, and then more quickly, they turned and walked away and then started running, scattering from the scene. In a minute the place was desolate. Only Mr. and Mrs. LaFarge remained, looking down, hand in hand, terrifi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rain fell upon the upturned, unrecognizable fa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na said nothing but began to cr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along home, Anna, there’s nothing we can do,” said the old ma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climbed down into the boat and went back along the canal in the darkness. They entered their house and lit a small fire and warmed their hands, They went to bed and lay together, cold and thin, listening to the rain returned to the roof above the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isten,” said LaFarge at midnight. “Did you hear someth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thing, noth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ll go look anyw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fumbled across the dark room and waited by the outer door for a long time before he opened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pulled the door wide and looked ou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Rain poured from the black sky upon the empty dooryard, into the canal and among the blue mountain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waited five minutes and then softly, his hands wet, he shut and bolted the do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November 2005: THE LUGGAGE STO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a very remote thing, when the luggage-store proprietor heard the news on the night radio, received all the way from Earth on a light-sound beam. The proprietor felt how remote it wa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re was going to be a war on Ear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went out to peer into the sk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Yes, there it was. Earth, in the evening heavens, following the sun into the hills. The words on the radio and that green star were one and the sa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don’t believe it,” said the propriet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t’s because you’re not there,” said Father Peregrine, who had stopped by to pass the time of even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do you mean, Fat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like when I was a boy,” said Father Peregrine. “We heard about wars in China. But we never believed them. It was too far away. And there were too many people dying. It was impossible. Even when we saw the motion pictures we didn’t believe it. Well, that’s how it is now. Earth is China. It’s so far away it’s unbelievable. It’s not here. You can’t touch it. You can’t even see it. All you see is a green light. Two billion people living on that light? Unbelievable! War? We don’t hear the explosion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e will,” said the proprietor. “I keep thinking about all those people that were going to come to Mars this week. What was it? A hundred thousand or so coming up in the next month or so. What about </w:t>
      </w:r>
      <w:r>
        <w:rPr>
          <w:rFonts w:cs="Courier New" w:ascii="Verdana" w:hAnsi="Verdana"/>
          <w:i/>
          <w:color w:val="000000"/>
          <w:sz w:val="20"/>
          <w:szCs w:val="20"/>
          <w:lang w:val="en-US"/>
        </w:rPr>
        <w:t>them</w:t>
      </w:r>
      <w:r>
        <w:rPr>
          <w:rFonts w:cs="Courier New" w:ascii="Verdana" w:hAnsi="Verdana"/>
          <w:color w:val="000000"/>
          <w:sz w:val="20"/>
          <w:szCs w:val="20"/>
          <w:lang w:val="en-US"/>
        </w:rPr>
        <w:t xml:space="preserve"> if the war start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imagine they’ll turn back. They’ll be needed on Ear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said the proprietor, “I’d better get my luggage dusted off. I got a feeling there’ll be a rush sale here any ti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Do you think everyone now on Mars will go back to Earth if this </w:t>
      </w:r>
      <w:r>
        <w:rPr>
          <w:rFonts w:cs="Courier New" w:ascii="Verdana" w:hAnsi="Verdana"/>
          <w:i/>
          <w:color w:val="000000"/>
          <w:sz w:val="20"/>
          <w:szCs w:val="20"/>
          <w:lang w:val="en-US"/>
        </w:rPr>
        <w:t>is</w:t>
      </w:r>
      <w:r>
        <w:rPr>
          <w:rFonts w:cs="Courier New" w:ascii="Verdana" w:hAnsi="Verdana"/>
          <w:color w:val="000000"/>
          <w:sz w:val="20"/>
          <w:szCs w:val="20"/>
          <w:lang w:val="en-US"/>
        </w:rPr>
        <w:t xml:space="preserve"> the Big War we’ve all been expecting for yea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t’s a funny thing, Father, but yes, I think we’ll </w:t>
      </w:r>
      <w:r>
        <w:rPr>
          <w:rFonts w:cs="Courier New" w:ascii="Verdana" w:hAnsi="Verdana"/>
          <w:i/>
          <w:color w:val="000000"/>
          <w:sz w:val="20"/>
          <w:szCs w:val="20"/>
          <w:lang w:val="en-US"/>
        </w:rPr>
        <w:t>all</w:t>
      </w:r>
      <w:r>
        <w:rPr>
          <w:rFonts w:cs="Courier New" w:ascii="Verdana" w:hAnsi="Verdana"/>
          <w:color w:val="000000"/>
          <w:sz w:val="20"/>
          <w:szCs w:val="20"/>
          <w:lang w:val="en-US"/>
        </w:rPr>
        <w:t xml:space="preserve"> go back. I know, we came up here to get away from things—politics, the atom bomb, war, pressure groups, prejudice, laws—I know. But it’s still home there. You wait and see. When the first bomb drops on America the people up here’ll start thinking. They haven’t been here long enough. A couple years is all. If they’d been here forty years, it’d be different, but they got relatives down there, and their home towns. Me, I can’t believe in Earth any more; I can’t imagine it much. But I’m old. I don’t count. I might stay on 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ubt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I guess you’re right.”</w:t>
      </w:r>
    </w:p>
    <w:p>
      <w:pPr>
        <w:pStyle w:val="Normal"/>
        <w:suppressAutoHyphens w:val="true"/>
        <w:autoSpaceDE w:val="false"/>
        <w:ind w:firstLine="283"/>
        <w:jc w:val="both"/>
        <w:rPr/>
      </w:pPr>
      <w:r>
        <w:rPr>
          <w:rFonts w:cs="Courier New" w:ascii="Verdana" w:hAnsi="Verdana"/>
          <w:color w:val="000000"/>
          <w:sz w:val="20"/>
          <w:szCs w:val="20"/>
          <w:lang w:val="en-US"/>
        </w:rPr>
        <w:t>They stood on the porch watching the stars. Finally Father Peregrine pulled some money from his pocket and handed it to the proprietor. “Come to think of it, you’d better give me a new valise. My old one’s in pretty bad condition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November 2005: THE OFF SEAS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am Parkhill motioned with the broom, sweeping away the blue Martian sa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re we are,” he said. “Yes, sir, look at that!” He pointed. “Look at that sign. SAM’s HOT DOGS! Ain’t that beautiful, Elm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Sure, Sam,” said his wif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oy, what a change for me. If the boys from the Fourth Expedition could see me now. Am I glad to be in business myself while all the rest of them guys’re off soldiering around still. We’ll make thousands, Elma, thousands.”</w:t>
      </w:r>
    </w:p>
    <w:p>
      <w:pPr>
        <w:pStyle w:val="Normal"/>
        <w:suppressAutoHyphens w:val="true"/>
        <w:autoSpaceDE w:val="false"/>
        <w:ind w:firstLine="283"/>
        <w:jc w:val="both"/>
        <w:rPr/>
      </w:pPr>
      <w:r>
        <w:rPr>
          <w:rFonts w:cs="Courier New" w:ascii="Verdana" w:hAnsi="Verdana"/>
          <w:color w:val="000000"/>
          <w:sz w:val="20"/>
          <w:szCs w:val="20"/>
          <w:lang w:val="en-US"/>
        </w:rPr>
        <w:t>His wife looked at him for a long time, not speaking. “Whatever happened to Captain Wilder?” she asked finally. “That captain that killed that guy who thought he was going to kill off every other Earth Man, what was his na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pender, that nut. He was too damn particular. Oh, Captain Wilder? He’s off on a rocket to Jupiter, I hear. They kicked him upstairs. I think he was a little batty about Mars too. Touchy, you know. He’ll be back down from Jupiter and Pluto in about twenty years if he’s lucky. That’s what he gets for shooting off his mouth. And while he’s freezing to death, look at me, look at this pla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is was a crossroads where two dead highways came and went in darkness. Here Sam Parkhill had flung up this riveted aluminum structure, garish with white light, trembling with jukebox melody.</w:t>
      </w:r>
    </w:p>
    <w:p>
      <w:pPr>
        <w:pStyle w:val="Normal"/>
        <w:suppressAutoHyphens w:val="true"/>
        <w:autoSpaceDE w:val="false"/>
        <w:ind w:firstLine="283"/>
        <w:jc w:val="both"/>
        <w:rPr/>
      </w:pPr>
      <w:r>
        <w:rPr>
          <w:rFonts w:cs="Courier New" w:ascii="Verdana" w:hAnsi="Verdana"/>
          <w:color w:val="000000"/>
          <w:sz w:val="20"/>
          <w:szCs w:val="20"/>
          <w:lang w:val="en-US"/>
        </w:rPr>
        <w:t>He stooped to fix a border of broken glass he had placed on the footpath. He had broken the glass from some old Martian buildings in the hills. “Best hot dogs on two worlds! First man on Mars with a hot-dog stand! The best onions and chili and mustard! You can’t say I’m not alert. Here’s the main highways, over there is the dead city and the mineral deposits. Those trucks from Earth Settlement 101 will have to pass here twenty-four hours a day! Do I know my locations, or don’t I?”</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is wife looked at her fingernail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ou think those ten thousand new-type work rockets will come through to Mars?” she said at las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n a month,” he said loudly. “Why you look so funn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n’t trust those Earth people,” she said. “I’ll believe it when I see them ten thousand rockets arrive with the one hundred thousand Mexicans and Chinese on the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ustomers.” He lingered on the word. “One hundred thousand hungry peop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f,” said his wife slowly, watching the sky, “there’s no atomic war. I don’t trust no atom bombs. There’s so many of them on Earth now, you never can te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h,” said Sam, and went on sweeping.</w:t>
      </w:r>
    </w:p>
    <w:p>
      <w:pPr>
        <w:pStyle w:val="Normal"/>
        <w:suppressAutoHyphens w:val="true"/>
        <w:autoSpaceDE w:val="false"/>
        <w:ind w:firstLine="283"/>
        <w:jc w:val="both"/>
        <w:rPr/>
      </w:pPr>
      <w:r>
        <w:rPr>
          <w:rFonts w:cs="Courier New" w:ascii="Verdana" w:hAnsi="Verdana"/>
          <w:color w:val="000000"/>
          <w:sz w:val="20"/>
          <w:szCs w:val="20"/>
          <w:lang w:val="en-US"/>
        </w:rPr>
        <w:t>From the corners of his eyes he caught a blue flicker. Something floated in the air gently behind him. He heard his wife say, “Sam. A friend of yours to see you.”</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am whirled to see the mask seemingly floating in the wi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o you’re back again!” And Sam held his broom like a weap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ask nodded. It was cut from pale blue glass and was fitted above a thin neck; under which were blowing loose robes of thin yellow silk. From the silk two mesh silver bands appeared. The mask mouth was a slot from which musical sounds issued now as the robes, the mask, the hands increased to a height, decreas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Mr. Parkhill, I’ve come back to speak to you again,” the voice said from behind the mas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thought I told you I don’t want you near here!” cried Sam. “Go on, I’ll give you the Diseas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ve already had the Disease,” said the voice. “I was one of the few survivors. I was sick a long ti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 on and hide in the hills, that’s where you belong, that’s where you’ve been. Why you come on down and bother me? Now, all of a sudden. Twice in one d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mean you no har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I mean you harm!” said Sam, backing up. “I don’t like strangers. I don’t like Martians. I never seen one before. It ain’t natural. All these years you guys hide, and all of a sudden you pick on me. Leave me al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e come for an important reason,” said the blue mas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f it’s about this land, it’s mine. I built this hot-dog stand with my own hand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n a way it </w:t>
      </w:r>
      <w:r>
        <w:rPr>
          <w:rFonts w:cs="Courier New" w:ascii="Verdana" w:hAnsi="Verdana"/>
          <w:i/>
          <w:color w:val="000000"/>
          <w:sz w:val="20"/>
          <w:szCs w:val="20"/>
          <w:lang w:val="en-US"/>
        </w:rPr>
        <w:t>is</w:t>
      </w:r>
      <w:r>
        <w:rPr>
          <w:rFonts w:cs="Courier New" w:ascii="Verdana" w:hAnsi="Verdana"/>
          <w:color w:val="000000"/>
          <w:sz w:val="20"/>
          <w:szCs w:val="20"/>
          <w:lang w:val="en-US"/>
        </w:rPr>
        <w:t xml:space="preserve"> about the la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ook here,” said Sam. “I’m from New York City. Where I come from there’s ten million others just like me. You Martians are a couple dozen left, got no cities, you wander around in the hills, no leaders, no laws, and now you come tell me about this land. Well, the old got to give way to the new. That’s the law of give and take. I got a gun here. After you left this morning I got it out and loaded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Martians are telepathic,” said the cold blue mask. “We are in contact with one of your towns across the dead sea. Have you listened on your radi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y radio’s bust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n you don’t know. There’s big news. It concerns Ear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silver hand gestured. A bronze tube appeared in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et me show you thi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 gun,” cried Sam Parkhi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 instant later he had yanked his own gun from his hip holster and fired into the mist, the robe, the blue mas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ask sustained itself a moment. Then, like a small circus tent pulling up its stakes and dropping soft fold on fold, the silks rustled, the mask descended, the silver claws tinkled on the stone path. The mask lay on a small huddle of silent white bones and materia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am stood gasp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is wife swayed over the huddled pi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t’s no weapon,” she said, bending down. She picked up the bronze tube. “He was going to show you a message. It’s all written out in snake-script, all the blue snakes. I can’t read it. Can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that Martian picture writing, it wasn’t anything. Let it go!” Sam glanced hastily around. “There may be others! We’ve got to get him out of sight. Get the shove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re you going to d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ry him, of cours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shouldn’t have shot hi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was a mistake. Quic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ilently she fetched him the shove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t eight o’clock he was back sweeping the front of the hotdog stand self-consciously. His wife stood, arms folded, in the bright door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sorry what happened,” he said. He looked at her, then away. “You know it was purely the circumstances of Fat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es,” said his wif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hated like hell to see him take out that weap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weap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I thought it was one! I’m sorry, I’m sorry! How many times do I say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sh,” said Elma, putting one finger to her lips. “Ss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n’t care,” he said. “I got the whole Earth Settlements, Inc., back of me!” He snorted. “These Martians won’t da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ook,” said Elm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looked out onto the dead sea bottom. He dropped his broom. He picked it up and his mouth was open, a little free drop of saliva flew on the air, and he was suddenly shiver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Elma, Elma, Elma!” 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re they come,” said Elm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cross the ancient sea floor a dozen tall, blue-sailed Martian sand ships floated, like blue ghosts, like blue smok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and ships! But there aren’t any more, Elma, no more sand ship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ose seem to be sand ships,” s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ut the authorities confiscated all of them! They broke them up, sold some at auction! I’m the only one in this whole damn territory’s got one and knows how to run 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Not any more,” she said, nodding at the sea.</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on, let’s get out of 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y?” she asked slowly, fascinated with the Martian vessel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y’ll kill me! Get in our truck, quick!”</w:t>
      </w:r>
    </w:p>
    <w:p>
      <w:pPr>
        <w:pStyle w:val="Normal"/>
        <w:suppressAutoHyphens w:val="true"/>
        <w:autoSpaceDE w:val="false"/>
        <w:ind w:firstLine="283"/>
        <w:jc w:val="both"/>
        <w:rPr/>
      </w:pPr>
      <w:r>
        <w:rPr>
          <w:rFonts w:cs="Courier New" w:ascii="Verdana" w:hAnsi="Verdana"/>
          <w:color w:val="000000"/>
          <w:sz w:val="20"/>
          <w:szCs w:val="20"/>
          <w:lang w:val="en-US"/>
        </w:rPr>
        <w:t>Elma didn’t mov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had to drag her around back of the stand where the two machines stood, his truck, which he had used steadily until a month ago, and the old Martian sand ship which he had bid for at auction, smiling, and which, during the last three weeks, he had used to carry supplies back and forth over the glassy sea floor. He looked at his truck now and remembered. The engine was out on the ground; he had been puttering with it for two day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e truck don’t seem to be in running condition,” said Elma.</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sand ship. Get 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let you drive me in a sand ship? Oh n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et in! I can do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hoved her in, jumped in behind her, and flapped the tiller, let the cobalt sail up to take the evening wi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stars were bright and the blue Martian ships were skimming across the whispering sands. At first his own ship would not move, then he remembered the sand anchor and yanked it 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wind hurled the sand ship keening over the dead sea bottom, over long-buried crystals, past upended pillars, past deserted docks of marble and brass, past dead white chess cities, past purple foothills, into distance. The figures of the Martian ships receded and then began to pace Sam’s shi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uess I showed them, by God!” cried Sam. “I’ll report to the Rocket Corporation. They’ll give me protection! I’m pretty quic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y could have stopped you if they wanted,” Elma said tiredly. “They just didn’t bother.”</w:t>
      </w:r>
    </w:p>
    <w:p>
      <w:pPr>
        <w:pStyle w:val="Normal"/>
        <w:suppressAutoHyphens w:val="true"/>
        <w:autoSpaceDE w:val="false"/>
        <w:ind w:firstLine="283"/>
        <w:jc w:val="both"/>
        <w:rPr/>
      </w:pPr>
      <w:r>
        <w:rPr>
          <w:rFonts w:cs="Courier New" w:ascii="Verdana" w:hAnsi="Verdana"/>
          <w:color w:val="000000"/>
          <w:sz w:val="20"/>
          <w:szCs w:val="20"/>
          <w:lang w:val="en-US"/>
        </w:rPr>
        <w:t>He laughed. “Come off it. Why should they let me get off? No, they weren’t quick enough, is a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ren’t they?” Elma nodded behind hi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did not turn. He felt a cold wind blowing. He was afraid to turn. He felt something in the seat behind him, something as frail as your breath on a cold morning something as blue as hickory-wood smoke at twilight, something like old white lace, something like a snowfall, something like the icy rime of winter on the brittle sedge.</w:t>
      </w:r>
    </w:p>
    <w:p>
      <w:pPr>
        <w:pStyle w:val="Normal"/>
        <w:suppressAutoHyphens w:val="true"/>
        <w:autoSpaceDE w:val="false"/>
        <w:ind w:firstLine="283"/>
        <w:jc w:val="both"/>
        <w:rPr/>
      </w:pPr>
      <w:r>
        <w:rPr>
          <w:rFonts w:cs="Courier New" w:ascii="Verdana" w:hAnsi="Verdana"/>
          <w:color w:val="000000"/>
          <w:sz w:val="20"/>
          <w:szCs w:val="20"/>
          <w:lang w:val="en-US"/>
        </w:rPr>
        <w:t>There was a sound as of a thin plate of glass broken—laughter. Then silence. He turn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young woman sat at the tiller bench quietly. Her wrists were thin as icicles, her eyes as clear as the moons and as large, steady and white. The wind blew at her and, like an image on cold water, she rippled, silk standing out from her frail body in tatters of blue r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Go back,” s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Sam was quivering, the fine, delicate fear-quivering of a hornet suspended in the air, undecided between fear and hate. “Get off my shi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is isn’t your ship,” said the vision. “It’s old as our world. It sailed the sand seas ten thousand years ago when the seas were whispered away and the docks were empty, and you came and took it, stole it. Now turn it around, go back to the crossroad place. We have need to talk with you. Something important has happen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et off my ship!” said Sam. He took a gun from his holster with a creak of leather. He pointed it carefully. “Jump off before I count three o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n’t!” cried the girl. “I won’t hurt you. Neither will the others. We came in pea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One,” said Sa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Sam!” said Elm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Listen to me,” said the gir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wo,” said Sam firmly, cocking the gun trigg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Sam!” cried Elm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ree,” said Sa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only—” said the gir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gun went off.</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sunlight, snow melts, crystals evaporate into a steam, into nothing. In the firelight, vapors dance and vanish. In the core of a volcano, fragile things burst and disappear. The girl, in the gunfire, in the heat, in the concussion, folded like a soft scarf, melted like a crystal figurine. What was left of her, ice, snowflake, smoke, blew away in the wind. The tiller seat was empt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am holstered his gun and did not look at his wif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am,” she said after a minute more of traveling, whispering over the moon-colored sea of sand, “stop the ship.”</w:t>
      </w:r>
    </w:p>
    <w:p>
      <w:pPr>
        <w:pStyle w:val="Normal"/>
        <w:suppressAutoHyphens w:val="true"/>
        <w:autoSpaceDE w:val="false"/>
        <w:ind w:firstLine="283"/>
        <w:jc w:val="both"/>
        <w:rPr/>
      </w:pPr>
      <w:r>
        <w:rPr>
          <w:rFonts w:cs="Courier New" w:ascii="Verdana" w:hAnsi="Verdana"/>
          <w:color w:val="000000"/>
          <w:sz w:val="20"/>
          <w:szCs w:val="20"/>
          <w:lang w:val="en-US"/>
        </w:rPr>
        <w:t>He looked at her and his face was pale. “No, you don’t. Not after all this time, you’re not pulling out on me.”</w:t>
      </w:r>
    </w:p>
    <w:p>
      <w:pPr>
        <w:pStyle w:val="Normal"/>
        <w:suppressAutoHyphens w:val="true"/>
        <w:autoSpaceDE w:val="false"/>
        <w:ind w:firstLine="283"/>
        <w:jc w:val="both"/>
        <w:rPr/>
      </w:pPr>
      <w:r>
        <w:rPr>
          <w:rFonts w:cs="Courier New" w:ascii="Verdana" w:hAnsi="Verdana"/>
          <w:color w:val="000000"/>
          <w:sz w:val="20"/>
          <w:szCs w:val="20"/>
          <w:lang w:val="en-US"/>
        </w:rPr>
        <w:t>She looked at his hand on his gun. “I believe you would,” she said. “You actually would.”</w:t>
      </w:r>
    </w:p>
    <w:p>
      <w:pPr>
        <w:pStyle w:val="Normal"/>
        <w:suppressAutoHyphens w:val="true"/>
        <w:autoSpaceDE w:val="false"/>
        <w:ind w:firstLine="283"/>
        <w:jc w:val="both"/>
        <w:rPr/>
      </w:pPr>
      <w:r>
        <w:rPr>
          <w:rFonts w:cs="Courier New" w:ascii="Verdana" w:hAnsi="Verdana"/>
          <w:color w:val="000000"/>
          <w:sz w:val="20"/>
          <w:szCs w:val="20"/>
          <w:lang w:val="en-US"/>
        </w:rPr>
        <w:t>He jerked his head from side to side, hand tight on the tiller bar. “Elma, this is crazy. We’ll be in town in a minute, we’ll be ok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es,” said his wife, lying back cold in the shi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lma, listen to 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re’s nothing to hear, Sa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lm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were passing a little white chess city, and in his frustration, in his rage, he sent six bullets crashing among the crystal towers. The city dissolved in a shower of ancient glass and splintered quartz. It fell away like carved soap, shattered. It was no more. He laughed and fired again, and one last tower, one last chess piece, took fire, ignited, and in blue flinders went up to the sta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ll show them! I’ll show everybod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Go ahead, show us, Sam.” She lay in the shadow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re comes another city!” Sam reloaded his gun. “Watch me fix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blue phantom ships loomed up behind them, drawing steadily apace. He did not see them at first. He was only aware of a whistling and a high windy screaming, as of steel on sand, and it was the sound of the sharp razor prows of the sand ships preening the sea bottoms, their red pennants, blue pennants unfurled. In the blue light ships were blue dark images, masked men, men with silvery faces, men with blue stars for eyes, men with carved golden ears, men with tinfoil cheeks and ruby-studded lips, men with arms folded, men following him, Martian m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One, two, three. Sam counted. The Martian ships closed 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lma, Elma, I can’t hold them all off!”</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Elma did not speak or rise from where she had slump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am fired his gun eight times. One of the sand ships fell apart, the sail, the emerald body, the bronze hull points, the moon-white tiller, and all the separate images in it. The masked men, all of them, dug into the sand and separated out into orange and then smoke-fla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ut the other ships closed 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outnumbered, Elma!” he cried. “They’ll kill 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threw out the anchor. It was no use. The sail fluttered down, folding unto itself, sighing. The ship stopped. The wind stopped. Travel stopped. Mars stood still as the majestic vessels of the Martians drew around and hesitated over hi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Earth man,” a voice called from a high seat somewhere. A silverine mask moved. Ruby-rimmed lips glittered with the word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didn’t do anything!” Sam looked at all the faces, one hundred in all, that surrounded him. There weren’t many Martians left on Mars—one hundred, one hundred and fifty, all told. And most of them were here now, on the dead seas, in their resurrected ships, by their dead chess cities, one of which had just fallen like some fragile vase hit by a pebble. The silverine masks glint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was all a mistake,” he pleaded, standing out of his ship, his wife slumped behind him in the deeps of the hold, like a dead woman. “I came to Mars like any honest enterprising businessman. I took some surplus material from a rocket that crashed and I built me the finest little stand you ever saw right there on that land by the crossroads—you know where it is. You’ve got to admit it’s a good job of building.” Sam laughed, staring around. “And that Martian—I know he was a friend of yours—came. His death was an accident, I assure you. All I wanted to do was have a hot-dog stand, the only one on Mars, the first and most important one. You understand how it is? I was going to serve the best darned hot dogs there, with chili and onions and orange jui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silver masks did not move. They burned in the moonlight. Yellow eyes shone upon Sam. He felt his stomach clench in, wither, become a rock. He threw his gun in the sa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give u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Pick up your gun,” said the Martians in choru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 gun.” A jeweled hand waved from the prow of a blue ship. “Pick it up. Put it aw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Unbelieving he picked up the gu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 said the voice, “turn your ship and go back to your sta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 said the voice. “We will not harm you. You ran away before we were able to explain. Co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w the great ships turned as lightly as moon thistles. Their wing-sails flapped with a sound of soft applause on the air, The masks were coruscating, turning, firing the shadow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lma!” Sam tumbled into the ship. “Get up, Elma. We’re going back.” He was excited. He almost gibbered with relief. “They aren’t going to hurt me, kill me, Elma. Get up, honey, get u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what?” Elma blinked around and slowly, as the ship was sent into the wind again, she helped herself, as in a dream, back up to a seat and slumped there like a sack of stones, saying no mo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sand slid under the ship. In half an hour they were back at the crossroads, the ships planted, all of them out of the ship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Leader stood before Sam and Elma, his mask beaten of polished bronze, the eyes only empty slits of endless blue-black, the mouth a slot out of which words drifted into the wi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Ready your stand,” said the voice. A diamond-gloved hand waved. “Prepare the viands, prepare the foods, prepare the strange wines, for tonight is indeed a great nigh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mean,” said Sam, “you’ll let me stay on 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e not mad at 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ask was rigid and carved and cold and sightles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Prepare your place of food,” said the voice softly. “And take thi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is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am blinked at the silver-foil scroll that was handed him, upon which, in hieroglyph, snake figures danc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t is the land grant to all of the territory from the silver mountains to the blue hills, from the dead salt sea there to the distant valleys of moonstone and emerald,” said the Lead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M-mine?” said Sam, incredulou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ne hundred thousand miles of territor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id you hear that, Elm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Elma was sitting on the ground, leaning against the aluminum hot-dog stand, eyes shu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But why, why—why are you giving me all this?” asked Sam, trying to look into the metal slots of the ey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at is not all. Here.” Six other scrolls were produced. The names were declared, the territories announc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y, that’s half of Mars! I own half of Mars!” Sam rattled the scrolls in his fists. He shook them at Elma, insane with laughing. “Elma, did you hea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heard,” said Elma, looking at the sk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seemed to be watching for something. She was becoming a little more alert no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ank you, oh, thank you,” said Sam to the bronze mas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onight is the night,” said the mask. “You must be read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will be. What it is—a surprise? Are the rockets coming through earlier than we thought, a month earlier from Earth? All ten thousand rockets, bringing the settlers, the miners, the workers and their wives, all hundred thousand of them? Won’t that be swell, Elma? You see, I told you. I told you, that town there won’t always have just one thousand people in it. There’ll be fifty thousand more coming, and the month after that a hundred thousand more, and by the end of the year five million Earth Men. And me with the only hot-dog stand staked out on the busiest highway to the mines!”</w:t>
      </w:r>
    </w:p>
    <w:p>
      <w:pPr>
        <w:pStyle w:val="Normal"/>
        <w:suppressAutoHyphens w:val="true"/>
        <w:autoSpaceDE w:val="false"/>
        <w:ind w:firstLine="283"/>
        <w:jc w:val="both"/>
        <w:rPr/>
      </w:pPr>
      <w:r>
        <w:rPr>
          <w:rFonts w:cs="Courier New" w:ascii="Verdana" w:hAnsi="Verdana"/>
          <w:color w:val="000000"/>
          <w:sz w:val="20"/>
          <w:szCs w:val="20"/>
          <w:lang w:val="en-US"/>
        </w:rPr>
        <w:t>The mask floated on the wind. “We leave you. Prepare. The land is your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blowing moonlight, like metal petals of some ancient flower, like blue plumes, like cobalt butterflies immense and quiet, the old ships turned and moved over the shifting sands, the masks beaming and glittering, until the last shine, the last blue color, was lost among the hill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Elma, why did they do it? Why didn’t they kill me? Don’t they know anything? What’s wrong with them? Elma, do you understand?” He shook her shoulder. “I own half of Mar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watched the night sky, wait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on,” he said. “We’ve got to get the place fixed. All the hot dogs boiling, the buns warm, the chili cooking, the onions peeled and diced, the relish laid out, the napkins in the dips, the place spotless! Hey!” He did a little wild dance, kicking his heels. “Oh boy, I’m happy; yes, sir, I’m happy,” he sang off key. “This is my lucky d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boiled the hot dogs, cut the buns, sliced the onions in a frenz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Just think, that Martian said a surprise. That can only mean one thing, Elma. Those hundred thousand people coming in ahead of schedule, tonight, of all nights! We’ll be flooded! We’ll work long hours for days, what with tourists riding around seeing things, Elma. Think of the mone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went out and looked at the sky. He didn’t see anyth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n a minute, maybe,” he said, snuffing the cool air gratefully, arms up, beating his chest. “A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Elma said nothing. She peeled potatoes for French fries quietly, her eyes always on the sk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am,” she said half an hour later. “There it is. Loo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looked and saw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Ear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rose full and green, like a fine-cut stone, above the hill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od old Earth,” he whispered lovingly. “Good old wonderful Earth. Send me your hungry and your starved. Something something—how does that poem go? Send me your hungry, old Earth. Here’s Sam Parkhill, his hot dogs all boiled, his chili cooking, everything neat as a pin. Come on, you Earth, send me your rocke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went out to look at his place. There it sat, perfect as a fresh-laid egg on the dead sea bottom, the only nucleus of light and warmth in hundreds of miles of lonely wasteland. It was like a heart beating alone in a great dark body. He felt almost sorrowful with pride, gazing at it with wet e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sure makes you humble,” he said among the cooking odors of wieners, warm buns, rich butter. “Step up,” he invited the various stars in the sky. “Who’ll be the first to bu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am,” said Elm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Earth changed in the black sk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caught fi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Part of it seemed to come apart in a million pieces, as if a gigantic jigsaw had exploded. It burned with an unholy dripping glare for a minute, three times normal size, then dwindl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was that?” Sam looked at the green fire in the sk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Earth,” said Elma, holding her hands toget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t can’t be Earth, that’s not Earth! No, that ain’t Earth! It can’t b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mean it couldn’t be Earth,” said Elma, looking at him. “That just isn’t Earth. No, that’s not Earth; is that what you mea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Not Earth—oh no, it </w:t>
      </w:r>
      <w:r>
        <w:rPr>
          <w:rFonts w:cs="Courier New" w:ascii="Verdana" w:hAnsi="Verdana"/>
          <w:i/>
          <w:color w:val="000000"/>
          <w:sz w:val="20"/>
          <w:szCs w:val="20"/>
          <w:lang w:val="en-US"/>
        </w:rPr>
        <w:t>couldn’t</w:t>
      </w:r>
      <w:r>
        <w:rPr>
          <w:rFonts w:cs="Courier New" w:ascii="Verdana" w:hAnsi="Verdana"/>
          <w:color w:val="000000"/>
          <w:sz w:val="20"/>
          <w:szCs w:val="20"/>
          <w:lang w:val="en-US"/>
        </w:rPr>
        <w:t xml:space="preserve"> be,” he wail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tood there, his hands at his sides, his mouth open, his eyes wide and dull, not mov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am.” She called his name. For the first time in days her eyes were bright. “Sa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looked up at the sk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she said. She glanced around for a minute or so in silence. Then briskly she flapped a wet towel over her arm. “Switch on more lights, turn up the music, open the doors, There’ll be another batch of customers along in about a million years. Gotta be ready, yes, si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am did not mov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a swell spot for a hot-dog stand,” she said. She reached over and picked a toothpick out of a jar and put it between her front teeth. “Let you in on a little secret, Sam,” she whispered, leaning toward him. “This looks like it’s going to be an off seaso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November 2005: THE WATCHER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They all came out and looked at the sky that night. They left their suppers or their washing up or their dressing for the show and they came out upon their now-not-quite-as-new porches and watched the green star of Earth there. It was a move without conscious effort; they all did it, to help them understand the news they had heard on the radio a moment before. There was Earth and there the coming war, and there hundreds of thousands of mothers or grandmothers or fathers or brothers or aunts or uncles or cousins. They stood on the porches and tried to believe in the existence of Earth, much as they had once tried to believe in the existence of Mars; it was a problem reversed. To all intents and purposes, Earth now was dead; they had been away from it for three or four years. Space was an anesthetic; seventy million miles of space numbed you, put memory to sleep, depopulated Earth, erased the past, and allowed these people here to go on with their work. But now, tonight, the dead were risen, Earth was reinhabited, memory awoke, a million names were spoken: What was so-and-so doing tonight on Earth? What about this one and that one? The people on the porches glanced sidewise at each other’s faces.</w:t>
      </w:r>
    </w:p>
    <w:p>
      <w:pPr>
        <w:pStyle w:val="Normal"/>
        <w:suppressAutoHyphens w:val="true"/>
        <w:autoSpaceDE w:val="false"/>
        <w:ind w:firstLine="283"/>
        <w:jc w:val="both"/>
        <w:rPr/>
      </w:pPr>
      <w:r>
        <w:rPr>
          <w:rFonts w:cs="Courier New" w:ascii="Verdana" w:hAnsi="Verdana"/>
          <w:color w:val="000000"/>
          <w:sz w:val="20"/>
          <w:szCs w:val="20"/>
          <w:lang w:val="en-US"/>
        </w:rPr>
        <w:t>At nine o’clock Earth seemed to explode, catch fire, and bur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people on the porches put up their hands as if to beat the fire ou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wait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y midnight the fire was extinguished. Earth was still there. There was a sigh, like an autumn wind, from the porch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haven’t heard from Harry for a long ti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s all righ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should send a message to Mot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he’s all righ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i/>
          <w:color w:val="000000"/>
          <w:sz w:val="20"/>
          <w:szCs w:val="20"/>
          <w:lang w:val="en-US"/>
        </w:rPr>
        <w:t>Is</w:t>
      </w:r>
      <w:r>
        <w:rPr>
          <w:rFonts w:cs="Courier New" w:ascii="Verdana" w:hAnsi="Verdana"/>
          <w:color w:val="000000"/>
          <w:sz w:val="20"/>
          <w:szCs w:val="20"/>
          <w:lang w:val="en-US"/>
        </w:rPr>
        <w:t xml:space="preserve"> sh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 don’t worr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ill she be all right, do you thin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f course, of course; now come to bed.”</w:t>
      </w:r>
    </w:p>
    <w:p>
      <w:pPr>
        <w:pStyle w:val="Normal"/>
        <w:suppressAutoHyphens w:val="true"/>
        <w:autoSpaceDE w:val="false"/>
        <w:ind w:firstLine="283"/>
        <w:jc w:val="both"/>
        <w:rPr/>
      </w:pPr>
      <w:r>
        <w:rPr>
          <w:rFonts w:cs="Courier New" w:ascii="Verdana" w:hAnsi="Verdana"/>
          <w:color w:val="000000"/>
          <w:sz w:val="20"/>
          <w:szCs w:val="20"/>
          <w:lang w:val="en-US"/>
        </w:rPr>
        <w:t>But nobody moved. Late dinners were carried out onto the night lawns and set upon collapsible tables, and they picked at these slowly until two o’clock and the light-radio message flashed from Earth. They could read the great Morse-code flashes which flickered like a distant firef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AUSTRALIAN CONTINENT ATOMIZED IN PREMATURE EXPLOSION OF ATOMIC STOCKPILE. LOS ANGELES, LONDON BOMBED. WAR. COME HOME. COME HOME. COME HO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stood up from their tabl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COME HOME. COME HOME. COME HO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ave you heard from your brother Ted this yea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know. With mail rates five bucks a letter to Earth, I don’t write muc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COME HO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ve been wondering about Jane; you remember Jane, my kid sist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COME HO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t three in the chilly morning the luggage-store proprietor glanced up. A lot of people were coming down the stree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tayed open late on purpose. What’ll it be, mist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y dawn the luggage was gone from his shelv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December 2005: THE SILENT TOWN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re was a little white silent town on the edge of the dead Martian sea. The town was empty. No one moved in it. Lonely lights burned in the stores all day. The shop doors were wide, as if people had run off without using their keys. Magazines, brought from Earth on the silver rocket a month before, fluttered, untouched, burning brown, on wire racks fronting the silent drugstor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town was dead. Its beds were empty and cold. The only sound was the power hum of electric lines and dynamos, still alive, all by themselves. Water ran in forgotten bathtubs, poured out into living rooms, onto porches, and down through little garden plots to feed neglected flowers. In the dark theaters, gum under the many seats began to harden with tooth impressions still in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cross town was a rocket port. You could still smell the hard, scorched smell where the last rocket blasted off when it went back to Earth. If you dropped a dime in the telescope and pointed it at Earth, perhaps you could see the big war happening there. Perhaps you could see New York explode. Maybe London could be seen, covered with a new kind of fog. Perhaps then it might be understood why this small Martian town is abandoned. How quick was the evacuation? Walk in any store, bang the NO SALE key. Cash drawers jump out, all bright and jingly with coins. That war on Earth must be very bad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long the empty avenues of this town, now whistling softly, kicking a tin can ahead of him in deepest concentration, came a tall, thin man. His eyes glowed with a dark, quiet look of loneliness. He moved his bony hands in his pockets, which were tinkling with new dimes. Occasionally he tossed a dime to the ground. He laughed temperately, doing this, and walked on, sprinkling bright dimes everyw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is name was Walter Gripp. He had a placer mine and a remote shack far up in the blue Martian hills and he walked to town once every two weeks to see if he could marry a quiet and intelligent woman. Over the years he had always returned to his shack, alone and disappointed. A week ago, arriving in town, he had found it this w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at day he had been so surprised that he rushed to a delicatessen, flung wide a case, and ordered a triple-decker beef sandwic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ing up!” he cried, a towel on his ar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flourished meats and bread baked the day before, dusted a table, invited himself to sit, and ate until he had to go find a soda fountain, where he ordered a bicarbonate. The druggist, being one Walter Gripp, was astoundingly polite and fizzed one right up for him!</w:t>
      </w:r>
    </w:p>
    <w:p>
      <w:pPr>
        <w:pStyle w:val="Normal"/>
        <w:suppressAutoHyphens w:val="true"/>
        <w:autoSpaceDE w:val="false"/>
        <w:ind w:firstLine="283"/>
        <w:jc w:val="both"/>
        <w:rPr/>
      </w:pPr>
      <w:r>
        <w:rPr>
          <w:rFonts w:cs="Courier New" w:ascii="Verdana" w:hAnsi="Verdana"/>
          <w:color w:val="000000"/>
          <w:sz w:val="20"/>
          <w:szCs w:val="20"/>
          <w:lang w:val="en-US"/>
        </w:rPr>
        <w:t>He stuffed his jeans with money, all he could find. He loaded a boy’s wagon with ten-dollar bills and ran lickety-split through town. Reaching the suburbs, he suddenly realized how shamefully silly he was. He didn’t need money. He rode the ten-dollar bills back to where he’d found them, counted a dollar from his own wallet to pay for the sandwiches, dropped it in the delicatessen till, and added a quarter tip.</w:t>
      </w:r>
    </w:p>
    <w:p>
      <w:pPr>
        <w:pStyle w:val="Normal"/>
        <w:suppressAutoHyphens w:val="true"/>
        <w:autoSpaceDE w:val="false"/>
        <w:ind w:firstLine="283"/>
        <w:jc w:val="both"/>
        <w:rPr/>
      </w:pPr>
      <w:r>
        <w:rPr>
          <w:rFonts w:cs="Courier New" w:ascii="Verdana" w:hAnsi="Verdana"/>
          <w:color w:val="000000"/>
          <w:sz w:val="20"/>
          <w:szCs w:val="20"/>
          <w:lang w:val="en-US"/>
        </w:rPr>
        <w:t>That night he enjoyed a hot Turkish bath, a succulent filet carpeted with delicate mushrooms, imported dry sherry, and strawberries in wine. He fitted himself for a new blue flannel suit, and a rich gray Homburg which balanced oddly atop his gaunt head. He slid money into a juke box which played “That Old Gang of Mine.” He dropped nickels in twenty boxes all over town. The lonely streets and the night were full of the sad music of “That Old Gang of Mine” as he walked, tall and thin and alone, his new shoes clumping softly, his cold hands in his pockets.</w:t>
      </w:r>
    </w:p>
    <w:p>
      <w:pPr>
        <w:pStyle w:val="Normal"/>
        <w:suppressAutoHyphens w:val="true"/>
        <w:autoSpaceDE w:val="false"/>
        <w:ind w:firstLine="283"/>
        <w:jc w:val="both"/>
        <w:rPr/>
      </w:pPr>
      <w:r>
        <w:rPr>
          <w:rFonts w:cs="Courier New" w:ascii="Verdana" w:hAnsi="Verdana"/>
          <w:color w:val="000000"/>
          <w:sz w:val="20"/>
          <w:szCs w:val="20"/>
          <w:lang w:val="en-US"/>
        </w:rPr>
        <w:t>But that was a week past. He slept in a good house on Mars Avenue, rose mornings at nine, bathed, and idled to town for ham and eggs. No morning passed that he didn’t freeze a ton of meats, vegetables, and lemon cream pies, enough to last ten years, until the rockets came back from Earth, if they ever ca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w, tonight, he drifted up and down, seeing the wax women in every colorful shop window, pink and beautiful. For the first time he knew how dead the town was. He drew a glass of beer and sobbed gent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hy,” he said, “I’m all </w:t>
      </w:r>
      <w:r>
        <w:rPr>
          <w:rFonts w:cs="Courier New" w:ascii="Verdana" w:hAnsi="Verdana"/>
          <w:i/>
          <w:color w:val="000000"/>
          <w:sz w:val="20"/>
          <w:szCs w:val="20"/>
          <w:lang w:val="en-US"/>
        </w:rPr>
        <w:t>alone</w:t>
      </w:r>
      <w:r>
        <w:rPr>
          <w:rFonts w:cs="Courier New" w:ascii="Verdana" w:hAnsi="Verdana"/>
          <w:color w:val="000000"/>
          <w:sz w:val="20"/>
          <w:szCs w:val="20"/>
          <w:lang w:val="en-US"/>
        </w:rPr>
        <w: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entered the Elite Theater to show himself a film, to distract his mind from his isolation. The theater was hollow, empty, like a tomb with phantoms crawling gray and black on the vast screen. Shivering, he hurried from the haunted pla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aving decided to return home, he was striking down the middle of a side street, almost running, when he heard the ph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listen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Phone ringing in someone’s hou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proceeded brisk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omeone should answer that phone,” he mus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at on a curb to pick a rock from his shoe, id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omeone!” he screamed, leaping. “Me! Good lord, what’s wrong with me!” he shrieked. He whirled. Which house? That 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raced over the lawn, up the steps, into the house, down a dark ha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yanked up the receiv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llo!” he cri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i/>
          <w:color w:val="000000"/>
          <w:sz w:val="20"/>
          <w:szCs w:val="20"/>
          <w:lang w:val="en-US"/>
        </w:rPr>
        <w:t>Buzzzzzzzzz</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llo, hello!”</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had hung u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Hello!” he shouted, and banged the phone. “You stupid idiot!” he cried to himself. “Sitting on that curb, you fool! Oh, you damned and awful fool!” He squeezed the phone. “Come on, ring again! Come </w:t>
      </w:r>
      <w:r>
        <w:rPr>
          <w:rFonts w:cs="Courier New" w:ascii="Verdana" w:hAnsi="Verdana"/>
          <w:i/>
          <w:color w:val="000000"/>
          <w:sz w:val="20"/>
          <w:szCs w:val="20"/>
          <w:lang w:val="en-US"/>
        </w:rPr>
        <w:t>on!</w:t>
      </w:r>
      <w:r>
        <w:rPr>
          <w:rFonts w:cs="Courier New" w:ascii="Verdana" w:hAnsi="Verdana"/>
          <w:color w:val="000000"/>
          <w:sz w:val="20"/>
          <w:szCs w:val="20"/>
          <w:lang w:val="en-US"/>
        </w:rPr>
        <w: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had never thought there might be others left on Mars. In the entire week he had seen no one. He had figured that all other towns were as empty as this 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w, staring at this terrible little black phone, he trembled. Interlocking dial systems connected every town on Mars. From which of thirty cities had the call come?</w:t>
      </w:r>
    </w:p>
    <w:p>
      <w:pPr>
        <w:pStyle w:val="Normal"/>
        <w:suppressAutoHyphens w:val="true"/>
        <w:autoSpaceDE w:val="false"/>
        <w:ind w:firstLine="283"/>
        <w:jc w:val="both"/>
        <w:rPr/>
      </w:pPr>
      <w:r>
        <w:rPr>
          <w:rFonts w:cs="Courier New" w:ascii="Verdana" w:hAnsi="Verdana"/>
          <w:color w:val="000000"/>
          <w:sz w:val="20"/>
          <w:szCs w:val="20"/>
          <w:lang w:val="en-US"/>
        </w:rPr>
        <w:t>He didn’t kno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waited. He wandered to the strange kitchen, thawed some iced huckleberries, ate them disconsolate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re wasn’t anyone on the other end of that call,” he murmured. “Maybe a pole blew down somewhere and the phone rang by itself.”</w:t>
      </w:r>
    </w:p>
    <w:p>
      <w:pPr>
        <w:pStyle w:val="Normal"/>
        <w:suppressAutoHyphens w:val="true"/>
        <w:autoSpaceDE w:val="false"/>
        <w:ind w:firstLine="283"/>
        <w:jc w:val="both"/>
        <w:rPr/>
      </w:pPr>
      <w:r>
        <w:rPr>
          <w:rFonts w:cs="Courier New" w:ascii="Verdana" w:hAnsi="Verdana"/>
          <w:color w:val="000000"/>
          <w:sz w:val="20"/>
          <w:szCs w:val="20"/>
          <w:lang w:val="en-US"/>
        </w:rPr>
        <w:t>But hadn’t he heard a click, which meant someone had hung up far away?</w:t>
      </w:r>
    </w:p>
    <w:p>
      <w:pPr>
        <w:pStyle w:val="Normal"/>
        <w:suppressAutoHyphens w:val="true"/>
        <w:autoSpaceDE w:val="false"/>
        <w:ind w:firstLine="283"/>
        <w:jc w:val="both"/>
        <w:rPr/>
      </w:pPr>
      <w:r>
        <w:rPr>
          <w:rFonts w:cs="Courier New" w:ascii="Verdana" w:hAnsi="Verdana"/>
          <w:color w:val="000000"/>
          <w:sz w:val="20"/>
          <w:szCs w:val="20"/>
          <w:lang w:val="en-US"/>
        </w:rPr>
        <w:t>He stood in the hall the rest of the night. “Not because of the phone,” he told himself. “I just haven’t anything else to do.”</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listened to his watch tic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She won’t phone back,” he said. “She won’t </w:t>
      </w:r>
      <w:r>
        <w:rPr>
          <w:rFonts w:cs="Courier New" w:ascii="Verdana" w:hAnsi="Verdana"/>
          <w:i/>
          <w:color w:val="000000"/>
          <w:sz w:val="20"/>
          <w:szCs w:val="20"/>
          <w:lang w:val="en-US"/>
        </w:rPr>
        <w:t>ever</w:t>
      </w:r>
      <w:r>
        <w:rPr>
          <w:rFonts w:cs="Courier New" w:ascii="Verdana" w:hAnsi="Verdana"/>
          <w:color w:val="000000"/>
          <w:sz w:val="20"/>
          <w:szCs w:val="20"/>
          <w:lang w:val="en-US"/>
        </w:rPr>
        <w:t xml:space="preserve"> call a number that didn’t answer. She’s probably dialing other houses in town right </w:t>
      </w:r>
      <w:r>
        <w:rPr>
          <w:rFonts w:cs="Courier New" w:ascii="Verdana" w:hAnsi="Verdana"/>
          <w:i/>
          <w:color w:val="000000"/>
          <w:sz w:val="20"/>
          <w:szCs w:val="20"/>
          <w:lang w:val="en-US"/>
        </w:rPr>
        <w:t>now!</w:t>
      </w:r>
      <w:r>
        <w:rPr>
          <w:rFonts w:cs="Courier New" w:ascii="Verdana" w:hAnsi="Verdana"/>
          <w:color w:val="000000"/>
          <w:sz w:val="20"/>
          <w:szCs w:val="20"/>
          <w:lang w:val="en-US"/>
        </w:rPr>
        <w:t xml:space="preserve"> And here I sit—Wait a minute!” He laughed. “Why do I keep saying ’she'?”</w:t>
      </w:r>
    </w:p>
    <w:p>
      <w:pPr>
        <w:pStyle w:val="Normal"/>
        <w:suppressAutoHyphens w:val="true"/>
        <w:autoSpaceDE w:val="false"/>
        <w:ind w:firstLine="283"/>
        <w:jc w:val="both"/>
        <w:rPr/>
      </w:pPr>
      <w:r>
        <w:rPr>
          <w:rFonts w:cs="Courier New" w:ascii="Verdana" w:hAnsi="Verdana"/>
          <w:color w:val="000000"/>
          <w:sz w:val="20"/>
          <w:szCs w:val="20"/>
          <w:lang w:val="en-US"/>
        </w:rPr>
        <w:t>He blinked. “It could as easily be a ‘he,’ couldn’t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is heart slowed. He felt very cold and hollow.</w:t>
      </w:r>
    </w:p>
    <w:p>
      <w:pPr>
        <w:pStyle w:val="Normal"/>
        <w:suppressAutoHyphens w:val="true"/>
        <w:autoSpaceDE w:val="false"/>
        <w:ind w:firstLine="283"/>
        <w:jc w:val="both"/>
        <w:rPr/>
      </w:pPr>
      <w:r>
        <w:rPr>
          <w:rFonts w:cs="Courier New" w:ascii="Verdana" w:hAnsi="Verdana"/>
          <w:color w:val="000000"/>
          <w:sz w:val="20"/>
          <w:szCs w:val="20"/>
          <w:lang w:val="en-US"/>
        </w:rPr>
        <w:t>He wanted very much for it to be a “sh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walked out of the house and stood in the center of the early, dim morning stree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listened. Not a sound. No birds. No cars. Only his heart beating. Beat and pause and beat again. His face ached with strain. The wind blew gently, oh so gently, flapping his co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h,” he whispered. “</w:t>
      </w:r>
      <w:r>
        <w:rPr>
          <w:rFonts w:cs="Courier New" w:ascii="Verdana" w:hAnsi="Verdana"/>
          <w:i/>
          <w:color w:val="000000"/>
          <w:sz w:val="20"/>
          <w:szCs w:val="20"/>
          <w:lang w:val="en-US"/>
        </w:rPr>
        <w:t>Listen</w:t>
      </w:r>
      <w:r>
        <w:rPr>
          <w:rFonts w:cs="Courier New" w:ascii="Verdana" w:hAnsi="Verdana"/>
          <w:color w:val="000000"/>
          <w:sz w:val="20"/>
          <w:szCs w:val="20"/>
          <w:lang w:val="en-US"/>
        </w:rPr>
        <w: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wayed in a slow cirde, turning his head from one silent house to another.</w:t>
      </w:r>
    </w:p>
    <w:p>
      <w:pPr>
        <w:pStyle w:val="Normal"/>
        <w:suppressAutoHyphens w:val="true"/>
        <w:autoSpaceDE w:val="false"/>
        <w:ind w:firstLine="283"/>
        <w:jc w:val="both"/>
        <w:rPr/>
      </w:pPr>
      <w:r>
        <w:rPr>
          <w:rFonts w:cs="Courier New" w:ascii="Verdana" w:hAnsi="Verdana"/>
          <w:color w:val="000000"/>
          <w:sz w:val="20"/>
          <w:szCs w:val="20"/>
          <w:lang w:val="en-US"/>
        </w:rPr>
        <w:t xml:space="preserve">She’ll phone more and more numbers, he thought. It must be a woman. Why? Only a woman would call and call. A man wouldn’t. A man’s independent. Did I phone anyone? No! Never thought of it. It must be a woman. It </w:t>
      </w:r>
      <w:r>
        <w:rPr>
          <w:rFonts w:cs="Courier New" w:ascii="Verdana" w:hAnsi="Verdana"/>
          <w:i/>
          <w:color w:val="000000"/>
          <w:sz w:val="20"/>
          <w:szCs w:val="20"/>
          <w:lang w:val="en-US"/>
        </w:rPr>
        <w:t>has</w:t>
      </w:r>
      <w:r>
        <w:rPr>
          <w:rFonts w:cs="Courier New" w:ascii="Verdana" w:hAnsi="Verdana"/>
          <w:color w:val="000000"/>
          <w:sz w:val="20"/>
          <w:szCs w:val="20"/>
          <w:lang w:val="en-US"/>
        </w:rPr>
        <w:t xml:space="preserve"> to be, by Go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List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ar away, under the stars, a phone ra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ran. He stopped to listen. The ringing, soft. He ran a few more steps. Louder. He raced down an alley. Louder still! He passed six houses, six more. Much louder! He chose a house and its door was lock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phone rang insid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amn you!” He jerked the doorknob.</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phone scream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heaved a porch chair through a parlor window, leaped in after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efore he even touched the phone, it was silen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talked through the house then and broke mirrors, tore down drapes, and kicked in the kitchen stov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inally, exhausted, he picked up the thin directory which listed every phone on Mars. Fifty thousand nam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tarted with number 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melia Ames. He dialed her number in New Chicago, one hundred miles over the dead se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 answ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umber two lived in New New York, five thousand miles across the blue mountain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 answ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called three, four, five, six, seven, eight, his fingers jerking, unable to grip the receiver.</w:t>
      </w:r>
    </w:p>
    <w:p>
      <w:pPr>
        <w:pStyle w:val="Normal"/>
        <w:suppressAutoHyphens w:val="true"/>
        <w:autoSpaceDE w:val="false"/>
        <w:ind w:firstLine="283"/>
        <w:jc w:val="both"/>
        <w:rPr/>
      </w:pPr>
      <w:r>
        <w:rPr>
          <w:rFonts w:cs="Courier New" w:ascii="Verdana" w:hAnsi="Verdana"/>
          <w:color w:val="000000"/>
          <w:sz w:val="20"/>
          <w:szCs w:val="20"/>
          <w:lang w:val="en-US"/>
        </w:rPr>
        <w:t>A woman’s voice answered, “Hello?”</w:t>
      </w:r>
    </w:p>
    <w:p>
      <w:pPr>
        <w:pStyle w:val="Normal"/>
        <w:suppressAutoHyphens w:val="true"/>
        <w:autoSpaceDE w:val="false"/>
        <w:ind w:firstLine="283"/>
        <w:jc w:val="both"/>
        <w:rPr/>
      </w:pPr>
      <w:r>
        <w:rPr>
          <w:rFonts w:cs="Courier New" w:ascii="Verdana" w:hAnsi="Verdana"/>
          <w:color w:val="000000"/>
          <w:sz w:val="20"/>
          <w:szCs w:val="20"/>
          <w:lang w:val="en-US"/>
        </w:rPr>
        <w:t>Walter cried back at her, “Hello, oh lord, hell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is is a recording,” recited the woman’s voice. “Miss Helen Arasumian is not home. Will you leave a message on the wire spool so she may call you when she returns? Hello? This is a recording. Miss Arasumian is not home. Will you leave a messag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hung u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at with his mouth twitch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On second thought he redialed that numb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en Miss Helen Arasumian comes home,” he said, “tell her to go to he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phoned Mars Junction, New Boston, Arcadia, and Roosevelt City exchanges, theorizing that they would be logical places for persons to dial from; after that he contacted local city halls and other public institutions in each town. He phoned the best hotels. Leave it to a woman to put herself up in luxur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uddenly he stopped, clapped his hands sharply together, and laughed. Of course! He checked the directory and dialed a long-distance call through to the biggest beauty parlor in New Texas City. If ever there was a place where a woman would putter around, patting mud packs on her face and sitting under a drier, it would be a velvet-soft, diamond-gem beauty parl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phone rang. Someone at the other end lifted the receiver.</w:t>
      </w:r>
    </w:p>
    <w:p>
      <w:pPr>
        <w:pStyle w:val="Normal"/>
        <w:suppressAutoHyphens w:val="true"/>
        <w:autoSpaceDE w:val="false"/>
        <w:ind w:firstLine="283"/>
        <w:jc w:val="both"/>
        <w:rPr/>
      </w:pPr>
      <w:r>
        <w:rPr>
          <w:rFonts w:cs="Courier New" w:ascii="Verdana" w:hAnsi="Verdana"/>
          <w:color w:val="000000"/>
          <w:sz w:val="20"/>
          <w:szCs w:val="20"/>
          <w:lang w:val="en-US"/>
        </w:rPr>
        <w:t>A woman’s voice said, “Hell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f this is a recording,” announced Walter Gripp, “I’ll come over and blow the place u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This isn’t a record,” said the woman’s voice. “Hello! Oh, hello, there </w:t>
      </w:r>
      <w:r>
        <w:rPr>
          <w:rFonts w:cs="Courier New" w:ascii="Verdana" w:hAnsi="Verdana"/>
          <w:i/>
          <w:color w:val="000000"/>
          <w:sz w:val="20"/>
          <w:szCs w:val="20"/>
          <w:lang w:val="en-US"/>
        </w:rPr>
        <w:t>is</w:t>
      </w:r>
      <w:r>
        <w:rPr>
          <w:rFonts w:cs="Courier New" w:ascii="Verdana" w:hAnsi="Verdana"/>
          <w:color w:val="000000"/>
          <w:sz w:val="20"/>
          <w:szCs w:val="20"/>
          <w:lang w:val="en-US"/>
        </w:rPr>
        <w:t xml:space="preserve"> someone alive! Where </w:t>
      </w:r>
      <w:r>
        <w:rPr>
          <w:rFonts w:cs="Courier New" w:ascii="Verdana" w:hAnsi="Verdana"/>
          <w:i/>
          <w:color w:val="000000"/>
          <w:sz w:val="20"/>
          <w:szCs w:val="20"/>
          <w:lang w:val="en-US"/>
        </w:rPr>
        <w:t>are</w:t>
      </w:r>
      <w:r>
        <w:rPr>
          <w:rFonts w:cs="Courier New" w:ascii="Verdana" w:hAnsi="Verdana"/>
          <w:color w:val="000000"/>
          <w:sz w:val="20"/>
          <w:szCs w:val="20"/>
          <w:lang w:val="en-US"/>
        </w:rPr>
        <w:t xml:space="preserve"> you?” She gave a delighted scream.</w:t>
      </w:r>
    </w:p>
    <w:p>
      <w:pPr>
        <w:pStyle w:val="Normal"/>
        <w:suppressAutoHyphens w:val="true"/>
        <w:autoSpaceDE w:val="false"/>
        <w:ind w:firstLine="283"/>
        <w:jc w:val="both"/>
        <w:rPr/>
      </w:pPr>
      <w:r>
        <w:rPr>
          <w:rFonts w:cs="Courier New" w:ascii="Verdana" w:hAnsi="Verdana"/>
          <w:color w:val="000000"/>
          <w:sz w:val="20"/>
          <w:szCs w:val="20"/>
          <w:lang w:val="en-US"/>
        </w:rPr>
        <w:t>Walter almost collapsed. “</w:t>
      </w:r>
      <w:r>
        <w:rPr>
          <w:rFonts w:cs="Courier New" w:ascii="Verdana" w:hAnsi="Verdana"/>
          <w:i/>
          <w:color w:val="000000"/>
          <w:sz w:val="20"/>
          <w:szCs w:val="20"/>
          <w:lang w:val="en-US"/>
        </w:rPr>
        <w:t>You!</w:t>
      </w:r>
      <w:r>
        <w:rPr>
          <w:rFonts w:cs="Courier New" w:ascii="Verdana" w:hAnsi="Verdana"/>
          <w:color w:val="000000"/>
          <w:sz w:val="20"/>
          <w:szCs w:val="20"/>
          <w:lang w:val="en-US"/>
        </w:rPr>
        <w:t>’ He stood up jerkily, eyes wild. “Good lord, what luck, what’s your na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enevieve Selsor!” She wept into the receiver. “Oh, I’m so glad to hear from you, whoever you a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alter Gripp!”</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alter, hello, Walt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llo, Geneviev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alter. It’s such a nice name. Walter, Walt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nk you.”</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alter, where </w:t>
      </w:r>
      <w:r>
        <w:rPr>
          <w:rFonts w:cs="Courier New" w:ascii="Verdana" w:hAnsi="Verdana"/>
          <w:i/>
          <w:color w:val="000000"/>
          <w:sz w:val="20"/>
          <w:szCs w:val="20"/>
          <w:lang w:val="en-US"/>
        </w:rPr>
        <w:t>are</w:t>
      </w:r>
      <w:r>
        <w:rPr>
          <w:rFonts w:cs="Courier New" w:ascii="Verdana" w:hAnsi="Verdana"/>
          <w:color w:val="000000"/>
          <w:sz w:val="20"/>
          <w:szCs w:val="20"/>
          <w:lang w:val="en-US"/>
        </w:rPr>
        <w:t xml:space="preserve"> you?”</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r voice was so kind and sweet and fine. He held the phone tight to his ear so she could whisper sweetly into it. He felt his feet drift off the floor. His cheeks burn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in Marlin Village,” he said. “I—”</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uzz.</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llo?” he sai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uzz.</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jiggled the hook. Noth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omewhere a wind had blown down a pole. As quickly as she had come, Genevieve Selsor was g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dialed, but the line was de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know where she is, anyway.” He ran out of the house. The sun was rising as he backed a bettle-car from the stranger’s garage, filled its backseat with food from the house, and set out at eighty miles an hour down the highway, heading for New Texas City. A thousand miles, he thought. Genevieve Selsor, sit tight, you’ll hear from m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honked his horn on every turn out of tow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t sunset, after an impossible day of driving, he pulled to the roadside, kicked off his tight shoes, laid himself out in the seat, and slid the gray Homburg over his weary eyes. His breathing became slow and regular. The wind blew and the stars shone gently upon him in the new dusk. The Martian mountains lay all around, millions of years old. Starlight glittered on the spires of a little Martian town, no bigger than a game of chess, in the blue hill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 xml:space="preserve">He lay in the half-place between awakeness and dreams. He whispered. Genevieve. </w:t>
      </w:r>
      <w:r>
        <w:rPr>
          <w:rFonts w:cs="Courier New" w:ascii="Verdana" w:hAnsi="Verdana"/>
          <w:i/>
          <w:color w:val="000000"/>
          <w:sz w:val="20"/>
          <w:szCs w:val="20"/>
          <w:lang w:val="en-US"/>
        </w:rPr>
        <w:t>Oh, Genevieve, sweet Genevieve</w:t>
      </w:r>
      <w:r>
        <w:rPr>
          <w:rFonts w:cs="Courier New" w:ascii="Verdana" w:hAnsi="Verdana"/>
          <w:color w:val="000000"/>
          <w:sz w:val="20"/>
          <w:szCs w:val="20"/>
          <w:lang w:val="en-US"/>
        </w:rPr>
        <w:t xml:space="preserve">, he sang softly, </w:t>
      </w:r>
      <w:r>
        <w:rPr>
          <w:rFonts w:cs="Courier New" w:ascii="Verdana" w:hAnsi="Verdana"/>
          <w:i/>
          <w:color w:val="000000"/>
          <w:sz w:val="20"/>
          <w:szCs w:val="20"/>
          <w:lang w:val="en-US"/>
        </w:rPr>
        <w:t>the years may come, the years may go. But Genevieve, sweet Genevieve</w:t>
      </w:r>
      <w:r>
        <w:rPr>
          <w:rFonts w:cs="Courier New" w:ascii="Verdana" w:hAnsi="Verdana"/>
          <w:color w:val="000000"/>
          <w:sz w:val="20"/>
          <w:szCs w:val="20"/>
          <w:lang w:val="en-US"/>
        </w:rPr>
        <w:t xml:space="preserve"> . . . . There was a warmth in him. He heard her quiet sweet cool voice singing. </w:t>
      </w:r>
      <w:r>
        <w:rPr>
          <w:rFonts w:cs="Courier New" w:ascii="Verdana" w:hAnsi="Verdana"/>
          <w:i/>
          <w:color w:val="000000"/>
          <w:sz w:val="20"/>
          <w:szCs w:val="20"/>
          <w:lang w:val="en-US"/>
        </w:rPr>
        <w:t>Hello, oh, hello, Walter! This is no record. Where are you, Walter, where are you?</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 xml:space="preserve">He sighed, putting up a hand to touch her in the moonlight. Long dark hair shaking in the wind; beautiful, it was. And her lips like red peppermints. And her cheeks like fresh-cut wet roses. And her body like a clear vaporous mist, while her soft cool sweet voice crooned to him once more the words to the old sad song, </w:t>
      </w:r>
      <w:r>
        <w:rPr>
          <w:rFonts w:cs="Courier New" w:ascii="Verdana" w:hAnsi="Verdana"/>
          <w:i/>
          <w:color w:val="000000"/>
          <w:sz w:val="20"/>
          <w:szCs w:val="20"/>
          <w:lang w:val="en-US"/>
        </w:rPr>
        <w:t>Oh, Genevieve, sweet Genevieve, the years may come, the years may go</w:t>
      </w:r>
      <w:r>
        <w:rPr>
          <w:rFonts w:cs="Courier New" w:ascii="Verdana" w:hAnsi="Verdana"/>
          <w:color w:val="000000"/>
          <w:sz w:val="20"/>
          <w:szCs w:val="20"/>
          <w:lang w:val="en-US"/>
        </w:rPr>
        <w:t>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lep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reached New Texas City at midn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halted before the Deluxe Beauty Salon, yell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expected her to rush out, all perfume, all laught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thing happen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he’s asleep.” He walked to the door. “Here I am!” he called. “Hello, Geneviev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town lay in double moonlit silence. Somewhere a wind flapped a canvas awn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wung the glass door wide and stepped 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y!” He laughed uneasily. “Don’t hide! I know you’re 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earched every booth.</w:t>
      </w:r>
    </w:p>
    <w:p>
      <w:pPr>
        <w:pStyle w:val="Normal"/>
        <w:suppressAutoHyphens w:val="true"/>
        <w:autoSpaceDE w:val="false"/>
        <w:ind w:firstLine="283"/>
        <w:jc w:val="both"/>
        <w:rPr/>
      </w:pPr>
      <w:r>
        <w:rPr>
          <w:rFonts w:cs="Courier New" w:ascii="Verdana" w:hAnsi="Verdana"/>
          <w:color w:val="000000"/>
          <w:sz w:val="20"/>
          <w:szCs w:val="20"/>
          <w:lang w:val="en-US"/>
        </w:rPr>
        <w:t>He found a tiny handkerchief on the floor. It smelled so good he almost lost his balance. “Genevieve,” he said.</w:t>
      </w:r>
    </w:p>
    <w:p>
      <w:pPr>
        <w:pStyle w:val="Normal"/>
        <w:suppressAutoHyphens w:val="true"/>
        <w:autoSpaceDE w:val="false"/>
        <w:ind w:firstLine="283"/>
        <w:jc w:val="both"/>
        <w:rPr/>
      </w:pPr>
      <w:r>
        <w:rPr>
          <w:rFonts w:cs="Courier New" w:ascii="Verdana" w:hAnsi="Verdana"/>
          <w:color w:val="000000"/>
          <w:sz w:val="20"/>
          <w:szCs w:val="20"/>
          <w:lang w:val="en-US"/>
        </w:rPr>
        <w:t>He drove the car through the empty streets but saw nothing. “If this is a practical joke . . .”</w:t>
      </w:r>
    </w:p>
    <w:p>
      <w:pPr>
        <w:pStyle w:val="Normal"/>
        <w:suppressAutoHyphens w:val="true"/>
        <w:autoSpaceDE w:val="false"/>
        <w:ind w:firstLine="283"/>
        <w:jc w:val="both"/>
        <w:rPr/>
      </w:pPr>
      <w:r>
        <w:rPr>
          <w:rFonts w:cs="Courier New" w:ascii="Verdana" w:hAnsi="Verdana"/>
          <w:color w:val="000000"/>
          <w:sz w:val="20"/>
          <w:szCs w:val="20"/>
          <w:lang w:val="en-US"/>
        </w:rPr>
        <w:t xml:space="preserve">He slowed the car. “Wait a minute. We were cut off. Maybe </w:t>
      </w:r>
      <w:r>
        <w:rPr>
          <w:rFonts w:cs="Courier New" w:ascii="Verdana" w:hAnsi="Verdana"/>
          <w:i/>
          <w:color w:val="000000"/>
          <w:sz w:val="20"/>
          <w:szCs w:val="20"/>
          <w:lang w:val="en-US"/>
        </w:rPr>
        <w:t>she</w:t>
      </w:r>
      <w:r>
        <w:rPr>
          <w:rFonts w:cs="Courier New" w:ascii="Verdana" w:hAnsi="Verdana"/>
          <w:color w:val="000000"/>
          <w:sz w:val="20"/>
          <w:szCs w:val="20"/>
          <w:lang w:val="en-US"/>
        </w:rPr>
        <w:t xml:space="preserve"> drove to Marlin Village while I was driving here! She probably took the old Sea Road. We missed each other during the day. How’d she know I’d come get her? I didn’t </w:t>
      </w:r>
      <w:r>
        <w:rPr>
          <w:rFonts w:cs="Courier New" w:ascii="Verdana" w:hAnsi="Verdana"/>
          <w:i/>
          <w:color w:val="000000"/>
          <w:sz w:val="20"/>
          <w:szCs w:val="20"/>
          <w:lang w:val="en-US"/>
        </w:rPr>
        <w:t>say</w:t>
      </w:r>
      <w:r>
        <w:rPr>
          <w:rFonts w:cs="Courier New" w:ascii="Verdana" w:hAnsi="Verdana"/>
          <w:color w:val="000000"/>
          <w:sz w:val="20"/>
          <w:szCs w:val="20"/>
          <w:lang w:val="en-US"/>
        </w:rPr>
        <w:t xml:space="preserve"> I would. And she was so afraid when the phone died that she rushed to Marlin Village to find me! And here I am, by God, what a fool </w:t>
      </w:r>
      <w:r>
        <w:rPr>
          <w:rFonts w:cs="Courier New" w:ascii="Verdana" w:hAnsi="Verdana"/>
          <w:i/>
          <w:color w:val="000000"/>
          <w:sz w:val="20"/>
          <w:szCs w:val="20"/>
          <w:lang w:val="en-US"/>
        </w:rPr>
        <w:t>I</w:t>
      </w:r>
      <w:r>
        <w:rPr>
          <w:rFonts w:cs="Courier New" w:ascii="Verdana" w:hAnsi="Verdana"/>
          <w:color w:val="000000"/>
          <w:sz w:val="20"/>
          <w:szCs w:val="20"/>
          <w:lang w:val="en-US"/>
        </w:rPr>
        <w:t xml:space="preserve"> a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Giving the horn a blow, he shot out of town.</w:t>
      </w:r>
    </w:p>
    <w:p>
      <w:pPr>
        <w:pStyle w:val="Normal"/>
        <w:suppressAutoHyphens w:val="true"/>
        <w:autoSpaceDE w:val="false"/>
        <w:ind w:firstLine="283"/>
        <w:jc w:val="both"/>
        <w:rPr/>
      </w:pPr>
      <w:r>
        <w:rPr>
          <w:rFonts w:cs="Courier New" w:ascii="Verdana" w:hAnsi="Verdana"/>
          <w:color w:val="000000"/>
          <w:sz w:val="20"/>
          <w:szCs w:val="20"/>
          <w:lang w:val="en-US"/>
        </w:rPr>
        <w:t>He drove all night. He thought, What if she isn’t in Marlin Village waiting, when I arrive?</w:t>
      </w:r>
    </w:p>
    <w:p>
      <w:pPr>
        <w:pStyle w:val="Normal"/>
        <w:suppressAutoHyphens w:val="true"/>
        <w:autoSpaceDE w:val="false"/>
        <w:ind w:firstLine="283"/>
        <w:jc w:val="both"/>
        <w:rPr/>
      </w:pPr>
      <w:r>
        <w:rPr>
          <w:rFonts w:cs="Courier New" w:ascii="Verdana" w:hAnsi="Verdana"/>
          <w:color w:val="000000"/>
          <w:sz w:val="20"/>
          <w:szCs w:val="20"/>
          <w:lang w:val="en-US"/>
        </w:rPr>
        <w:t xml:space="preserve">He wouldn’t think of that. She </w:t>
      </w:r>
      <w:r>
        <w:rPr>
          <w:rFonts w:cs="Courier New" w:ascii="Verdana" w:hAnsi="Verdana"/>
          <w:i/>
          <w:color w:val="000000"/>
          <w:sz w:val="20"/>
          <w:szCs w:val="20"/>
          <w:lang w:val="en-US"/>
        </w:rPr>
        <w:t>must</w:t>
      </w:r>
      <w:r>
        <w:rPr>
          <w:rFonts w:cs="Courier New" w:ascii="Verdana" w:hAnsi="Verdana"/>
          <w:color w:val="000000"/>
          <w:sz w:val="20"/>
          <w:szCs w:val="20"/>
          <w:lang w:val="en-US"/>
        </w:rPr>
        <w:t xml:space="preserve"> be there. And he would run up and hold her and perhaps even kiss her, once, on the lips.</w:t>
      </w:r>
    </w:p>
    <w:p>
      <w:pPr>
        <w:pStyle w:val="Normal"/>
        <w:suppressAutoHyphens w:val="true"/>
        <w:autoSpaceDE w:val="false"/>
        <w:ind w:firstLine="283"/>
        <w:jc w:val="both"/>
        <w:rPr/>
      </w:pPr>
      <w:r>
        <w:rPr>
          <w:rFonts w:cs="Courier New" w:ascii="Verdana" w:hAnsi="Verdana"/>
          <w:i/>
          <w:color w:val="000000"/>
          <w:sz w:val="20"/>
          <w:szCs w:val="20"/>
          <w:lang w:val="en-US"/>
        </w:rPr>
        <w:t>Genevieve, sweet Genevieve</w:t>
      </w:r>
      <w:r>
        <w:rPr>
          <w:rFonts w:cs="Courier New" w:ascii="Verdana" w:hAnsi="Verdana"/>
          <w:color w:val="000000"/>
          <w:sz w:val="20"/>
          <w:szCs w:val="20"/>
          <w:lang w:val="en-US"/>
        </w:rPr>
        <w:t>, he whistled, stepping it up to one hundred miles an hou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arlin Village was quiet at dawn. Yellow lights were still burning in several stores, and a juke box that had played steadily for one hundred hours finally, with a crackle of electricity, ceased, making the silence complete. The sun warmed the streets and warmed the cold and vacant sk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alter turned down Main Street, the car lights still on, honking the horn a double toot, six times at one corner, six times at another. He peered at the store names. His face was white and tired, and his hands slid on the sweaty steering whee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enevieve!” he called in the empty stree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door to a beauty salon open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enevieve!” He stopped the ca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Genevieve Selsor stood in the open door of the salon as he ran across the street. A box of cream chocolates lay open in her arms. Her fingers, cuddling it, were plump and pallid. Her face, as he stepped into the light, was round and thick, and her eyes were like two immense eggs stuck into a white mess of bread dough. Her legs were as big around as the stumps of trees, and she moved with an ungainly shuffle. Her hair was an indiscriminate shade of brown that had been made and remade, it appeared, as a nest for birds. She had no lips at all and compensated this by stenciling on a large red, greasy mouth that now popped open in delight, now shut in sudden alarm. She had plucked her brows to thin antenna lin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alter stopped. His smile dissolved. He stood looking at h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dropped her candy box to the sidewal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Are you—Genevieve Selsor?” His ears ra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Are you Walter Griff?” she ask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rip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Gripp,” she corrected herself.</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How do you do,” he said with a restrained voic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w do you do.” She shook his h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r fingers were sticky with chocolat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ell,” said Walter Grip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asked Genevieve Sels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just said, ‘Well,” said Walt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h.”</w:t>
      </w:r>
    </w:p>
    <w:p>
      <w:pPr>
        <w:pStyle w:val="Normal"/>
        <w:suppressAutoHyphens w:val="true"/>
        <w:autoSpaceDE w:val="false"/>
        <w:ind w:firstLine="283"/>
        <w:jc w:val="both"/>
        <w:rPr/>
      </w:pPr>
      <w:r>
        <w:rPr>
          <w:rFonts w:cs="Courier New" w:ascii="Verdana" w:hAnsi="Verdana"/>
          <w:color w:val="000000"/>
          <w:sz w:val="20"/>
          <w:szCs w:val="20"/>
          <w:lang w:val="en-US"/>
        </w:rPr>
        <w:t xml:space="preserve">It was nine o’clock at night. They had spent the day picnicking, and for supper he had prepared a filet mignon which she didn’t like because it was too rare, so he broiled it some more and it was too much broiled or fried or something. He laughed and said, “We’ll see a movie!” She said okay and put her chocolaty fingers on his elbow. But all she wanted to see was a fifty-year-old film of Clark Gable. “Doesn’t he just kill you?” She giggled. “Doesn’t he </w:t>
      </w:r>
      <w:r>
        <w:rPr>
          <w:rFonts w:cs="Courier New" w:ascii="Verdana" w:hAnsi="Verdana"/>
          <w:i/>
          <w:color w:val="000000"/>
          <w:sz w:val="20"/>
          <w:szCs w:val="20"/>
          <w:lang w:val="en-US"/>
        </w:rPr>
        <w:t>kill</w:t>
      </w:r>
      <w:r>
        <w:rPr>
          <w:rFonts w:cs="Courier New" w:ascii="Verdana" w:hAnsi="Verdana"/>
          <w:color w:val="000000"/>
          <w:sz w:val="20"/>
          <w:szCs w:val="20"/>
          <w:lang w:val="en-US"/>
        </w:rPr>
        <w:t xml:space="preserve"> you, now?” The film ended. “Run it off again,” she commanded. “Again?” he asked. “Again,” she said. And when he returned she snuggled up and put her paws all over him. “You’re not quite what I expected, but you’re nice,” she admitted. “Thanks,” he said, swallowing. “Oh, that Gable,” she said, and pinched his leg. “Ouch,” he sai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fter the film they went shopping down the silent streets. She broke a window and put on the brightest dress she could find. Dumping a perfume bottle on her hair, she resembled a drowned sheep dog. “How old are you?” he inquired. “Guess.” Dripping, she led him down the street. “Oh, thirty,” he said. “Well,” she announced stiffly, “I’m only twenty-seven, so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re’s another candy store!” she said. “Honest, I’ve led the life of Reilly since everything exploded. I never liked my folks, they were fools. They left for Earth two months ago. I was supposed to follow on the last rocket, but I stayed on; you know wh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Because everyone picked on me. So I stayed where I could throw perfume on myself all day and drink ten thousand malts and eat candy without people saying, ‘Oh, that’s full of calories!’ So here I </w:t>
      </w:r>
      <w:r>
        <w:rPr>
          <w:rFonts w:cs="Courier New" w:ascii="Verdana" w:hAnsi="Verdana"/>
          <w:i/>
          <w:color w:val="000000"/>
          <w:sz w:val="20"/>
          <w:szCs w:val="20"/>
          <w:lang w:val="en-US"/>
        </w:rPr>
        <w:t>am!</w:t>
      </w:r>
      <w:r>
        <w:rPr>
          <w:rFonts w:cs="Courier New" w:ascii="Verdana" w:hAnsi="Verdana"/>
          <w:color w:val="000000"/>
          <w:sz w:val="20"/>
          <w:szCs w:val="20"/>
          <w:lang w:val="en-US"/>
        </w:rPr>
        <w: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Here you are.” Walter shut his ey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t’s getting late,” she said, looking at hi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m tired,” s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Funny. I’m wide awak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Oh,” s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feel like staying up all night,” he said. “Say, there’s a good record at Mike’s. Come on, I’ll play it for you.”</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m tired.” She glanced up at him with sly, bright e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very alert,” he said. “Strang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Come back to the beauty shop,” she said. “I want to show you something.”</w:t>
      </w:r>
    </w:p>
    <w:p>
      <w:pPr>
        <w:pStyle w:val="Normal"/>
        <w:suppressAutoHyphens w:val="true"/>
        <w:autoSpaceDE w:val="false"/>
        <w:ind w:firstLine="283"/>
        <w:jc w:val="both"/>
        <w:rPr/>
      </w:pPr>
      <w:r>
        <w:rPr>
          <w:rFonts w:cs="Courier New" w:ascii="Verdana" w:hAnsi="Verdana"/>
          <w:color w:val="000000"/>
          <w:sz w:val="20"/>
          <w:szCs w:val="20"/>
          <w:lang w:val="en-US"/>
        </w:rPr>
        <w:t>She took him in through the glass door and walked him over to a large white box. “When I drove from Texas City,” she said, “I brought this with me.” She untied the pink ribbon. “I thought: Well, here I am, the only lady on Mars, and here is the only man, and, well . . .” She lifted the lid and folded back crisp layers of whispery pink tissue paper. She gave it a pat. “T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alter Gripp star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is it?” he asked, beginning to trembl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n’t you know, silly? It’s all lace and all white and all fine and everyth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I don’t know what it i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a wedding dress, sil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s it?” His voice crack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hut his eyes. Her voice was still soft and cool and sweet, as it had been on the phone. But when he opened his eyes and looked at her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backed up. “How nice,” 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sn’t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Genevieve.” He glanced at the doo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enevieve, I’ve something to tell you.”</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Yes?” She drifted toward him, the perfume smell thick about her round white fa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e thing I have to say to you is . . .” 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od-b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he was out the door and into his car before she could screa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ran and stood on the curb as he swung the car abou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alter Griff, come back here!” she wailed, flinging up her arm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Gripp,” he corrected 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ripp!” she shout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r whirled away down the silent street, regardless of her stompings and shriekings. The exhaust from it fluttered the white dress she crumpled in her plump hands, and the stars shone bright, and the car vanished out onto the desert and away into blacknes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He drove all night and all day for three nights and days. Once he thought he saw a car following, and he broke into a shivering sweat and took another highway, cutting off across the lonely Martian world, past little dead cities, and he drove and drove for a week and a day, until he had put ten thousand miles between himself and Marlin Village. Then he pulled into a small town named Holtville Springs, where there were some tiny stores he could light up at night and restaurants to sit in, ordering meals. And he’s lived there ever since, with two deep freezes packed with food to last him one hundred years, and enough cigars to last ten thousand days, and a good bed with a soft mattress.</w:t>
      </w:r>
    </w:p>
    <w:p>
      <w:pPr>
        <w:pStyle w:val="Normal"/>
        <w:suppressAutoHyphens w:val="true"/>
        <w:autoSpaceDE w:val="false"/>
        <w:ind w:firstLine="283"/>
        <w:jc w:val="both"/>
        <w:rPr/>
      </w:pPr>
      <w:r>
        <w:rPr>
          <w:rFonts w:cs="Courier New" w:ascii="Verdana" w:hAnsi="Verdana"/>
          <w:color w:val="000000"/>
          <w:sz w:val="20"/>
          <w:szCs w:val="20"/>
          <w:lang w:val="en-US"/>
        </w:rPr>
        <w:t>And when once in a while over the long years the phone rings—he doesn’t answ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April 2026: THE LONG YEAR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henever the wind came through the sky, he and his small family would sit in the stone hut and warm their hands over a wood fire. The wind would stir the canal waters and almost blow the stars out of the sky, but Mr. Hathaway would sit contented and talk to his wife, and his wife would reply, and he would speak to his two daughters and his son about the old days on Earth, and they would all answer neat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the twentieth year after the Great War. Mars was a tomb, planet. Whether or not Earth was the same was a matter for much silent debate for Hathaway and his family on the long Martian night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is night one of the violent Martian dust storms had come over the low Martian graveyards, blowing through ancient towns and tearing away the plastic walls of the newer, American-built city that was melting down into the sand, desolated.</w:t>
      </w:r>
    </w:p>
    <w:p>
      <w:pPr>
        <w:pStyle w:val="Normal"/>
        <w:suppressAutoHyphens w:val="true"/>
        <w:autoSpaceDE w:val="false"/>
        <w:ind w:firstLine="283"/>
        <w:jc w:val="both"/>
        <w:rPr/>
      </w:pPr>
      <w:r>
        <w:rPr>
          <w:rFonts w:cs="Courier New" w:ascii="Verdana" w:hAnsi="Verdana"/>
          <w:color w:val="000000"/>
          <w:sz w:val="20"/>
          <w:szCs w:val="20"/>
          <w:lang w:val="en-US"/>
        </w:rPr>
        <w:t xml:space="preserve">The storm abated. Hathaway went out into the cleared weather to see Earth burning green on the windy sky. He put his hand up as one might reach to adjust a dimly burning globe in the ceiling of a dark room. He looked across the long-dead sea bottoms. Not another living thing on this entire planet, he thought. Just myself. And </w:t>
      </w:r>
      <w:r>
        <w:rPr>
          <w:rFonts w:cs="Courier New" w:ascii="Verdana" w:hAnsi="Verdana"/>
          <w:i/>
          <w:color w:val="000000"/>
          <w:sz w:val="20"/>
          <w:szCs w:val="20"/>
          <w:lang w:val="en-US"/>
        </w:rPr>
        <w:t>them</w:t>
      </w:r>
      <w:r>
        <w:rPr>
          <w:rFonts w:cs="Courier New" w:ascii="Verdana" w:hAnsi="Verdana"/>
          <w:color w:val="000000"/>
          <w:sz w:val="20"/>
          <w:szCs w:val="20"/>
          <w:lang w:val="en-US"/>
        </w:rPr>
        <w:t>. He looked back within the stone hut.</w:t>
      </w:r>
    </w:p>
    <w:p>
      <w:pPr>
        <w:pStyle w:val="Normal"/>
        <w:suppressAutoHyphens w:val="true"/>
        <w:autoSpaceDE w:val="false"/>
        <w:ind w:firstLine="283"/>
        <w:jc w:val="both"/>
        <w:rPr/>
      </w:pPr>
      <w:r>
        <w:rPr>
          <w:rFonts w:cs="Courier New" w:ascii="Verdana" w:hAnsi="Verdana"/>
          <w:color w:val="000000"/>
          <w:sz w:val="20"/>
          <w:szCs w:val="20"/>
          <w:lang w:val="en-US"/>
        </w:rPr>
        <w:t>What was happening on Earth now? He had seen no visible sign of change in Earth’s aspect through his thirty-inch telescope. Well, he thought, I’m good for another twenty years if I’m careful. Someone might come. Either across the dead seas or out of space in a rocket on a little thread of red flame.</w:t>
      </w:r>
    </w:p>
    <w:p>
      <w:pPr>
        <w:pStyle w:val="Normal"/>
        <w:suppressAutoHyphens w:val="true"/>
        <w:autoSpaceDE w:val="false"/>
        <w:ind w:firstLine="283"/>
        <w:jc w:val="both"/>
        <w:rPr/>
      </w:pPr>
      <w:r>
        <w:rPr>
          <w:rFonts w:cs="Courier New" w:ascii="Verdana" w:hAnsi="Verdana"/>
          <w:color w:val="000000"/>
          <w:sz w:val="20"/>
          <w:szCs w:val="20"/>
          <w:lang w:val="en-US"/>
        </w:rPr>
        <w:t>He called into the hut, “I’m going to take a wal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l right,” his wife said.</w:t>
      </w:r>
    </w:p>
    <w:p>
      <w:pPr>
        <w:pStyle w:val="Normal"/>
        <w:suppressAutoHyphens w:val="true"/>
        <w:autoSpaceDE w:val="false"/>
        <w:ind w:firstLine="283"/>
        <w:jc w:val="both"/>
        <w:rPr/>
      </w:pPr>
      <w:r>
        <w:rPr>
          <w:rFonts w:cs="Courier New" w:ascii="Verdana" w:hAnsi="Verdana"/>
          <w:color w:val="000000"/>
          <w:sz w:val="20"/>
          <w:szCs w:val="20"/>
          <w:lang w:val="en-US"/>
        </w:rPr>
        <w:t>He moved quietly down through a series of ruins. “Made in New York,” he read from a piece of metal as he passed. “And all these things from Earth will be gone long before the old Martian towns.” He looked toward the fifty-centuries-old village that lay among the blue mountain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came to a solitary Martian graveyard, a series of small hexagonal stones on a hill swept by the lonely wi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tood looking down at four graves with crude wooden crosses on them, and names. Tears did not come to his eyes. They had dried long ag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 you forgive me for what I’ve done?” he asked of the crosses. “I was very much alone. You do understand, don’t you?”</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returned to the stone hut and once more, just before going in, shaded his eyes, searching the black sk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keep waiting and waiting and looking,” he said, “and one night, perhap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re was a tiny red flame on the sk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tepped away from the light of the hu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and you look </w:t>
      </w:r>
      <w:r>
        <w:rPr>
          <w:rFonts w:cs="Courier New" w:ascii="Verdana" w:hAnsi="Verdana"/>
          <w:i/>
          <w:color w:val="000000"/>
          <w:sz w:val="20"/>
          <w:szCs w:val="20"/>
          <w:lang w:val="en-US"/>
        </w:rPr>
        <w:t>again</w:t>
      </w:r>
      <w:r>
        <w:rPr>
          <w:rFonts w:cs="Courier New" w:ascii="Verdana" w:hAnsi="Verdana"/>
          <w:color w:val="000000"/>
          <w:sz w:val="20"/>
          <w:szCs w:val="20"/>
          <w:lang w:val="en-US"/>
        </w:rPr>
        <w:t>,” he whisper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tiny red flame was still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 wasn’t there last night,” he whisper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tumbled and fell, picked himself up, ran behind the hut, swiveled the telescope, and pointed it at the sk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minute later, after a long wild staring, he appeared in the low door of the hut. The wife and the two daughters and the son turned their heads to him. Finally he was able to spea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have good news,” he said. “I have looked at the sky. A rocket is coming to take us all home. It will be here in the early morn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put his hands down and put his head into his hands and began to cry gent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burned what was left of New New York that morning at thre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took a torch and moved into the plastic city and with the flame touched the walls here or there. The city bloomed up in great tosses of heat and light. It was a square mile of illumination, big enough to be seen out in space. It would beckon the rocket down to Mr. Hathaway and his family.</w:t>
      </w:r>
    </w:p>
    <w:p>
      <w:pPr>
        <w:pStyle w:val="Normal"/>
        <w:suppressAutoHyphens w:val="true"/>
        <w:autoSpaceDE w:val="false"/>
        <w:ind w:firstLine="283"/>
        <w:jc w:val="both"/>
        <w:rPr/>
      </w:pPr>
      <w:r>
        <w:rPr>
          <w:rFonts w:cs="Courier New" w:ascii="Verdana" w:hAnsi="Verdana"/>
          <w:color w:val="000000"/>
          <w:sz w:val="20"/>
          <w:szCs w:val="20"/>
          <w:lang w:val="en-US"/>
        </w:rPr>
        <w:t>His heart beating rapidly with.pain, he returned to the hut. “See?” He held up a dusty bottle into the light. “Wine I saved, just for tonight. I knew that some day someone would find us! We’ll have a drink to celebrat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poured five glasses fu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t’s been a long time,” he said, gravely looking into his drink. “Remember the day the war broke? Twenty years and seven months ago. And all the rockets were called home from Mars. And you and I and the children were out in the mountains, doing archaeological work, research on the ancient surgical methods of the Martians. We ran our horses, almost killing them, remember? But we got here to the city a week late. Everyone was gone. America had been destroyed; every rocket had left without waiting for stragglers, remember, remember? And it turned out we were the </w:t>
      </w:r>
      <w:r>
        <w:rPr>
          <w:rFonts w:cs="Courier New" w:ascii="Verdana" w:hAnsi="Verdana"/>
          <w:i/>
          <w:color w:val="000000"/>
          <w:sz w:val="20"/>
          <w:szCs w:val="20"/>
          <w:lang w:val="en-US"/>
        </w:rPr>
        <w:t>only</w:t>
      </w:r>
      <w:r>
        <w:rPr>
          <w:rFonts w:cs="Courier New" w:ascii="Verdana" w:hAnsi="Verdana"/>
          <w:color w:val="000000"/>
          <w:sz w:val="20"/>
          <w:szCs w:val="20"/>
          <w:lang w:val="en-US"/>
        </w:rPr>
        <w:t xml:space="preserve"> ones left? Lord, Lord, how the years pass. I couldn’t have stood it without you here, all of you. I’d have killed myself without you. But with you, it was worth waiting. Here’s to us, then.” He lifted his glass. “And to our long wait together.” He drank.</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wife and the two daughters and the son raised their glasses to their lip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wine ran down over the chins of all four of the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y morning the city was blowing in great black soft flakes across the sea bottom. The fire was exhausted, but it had served its purpose; the red spot on the sky grew larg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rom the stone hut came the rich brown smell of baked gingerbread. His wife stood over the table, setting down the hot pans of new bread as Hathaway entered. The two daughters were gently sweeping the bare stone floor with stiff brooms, and the son was polishing the silverwa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have a huge breakfast for them,” laughed Hathaway. “Put on your best cloth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hurried across his land to the vast metal storage shed. Inside was the cold-storage unit and power plant he had repaired and restored with his efficient, small, nervous fingers over the years, just as he had repaired clocks, telephones, and spool recorders in his spare time. The shed was full of things he had built, some senseless mechanisms the functions of which were a mystery even to himself now as he looked upon the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rom the deep freeze he fetched rimed cartons of beans and strawberries, twenty years old. Lazarus come forth, he thought, and pulled out a cool chick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air was full of cooking odors when the rocket land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Like a boy, Hathaway raced down the hill. He stopped once because of a sudden sick pain in his chest. He sat on a rock to regain his breath, then ran all the rest of the w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stood in the hot atmosphere generated by the fiery rocket. A port opened. A man looked down.</w:t>
      </w:r>
    </w:p>
    <w:p>
      <w:pPr>
        <w:pStyle w:val="Normal"/>
        <w:suppressAutoHyphens w:val="true"/>
        <w:autoSpaceDE w:val="false"/>
        <w:ind w:firstLine="283"/>
        <w:jc w:val="both"/>
        <w:rPr/>
      </w:pPr>
      <w:r>
        <w:rPr>
          <w:rFonts w:cs="Courier New" w:ascii="Verdana" w:hAnsi="Verdana"/>
          <w:color w:val="000000"/>
          <w:sz w:val="20"/>
          <w:szCs w:val="20"/>
          <w:lang w:val="en-US"/>
        </w:rPr>
        <w:t>Hathaway shielded his eyes and at last said, “Captain Wild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o is it?” asked Captain Wilder, and jumped down and stood there looking at the old man. He put his hand out. “Good lord, it’s Hathaw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at’s right.” They looked into each other’s fac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athaway, from my old crew, from the Fourth Expediti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been a long time,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oo long. It’s good to see you.”</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m old,” said Hathaway simp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not young myself any more. I’ve been out to Jupiter and Saturn and Neptune for twenty yea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heard they had kicked you upstairs so you wouldn’t interfere with colonial policy here on Mars.” The old man looked around. “You’ve been gone so long you don’t know what’s happened—”</w:t>
      </w:r>
    </w:p>
    <w:p>
      <w:pPr>
        <w:pStyle w:val="Normal"/>
        <w:suppressAutoHyphens w:val="true"/>
        <w:autoSpaceDE w:val="false"/>
        <w:ind w:firstLine="283"/>
        <w:jc w:val="both"/>
        <w:rPr/>
      </w:pPr>
      <w:r>
        <w:rPr>
          <w:rFonts w:cs="Courier New" w:ascii="Verdana" w:hAnsi="Verdana"/>
          <w:color w:val="000000"/>
          <w:sz w:val="20"/>
          <w:szCs w:val="20"/>
          <w:lang w:val="en-US"/>
        </w:rPr>
        <w:t>Wilder said, “I can guess. We’ve circled Mars twice. Found only one other man, name of Walter Gripp, about ten thousand miles from here, We offered to take him with us, but he said no. The last we saw of him he was sitting in the middle of the highway in a rocking chair, smoking a pipe, waving to us. Mars is pretty well dead, not even a Martian alive. What about Eart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know as much as I do. Once in a while I get the Earth radio, very faintly. But it’s always in some other language. I’m sorry to say I only know Latin. A few words come through. I take it most of Earth’s a shambles, but the war goes on. Are you going back,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We’re curious, of course. We had no radio contact so far out in space. We’ll want to see Earth, no matter wha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ll take us with you?”</w:t>
      </w:r>
    </w:p>
    <w:p>
      <w:pPr>
        <w:pStyle w:val="Normal"/>
        <w:suppressAutoHyphens w:val="true"/>
        <w:autoSpaceDE w:val="false"/>
        <w:ind w:firstLine="283"/>
        <w:jc w:val="both"/>
        <w:rPr/>
      </w:pPr>
      <w:r>
        <w:rPr>
          <w:rFonts w:cs="Courier New" w:ascii="Verdana" w:hAnsi="Verdana"/>
          <w:color w:val="000000"/>
          <w:sz w:val="20"/>
          <w:szCs w:val="20"/>
          <w:lang w:val="en-US"/>
        </w:rPr>
        <w:t>The captain started. “Of course, your wife, I remember her. Twenty-five years ago, wasn’t it? When they opened First Town and you quit the service and brought her up here. And there were childre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y son and two daughte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I remember. They’re 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Up at our hut. There’s a fine breakfast waiting all of you up the hill. Will you co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would be honored, Mr. Hathaway.” Captain Wilder called to the rocket, “Abandon shi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walked up the hill, Hathaway and Captain Wilder, the twenty crew members following taking deep breaths of the thin, cool morning air. The sun rose and it was a good d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o you remember Spender,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ve never forgotten hi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bout once a year I walk up past his tomb. It looks like he got his way at last. He didn’t want us to come here, and I suppose he’s happy now that we’ve all gone a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about—what was his name?—Parkhill, Sam Parkhi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 opened a hot-dog sta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t sounds just </w:t>
      </w:r>
      <w:r>
        <w:rPr>
          <w:rFonts w:cs="Courier New" w:ascii="Verdana" w:hAnsi="Verdana"/>
          <w:i/>
          <w:color w:val="000000"/>
          <w:sz w:val="20"/>
          <w:szCs w:val="20"/>
          <w:lang w:val="en-US"/>
        </w:rPr>
        <w:t>like</w:t>
      </w:r>
      <w:r>
        <w:rPr>
          <w:rFonts w:cs="Courier New" w:ascii="Verdana" w:hAnsi="Verdana"/>
          <w:color w:val="000000"/>
          <w:sz w:val="20"/>
          <w:szCs w:val="20"/>
          <w:lang w:val="en-US"/>
        </w:rPr>
        <w:t xml:space="preserve"> hi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And went back to Earth the next week for the war.” Hathaway put his hand to his chest and sat down abruptly upon a boulder, “I’m sorry. The excitement. Seeing you again after all these years. Have to rest.” He felt his heart pound. He counted the beats. It was very ba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e’ve a doctor,” said Wilder. “Excuse me, Hathaway, I know you are one, but we’d better check you with our own—” The doctor was summon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ll be all right,” insisted Hathaway. “The waiting, the excitement.” He could hardly breathe. His lips were blue. “You know,” he said as the doctor placed a stethoscope to him, “it’s as if I kept alive all these years just for this day, and now you’re here to take me back to Earth, I’m satisfied and I can just lie down and qu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re.” The doctor handed him a yellow pellet. “We’d better let you res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nsense. Just let me sit a moment. It’s good to see all of you. Good to hear new voices ag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s the pellet work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Fine. Here we go!”</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walked on up the hi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ice, come see who’s here!”</w:t>
      </w:r>
    </w:p>
    <w:p>
      <w:pPr>
        <w:pStyle w:val="Normal"/>
        <w:suppressAutoHyphens w:val="true"/>
        <w:autoSpaceDE w:val="false"/>
        <w:ind w:firstLine="283"/>
        <w:jc w:val="both"/>
        <w:rPr/>
      </w:pPr>
      <w:r>
        <w:rPr>
          <w:rFonts w:cs="Courier New" w:ascii="Verdana" w:hAnsi="Verdana"/>
          <w:color w:val="000000"/>
          <w:sz w:val="20"/>
          <w:szCs w:val="20"/>
          <w:lang w:val="en-US"/>
        </w:rPr>
        <w:t>Hathaway frowned and bent into the hut. “Alice, did you hea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is wife appeared. A moment later the two daughters, tall and gracious, came out, followed by an even taller s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ice, you remember Captain Wilder?”</w:t>
      </w:r>
    </w:p>
    <w:p>
      <w:pPr>
        <w:pStyle w:val="Normal"/>
        <w:suppressAutoHyphens w:val="true"/>
        <w:autoSpaceDE w:val="false"/>
        <w:ind w:firstLine="283"/>
        <w:jc w:val="both"/>
        <w:rPr/>
      </w:pPr>
      <w:r>
        <w:rPr>
          <w:rFonts w:cs="Courier New" w:ascii="Verdana" w:hAnsi="Verdana"/>
          <w:color w:val="000000"/>
          <w:sz w:val="20"/>
          <w:szCs w:val="20"/>
          <w:lang w:val="en-US"/>
        </w:rPr>
        <w:t>She hesitated and looked at Hathaway as if for instructions and then smiled. “Of course, Captain Wild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remember, we had dinner together the night before I took off for Jupiter, Mrs. Hathaway.”</w:t>
      </w:r>
    </w:p>
    <w:p>
      <w:pPr>
        <w:pStyle w:val="Normal"/>
        <w:suppressAutoHyphens w:val="true"/>
        <w:autoSpaceDE w:val="false"/>
        <w:ind w:firstLine="283"/>
        <w:jc w:val="both"/>
        <w:rPr/>
      </w:pPr>
      <w:r>
        <w:rPr>
          <w:rFonts w:cs="Courier New" w:ascii="Verdana" w:hAnsi="Verdana"/>
          <w:color w:val="000000"/>
          <w:sz w:val="20"/>
          <w:szCs w:val="20"/>
          <w:lang w:val="en-US"/>
        </w:rPr>
        <w:t>She shook his hand vigorously. “My daughters, Marguerite and Susan. My son, John. You remember the captain, sure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ands were shaken amid laughter and much talk.</w:t>
      </w:r>
    </w:p>
    <w:p>
      <w:pPr>
        <w:pStyle w:val="Normal"/>
        <w:suppressAutoHyphens w:val="true"/>
        <w:autoSpaceDE w:val="false"/>
        <w:ind w:firstLine="283"/>
        <w:jc w:val="both"/>
        <w:rPr/>
      </w:pPr>
      <w:r>
        <w:rPr>
          <w:rFonts w:cs="Courier New" w:ascii="Verdana" w:hAnsi="Verdana"/>
          <w:color w:val="000000"/>
          <w:sz w:val="20"/>
          <w:szCs w:val="20"/>
          <w:lang w:val="en-US"/>
        </w:rPr>
        <w:t xml:space="preserve">Captain Wilder sniffed the air. “Is that </w:t>
      </w:r>
      <w:r>
        <w:rPr>
          <w:rFonts w:cs="Courier New" w:ascii="Verdana" w:hAnsi="Verdana"/>
          <w:i/>
          <w:color w:val="000000"/>
          <w:sz w:val="20"/>
          <w:szCs w:val="20"/>
          <w:lang w:val="en-US"/>
        </w:rPr>
        <w:t>gingerbread?</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ill you have some?”</w:t>
      </w:r>
    </w:p>
    <w:p>
      <w:pPr>
        <w:pStyle w:val="Normal"/>
        <w:suppressAutoHyphens w:val="true"/>
        <w:autoSpaceDE w:val="false"/>
        <w:ind w:firstLine="283"/>
        <w:jc w:val="both"/>
        <w:rPr/>
      </w:pPr>
      <w:r>
        <w:rPr>
          <w:rFonts w:cs="Courier New" w:ascii="Verdana" w:hAnsi="Verdana"/>
          <w:color w:val="000000"/>
          <w:sz w:val="20"/>
          <w:szCs w:val="20"/>
          <w:lang w:val="en-US"/>
        </w:rPr>
        <w:t>Everyone moved. Folding tables were hurried out while hot foods were rushed forth and plates and fine damask napkins and good silverware were laid. Captain Wilder stood looking first at Mrs. Hathaway and then at her son and her two tall, quiet-moving daughters. He looked into their faces as they darted past and he followed every move of their youthful hands and every expression of their wrinkleless faces. He sat upon a chair the son brought. “How old are you, John?”</w:t>
      </w:r>
    </w:p>
    <w:p>
      <w:pPr>
        <w:pStyle w:val="Normal"/>
        <w:suppressAutoHyphens w:val="true"/>
        <w:autoSpaceDE w:val="false"/>
        <w:ind w:firstLine="283"/>
        <w:jc w:val="both"/>
        <w:rPr/>
      </w:pPr>
      <w:r>
        <w:rPr>
          <w:rFonts w:cs="Courier New" w:ascii="Verdana" w:hAnsi="Verdana"/>
          <w:color w:val="000000"/>
          <w:sz w:val="20"/>
          <w:szCs w:val="20"/>
          <w:lang w:val="en-US"/>
        </w:rPr>
        <w:t>The son replied, “Twenty-three.”</w:t>
      </w:r>
    </w:p>
    <w:p>
      <w:pPr>
        <w:pStyle w:val="Normal"/>
        <w:suppressAutoHyphens w:val="true"/>
        <w:autoSpaceDE w:val="false"/>
        <w:ind w:firstLine="283"/>
        <w:jc w:val="both"/>
        <w:rPr/>
      </w:pPr>
      <w:r>
        <w:rPr>
          <w:rFonts w:cs="Courier New" w:ascii="Verdana" w:hAnsi="Verdana"/>
          <w:color w:val="000000"/>
          <w:sz w:val="20"/>
          <w:szCs w:val="20"/>
          <w:lang w:val="en-US"/>
        </w:rPr>
        <w:t>Wilder shifted his silverware clumsily. His face was suddenly pale. The man next to him whispered, “Captain Wilder, that can’t be r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son moved away to bring more chai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s that, Williams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I’m forty-three myself, Captain. I was in school the same time as young John Hathaway there, twenty years ago. He says he’s only twenty-three now; he only </w:t>
      </w:r>
      <w:r>
        <w:rPr>
          <w:rFonts w:cs="Courier New" w:ascii="Verdana" w:hAnsi="Verdana"/>
          <w:i/>
          <w:color w:val="000000"/>
          <w:sz w:val="20"/>
          <w:szCs w:val="20"/>
          <w:lang w:val="en-US"/>
        </w:rPr>
        <w:t>looks</w:t>
      </w:r>
      <w:r>
        <w:rPr>
          <w:rFonts w:cs="Courier New" w:ascii="Verdana" w:hAnsi="Verdana"/>
          <w:color w:val="000000"/>
          <w:sz w:val="20"/>
          <w:szCs w:val="20"/>
          <w:lang w:val="en-US"/>
        </w:rPr>
        <w:t xml:space="preserve"> twenty-three. But that’s wrong. He should be forty-two, at least. What’s it mean,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n’t kn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look kind of sick,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n’t feel well. The daughters, too, I saw them twenty years or so ago; they haven’t changed, not a wrinkle. Will you do me a favor? I want you to run an errand, Williamson. I’ll tell you where to go and what to check. Late in the breakfast, slip away. It should take you only ten minutes. The place isn’t far from here. I saw it from the rocket as we land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re! What are you talking about so seriously?” Mrs. Hathaway ladled quick spoons of soup into their bowls. “Smile now; we’re all together, the trip’s over, and it’s like ho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Captain Wilder laughed. “You certainly look very well and young Mrs. Hatha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sn’t that like a ma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watched her drift away, drift with her pink face warm, smooth as an apple, unwrinkled and colorful. She chimed her laugh at every joke, she tossed salads neatly, never once pausing for breath. And the bony son and curved daughters were brilliantly witty, like their father, telling of the long years and their secret life, while their father nodded proudly to eac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illiamson slipped off down the hil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Where’s </w:t>
      </w:r>
      <w:r>
        <w:rPr>
          <w:rFonts w:cs="Courier New" w:ascii="Verdana" w:hAnsi="Verdana"/>
          <w:i/>
          <w:color w:val="000000"/>
          <w:sz w:val="20"/>
          <w:szCs w:val="20"/>
          <w:lang w:val="en-US"/>
        </w:rPr>
        <w:t>he</w:t>
      </w:r>
      <w:r>
        <w:rPr>
          <w:rFonts w:cs="Courier New" w:ascii="Verdana" w:hAnsi="Verdana"/>
          <w:color w:val="000000"/>
          <w:sz w:val="20"/>
          <w:szCs w:val="20"/>
          <w:lang w:val="en-US"/>
        </w:rPr>
        <w:t xml:space="preserve"> going?” asked Hathaw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Checking the rocket,” said Wilder. “But, as I was saying, Hathaway, there’s nothing on Jupiter, nothing at all for men. That includes Saturn and Pluto.” Wilder talked mechanically, not hearing his words, thinking only of Williamson running down the hill and climbing back to tell what he had fou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nks.” Marguerite Hathaway was filling his water glass. Impulsively he touched her arm. She did not even mind. Her flesh was warm and sof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athaway, across the table, paused several times, touched his chest with his fingers, painfully, then went on listening to the murmuring talk and sudden loud chattering, glancing now and again with concern at Wilder, who did not seem to like chewing his gingerbread.</w:t>
      </w:r>
    </w:p>
    <w:p>
      <w:pPr>
        <w:pStyle w:val="Normal"/>
        <w:suppressAutoHyphens w:val="true"/>
        <w:autoSpaceDE w:val="false"/>
        <w:ind w:firstLine="283"/>
        <w:jc w:val="both"/>
        <w:rPr/>
      </w:pPr>
      <w:r>
        <w:rPr>
          <w:rFonts w:cs="Courier New" w:ascii="Verdana" w:hAnsi="Verdana"/>
          <w:color w:val="000000"/>
          <w:sz w:val="20"/>
          <w:szCs w:val="20"/>
          <w:lang w:val="en-US"/>
        </w:rPr>
        <w:t>Williamson returned. He sat picking at his food until the captain whispered aside to him, “Wel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found it, si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w:t>
      </w:r>
    </w:p>
    <w:p>
      <w:pPr>
        <w:pStyle w:val="Normal"/>
        <w:suppressAutoHyphens w:val="true"/>
        <w:autoSpaceDE w:val="false"/>
        <w:ind w:firstLine="283"/>
        <w:jc w:val="both"/>
        <w:rPr/>
      </w:pPr>
      <w:r>
        <w:rPr>
          <w:rFonts w:cs="Courier New" w:ascii="Verdana" w:hAnsi="Verdana"/>
          <w:color w:val="000000"/>
          <w:sz w:val="20"/>
          <w:szCs w:val="20"/>
          <w:lang w:val="en-US"/>
        </w:rPr>
        <w:t>Williamson’s cheeks were white. He kept his eyes on the laughing people. The daughters were smiling gravely and the son was telling a joke. Williamson said, “I went into the graveyar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four crosses were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four crosses were there, sir. The names were still on them. I wrote them down to be sure.” He read from a white paper: “Alice, Marguerite, Susan, and John Hathaway. Died of unknown virus. July 2007.”</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Thank you, Williamson.” Wilder closed his ey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Nineteen years ago, sir,” Williamson’s hand trembl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Then who are </w:t>
      </w:r>
      <w:r>
        <w:rPr>
          <w:rFonts w:cs="Courier New" w:ascii="Verdana" w:hAnsi="Verdana"/>
          <w:i/>
          <w:color w:val="000000"/>
          <w:sz w:val="20"/>
          <w:szCs w:val="20"/>
          <w:lang w:val="en-US"/>
        </w:rPr>
        <w:t>these!</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n’t kno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are you going to d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don’t know that either.”</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ill we tell the other me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ater. Go on with your food as if nothing happen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not very hungry now, sir.”</w:t>
      </w:r>
    </w:p>
    <w:p>
      <w:pPr>
        <w:pStyle w:val="Normal"/>
        <w:suppressAutoHyphens w:val="true"/>
        <w:autoSpaceDE w:val="false"/>
        <w:ind w:firstLine="283"/>
        <w:jc w:val="both"/>
        <w:rPr/>
      </w:pPr>
      <w:r>
        <w:rPr>
          <w:rFonts w:cs="Courier New" w:ascii="Verdana" w:hAnsi="Verdana"/>
          <w:color w:val="000000"/>
          <w:sz w:val="20"/>
          <w:szCs w:val="20"/>
          <w:lang w:val="en-US"/>
        </w:rPr>
        <w:t>The meal ended with wine brought from the rocket. Hathaway arose. “A toast to all of you; it’s good to be with friends again. And to my wife and children, without whom I couldn’t have survived alone. It is only through their kindness in caring for me that I’ve lived on, waiting for your arrival.” He moved his wineglass toward his family, who looked back self-consciously, lowering their eyes at last as everyone drank.</w:t>
      </w:r>
    </w:p>
    <w:p>
      <w:pPr>
        <w:pStyle w:val="Normal"/>
        <w:suppressAutoHyphens w:val="true"/>
        <w:autoSpaceDE w:val="false"/>
        <w:ind w:firstLine="283"/>
        <w:jc w:val="both"/>
        <w:rPr/>
      </w:pPr>
      <w:r>
        <w:rPr>
          <w:rFonts w:cs="Courier New" w:ascii="Verdana" w:hAnsi="Verdana"/>
          <w:color w:val="000000"/>
          <w:sz w:val="20"/>
          <w:szCs w:val="20"/>
          <w:lang w:val="en-US"/>
        </w:rPr>
        <w:t>Hathaway drank down his wine..He did not cry out as he fell forward onto the table and slipped to the ground. Several men eased him to rest. The doctor bent to him and listened. Wilder touched the doctor’s shoulder. The doctor looked up and shook his head. Wilder knelt and took the old man’s hand. “Wilder?” Hathaway’s voice was barely audible. “I spoiled the breakfas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nsens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ay good-by to Alice and the children for 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Just a moment, I’ll call the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no, don’t!” gasped Hathaway. “They wouldn’t understand. I wouldn’t want them to understand! Don’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ilder did not mov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athaway was dead.</w:t>
      </w:r>
    </w:p>
    <w:p>
      <w:pPr>
        <w:pStyle w:val="Normal"/>
        <w:suppressAutoHyphens w:val="true"/>
        <w:autoSpaceDE w:val="false"/>
        <w:ind w:firstLine="283"/>
        <w:jc w:val="both"/>
        <w:rPr/>
      </w:pPr>
      <w:r>
        <w:rPr>
          <w:rFonts w:cs="Courier New" w:ascii="Verdana" w:hAnsi="Verdana"/>
          <w:color w:val="000000"/>
          <w:sz w:val="20"/>
          <w:szCs w:val="20"/>
          <w:lang w:val="en-US"/>
        </w:rPr>
        <w:t>Wilder waited for a long time. Then he arose and walked away from the stunned group around Hathaway. He went to Alice Hathaway, looked into her face, and said, “Do you know what has just happen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omething about my husb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He’s just passed away; his heart,” said Wilder, watching h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m sorry,” she sai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How do you feel?” he ask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 didn’t want us to feel badly. He told us it would happen one day and he didn’t want us to cry. He didn’t teach us how, you know. He didn’t want us to know. He said it was the worst thing that could happen to a man to know how to be lonely and know how to be sad and then to cry. So we’re not to know what crying is, or being sad.”</w:t>
      </w:r>
    </w:p>
    <w:p>
      <w:pPr>
        <w:pStyle w:val="Normal"/>
        <w:suppressAutoHyphens w:val="true"/>
        <w:autoSpaceDE w:val="false"/>
        <w:ind w:firstLine="283"/>
        <w:jc w:val="both"/>
        <w:rPr/>
      </w:pPr>
      <w:r>
        <w:rPr>
          <w:rFonts w:cs="Courier New" w:ascii="Verdana" w:hAnsi="Verdana"/>
          <w:color w:val="000000"/>
          <w:sz w:val="20"/>
          <w:szCs w:val="20"/>
          <w:lang w:val="en-US"/>
        </w:rPr>
        <w:t>Wilder glanced at her hands, the soft warm hands and the fine manicured nails and the tapered wrists. He saw her slender, smooth white neck and her intelligent eyes. Finally he said, “Mr. Hathaway did a fine job on you and your childre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He would have liked to hear you say that. He was so proud of us. After a while he even forgot that he had made us. At the end he loved and took us as his real wife and children. And, in a way, we </w:t>
      </w:r>
      <w:r>
        <w:rPr>
          <w:rFonts w:cs="Courier New" w:ascii="Verdana" w:hAnsi="Verdana"/>
          <w:i/>
          <w:color w:val="000000"/>
          <w:sz w:val="20"/>
          <w:szCs w:val="20"/>
          <w:lang w:val="en-US"/>
        </w:rPr>
        <w:t>are</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 gave him a good deal of comfor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for years on end we sat and talked. He so much loved to talk. He liked the stone hut and the open fire. We could have lived in a regular house in the town, but he liked it up here, where he could be primitive if he liked, or modern if he liked. He told me all about his laboratory and the things he did in it. He wired the entire dead American town below with sound speakers. When he pressed a button the town lit up and made noises as if ten thousand people lived in it. There were airplane noises and car noises and the sounds of people talking. He would sit and light a cigar and talk to us, and the sounds of the town would come up to us, and once in awhile the phone would ring and a recorded voice would ask Mr. Hathaway scientific and surgical questions and he would answer them. With the phone ringing and us here and the sounds of the town and his cigar, Mr. Hathaway was quite happy. There’s only one thing he couldn’t make us do,” she said. “And that was to grow old. He got older every day, but we stayed the same. I guess he didn’t mind. I guess he wanted us this 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ll bury him down in the yard where the other four crosses are. I think he would like that.”</w:t>
      </w:r>
    </w:p>
    <w:p>
      <w:pPr>
        <w:pStyle w:val="Normal"/>
        <w:suppressAutoHyphens w:val="true"/>
        <w:autoSpaceDE w:val="false"/>
        <w:ind w:firstLine="283"/>
        <w:jc w:val="both"/>
        <w:rPr/>
      </w:pPr>
      <w:r>
        <w:rPr>
          <w:rFonts w:cs="Courier New" w:ascii="Verdana" w:hAnsi="Verdana"/>
          <w:color w:val="000000"/>
          <w:sz w:val="20"/>
          <w:szCs w:val="20"/>
          <w:lang w:val="en-US"/>
        </w:rPr>
        <w:t>She put her hand on his wrist, lightly. “I’m sure he woul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Orders were given. The family followed the little procession down the hill. Two men carried Hathaway on a covered stretcher. They passed the stone hut and the storage shed where Hathaway, many years before, had begun his work. Wilder paused within the workshop do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ow would it be, he wondered, to live on a planet with a wife and three children and have them die, leaving you alone with the wind and silence? What would a person do? Bury them with crosses in the graveyard and then come back up to the workshop and, with all the power of mind and memory and accuracy of finger and genius, put together, bit by bit, all those things that were wife, son, daughter. With an entire American city below from which to draw needed supplies, a brilliant man might do anyth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sound of their footsteps was muffled in the sand. At the graveyard, as they turned in, two men were already spading out the ear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returned to the rocket in the late afternoon.</w:t>
      </w:r>
    </w:p>
    <w:p>
      <w:pPr>
        <w:pStyle w:val="Normal"/>
        <w:suppressAutoHyphens w:val="true"/>
        <w:autoSpaceDE w:val="false"/>
        <w:ind w:firstLine="283"/>
        <w:jc w:val="both"/>
        <w:rPr/>
      </w:pPr>
      <w:r>
        <w:rPr>
          <w:rFonts w:cs="Courier New" w:ascii="Verdana" w:hAnsi="Verdana"/>
          <w:color w:val="000000"/>
          <w:sz w:val="20"/>
          <w:szCs w:val="20"/>
          <w:lang w:val="en-US"/>
        </w:rPr>
        <w:t xml:space="preserve">Williamson nodded at the stone hut. “What are we going to do about </w:t>
      </w:r>
      <w:r>
        <w:rPr>
          <w:rFonts w:cs="Courier New" w:ascii="Verdana" w:hAnsi="Verdana"/>
          <w:i/>
          <w:color w:val="000000"/>
          <w:sz w:val="20"/>
          <w:szCs w:val="20"/>
          <w:lang w:val="en-US"/>
        </w:rPr>
        <w:t>them?</w:t>
      </w:r>
      <w:r>
        <w:rPr>
          <w:rFonts w:cs="Courier New" w:ascii="Verdana" w:hAnsi="Verdana"/>
          <w:color w:val="000000"/>
          <w:sz w:val="20"/>
          <w:szCs w:val="20"/>
          <w:lang w:val="en-US"/>
        </w:rPr>
        <w: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don’t know,” said the captai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re you going to turn them off?”</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ff?” The captain looked faintly surprised. “It never entered my min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re not taking them back with u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it would be useles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You mean you’re going to leave them here, like </w:t>
      </w:r>
      <w:r>
        <w:rPr>
          <w:rFonts w:cs="Courier New" w:ascii="Verdana" w:hAnsi="Verdana"/>
          <w:i/>
          <w:color w:val="000000"/>
          <w:sz w:val="20"/>
          <w:szCs w:val="20"/>
          <w:lang w:val="en-US"/>
        </w:rPr>
        <w:t>that</w:t>
      </w:r>
      <w:r>
        <w:rPr>
          <w:rFonts w:cs="Courier New" w:ascii="Verdana" w:hAnsi="Verdana"/>
          <w:color w:val="000000"/>
          <w:sz w:val="20"/>
          <w:szCs w:val="20"/>
          <w:lang w:val="en-US"/>
        </w:rPr>
        <w:t xml:space="preserve">, as they </w:t>
      </w:r>
      <w:r>
        <w:rPr>
          <w:rFonts w:cs="Courier New" w:ascii="Verdana" w:hAnsi="Verdana"/>
          <w:i/>
          <w:color w:val="000000"/>
          <w:sz w:val="20"/>
          <w:szCs w:val="20"/>
          <w:lang w:val="en-US"/>
        </w:rPr>
        <w:t>are!</w:t>
      </w:r>
      <w:r>
        <w:rPr>
          <w:rFonts w:cs="Courier New" w:ascii="Verdana" w:hAnsi="Verdana"/>
          <w:color w:val="000000"/>
          <w:sz w:val="20"/>
          <w:szCs w:val="20"/>
          <w:lang w:val="en-US"/>
        </w:rPr>
        <w:t>”</w:t>
      </w:r>
    </w:p>
    <w:p>
      <w:pPr>
        <w:pStyle w:val="Normal"/>
        <w:suppressAutoHyphens w:val="true"/>
        <w:autoSpaceDE w:val="false"/>
        <w:ind w:firstLine="283"/>
        <w:jc w:val="both"/>
        <w:rPr/>
      </w:pPr>
      <w:r>
        <w:rPr>
          <w:rFonts w:cs="Courier New" w:ascii="Verdana" w:hAnsi="Verdana"/>
          <w:color w:val="000000"/>
          <w:sz w:val="20"/>
          <w:szCs w:val="20"/>
          <w:lang w:val="en-US"/>
        </w:rPr>
        <w:t>The captain handed Williamson a gun. “If you can do anything about this, you’re a better man than I.”</w:t>
      </w:r>
    </w:p>
    <w:p>
      <w:pPr>
        <w:pStyle w:val="Normal"/>
        <w:suppressAutoHyphens w:val="true"/>
        <w:autoSpaceDE w:val="false"/>
        <w:ind w:firstLine="283"/>
        <w:jc w:val="both"/>
        <w:rPr/>
      </w:pPr>
      <w:r>
        <w:rPr>
          <w:rFonts w:cs="Courier New" w:ascii="Verdana" w:hAnsi="Verdana"/>
          <w:color w:val="000000"/>
          <w:sz w:val="20"/>
          <w:szCs w:val="20"/>
          <w:lang w:val="en-US"/>
        </w:rPr>
        <w:t>Five minutes later Williamson returned from the hut, sweating. “Here, take your gun. I understand what you mean now. I went in the hut with the gun. One of the daughters smiled at me. So did the others, The wife offered me a cup of tea. Lord, it’d be murder!”</w:t>
      </w:r>
    </w:p>
    <w:p>
      <w:pPr>
        <w:pStyle w:val="Normal"/>
        <w:suppressAutoHyphens w:val="true"/>
        <w:autoSpaceDE w:val="false"/>
        <w:ind w:firstLine="283"/>
        <w:jc w:val="both"/>
        <w:rPr/>
      </w:pPr>
      <w:r>
        <w:rPr>
          <w:rFonts w:cs="Courier New" w:ascii="Verdana" w:hAnsi="Verdana"/>
          <w:color w:val="000000"/>
          <w:sz w:val="20"/>
          <w:szCs w:val="20"/>
          <w:lang w:val="en-US"/>
        </w:rPr>
        <w:t>Wilder nodded. “There’ll never be anything as fine as them again. They’re built to last; ten, fifty, two hundred years. Yes, they’ve as much right to—to life as you or I or any of us.” He knocked out his pipe. “Well, get aboard. We’re taking off. This city’s done for, we’ll not be using it.”</w:t>
      </w:r>
    </w:p>
    <w:p>
      <w:pPr>
        <w:pStyle w:val="Normal"/>
        <w:suppressAutoHyphens w:val="true"/>
        <w:autoSpaceDE w:val="false"/>
        <w:ind w:firstLine="283"/>
        <w:jc w:val="both"/>
        <w:rPr/>
      </w:pPr>
      <w:r>
        <w:rPr>
          <w:rFonts w:cs="Courier New" w:ascii="Verdana" w:hAnsi="Verdana"/>
          <w:color w:val="000000"/>
          <w:sz w:val="20"/>
          <w:szCs w:val="20"/>
          <w:lang w:val="en-US"/>
        </w:rPr>
        <w:t>It was late in the day. A cold wind was rising. The men were aboard. The captain hesitated. Williamson said, “Don’t tell me you’re going back to say—good-by—-to them?”</w:t>
      </w:r>
    </w:p>
    <w:p>
      <w:pPr>
        <w:pStyle w:val="Normal"/>
        <w:suppressAutoHyphens w:val="true"/>
        <w:autoSpaceDE w:val="false"/>
        <w:ind w:firstLine="283"/>
        <w:jc w:val="both"/>
        <w:rPr/>
      </w:pPr>
      <w:r>
        <w:rPr>
          <w:rFonts w:cs="Courier New" w:ascii="Verdana" w:hAnsi="Verdana"/>
          <w:color w:val="000000"/>
          <w:sz w:val="20"/>
          <w:szCs w:val="20"/>
          <w:lang w:val="en-US"/>
        </w:rPr>
        <w:t>The captain looked at Williamson coldly. “None of your business.”</w:t>
      </w:r>
    </w:p>
    <w:p>
      <w:pPr>
        <w:pStyle w:val="Normal"/>
        <w:suppressAutoHyphens w:val="true"/>
        <w:autoSpaceDE w:val="false"/>
        <w:ind w:firstLine="283"/>
        <w:jc w:val="both"/>
        <w:rPr/>
      </w:pPr>
      <w:r>
        <w:rPr>
          <w:rFonts w:cs="Courier New" w:ascii="Verdana" w:hAnsi="Verdana"/>
          <w:color w:val="000000"/>
          <w:sz w:val="20"/>
          <w:szCs w:val="20"/>
          <w:lang w:val="en-US"/>
        </w:rPr>
        <w:t>Wilder strode up toward the hut through the darkening wind. The men in the rocket saw his shadow lingering in the stone-hut doorway. They saw a woman’s shadow. They saw the captain shake her h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oments later he came running back to the rocke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On nights when the wind comes over the dead sea bottoms and through the hexagonal graveyard, over four old crosses and one new one, there is a light burning in the low stone hut, and in that hut, as the wind roars by and the dust whirls and the cold stars burn, are four figures, a woman, two daughters, a son, tending a low fire for no reason and talking and laugh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ight after night for every year and every year, for no reason at all, the woman comes out and looks at the sky, her hands up, for a long moment, looking at the green burning of Earth, not knowing why she looks, and then she goes back and throws a stick on the fire, and the wind comes up and the dead sea goes on being dea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August 2026: THERE WILL COME SOFT RAIN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 xml:space="preserve">In the living room the voice-clock sang, </w:t>
      </w:r>
      <w:r>
        <w:rPr>
          <w:rFonts w:cs="Courier New" w:ascii="Verdana" w:hAnsi="Verdana"/>
          <w:i/>
          <w:color w:val="000000"/>
          <w:sz w:val="20"/>
          <w:szCs w:val="20"/>
          <w:lang w:val="en-US"/>
        </w:rPr>
        <w:t>Tick-tock, seven o’clock, time to get up, time to get up, seven o’clock!</w:t>
      </w:r>
      <w:r>
        <w:rPr>
          <w:rFonts w:cs="Courier New" w:ascii="Verdana" w:hAnsi="Verdana"/>
          <w:color w:val="000000"/>
          <w:sz w:val="20"/>
          <w:szCs w:val="20"/>
          <w:lang w:val="en-US"/>
        </w:rPr>
        <w:t xml:space="preserve"> as if it were afraid that nobody would. The morning house lay empty. The clock ticked on, repeating and repeating its sounds into the emptiness. </w:t>
      </w:r>
      <w:r>
        <w:rPr>
          <w:rFonts w:cs="Courier New" w:ascii="Verdana" w:hAnsi="Verdana"/>
          <w:i/>
          <w:color w:val="000000"/>
          <w:sz w:val="20"/>
          <w:szCs w:val="20"/>
          <w:lang w:val="en-US"/>
        </w:rPr>
        <w:t>Seven-nine, breakfast time, seven-ni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kitchen the breakfast stove gave a hissing sigh and ejected from its warm interior eight pieces of perfectly browned toast, eight eggs sunnyside up, sixteen slices of bacon, two coffees, and two cool glasses of mil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oday is August 4, 2026,” said a second voice from the kitchen ceiling, “in the city of Allendale, California.” It repeated the date three times for memory’s sake. “Today is Mr. Featherstone’s birthday. Today is the anniversary of Tilita’s marriage. Insurance is payable, as are the water, gas, and light bill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omewhere in the walls, relays clicked, memory tapes glided under electric eyes.</w:t>
      </w:r>
    </w:p>
    <w:p>
      <w:pPr>
        <w:pStyle w:val="Normal"/>
        <w:suppressAutoHyphens w:val="true"/>
        <w:autoSpaceDE w:val="false"/>
        <w:ind w:firstLine="283"/>
        <w:jc w:val="both"/>
        <w:rPr/>
      </w:pPr>
      <w:r>
        <w:rPr>
          <w:rFonts w:cs="Courier New" w:ascii="Verdana" w:hAnsi="Verdana"/>
          <w:i/>
          <w:color w:val="000000"/>
          <w:sz w:val="20"/>
          <w:szCs w:val="20"/>
          <w:lang w:val="en-US"/>
        </w:rPr>
        <w:t>Eight-one, tick-tock, eight-one o’clock, off to school, off to work, run, run, eight-one!</w:t>
      </w:r>
      <w:r>
        <w:rPr>
          <w:rFonts w:cs="Courier New" w:ascii="Verdana" w:hAnsi="Verdana"/>
          <w:color w:val="000000"/>
          <w:sz w:val="20"/>
          <w:szCs w:val="20"/>
          <w:lang w:val="en-US"/>
        </w:rPr>
        <w:t xml:space="preserve"> But no doors slammed, no carpets took the soft tread of rubber heels. It was raining outside. The weather box on the front door sang quietly: “Rain, rain, go away; rubbers, raincoats for today . . .” And the rain tapped on the empty house, echo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Outside, the garage chimed and lifted its door to reveal the waiting car. After a long wait the door swung down ag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t eight-thirty the eggs were shriveled and the toast was like stone. An aluminum wedge scraped them into the sink, where hot water whirled them down a metal throat which digested and flushed them away to the distant sea. The dirty dishes were dropped into a hot washer and emerged twinkling dry.</w:t>
      </w:r>
    </w:p>
    <w:p>
      <w:pPr>
        <w:pStyle w:val="Normal"/>
        <w:suppressAutoHyphens w:val="true"/>
        <w:autoSpaceDE w:val="false"/>
        <w:ind w:firstLine="283"/>
        <w:jc w:val="both"/>
        <w:rPr/>
      </w:pPr>
      <w:r>
        <w:rPr>
          <w:rFonts w:cs="Courier New" w:ascii="Verdana" w:hAnsi="Verdana"/>
          <w:i/>
          <w:color w:val="000000"/>
          <w:sz w:val="20"/>
          <w:szCs w:val="20"/>
          <w:lang w:val="en-US"/>
        </w:rPr>
        <w:t>Nine-fifteen</w:t>
      </w:r>
      <w:r>
        <w:rPr>
          <w:rFonts w:cs="Courier New" w:ascii="Verdana" w:hAnsi="Verdana"/>
          <w:color w:val="000000"/>
          <w:sz w:val="20"/>
          <w:szCs w:val="20"/>
          <w:lang w:val="en-US"/>
        </w:rPr>
        <w:t xml:space="preserve">, sang the clock, </w:t>
      </w:r>
      <w:r>
        <w:rPr>
          <w:rFonts w:cs="Courier New" w:ascii="Verdana" w:hAnsi="Verdana"/>
          <w:i/>
          <w:color w:val="000000"/>
          <w:sz w:val="20"/>
          <w:szCs w:val="20"/>
          <w:lang w:val="en-US"/>
        </w:rPr>
        <w:t>time to clean</w:t>
      </w:r>
      <w:r>
        <w:rPr>
          <w:rFonts w:cs="Courier New" w:ascii="Verdana" w:hAnsi="Verdana"/>
          <w:color w:val="000000"/>
          <w:sz w:val="20"/>
          <w:szCs w:val="20"/>
          <w:lang w:val="en-US"/>
        </w:rPr>
        <w: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Out of warrens in the wall, tiny robot mice darted. The rooms were acrawl with the small cleaning animals, all rubber and metal. They thudded against chairs, whirling their mustached runners, kneading the rug nap, sucking gently at hidden dust. Then, like mysterious invaders, they popped into their burrows. Their pink electric eyes faded. The house was clean.</w:t>
      </w:r>
    </w:p>
    <w:p>
      <w:pPr>
        <w:pStyle w:val="Normal"/>
        <w:suppressAutoHyphens w:val="true"/>
        <w:autoSpaceDE w:val="false"/>
        <w:ind w:firstLine="283"/>
        <w:jc w:val="both"/>
        <w:rPr/>
      </w:pPr>
      <w:r>
        <w:rPr>
          <w:rFonts w:cs="Courier New" w:ascii="Verdana" w:hAnsi="Verdana"/>
          <w:i/>
          <w:color w:val="000000"/>
          <w:sz w:val="20"/>
          <w:szCs w:val="20"/>
          <w:lang w:val="en-US"/>
        </w:rPr>
        <w:t>Ten o’clock</w:t>
      </w:r>
      <w:r>
        <w:rPr>
          <w:rFonts w:cs="Courier New" w:ascii="Verdana" w:hAnsi="Verdana"/>
          <w:color w:val="000000"/>
          <w:sz w:val="20"/>
          <w:szCs w:val="20"/>
          <w:lang w:val="en-US"/>
        </w:rPr>
        <w:t>. The sun came out from behind the rain. The house stood alone in a city of rubble and ashes. This was the one house left standing. At night the ruined city gave off a radioactive glow which could be seen for miles.</w:t>
      </w:r>
    </w:p>
    <w:p>
      <w:pPr>
        <w:pStyle w:val="Normal"/>
        <w:suppressAutoHyphens w:val="true"/>
        <w:autoSpaceDE w:val="false"/>
        <w:ind w:firstLine="283"/>
        <w:jc w:val="both"/>
        <w:rPr/>
      </w:pPr>
      <w:r>
        <w:rPr>
          <w:rFonts w:cs="Courier New" w:ascii="Verdana" w:hAnsi="Verdana"/>
          <w:i/>
          <w:color w:val="000000"/>
          <w:sz w:val="20"/>
          <w:szCs w:val="20"/>
          <w:lang w:val="en-US"/>
        </w:rPr>
        <w:t>Ten-fifteen</w:t>
      </w:r>
      <w:r>
        <w:rPr>
          <w:rFonts w:cs="Courier New" w:ascii="Verdana" w:hAnsi="Verdana"/>
          <w:color w:val="000000"/>
          <w:sz w:val="20"/>
          <w:szCs w:val="20"/>
          <w:lang w:val="en-US"/>
        </w:rPr>
        <w:t>. The garden sprinklers whirled up in golden founts, filling the soft morning air with scatterings of brightness, The water pelted windowpanes, running down the charred west side where the house had been burned evenly free of its white paint. The entire west face of the house was black, save for five places. Here the silhouette in paint of a man mowing a lawn. Here, as in a photograph, a woman bent to pick flowers. Still farther over, their images burned on wood in one titanic instant, a small boy, hands flung into the air; higher up, the image of a thrown ball, and opposite him a girl, hands raised to catch a ball which never came down.</w:t>
      </w:r>
    </w:p>
    <w:p>
      <w:pPr>
        <w:pStyle w:val="Normal"/>
        <w:suppressAutoHyphens w:val="true"/>
        <w:autoSpaceDE w:val="false"/>
        <w:ind w:firstLine="283"/>
        <w:jc w:val="both"/>
        <w:rPr/>
      </w:pPr>
      <w:r>
        <w:rPr>
          <w:rFonts w:cs="Courier New" w:ascii="Verdana" w:hAnsi="Verdana"/>
          <w:color w:val="000000"/>
          <w:sz w:val="20"/>
          <w:szCs w:val="20"/>
          <w:lang w:val="en-US"/>
        </w:rPr>
        <w:t>The five spots of paint—the man, the woman, the children, the ball—remained. The rest was a thin charcoaled lay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gentle sprinkler rain filled the garden with falling light.</w:t>
      </w:r>
    </w:p>
    <w:p>
      <w:pPr>
        <w:pStyle w:val="Normal"/>
        <w:suppressAutoHyphens w:val="true"/>
        <w:autoSpaceDE w:val="false"/>
        <w:ind w:firstLine="283"/>
        <w:jc w:val="both"/>
        <w:rPr/>
      </w:pPr>
      <w:r>
        <w:rPr>
          <w:rFonts w:cs="Courier New" w:ascii="Verdana" w:hAnsi="Verdana"/>
          <w:color w:val="000000"/>
          <w:sz w:val="20"/>
          <w:szCs w:val="20"/>
          <w:lang w:val="en-US"/>
        </w:rPr>
        <w:t>Until this day, how well the house had kept its peace. How carefully it had inquired, “Who goes there? What’s the password?” and, getting no answer from lonely foxes and whining cats, it had shut up its windows and drawn shades in an old-maidenly preoccupation with self-protection which bordered on a mechanical paranoia.</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quivered at each sound, the house did. If a sparrow brushed a window, the shade snapped up. The bird, startled, flew off! No, not even a bird must touch the hou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house was an altar with ten thousand attendants, big, small, servicing, attending, in choirs. But the gods had gone away, and the ritual of the religion continued senselessly, uselessly.</w:t>
      </w:r>
    </w:p>
    <w:p>
      <w:pPr>
        <w:pStyle w:val="Normal"/>
        <w:suppressAutoHyphens w:val="true"/>
        <w:autoSpaceDE w:val="false"/>
        <w:ind w:firstLine="283"/>
        <w:jc w:val="both"/>
        <w:rPr/>
      </w:pPr>
      <w:r>
        <w:rPr>
          <w:rFonts w:cs="Courier New" w:ascii="Verdana" w:hAnsi="Verdana"/>
          <w:i/>
          <w:color w:val="000000"/>
          <w:sz w:val="20"/>
          <w:szCs w:val="20"/>
          <w:lang w:val="en-US"/>
        </w:rPr>
        <w:t>Twelve noon</w:t>
      </w:r>
      <w:r>
        <w:rPr>
          <w:rFonts w:cs="Courier New" w:ascii="Verdana" w:hAnsi="Verdana"/>
          <w:color w:val="000000"/>
          <w:sz w:val="20"/>
          <w:szCs w:val="20"/>
          <w:lang w:val="en-US"/>
        </w:rPr>
        <w: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 dog whined, shivering, on the front porc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ront door recognized the dog voice and opened. The dog, once huge and fleshy, but now gone to bone and covered with sores, moved in and through the house, tracking mud. Behind it whirred angry mice, angry at having to pick up mud, angry at inconvenien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or not a leaf fragment blew under the door but what the wall panels flipped open and the copper scrap rats flashed swiftly out. The offending dust, hair, or paper, seized in miniature steel jaws, was raced back to the burrows. There, down tubes which fed into the cellar, it was dropped into the sighing vent of an incinerator which sat like evil Baal in a dark corn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dog ran upstairs, hysterically yelping to each door, at last realizing, as the house realized, that only silence was 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sniffed the air and scratched the kitchen door. Behind the door, the stove was making pancakes which filled the house with a rich baked odor and the scent of maple syru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dog frothed at the mouth, lying at the door, sniffing, its eyes turned to fire. It ran wildly in circles, biting at its tail, spun in a frenzy, and died. It lay in the parlor for an hour.</w:t>
      </w:r>
    </w:p>
    <w:p>
      <w:pPr>
        <w:pStyle w:val="Normal"/>
        <w:suppressAutoHyphens w:val="true"/>
        <w:autoSpaceDE w:val="false"/>
        <w:ind w:firstLine="283"/>
        <w:jc w:val="both"/>
        <w:rPr/>
      </w:pPr>
      <w:r>
        <w:rPr>
          <w:rFonts w:cs="Courier New" w:ascii="Verdana" w:hAnsi="Verdana"/>
          <w:i/>
          <w:color w:val="000000"/>
          <w:sz w:val="20"/>
          <w:szCs w:val="20"/>
          <w:lang w:val="en-US"/>
        </w:rPr>
        <w:t>Two o’clock</w:t>
      </w:r>
      <w:r>
        <w:rPr>
          <w:rFonts w:cs="Courier New" w:ascii="Verdana" w:hAnsi="Verdana"/>
          <w:color w:val="000000"/>
          <w:sz w:val="20"/>
          <w:szCs w:val="20"/>
          <w:lang w:val="en-US"/>
        </w:rPr>
        <w:t>, sang a voi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Delicately sensing decay at last, the regiments of mice hummed out as softly as blown gray leaves in an electrical wind.</w:t>
      </w:r>
    </w:p>
    <w:p>
      <w:pPr>
        <w:pStyle w:val="Normal"/>
        <w:suppressAutoHyphens w:val="true"/>
        <w:autoSpaceDE w:val="false"/>
        <w:ind w:firstLine="283"/>
        <w:jc w:val="both"/>
        <w:rPr/>
      </w:pPr>
      <w:r>
        <w:rPr>
          <w:rFonts w:cs="Courier New" w:ascii="Verdana" w:hAnsi="Verdana"/>
          <w:i/>
          <w:color w:val="000000"/>
          <w:sz w:val="20"/>
          <w:szCs w:val="20"/>
          <w:lang w:val="en-US"/>
        </w:rPr>
        <w:t>Two-fifteen</w:t>
      </w:r>
      <w:r>
        <w:rPr>
          <w:rFonts w:cs="Courier New" w:ascii="Verdana" w:hAnsi="Verdana"/>
          <w:color w:val="000000"/>
          <w:sz w:val="20"/>
          <w:szCs w:val="20"/>
          <w:lang w:val="en-US"/>
        </w:rPr>
        <w: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dog was g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cellar, the incinerator glowed suddenly and a whirl of sparks leaped up the chimney.</w:t>
      </w:r>
    </w:p>
    <w:p>
      <w:pPr>
        <w:pStyle w:val="Normal"/>
        <w:suppressAutoHyphens w:val="true"/>
        <w:autoSpaceDE w:val="false"/>
        <w:ind w:firstLine="283"/>
        <w:jc w:val="both"/>
        <w:rPr/>
      </w:pPr>
      <w:r>
        <w:rPr>
          <w:rFonts w:cs="Courier New" w:ascii="Verdana" w:hAnsi="Verdana"/>
          <w:i/>
          <w:color w:val="000000"/>
          <w:sz w:val="20"/>
          <w:szCs w:val="20"/>
          <w:lang w:val="en-US"/>
        </w:rPr>
        <w:t>Two thirty-five</w:t>
      </w:r>
      <w:r>
        <w:rPr>
          <w:rFonts w:cs="Courier New" w:ascii="Verdana" w:hAnsi="Verdana"/>
          <w:color w:val="000000"/>
          <w:sz w:val="20"/>
          <w:szCs w:val="20"/>
          <w:lang w:val="en-US"/>
        </w:rPr>
        <w: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ridge tables sprouted from patio walls. Playing cards fluttered onto pads in a shower of pips. Martinis manifested on an oaken bench with egg-salad sandwiches. Music play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ut the tables were silent and the cards untouched.</w:t>
      </w:r>
    </w:p>
    <w:p>
      <w:pPr>
        <w:pStyle w:val="Normal"/>
        <w:suppressAutoHyphens w:val="true"/>
        <w:autoSpaceDE w:val="false"/>
        <w:ind w:firstLine="283"/>
        <w:jc w:val="both"/>
        <w:rPr/>
      </w:pPr>
      <w:r>
        <w:rPr>
          <w:rFonts w:cs="Courier New" w:ascii="Verdana" w:hAnsi="Verdana"/>
          <w:color w:val="000000"/>
          <w:sz w:val="20"/>
          <w:szCs w:val="20"/>
          <w:lang w:val="en-US"/>
        </w:rPr>
        <w:t>At four o’clock the tables folded like great butterflies back through the paneled wall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i/>
          <w:color w:val="000000"/>
          <w:sz w:val="20"/>
          <w:szCs w:val="20"/>
          <w:lang w:val="en-US"/>
        </w:rPr>
        <w:t>Four-thirty</w:t>
      </w:r>
      <w:r>
        <w:rPr>
          <w:rFonts w:cs="Courier New" w:ascii="Verdana" w:hAnsi="Verdana"/>
          <w:color w:val="000000"/>
          <w:sz w:val="20"/>
          <w:szCs w:val="20"/>
          <w:lang w:val="en-US"/>
        </w:rPr>
        <w: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nursery walls glow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imals took shape: yellow giraffes, blue lions, pink antelopes, lilac panthers cavorting in crystal substance. The walls were glass. They looked out upon color and fantasy. Hidden films clocked through well-oiled sprockets, and the walls lived. The nursery floor was woven to resemble a crisp, cereal meadow. Over this ran aluminum roaches and iron crickets, and in the hot still air butterflies of delicate red tissue wavered among the sharp aroma of animal spoors! There was the sound like a great matted yellow hive of bees within a dark bellows, the lazy bumble of a purring lion. And there was the patter of okapi feet and the murmur of a fresh jungle rain, like other hoofs, falling upon the summer-starched grass. Now the walls dissolved into distances of parched weed, mile on mile, and warm endless sky. The animals drew away into thorn brakes and water holes.</w:t>
      </w:r>
    </w:p>
    <w:p>
      <w:pPr>
        <w:pStyle w:val="Normal"/>
        <w:suppressAutoHyphens w:val="true"/>
        <w:autoSpaceDE w:val="false"/>
        <w:ind w:firstLine="283"/>
        <w:jc w:val="both"/>
        <w:rPr/>
      </w:pPr>
      <w:r>
        <w:rPr>
          <w:rFonts w:cs="Courier New" w:ascii="Verdana" w:hAnsi="Verdana"/>
          <w:color w:val="000000"/>
          <w:sz w:val="20"/>
          <w:szCs w:val="20"/>
          <w:lang w:val="en-US"/>
        </w:rPr>
        <w:t>It was the children’s hou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i/>
          <w:color w:val="000000"/>
          <w:sz w:val="20"/>
          <w:szCs w:val="20"/>
          <w:lang w:val="en-US"/>
        </w:rPr>
        <w:t>Five o’clock</w:t>
      </w:r>
      <w:r>
        <w:rPr>
          <w:rFonts w:cs="Courier New" w:ascii="Verdana" w:hAnsi="Verdana"/>
          <w:color w:val="000000"/>
          <w:sz w:val="20"/>
          <w:szCs w:val="20"/>
          <w:lang w:val="en-US"/>
        </w:rPr>
        <w:t>. The bath filled with clear hot water.</w:t>
      </w:r>
    </w:p>
    <w:p>
      <w:pPr>
        <w:pStyle w:val="Normal"/>
        <w:suppressAutoHyphens w:val="true"/>
        <w:autoSpaceDE w:val="false"/>
        <w:ind w:firstLine="283"/>
        <w:jc w:val="both"/>
        <w:rPr/>
      </w:pPr>
      <w:r>
        <w:rPr>
          <w:rFonts w:cs="Courier New" w:ascii="Verdana" w:hAnsi="Verdana"/>
          <w:i/>
          <w:color w:val="000000"/>
          <w:sz w:val="20"/>
          <w:szCs w:val="20"/>
          <w:lang w:val="en-US"/>
        </w:rPr>
        <w:t>Six, seven, eight o’clock</w:t>
      </w:r>
      <w:r>
        <w:rPr>
          <w:rFonts w:cs="Courier New" w:ascii="Verdana" w:hAnsi="Verdana"/>
          <w:color w:val="000000"/>
          <w:sz w:val="20"/>
          <w:szCs w:val="20"/>
          <w:lang w:val="en-US"/>
        </w:rPr>
        <w:t xml:space="preserve">. The dinner dishes manipulated like magic tricks, and in the study a </w:t>
      </w:r>
      <w:r>
        <w:rPr>
          <w:rFonts w:cs="Courier New" w:ascii="Verdana" w:hAnsi="Verdana"/>
          <w:i/>
          <w:color w:val="000000"/>
          <w:sz w:val="20"/>
          <w:szCs w:val="20"/>
          <w:lang w:val="en-US"/>
        </w:rPr>
        <w:t>click</w:t>
      </w:r>
      <w:r>
        <w:rPr>
          <w:rFonts w:cs="Courier New" w:ascii="Verdana" w:hAnsi="Verdana"/>
          <w:color w:val="000000"/>
          <w:sz w:val="20"/>
          <w:szCs w:val="20"/>
          <w:lang w:val="en-US"/>
        </w:rPr>
        <w:t>. In the metal stand opposite the hearth where a fire now blazed up warmly, a cigar popped out, half an inch of soft gray ash on it, smoking, waiting.</w:t>
      </w:r>
    </w:p>
    <w:p>
      <w:pPr>
        <w:pStyle w:val="Normal"/>
        <w:suppressAutoHyphens w:val="true"/>
        <w:autoSpaceDE w:val="false"/>
        <w:ind w:firstLine="283"/>
        <w:jc w:val="both"/>
        <w:rPr/>
      </w:pPr>
      <w:r>
        <w:rPr>
          <w:rFonts w:cs="Courier New" w:ascii="Verdana" w:hAnsi="Verdana"/>
          <w:i/>
          <w:color w:val="000000"/>
          <w:sz w:val="20"/>
          <w:szCs w:val="20"/>
          <w:lang w:val="en-US"/>
        </w:rPr>
        <w:t>Nine o’clock</w:t>
      </w:r>
      <w:r>
        <w:rPr>
          <w:rFonts w:cs="Courier New" w:ascii="Verdana" w:hAnsi="Verdana"/>
          <w:color w:val="000000"/>
          <w:sz w:val="20"/>
          <w:szCs w:val="20"/>
          <w:lang w:val="en-US"/>
        </w:rPr>
        <w:t>. The beds warmed their hidden circuits, for nights were cool 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i/>
          <w:color w:val="000000"/>
          <w:sz w:val="20"/>
          <w:szCs w:val="20"/>
          <w:lang w:val="en-US"/>
        </w:rPr>
        <w:t>Nine-five</w:t>
      </w:r>
      <w:r>
        <w:rPr>
          <w:rFonts w:cs="Courier New" w:ascii="Verdana" w:hAnsi="Verdana"/>
          <w:color w:val="000000"/>
          <w:sz w:val="20"/>
          <w:szCs w:val="20"/>
          <w:lang w:val="en-US"/>
        </w:rPr>
        <w:t>. A voice spoke from the study ceilin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rs. McClellan, which poem would you like this even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house was silen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voice said at last, “Since you express no preference, I shall select a poem at random.” Quiet music rose to back the voice. “Sara Teasdale. As I recall, your favorite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re will come soft rains and the smell of the grou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swallows circling with their shimmering sou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frogs in the pools singing at n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wild plum trees in tremulous whit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Robins will wear their feathery fi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histling their whims on a low fence-wi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not one will know of the war, not 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ill care at last when it is d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t one would mind, neither bird nor tre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f mankind perished utter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Spring herself, when she woke at daw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ould scarcely know that we were g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ire burned on the stone hearth and the cigar fell away into a mound of quiet ash on its tray. The empty chairs faced each other between the silent walls, and the music play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At ten o’clock the house began to di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wind blew. A falling tree bough crashed through the kitchen window. Cleaning solvent, bottled, shattered over the stove. The room was ablaze in an instan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Fire!” screamed a voice. The house lights flashed, water pumps shot water from the ceilings. But the solvent spread on the linoleum, licking eating under the kitchen door, while the voices took it up in chorus: “Fire, fire, fi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house tried to save itself. Doors sprang tightly shut, but the windows were broken by the heat and the wind blew and sucked upon the fi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house gave ground as the fire in ten billion angry sparks moved with flaming ease from room to room and then up the stairs. While scurrying water rats squeaked from the walls, pistoled their water, and ran for more. And the wall sprays let down showers of mechanical ra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ut too late. Somewhere, sighing, a pump shrugged to a stop. The quenching rain ceased. The reserve water supply which had filled baths and washed dishes for many quiet days was g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ire crackled up the stairs. It fed upon Picassos and Matisses in the upper halls, like delicacies, baking off the oily flesh, tenderly crisping the canvases into black shaving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ow the fire lay in beds, stood in windows, changed the colors of drape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then, reinforcement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rom attic trapdoors, blind robot faces peered down with faucet mouths gushing green chemica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ire backed off, as even an elephant must at the sight of a dead snake. Now there were twenty snakes whipping over the floor, killing the fire with a clear cold venom of green fro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But the fire was clever. It had sent flames outside the house, up through the attic to the pumps there. An explosion! The attic brain which directed the pumps was shattered into bronze shrapnel on the beam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ire rushed back into every closet and felt of the clothes hung the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house shuddered, oak bone on bone, its bared skeleton cringing from the heat, its wire, its nerves revealed as if a surgeon had torn the skin off to let the red veins and capillaries quiver in the scalded air. Help, help! Fire! Run, run! Heat snapped mirrors like the brittle winter ice. And the voices wailed Fire, fire, run, run, like a tragic nursery rhyme, a dozen voices, high, low, like children dying in a forest, alone, alone. And the voices fading as the wires popped their sheathings like hot chestnuts. One, two, three, four, five voices di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nursery the jungle burned. Blue lions roared, purple giraffes bounded off. The panthers ran in cirdes, changing color, and ten million animals, running before the fire, vanished off toward a distant steaming river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en more voices died. In the last instant under the fire avalanche, other choruses, oblivious, could be heard announcing the time, playing music, cutting the lawn by remote-control mower, or setting an umbrella frantically out and in the slamming and opening front door, a thousand things happening, like a clock shop when each clock strikes the hour insanely before or after the other, a scene of maniac confusion, yet unity; singing, screaming, a few last cleaning mice darting bravely out to carry the horrid ashes away! And one voice, with sublime disregard for the situation, read poetry aloud in the fiery study, until all the film spools burned, until all the wires withered and the circuits crack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ire burst the house and let it slam flat down, puffing out skirts of spark and smok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n the kitchen, an instant before the rain of fire and timber, the stove could be seen making breakfasts at a psychopathic rate, ten dozen eggs, six loaves of toast, twenty dozen bacon strips, which, eaten by fire, started the stove working again, hysterically hiss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rash. The attic smashing into kitchen and parlor. The parlor into cellar, cellar into sub-cellar. Deep freeze, armchair, film tapes, circuits, beds, and all like skeletons thrown in a cluttered mound deep und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moke and silence. A great quantity of smok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Dawn showed faintly in the east. Among the ruins, one wall stood alone. Within the wall, a last voice said, over and over again and again, even as the sun rose to shine upon the heaped rubble and stea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oday is August 5, 2026, today is August 5, 2026, today is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pPr>
      <w:r>
        <w:rPr>
          <w:rFonts w:cs="Courier New" w:ascii="Verdana" w:hAnsi="Verdana"/>
          <w:color w:val="000000"/>
          <w:sz w:val="20"/>
          <w:szCs w:val="20"/>
          <w:lang w:val="en-US"/>
        </w:rPr>
        <w:t>October 2026: THE MILLION-YEAR PICNIC</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Somehow the idea was brought up by Mom that perhaps the whole family would enjoy a fishing trip. But they weren’t Mom’s words; Timothy knew that. They were Dad’s words, and Mom used them for him somehow.</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Dad shuffled his feet in a clutter of Martian pebbles and agreed. So immediately there was a tumult and a shouting, and very quickly the camp was tucked into capsules and containers, Mom slipped into traveling jumpers and blouse, Dad stuffed his pipe full with trembling hands, his eyes on the Martian sky, and the three boys piled yelling into the motorboat, none of them really keeping an eye on Mom and Dad, except Timothy.</w:t>
      </w:r>
    </w:p>
    <w:p>
      <w:pPr>
        <w:pStyle w:val="Normal"/>
        <w:suppressAutoHyphens w:val="true"/>
        <w:autoSpaceDE w:val="false"/>
        <w:ind w:firstLine="283"/>
        <w:jc w:val="both"/>
        <w:rPr/>
      </w:pPr>
      <w:r>
        <w:rPr>
          <w:rFonts w:cs="Courier New" w:ascii="Verdana" w:hAnsi="Verdana"/>
          <w:color w:val="000000"/>
          <w:sz w:val="20"/>
          <w:szCs w:val="20"/>
          <w:lang w:val="en-US"/>
        </w:rPr>
        <w:t>Dad pushed a stud. The water boat sent a humming sound up into the sky. The water shook back and the boat nosed ahead, and the family cried, “Hurrah!”</w:t>
      </w:r>
    </w:p>
    <w:p>
      <w:pPr>
        <w:pStyle w:val="Normal"/>
        <w:suppressAutoHyphens w:val="true"/>
        <w:autoSpaceDE w:val="false"/>
        <w:ind w:firstLine="283"/>
        <w:jc w:val="both"/>
        <w:rPr/>
      </w:pPr>
      <w:r>
        <w:rPr>
          <w:rFonts w:cs="Courier New" w:ascii="Verdana" w:hAnsi="Verdana"/>
          <w:color w:val="000000"/>
          <w:sz w:val="20"/>
          <w:szCs w:val="20"/>
          <w:lang w:val="en-US"/>
        </w:rPr>
        <w:t>Timothy sat in the back of the boat with Dad, his small fingers atop Dad’s hairy ones, watching the canal twist, leaving the crumbled place behind where they had landed in their small family rocket all the way from Earth. He remembered the night before they left Earth, the hustling and hurrying the rocket that Dad had found somewhere, somehow, and the talk of a vacation on Mars. A long way to go for a vacation, but Timothy said nothing because of his younger brothers. They came to Mars and now, first thing, or so they said, they were going fishing.</w:t>
      </w:r>
    </w:p>
    <w:p>
      <w:pPr>
        <w:pStyle w:val="Normal"/>
        <w:suppressAutoHyphens w:val="true"/>
        <w:autoSpaceDE w:val="false"/>
        <w:ind w:firstLine="283"/>
        <w:jc w:val="both"/>
        <w:rPr/>
      </w:pPr>
      <w:r>
        <w:rPr>
          <w:rFonts w:cs="Courier New" w:ascii="Verdana" w:hAnsi="Verdana"/>
          <w:color w:val="000000"/>
          <w:sz w:val="20"/>
          <w:szCs w:val="20"/>
          <w:lang w:val="en-US"/>
        </w:rPr>
        <w:t>Dad had a funny look in his eyes as the boat went up-canal. A look that Timothy couldn’t figure. It was made of strong light and maybe a sort of relief. It made the deep wrinkles laugh instead of worry or cr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o there went the cooling rocket, around a bend, gon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ow far are we going?” Robert splashed his hand. It looked like a small crab jumping in the violet water.</w:t>
      </w:r>
    </w:p>
    <w:p>
      <w:pPr>
        <w:pStyle w:val="Normal"/>
        <w:suppressAutoHyphens w:val="true"/>
        <w:autoSpaceDE w:val="false"/>
        <w:ind w:firstLine="283"/>
        <w:jc w:val="both"/>
        <w:rPr/>
      </w:pPr>
      <w:r>
        <w:rPr>
          <w:rFonts w:cs="Courier New" w:ascii="Verdana" w:hAnsi="Verdana"/>
          <w:color w:val="000000"/>
          <w:sz w:val="20"/>
          <w:szCs w:val="20"/>
          <w:lang w:val="en-US"/>
        </w:rPr>
        <w:t>Dad exhaled. “A million year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Gee,” said Rober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Look, kids.” Mother pointed one soft long arm. “There’s a dead cit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looked with fervent anticipation, and the dead city lay dead for them alone, drowsing in a hot silence of summer made on Mars by a Martian weatherma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And Dad looked as if he was pleased that it was dea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a futile spread of pink rocks sleeping on a rise of sand, a few tumbled pillars, one lonely shrine, and then the sweep of sand again. Nothing else for miles. A white desert around the canal and a blue desert over i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Just then a bird flew up. Like a stone thrown across a blue pond, hitting, falling deep, and vanishing.</w:t>
      </w:r>
    </w:p>
    <w:p>
      <w:pPr>
        <w:pStyle w:val="Normal"/>
        <w:suppressAutoHyphens w:val="true"/>
        <w:autoSpaceDE w:val="false"/>
        <w:ind w:firstLine="283"/>
        <w:jc w:val="both"/>
        <w:rPr/>
      </w:pPr>
      <w:r>
        <w:rPr>
          <w:rFonts w:cs="Courier New" w:ascii="Verdana" w:hAnsi="Verdana"/>
          <w:color w:val="000000"/>
          <w:sz w:val="20"/>
          <w:szCs w:val="20"/>
          <w:lang w:val="en-US"/>
        </w:rPr>
        <w:t>Dad got a frightened look when he saw it. “I thought it was a rocke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imothy looked at the deep ocean sky, trying to see Earth and the war and the ruined cities and the men killing each other since the day he was born. But he saw nothing. The war was as removed and far off as two flies battling to the death in the arch of a great high and silent cathedral. And just as senseless.</w:t>
      </w:r>
    </w:p>
    <w:p>
      <w:pPr>
        <w:pStyle w:val="Normal"/>
        <w:suppressAutoHyphens w:val="true"/>
        <w:autoSpaceDE w:val="false"/>
        <w:ind w:firstLine="283"/>
        <w:jc w:val="both"/>
        <w:rPr/>
      </w:pPr>
      <w:r>
        <w:rPr>
          <w:rFonts w:cs="Courier New" w:ascii="Verdana" w:hAnsi="Verdana"/>
          <w:color w:val="000000"/>
          <w:sz w:val="20"/>
          <w:szCs w:val="20"/>
          <w:lang w:val="en-US"/>
        </w:rPr>
        <w:t>William Thomas wiped his forehead and felt the touch of his son’s hand on his arm, like a young tarantula, thrilled. He beamed at his son. “How goes it, Timm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Fine, Da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imothy hadn’t quite figured out what was ticking inside the vast adult mechanism beside him. The man with the immense hawk nose, sunburnt, peeling—and the hot blue eyes like agate marbles you play with after school in summer back on Earth, and the long thick columnar legs in the loose riding breeche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are you looking at so hard, D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was looking for Earthian logic, common sense, good government, peace, and responsibilit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l that up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I didn’t find it. It’s not there any more. Maybe it’ll never be there again. Maybe we fooled ourselves that it was ever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uh?”</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ee the fish,” said Dad, point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 xml:space="preserve">There rose a soprano clamor from all three boys as they rocked the boat in arching their tender necks to see. They </w:t>
      </w:r>
      <w:r>
        <w:rPr>
          <w:rFonts w:cs="Courier New" w:ascii="Verdana" w:hAnsi="Verdana"/>
          <w:i/>
          <w:color w:val="000000"/>
          <w:sz w:val="20"/>
          <w:szCs w:val="20"/>
          <w:lang w:val="en-US"/>
        </w:rPr>
        <w:t>oohed</w:t>
      </w:r>
      <w:r>
        <w:rPr>
          <w:rFonts w:cs="Courier New" w:ascii="Verdana" w:hAnsi="Verdana"/>
          <w:color w:val="000000"/>
          <w:sz w:val="20"/>
          <w:szCs w:val="20"/>
          <w:lang w:val="en-US"/>
        </w:rPr>
        <w:t xml:space="preserve"> and </w:t>
      </w:r>
      <w:r>
        <w:rPr>
          <w:rFonts w:cs="Courier New" w:ascii="Verdana" w:hAnsi="Verdana"/>
          <w:i/>
          <w:color w:val="000000"/>
          <w:sz w:val="20"/>
          <w:szCs w:val="20"/>
          <w:lang w:val="en-US"/>
        </w:rPr>
        <w:t>ahed</w:t>
      </w:r>
      <w:r>
        <w:rPr>
          <w:rFonts w:cs="Courier New" w:ascii="Verdana" w:hAnsi="Verdana"/>
          <w:color w:val="000000"/>
          <w:sz w:val="20"/>
          <w:szCs w:val="20"/>
          <w:lang w:val="en-US"/>
        </w:rPr>
        <w:t>. A silver ring fish floated by them, undulating, and closing like an iris, instantly, around food partides, to assimilate the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Dad looked at it. His voice was deep and quie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Just like war. War swims along, sees food, contracts. A moment later—Earth is go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illiam,” said Mo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orry,” said Da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sat still and felt the canal water rush cool, swift, and glassy. The only sound was the motor hum, the glide of water, the sun expanding the ai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en do we see the Martians?” cried Michae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Quite soon, perhaps,” said Father. “Maybe tonigh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Oh, but the Martians are a dead race now,” said Mo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they’re not. I’ll show you some Martians, all right,” Dad said presentl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imothy scowled at that but said nothing. Everything was odd now. Vacations and fishing and looks between peopl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other boys were already engaged making shelves of their small hands and peering under them toward the seven-foot stone banks of the canal, watching for Martian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do they look like?” demanded Michae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ll know them when you see them.” Dad sort of laughed, and Timothy saw a pulse beating time in his cheek.</w:t>
      </w:r>
    </w:p>
    <w:p>
      <w:pPr>
        <w:pStyle w:val="Normal"/>
        <w:suppressAutoHyphens w:val="true"/>
        <w:autoSpaceDE w:val="false"/>
        <w:ind w:firstLine="283"/>
        <w:jc w:val="both"/>
        <w:rPr/>
      </w:pPr>
      <w:r>
        <w:rPr>
          <w:rFonts w:cs="Courier New" w:ascii="Verdana" w:hAnsi="Verdana"/>
          <w:color w:val="000000"/>
          <w:sz w:val="20"/>
          <w:szCs w:val="20"/>
          <w:lang w:val="en-US"/>
        </w:rPr>
        <w:t>Mother was slender and soft, with a woven plait of spungold hair over her head in a tiara, and eyes the color of the deep cool canal water where it ran in shadow, almost purple, with flecks of amber caught in it. You could see her thoughts swimming around in her eyes, like fish—some bright, some dark, some fast, quick, some slow and easy, and sometimes, like when she looked up where Earth was, being nothing but color and nothing else. She sat in the boat’s prow, one hand resting on the side lip, the other on the lap of her dark blue breeches, and a line of sunburnt soft neck showing where her blouse opened like a white flow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he kept looking ahead to see what was there, and, not being able to see it clearly enough, she looked backward toward her husband, and through his eyes, reflected then, she saw what was ahead; and since he added part of himself to this reflection, a determined firmness, her face relaxed and she accepted it and she turned back, knowing suddenly what to look f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imothy looked too. But all he saw was a straight pencil line of canal going violet through a wide shallow valley penned by low, eroded hills, and on until it fell over the sky’s edge. And this canal went on and on, through cities that would have rattled like beetles in a dry skull if you shook them. A hundred or two hundred cities dreaming hot summer-day dreams and cool summer-night dreams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had come millions of miles for this outing—to fish. But there had been a gun on the rocket. This was a vacation. But why all the food, more than enough to last them years and years, left hidden back there near the rocket? Vacation. Just behind the veil of the vacation was not a soft face of laughter, but something hard and bony and perhaps terrifying. Timothy could not lift the veil, and the two other boys were busy being ten and eight years old, respective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 Martians yet. Nuts.” Robert put his V-shaped chin on his hands and glared at the cana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Dad had brought an atomic radio along, strapped to his wrist. It functioned on an old-fashioned principle: you held it against the bones near your ear and it vibrated singing or talking to you. Dad listened to it now. His face looked like one of those fallen Martian cities, caved in, sucked. dry, almost dea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n he gave it to Mom to listen. Her lips dropped ope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Timothy started to question, but never finished what he wished to s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or at that moment there were two titanic, marrow-jolting explosions that grew upon themselves, followed by a half dozen minor concussions.</w:t>
      </w:r>
    </w:p>
    <w:p>
      <w:pPr>
        <w:pStyle w:val="Normal"/>
        <w:suppressAutoHyphens w:val="true"/>
        <w:autoSpaceDE w:val="false"/>
        <w:ind w:firstLine="283"/>
        <w:jc w:val="both"/>
        <w:rPr/>
      </w:pPr>
      <w:r>
        <w:rPr>
          <w:rFonts w:cs="Courier New" w:ascii="Verdana" w:hAnsi="Verdana"/>
          <w:color w:val="000000"/>
          <w:sz w:val="20"/>
          <w:szCs w:val="20"/>
          <w:lang w:val="en-US"/>
        </w:rPr>
        <w:t>Jerking his head up, Dad notched the boat speed higher immediately. The boat leaped and jounced and spanked. This shook Robert out of his funk and elicited yelps of frightened but esctatic joy from Michael, who clung to Mom’s legs and watched the water pour by his nose in a wet torren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Dad swerved the boat, cut speed, and ducked the craft into a little branch canal and under an ancient, crumbling stone wharf that smelled of crab flesh. The boat rammed the wharf hard enough to throw them all forward, but no one was hurt, and Dad was already twisted to see if the ripples on the canal were enough to map their route into hiding. Water lines went across, lapped the stones, and rippled back to meet each other, settling, to be dappled by the sun. It all went awa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Dad listened. So did everybody.</w:t>
      </w:r>
    </w:p>
    <w:p>
      <w:pPr>
        <w:pStyle w:val="Normal"/>
        <w:suppressAutoHyphens w:val="true"/>
        <w:autoSpaceDE w:val="false"/>
        <w:ind w:firstLine="283"/>
        <w:jc w:val="both"/>
        <w:rPr/>
      </w:pPr>
      <w:r>
        <w:rPr>
          <w:rFonts w:cs="Courier New" w:ascii="Verdana" w:hAnsi="Verdana"/>
          <w:color w:val="000000"/>
          <w:sz w:val="20"/>
          <w:szCs w:val="20"/>
          <w:lang w:val="en-US"/>
        </w:rPr>
        <w:t>Dad’s breathing echoed like fists beating against the cold wet wharf stones. In the shadow, Mom’s cat eyes just watched Father for some clue to what nex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Dad relaxed and blew out a breath, laughing at himself.</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rocket, of course. I’m getting jumpy. The rocket.”</w:t>
      </w:r>
    </w:p>
    <w:p>
      <w:pPr>
        <w:pStyle w:val="Normal"/>
        <w:suppressAutoHyphens w:val="true"/>
        <w:autoSpaceDE w:val="false"/>
        <w:ind w:firstLine="283"/>
        <w:jc w:val="both"/>
        <w:rPr/>
      </w:pPr>
      <w:r>
        <w:rPr>
          <w:rFonts w:cs="Courier New" w:ascii="Verdana" w:hAnsi="Verdana"/>
          <w:color w:val="000000"/>
          <w:sz w:val="20"/>
          <w:szCs w:val="20"/>
          <w:lang w:val="en-US"/>
        </w:rPr>
        <w:t>Michael said, “What happened, Dad, what happen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h, we just blew up our rocket, is all,” said Timothy, trying to sound matter-of-fact. “I’ve heard rockets blown up before. Ours just blew.”</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y did we blow up our rocket?” asked Michael. “Huh, Da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t’s part of the game, silly!” said Timoth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A game!” Michael and Robert loved the wor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ad fixed it so it would blow up and no one’d know where we landed or went! In case they ever came looking, se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Oh boy, a secre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 xml:space="preserve">Scared by my own rocket,” admitted Dad to Mom. “I </w:t>
      </w:r>
      <w:r>
        <w:rPr>
          <w:rFonts w:cs="Courier New" w:ascii="Verdana" w:hAnsi="Verdana"/>
          <w:i/>
          <w:color w:val="000000"/>
          <w:sz w:val="20"/>
          <w:szCs w:val="20"/>
          <w:lang w:val="en-US"/>
        </w:rPr>
        <w:t>am</w:t>
      </w:r>
      <w:r>
        <w:rPr>
          <w:rFonts w:cs="Courier New" w:ascii="Verdana" w:hAnsi="Verdana"/>
          <w:color w:val="000000"/>
          <w:sz w:val="20"/>
          <w:szCs w:val="20"/>
          <w:lang w:val="en-US"/>
        </w:rPr>
        <w:t xml:space="preserve"> nervous. It’s silly to think there’ll ever be any more rockets. Except </w:t>
      </w:r>
      <w:r>
        <w:rPr>
          <w:rFonts w:cs="Courier New" w:ascii="Verdana" w:hAnsi="Verdana"/>
          <w:i/>
          <w:color w:val="000000"/>
          <w:sz w:val="20"/>
          <w:szCs w:val="20"/>
          <w:lang w:val="en-US"/>
        </w:rPr>
        <w:t>one</w:t>
      </w:r>
      <w:r>
        <w:rPr>
          <w:rFonts w:cs="Courier New" w:ascii="Verdana" w:hAnsi="Verdana"/>
          <w:color w:val="000000"/>
          <w:sz w:val="20"/>
          <w:szCs w:val="20"/>
          <w:lang w:val="en-US"/>
        </w:rPr>
        <w:t xml:space="preserve">, perhaps, if Edwards and his wife get through with </w:t>
      </w:r>
      <w:r>
        <w:rPr>
          <w:rFonts w:cs="Courier New" w:ascii="Verdana" w:hAnsi="Verdana"/>
          <w:i/>
          <w:color w:val="000000"/>
          <w:sz w:val="20"/>
          <w:szCs w:val="20"/>
          <w:lang w:val="en-US"/>
        </w:rPr>
        <w:t>their</w:t>
      </w:r>
      <w:r>
        <w:rPr>
          <w:rFonts w:cs="Courier New" w:ascii="Verdana" w:hAnsi="Verdana"/>
          <w:color w:val="000000"/>
          <w:sz w:val="20"/>
          <w:szCs w:val="20"/>
          <w:lang w:val="en-US"/>
        </w:rPr>
        <w:t xml:space="preserve"> ship.”</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put his tiny radio to his ear again. After two mintes he dropped his hand as you would drop a rag.</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over at last,” he said to Mom. “The radio just went off the atomic beam. Every other world station’s gone. They dwindled down to a couple in the last few years. Now the air’s completely silent. It’ll probably remain silen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For how long?” asked Rober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aybe—your great-grandchildren will hear it again,” said Dad. He just sat there, and the children were caught in the center of his awe and defeat and resignation and acceptanc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Finally he put the boat out into the canal again, and they continued in the direction in which they had originally start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It was getting late. Already the sun was down the sky, and a series of dead cities lay ahead of them.</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Dad talked very quietly and gently to his sons. Many times in the past he had been brisk, distant, removed from them, but now he patted them on the head with just a word and they felt i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ike, pick a cit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at, D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Pick a city, Son. Any one of these cities we pas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ll right,” said Michael. “How do I pick?”</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Pick the one you like the most. You, too, Robert and Tim. Pick the city you like bes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want a city with Martians in it,” said Michae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ou’ll have that,” said Dad. “I promise.” His lips were for the children, but his eyes were for Mom.</w:t>
      </w:r>
    </w:p>
    <w:p>
      <w:pPr>
        <w:pStyle w:val="Normal"/>
        <w:suppressAutoHyphens w:val="true"/>
        <w:autoSpaceDE w:val="false"/>
        <w:ind w:firstLine="283"/>
        <w:jc w:val="both"/>
        <w:rPr/>
      </w:pPr>
      <w:r>
        <w:rPr>
          <w:rFonts w:cs="Courier New" w:ascii="Verdana" w:hAnsi="Verdana"/>
          <w:color w:val="000000"/>
          <w:sz w:val="20"/>
          <w:szCs w:val="20"/>
          <w:lang w:val="en-US"/>
        </w:rPr>
        <w:t>They passed six cities in twenty minutes. Dad didn’t say anything more about the explosions; he seemed much more interested in having fun with his sons, keeping them happy, than anything else.</w:t>
      </w:r>
    </w:p>
    <w:p>
      <w:pPr>
        <w:pStyle w:val="Normal"/>
        <w:suppressAutoHyphens w:val="true"/>
        <w:autoSpaceDE w:val="false"/>
        <w:ind w:firstLine="283"/>
        <w:jc w:val="both"/>
        <w:rPr/>
      </w:pPr>
      <w:r>
        <w:rPr>
          <w:rFonts w:cs="Courier New" w:ascii="Verdana" w:hAnsi="Verdana"/>
          <w:color w:val="000000"/>
          <w:sz w:val="20"/>
          <w:szCs w:val="20"/>
          <w:lang w:val="en-US"/>
        </w:rPr>
        <w:t>Michael liked the first city they passed, but this was vetoed because everyone doubted quick first judgments. The second city nobody liked. It was an Earth Man’s settlement, built of wood and already rotting into sawdust. Timothy liked the third city because it was large. The fourth and fifth were too small and the sixth brought acclaim from everyone, induding Mother, who joined in the Gees, Goshes, and Look-at-that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re were fifty or sixty huge structures still standing, streets were dusty but paved, and you could see one or two old centrifugal fountains still pulsing wetly in the plazas. That was the only life—water leaping in the late sunligh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is is the city,” said everybody.</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Steering the boat to a wharf, Dad jumped ou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re we are. This is ours. This is where we live from now o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From now on?” Michael was incredulous. He stood up, looking, and then turned to blink back at where the rocket used to be. “What about the rocket? What about Minnesota?”</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Here,” said Dad.</w:t>
      </w:r>
    </w:p>
    <w:p>
      <w:pPr>
        <w:pStyle w:val="Normal"/>
        <w:suppressAutoHyphens w:val="true"/>
        <w:autoSpaceDE w:val="false"/>
        <w:ind w:firstLine="283"/>
        <w:jc w:val="both"/>
        <w:rPr/>
      </w:pPr>
      <w:r>
        <w:rPr>
          <w:rFonts w:cs="Courier New" w:ascii="Verdana" w:hAnsi="Verdana"/>
          <w:color w:val="000000"/>
          <w:sz w:val="20"/>
          <w:szCs w:val="20"/>
          <w:lang w:val="en-US"/>
        </w:rPr>
        <w:t>He touched the small radio to Michael’s blond head. “Liste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ichael listene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Nothing,” he sai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at’s right. Nothing. Nothing at all any more. No more Minneapolis, no more rockets, no more Eart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ichael considered the lethal revelation and began to sob little dry sob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ait a moment,” said Dad the next instant. “I’m giving you a lot more in exchange, Mik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at?” Michael held off the tears, curious, but quite ready to continue in case Dad’s further revelation was as disconcerting as the original.</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m giving you this city, Mike. It’s your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Min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For you and Robert and Timothy, all three of you, to own for yourselves.”</w:t>
      </w:r>
    </w:p>
    <w:p>
      <w:pPr>
        <w:pStyle w:val="Normal"/>
        <w:suppressAutoHyphens w:val="true"/>
        <w:autoSpaceDE w:val="false"/>
        <w:ind w:firstLine="283"/>
        <w:jc w:val="both"/>
        <w:rPr/>
      </w:pPr>
      <w:r>
        <w:rPr>
          <w:rFonts w:cs="Courier New" w:ascii="Verdana" w:hAnsi="Verdana"/>
          <w:color w:val="000000"/>
          <w:sz w:val="20"/>
          <w:szCs w:val="20"/>
          <w:lang w:val="en-US"/>
        </w:rPr>
        <w:t xml:space="preserve">Timothy bounded from the boat “Look, guys, all for </w:t>
      </w:r>
      <w:r>
        <w:rPr>
          <w:rFonts w:cs="Courier New" w:ascii="Verdana" w:hAnsi="Verdana"/>
          <w:i/>
          <w:color w:val="000000"/>
          <w:sz w:val="20"/>
          <w:szCs w:val="20"/>
          <w:lang w:val="en-US"/>
        </w:rPr>
        <w:t>us!</w:t>
      </w:r>
      <w:r>
        <w:rPr>
          <w:rFonts w:cs="Courier New" w:ascii="Verdana" w:hAnsi="Verdana"/>
          <w:color w:val="000000"/>
          <w:sz w:val="20"/>
          <w:szCs w:val="20"/>
          <w:lang w:val="en-US"/>
        </w:rPr>
        <w:t xml:space="preserve"> All of </w:t>
      </w:r>
      <w:r>
        <w:rPr>
          <w:rFonts w:cs="Courier New" w:ascii="Verdana" w:hAnsi="Verdana"/>
          <w:i/>
          <w:color w:val="000000"/>
          <w:sz w:val="20"/>
          <w:szCs w:val="20"/>
          <w:lang w:val="en-US"/>
        </w:rPr>
        <w:t>that!</w:t>
      </w:r>
      <w:r>
        <w:rPr>
          <w:rFonts w:cs="Courier New" w:ascii="Verdana" w:hAnsi="Verdana"/>
          <w:color w:val="000000"/>
          <w:sz w:val="20"/>
          <w:szCs w:val="20"/>
          <w:lang w:val="en-US"/>
        </w:rPr>
        <w:t>” He was playing the game with Dad, playing it large and playing it well. Later, after it was all over and things had settled, he could go off by himself and cry for ten minutes. But now it was still a game, still a family outing, and the other kids must be kept playing.</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ike jumped out with Robert. They helped Mo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Be careful of your sister,” said Dad, and nobody knew what he meant until late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hurried into the great pink-stoned city, whispering among themselves, because dead cities have a way of making you want to whisper, to watch the sun go dow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n about five days,” said Dad quietly, “I’ll go back down to where our rocket was and collect the food hidden in the ruins there and bring it here; and I’ll hunt for Bert Edwards and his wife and daughters t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Daughters?” asked Timothy. “How man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Fou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 can see that’ll cause trouble later.” Mom nodded slowl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irls.” Michael made a face like an ancient Martian stone image. “Girl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re they coming in a rocket too?”</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If they make it. Family rockets are made for travel to the Moon, not Mars. We were lucky we got through.”</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Where did you get the rocket?” whispered Timothy, for the other boys were running ahe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 saved it. I saved it for twenty years, Tim. I had it hidden away, hoping I’d never have to use it. I suppose I should have given it to the government for the war, but I kept thinking about Mars . . .”</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And a picnic!”</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Right. This is between you and me. When I saw everything was finishing on Earth, after I’d waited until the last moment, I packed us up. Bert Edwards had a ship hidden, too, but we decided it would be safer to take off separately, in case anyone tried to shoot us down.”</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hy’d you blow up the rocket, D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So we can’t go back, ever. And so if any of those evil men ever come to Mars they won’t know we’re he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s that why you look up all the tim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Yes, it’s silly. They won’t follow us, ever. They haven’t anything to follow with. I’m being too careful, is all.”</w:t>
      </w:r>
    </w:p>
    <w:p>
      <w:pPr>
        <w:pStyle w:val="Normal"/>
        <w:suppressAutoHyphens w:val="true"/>
        <w:autoSpaceDE w:val="false"/>
        <w:ind w:firstLine="283"/>
        <w:jc w:val="both"/>
        <w:rPr/>
      </w:pPr>
      <w:r>
        <w:rPr>
          <w:rFonts w:cs="Courier New" w:ascii="Verdana" w:hAnsi="Verdana"/>
          <w:color w:val="000000"/>
          <w:sz w:val="20"/>
          <w:szCs w:val="20"/>
          <w:lang w:val="en-US"/>
        </w:rPr>
        <w:t xml:space="preserve">Michael came running back. “Is this really </w:t>
      </w:r>
      <w:r>
        <w:rPr>
          <w:rFonts w:cs="Courier New" w:ascii="Verdana" w:hAnsi="Verdana"/>
          <w:i/>
          <w:color w:val="000000"/>
          <w:sz w:val="20"/>
          <w:szCs w:val="20"/>
          <w:lang w:val="en-US"/>
        </w:rPr>
        <w:t>our</w:t>
      </w:r>
      <w:r>
        <w:rPr>
          <w:rFonts w:cs="Courier New" w:ascii="Verdana" w:hAnsi="Verdana"/>
          <w:color w:val="000000"/>
          <w:sz w:val="20"/>
          <w:szCs w:val="20"/>
          <w:lang w:val="en-US"/>
        </w:rPr>
        <w:t xml:space="preserve"> city, Da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 whole darn planet belongs to us, kids. The whole darn planet.”</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stood there, King of the Hill, Top of the Heap, Ruler of All They Surveyed, Unimpeachable Monarchs and Presidents, trying to understand what it meant to own a world and how big a world really wa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Night came quickly in the thin atmosphere, and Dad left them in the square by the pulsing fountain, went down to the boat, and came walking back carrying a stack of paper in his big hands.</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laid the papers in a clutter in an old courtyard and set them afire. To keep warm, they crouched around the blaze and laughed, and Timothy saw the little letters leap like frightened animals when the flames touched and engulfed them. The papers crinkled like an old man’s skin, and the cremation surrounded innumerable words:</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GOVERNMENT BONDS; Business Graph, 1999; Religious Prejudice: An Essay; The Science of Logistics; Problems of the Pan-American Unity; Stock Report for July 3, 1998; The War Digest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Dad had insisted on bringing these papers for this purpose. He sat there and fed them into the fire, one by one, with satisfaction, and told his children what it all mean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t’s time I told you a few things. I don’t suppose it was fair, keeping so much from you. I don’t know if you’ll understand, but I have to talk, even if only part of it gets over to you.”</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dropped a leaf in the fir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w:t>
      </w:r>
      <w:r>
        <w:rPr>
          <w:rFonts w:cs="Courier New" w:ascii="Verdana" w:hAnsi="Verdana"/>
          <w:color w:val="000000"/>
          <w:sz w:val="20"/>
          <w:szCs w:val="20"/>
          <w:lang w:val="en-US"/>
        </w:rPr>
        <w:t>I’m burning a way of life, just like that way of life is being burned clean of Earth right now. Forgive me if I talk like a politician. I am, after all, a former state governor, and I was honest and they hated me for it. Life on Earth never settled down to doing anything very good. Science ran too far ahead of us too quickly, and the people got lost in a mechanical wilderness, like children making over pretty things, gadgets, helicopters, rockets; emphasizing the wrong items, emphasizing machines instead of how to run the machines. Wars got bigger and bigger and finally killed Earth. That’s what the silent radio means. That’s what we ran away from.</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We were lucky. There aren’t any more rockets left. It’s time you knew this isn’t a fishing trip at all. I put off telling you. Earth is gone. Interplanetary travel won’t be back for centuries, maybe never. But that way of life proved itself wrong and strangled itself with its own hands. You’re young. I’ll tell you this again every day until it sinks i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He paused to feed more papers to the fire.</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 we’re alone. We and a handful of others who’ll land in a few days. Enough to start over. Enough to turn away from all that back on Earth and strike out on a new lin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fire leaped up to emphasize his talking. And then all the papers were gone except one. All the laws and beliefs of Earth were burnt into small hot ashes which soon would be carried off inawi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imothy looked at the last thing that Dad tossed in the fire. It was a map of the World, and it wrinkled and distorted itself hotly and went—flimpf—and was gone like a warm, black butterfly. Timothy turned away.</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Now I’m going to show you the Martians,” said Dad. “Come on, all of you. Here, Alice.” He took her han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Michael was crying loudly, and Dad picked him up and carried him, and they walked down through the ruins toward the canal.</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canal. Where tomorrow or the next day their future wives would come up in a boat, small laughing girls now, with their father and mother.</w:t>
      </w:r>
    </w:p>
    <w:p>
      <w:pPr>
        <w:pStyle w:val="Normal"/>
        <w:suppressAutoHyphens w:val="true"/>
        <w:autoSpaceDE w:val="false"/>
        <w:ind w:firstLine="283"/>
        <w:jc w:val="both"/>
        <w:rPr/>
      </w:pPr>
      <w:r>
        <w:rPr>
          <w:rFonts w:cs="Courier New" w:ascii="Verdana" w:hAnsi="Verdana"/>
          <w:color w:val="000000"/>
          <w:sz w:val="20"/>
          <w:szCs w:val="20"/>
          <w:lang w:val="en-US"/>
        </w:rPr>
        <w:t>The night came down around them, and there were stars. But Timothy couldn’t find Earth. It had already set. That was something to think about.</w:t>
      </w:r>
    </w:p>
    <w:p>
      <w:pPr>
        <w:pStyle w:val="Normal"/>
        <w:suppressAutoHyphens w:val="true"/>
        <w:autoSpaceDE w:val="false"/>
        <w:ind w:firstLine="283"/>
        <w:jc w:val="both"/>
        <w:rPr/>
      </w:pPr>
      <w:r>
        <w:rPr>
          <w:rFonts w:cs="Courier New" w:ascii="Verdana" w:hAnsi="Verdana"/>
          <w:color w:val="000000"/>
          <w:sz w:val="20"/>
          <w:szCs w:val="20"/>
          <w:lang w:val="en-US"/>
        </w:rPr>
        <w:t>A night bird called among the ruins as they walked. Dad said, “Your mother and I will try to teach you. Perhaps we’ll fail. I hope not. We’ve had a good lot to see and learn from. We planned this trip years ago, before you were born. Even if there hadn’t been a war we would have come to Mars, I think, to live and form our own standard of living. It would have been another century before Mars would have been really poisoned by the Earth civilization. Now, of course—”</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y reached the canal. It was long and straight and cool and wet and reflective in the night.</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I’ve always wanted to see a Martian,” said Michael. “Where are they, Dad? You promised.”</w:t>
      </w:r>
    </w:p>
    <w:p>
      <w:pPr>
        <w:pStyle w:val="Normal"/>
        <w:suppressAutoHyphens w:val="true"/>
        <w:autoSpaceDE w:val="false"/>
        <w:ind w:firstLine="283"/>
        <w:jc w:val="both"/>
        <w:rPr/>
      </w:pPr>
      <w:r>
        <w:rPr>
          <w:rFonts w:cs="Courier New" w:ascii="Verdana" w:hAnsi="Verdana"/>
          <w:color w:val="000000"/>
          <w:sz w:val="20"/>
          <w:szCs w:val="20"/>
          <w:lang w:val="en-US"/>
        </w:rPr>
        <w:t>“</w:t>
      </w:r>
      <w:r>
        <w:rPr>
          <w:rFonts w:cs="Courier New" w:ascii="Verdana" w:hAnsi="Verdana"/>
          <w:color w:val="000000"/>
          <w:sz w:val="20"/>
          <w:szCs w:val="20"/>
          <w:lang w:val="en-US"/>
        </w:rPr>
        <w:t>There they are,” said Dad, and he shifted Michael on his shoulder and pointed straight down.</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artians were there. Timothy began to shiver.</w:t>
      </w:r>
    </w:p>
    <w:p>
      <w:pPr>
        <w:pStyle w:val="Normal"/>
        <w:suppressAutoHyphens w:val="true"/>
        <w:autoSpaceDE w:val="false"/>
        <w:ind w:firstLine="283"/>
        <w:jc w:val="both"/>
        <w:rPr/>
      </w:pPr>
      <w:r>
        <w:rPr>
          <w:rFonts w:cs="Courier New" w:ascii="Verdana" w:hAnsi="Verdana"/>
          <w:color w:val="000000"/>
          <w:sz w:val="20"/>
          <w:szCs w:val="20"/>
          <w:lang w:val="en-US"/>
        </w:rPr>
        <w:t>The Martians were there—in the canal—reflected in the water. Timothy and Michael and Robert and Mom and Dad.</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t>The Martians stared back up at them for a long, long silent time from the rippling water . . .</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jc w:val="both"/>
        <w:rPr>
          <w:rFonts w:ascii="Verdana" w:hAnsi="Verdana" w:cs="Courier New"/>
          <w:color w:val="000000"/>
          <w:sz w:val="20"/>
          <w:szCs w:val="20"/>
          <w:lang w:val="en-US"/>
        </w:rPr>
      </w:pPr>
      <w:r>
        <w:rPr>
          <w:rFonts w:cs="Courier New" w:ascii="Verdana" w:hAnsi="Verdana"/>
          <w:color w:val="000000"/>
          <w:sz w:val="20"/>
          <w:szCs w:val="20"/>
          <w:lang w:val="en-US"/>
        </w:rPr>
        <w:t>ABOUT THE AUTHOR</w:t>
      </w:r>
    </w:p>
    <w:p>
      <w:pPr>
        <w:pStyle w:val="Normal"/>
        <w:suppressAutoHyphens w:val="true"/>
        <w:autoSpaceDE w:val="false"/>
        <w:ind w:firstLine="283"/>
        <w:jc w:val="both"/>
        <w:rPr>
          <w:rFonts w:ascii="Verdana" w:hAnsi="Verdana" w:cs="Courier New"/>
          <w:color w:val="000000"/>
          <w:sz w:val="20"/>
          <w:szCs w:val="20"/>
          <w:lang w:val="en-US"/>
        </w:rPr>
      </w:pPr>
      <w:r>
        <w:rPr>
          <w:rFonts w:cs="Courier New" w:ascii="Verdana" w:hAnsi="Verdana"/>
          <w:color w:val="000000"/>
          <w:sz w:val="20"/>
          <w:szCs w:val="20"/>
          <w:lang w:val="en-US"/>
        </w:rPr>
      </w:r>
    </w:p>
    <w:p>
      <w:pPr>
        <w:pStyle w:val="Normal"/>
        <w:suppressAutoHyphens w:val="true"/>
        <w:autoSpaceDE w:val="false"/>
        <w:ind w:firstLine="283"/>
        <w:jc w:val="both"/>
        <w:rPr/>
      </w:pPr>
      <w:r>
        <w:rPr>
          <w:rFonts w:cs="Courier New" w:ascii="Verdana" w:hAnsi="Verdana"/>
          <w:color w:val="000000"/>
          <w:sz w:val="20"/>
          <w:szCs w:val="20"/>
          <w:lang w:val="en-US"/>
        </w:rPr>
        <w:t xml:space="preserve">RAY BRADBURY was born in Waukegan, Illinois, in 1920. He graduated from a Los Angeles high school in 1938. His formal education ended there, but he furthered it by himself—at night in the library and by day at his typewriter. He sold newspapers on Los Angeles street corners from 1938 to 1942, a modest beginning for a man whose name would one day be synonymous with the best in science fiction. Ray Bradbury sold his first science fiction short story in 1941, and his early reputation is based on stories published in the budding science fiction magazines of that time. His work was chosen for best American short story collections in 1946, 1948 and 1952. His awards include The O. Henry Memorial Award, the Benjamin Franklin Award in 1954 and The Aviation-Space Writer’s Association Award for best space article in an American magazine in 1967. Mr. Bradbury has written for television, radio, the theater and film, and he has been published in every major American magazine. Editions of his novels and shorter fiction span several continents and languages, and he has gained worldwide acceptance for his work. His titles include </w:t>
      </w:r>
      <w:r>
        <w:rPr>
          <w:rFonts w:cs="Courier New" w:ascii="Verdana" w:hAnsi="Verdana"/>
          <w:i/>
          <w:color w:val="000000"/>
          <w:sz w:val="20"/>
          <w:szCs w:val="20"/>
          <w:lang w:val="en-US"/>
        </w:rPr>
        <w:t>The Martian Chronicles</w:t>
      </w:r>
      <w:r>
        <w:rPr>
          <w:rFonts w:cs="Courier New" w:ascii="Verdana" w:hAnsi="Verdana"/>
          <w:color w:val="000000"/>
          <w:sz w:val="20"/>
          <w:szCs w:val="20"/>
          <w:lang w:val="en-US"/>
        </w:rPr>
        <w:t xml:space="preserve">, </w:t>
      </w:r>
      <w:r>
        <w:rPr>
          <w:rFonts w:cs="Courier New" w:ascii="Verdana" w:hAnsi="Verdana"/>
          <w:i/>
          <w:color w:val="000000"/>
          <w:sz w:val="20"/>
          <w:szCs w:val="20"/>
          <w:lang w:val="en-US"/>
        </w:rPr>
        <w:t>Fahrenheit 451</w:t>
      </w:r>
      <w:r>
        <w:rPr>
          <w:rFonts w:cs="Courier New" w:ascii="Verdana" w:hAnsi="Verdana"/>
          <w:color w:val="000000"/>
          <w:sz w:val="20"/>
          <w:szCs w:val="20"/>
          <w:lang w:val="en-US"/>
        </w:rPr>
        <w:t xml:space="preserve">, </w:t>
      </w:r>
      <w:r>
        <w:rPr>
          <w:rFonts w:cs="Courier New" w:ascii="Verdana" w:hAnsi="Verdana"/>
          <w:i/>
          <w:color w:val="000000"/>
          <w:sz w:val="20"/>
          <w:szCs w:val="20"/>
          <w:lang w:val="en-US"/>
        </w:rPr>
        <w:t>Dandelion Wine</w:t>
      </w:r>
      <w:r>
        <w:rPr>
          <w:rFonts w:cs="Courier New" w:ascii="Verdana" w:hAnsi="Verdana"/>
          <w:color w:val="000000"/>
          <w:sz w:val="20"/>
          <w:szCs w:val="20"/>
          <w:lang w:val="en-US"/>
        </w:rPr>
        <w:t xml:space="preserve">, </w:t>
      </w:r>
      <w:r>
        <w:rPr>
          <w:rFonts w:cs="Courier New" w:ascii="Verdana" w:hAnsi="Verdana"/>
          <w:i/>
          <w:color w:val="000000"/>
          <w:sz w:val="20"/>
          <w:szCs w:val="20"/>
          <w:lang w:val="en-US"/>
        </w:rPr>
        <w:t>Something Wicked This Way Comes</w:t>
      </w:r>
      <w:r>
        <w:rPr>
          <w:rFonts w:cs="Courier New" w:ascii="Verdana" w:hAnsi="Verdana"/>
          <w:color w:val="000000"/>
          <w:sz w:val="20"/>
          <w:szCs w:val="20"/>
          <w:lang w:val="en-US"/>
        </w:rPr>
        <w:t xml:space="preserve">, </w:t>
      </w:r>
      <w:r>
        <w:rPr>
          <w:rFonts w:cs="Courier New" w:ascii="Verdana" w:hAnsi="Verdana"/>
          <w:i/>
          <w:color w:val="000000"/>
          <w:sz w:val="20"/>
          <w:szCs w:val="20"/>
          <w:lang w:val="en-US"/>
        </w:rPr>
        <w:t>I Sing the Body Electric</w:t>
      </w:r>
      <w:r>
        <w:rPr>
          <w:rFonts w:cs="Courier New" w:ascii="Verdana" w:hAnsi="Verdana"/>
          <w:color w:val="000000"/>
          <w:sz w:val="20"/>
          <w:szCs w:val="20"/>
          <w:lang w:val="en-US"/>
        </w:rPr>
        <w:t xml:space="preserve">, </w:t>
      </w:r>
      <w:r>
        <w:rPr>
          <w:rFonts w:cs="Courier New" w:ascii="Verdana" w:hAnsi="Verdana"/>
          <w:i/>
          <w:color w:val="000000"/>
          <w:sz w:val="20"/>
          <w:szCs w:val="20"/>
          <w:lang w:val="en-US"/>
        </w:rPr>
        <w:t>The Golden Apples of the Sun</w:t>
      </w:r>
      <w:r>
        <w:rPr>
          <w:rFonts w:cs="Courier New" w:ascii="Verdana" w:hAnsi="Verdana"/>
          <w:color w:val="000000"/>
          <w:sz w:val="20"/>
          <w:szCs w:val="20"/>
          <w:lang w:val="en-US"/>
        </w:rPr>
        <w:t xml:space="preserve">, </w:t>
      </w:r>
      <w:r>
        <w:rPr>
          <w:rFonts w:cs="Courier New" w:ascii="Verdana" w:hAnsi="Verdana"/>
          <w:i/>
          <w:color w:val="000000"/>
          <w:sz w:val="20"/>
          <w:szCs w:val="20"/>
          <w:lang w:val="en-US"/>
        </w:rPr>
        <w:t>A Medicine for Melancholy</w:t>
      </w:r>
      <w:r>
        <w:rPr>
          <w:rFonts w:cs="Courier New" w:ascii="Verdana" w:hAnsi="Verdana"/>
          <w:color w:val="000000"/>
          <w:sz w:val="20"/>
          <w:szCs w:val="20"/>
          <w:lang w:val="en-US"/>
        </w:rPr>
        <w:t xml:space="preserve">, </w:t>
      </w:r>
      <w:r>
        <w:rPr>
          <w:rFonts w:cs="Courier New" w:ascii="Verdana" w:hAnsi="Verdana"/>
          <w:i/>
          <w:color w:val="000000"/>
          <w:sz w:val="20"/>
          <w:szCs w:val="20"/>
          <w:lang w:val="en-US"/>
        </w:rPr>
        <w:t>The Illustrated Man</w:t>
      </w:r>
      <w:r>
        <w:rPr>
          <w:rFonts w:cs="Courier New" w:ascii="Verdana" w:hAnsi="Verdana"/>
          <w:color w:val="000000"/>
          <w:sz w:val="20"/>
          <w:szCs w:val="20"/>
          <w:lang w:val="en-US"/>
        </w:rPr>
        <w:t xml:space="preserve">, </w:t>
      </w:r>
      <w:r>
        <w:rPr>
          <w:rFonts w:cs="Courier New" w:ascii="Verdana" w:hAnsi="Verdana"/>
          <w:i/>
          <w:color w:val="000000"/>
          <w:sz w:val="20"/>
          <w:szCs w:val="20"/>
          <w:lang w:val="en-US"/>
        </w:rPr>
        <w:t>Long After Midnight</w:t>
      </w:r>
      <w:r>
        <w:rPr>
          <w:rFonts w:cs="Courier New" w:ascii="Verdana" w:hAnsi="Verdana"/>
          <w:color w:val="000000"/>
          <w:sz w:val="20"/>
          <w:szCs w:val="20"/>
          <w:lang w:val="en-US"/>
        </w:rPr>
        <w:t xml:space="preserve">, </w:t>
      </w:r>
      <w:r>
        <w:rPr>
          <w:rFonts w:cs="Courier New" w:ascii="Verdana" w:hAnsi="Verdana"/>
          <w:i/>
          <w:color w:val="000000"/>
          <w:sz w:val="20"/>
          <w:szCs w:val="20"/>
          <w:lang w:val="en-US"/>
        </w:rPr>
        <w:t>The Stories of Ray Bradbury</w:t>
      </w:r>
      <w:r>
        <w:rPr>
          <w:rFonts w:cs="Courier New" w:ascii="Verdana" w:hAnsi="Verdana"/>
          <w:color w:val="000000"/>
          <w:sz w:val="20"/>
          <w:szCs w:val="20"/>
          <w:lang w:val="en-US"/>
        </w:rPr>
        <w:t xml:space="preserve">, </w:t>
      </w:r>
      <w:r>
        <w:rPr>
          <w:rFonts w:cs="Courier New" w:ascii="Verdana" w:hAnsi="Verdana"/>
          <w:i/>
          <w:color w:val="000000"/>
          <w:sz w:val="20"/>
          <w:szCs w:val="20"/>
          <w:lang w:val="en-US"/>
        </w:rPr>
        <w:t>Dinosaur Tales</w:t>
      </w:r>
      <w:r>
        <w:rPr>
          <w:rFonts w:cs="Courier New" w:ascii="Verdana" w:hAnsi="Verdana"/>
          <w:color w:val="000000"/>
          <w:sz w:val="20"/>
          <w:szCs w:val="20"/>
          <w:lang w:val="en-US"/>
        </w:rPr>
        <w:t xml:space="preserve"> and </w:t>
      </w:r>
      <w:r>
        <w:rPr>
          <w:rFonts w:cs="Courier New" w:ascii="Verdana" w:hAnsi="Verdana"/>
          <w:i/>
          <w:color w:val="000000"/>
          <w:sz w:val="20"/>
          <w:szCs w:val="20"/>
          <w:lang w:val="en-US"/>
        </w:rPr>
        <w:t>The Toynbee Convector</w:t>
      </w:r>
      <w:r>
        <w:rPr>
          <w:rFonts w:cs="Courier New" w:ascii="Verdana" w:hAnsi="Verdana"/>
          <w:color w:val="000000"/>
          <w:sz w:val="20"/>
          <w:szCs w:val="20"/>
          <w:lang w:val="en-US"/>
        </w:rPr>
        <w:t>.</w:t>
      </w:r>
    </w:p>
    <w:sectPr>
      <w:footerReference w:type="default" r:id="rId2"/>
      <w:type w:val="nextPage"/>
      <w:pgSz w:w="11906" w:h="16838"/>
      <w:pgMar w:left="1701"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999999"/>
        <w:sz w:val="20"/>
      </w:rPr>
    </w:pPr>
    <w:r>
      <w:rPr>
        <w:rFonts w:cs="Arial" w:ascii="Arial" w:hAnsi="Arial"/>
        <w:color w:val="999999"/>
        <w:sz w:val="20"/>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999999"/>
                              <w:sz w:val="20"/>
                            </w:rPr>
                          </w:pPr>
                          <w:r>
                            <w:rPr>
                              <w:rStyle w:val="PageNumber"/>
                              <w:rFonts w:cs="Arial" w:ascii="Arial" w:hAnsi="Arial"/>
                              <w:color w:val="999999"/>
                              <w:sz w:val="20"/>
                            </w:rPr>
                            <w:fldChar w:fldCharType="begin"/>
                          </w:r>
                          <w:r>
                            <w:rPr>
                              <w:rStyle w:val="PageNumber"/>
                              <w:sz w:val="20"/>
                              <w:rFonts w:cs="Arial" w:ascii="Arial" w:hAnsi="Arial"/>
                              <w:color w:val="999999"/>
                            </w:rPr>
                            <w:instrText xml:space="preserve"> PAGE </w:instrText>
                          </w:r>
                          <w:r>
                            <w:rPr>
                              <w:rStyle w:val="PageNumber"/>
                              <w:sz w:val="20"/>
                              <w:rFonts w:cs="Arial" w:ascii="Arial" w:hAnsi="Arial"/>
                              <w:color w:val="999999"/>
                            </w:rPr>
                            <w:fldChar w:fldCharType="separate"/>
                          </w:r>
                          <w:r>
                            <w:rPr>
                              <w:rStyle w:val="PageNumber"/>
                              <w:sz w:val="20"/>
                              <w:rFonts w:cs="Arial" w:ascii="Arial" w:hAnsi="Arial"/>
                              <w:color w:val="999999"/>
                            </w:rPr>
                            <w:t>104</w:t>
                          </w:r>
                          <w:r>
                            <w:rPr>
                              <w:rStyle w:val="PageNumber"/>
                              <w:sz w:val="20"/>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999999"/>
                        <w:sz w:val="20"/>
                      </w:rPr>
                    </w:pPr>
                    <w:r>
                      <w:rPr>
                        <w:rStyle w:val="PageNumber"/>
                        <w:rFonts w:cs="Arial" w:ascii="Arial" w:hAnsi="Arial"/>
                        <w:color w:val="999999"/>
                        <w:sz w:val="20"/>
                      </w:rPr>
                      <w:fldChar w:fldCharType="begin"/>
                    </w:r>
                    <w:r>
                      <w:rPr>
                        <w:rStyle w:val="PageNumber"/>
                        <w:sz w:val="20"/>
                        <w:rFonts w:cs="Arial" w:ascii="Arial" w:hAnsi="Arial"/>
                        <w:color w:val="999999"/>
                      </w:rPr>
                      <w:instrText xml:space="preserve"> PAGE </w:instrText>
                    </w:r>
                    <w:r>
                      <w:rPr>
                        <w:rStyle w:val="PageNumber"/>
                        <w:sz w:val="20"/>
                        <w:rFonts w:cs="Arial" w:ascii="Arial" w:hAnsi="Arial"/>
                        <w:color w:val="999999"/>
                      </w:rPr>
                      <w:fldChar w:fldCharType="separate"/>
                    </w:r>
                    <w:r>
                      <w:rPr>
                        <w:rStyle w:val="PageNumber"/>
                        <w:sz w:val="20"/>
                        <w:rFonts w:cs="Arial" w:ascii="Arial" w:hAnsi="Arial"/>
                        <w:color w:val="999999"/>
                      </w:rPr>
                      <w:t>104</w:t>
                    </w:r>
                    <w:r>
                      <w:rPr>
                        <w:rStyle w:val="PageNumber"/>
                        <w:sz w:val="20"/>
                        <w:rFonts w:cs="Arial" w:ascii="Arial" w:hAnsi="Arial"/>
                        <w:color w:val="999999"/>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3:54:00Z</dcterms:created>
  <dc:creator>Ray Bradbury</dc:creator>
  <dc:description/>
  <dc:language>en-US</dc:language>
  <cp:lastModifiedBy/>
  <dcterms:modified xsi:type="dcterms:W3CDTF">2005-09-05T02:09:00Z</dcterms:modified>
  <cp:revision>0</cp:revision>
  <dc:subject/>
  <dc:title>The Martian Chronicles</dc:title>
</cp:coreProperties>
</file>