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Bre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: Mercedes Lack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Storms 3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nopsi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As Storm Breaking opens, the western allies, led by Karal, Kars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priest and delegate to the Valdemaran Court, and the Adepts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n'desha, have traveled deep into the Dorisha Plains to loca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ient ruins of the Tower of Urtho, to locate the ancient ruin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 of Urtho, Mage of Silence, creator of the gryphons. Legend h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elow the Tower, deeply buried beneath the plains, is Urtho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ult, hidden stronghold of some of the most powerful magical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devised -weapons that Urtho himself felt were too dangerous to u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help of the Shin'a'in plainsmen, they have successfu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avated this ancient arsenal, and risked their lives triggering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antique but potent tools of death to unleash a monstrous bur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energy. With this explosion of magical power, Karal, Firesong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companions have temporarily counteracted there ever-increa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ves of the mage storms. Buth they know that his desperate action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save them. They have brought themselves precious time, but ar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from a permanent solution. They know now that the mage storms ar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cho through time of the prehistoric Cataclysm which destroyed Urtho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, created the vast barren Dorisha Plains, and permanently war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world more than two thousand years ago. And they also know that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don't find a way to banish these magical vibrations they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lminate in another Cataclysm, this time destroying their worl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. But the vault is not the only thing buried for centuries bel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risha Plains, and camped in the ruins of what once was the work 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most ingenious mage their world has ever know, the desper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es soon come to realize that their solution may lie beneath the d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ir feet. The saving of their world might be accomplish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of a man who has been dead for millennia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ay as quietly as he could, keeping his breathing even to avo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rring his head.. He kept his eyes closed against the light, ho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snow pack across his brow would eventually ease his throbb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ache. It was hard to think through the pain that stabbed from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les and seemed to meet just above his nose. He was only vagu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re of the rest of his body, muffled as it was in blankets, with h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s packed all around to keep him from getting cold. The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tended him seemed particularly concerned that he not take a ch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clammy stone floor or the snow packs on his head. If thi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Valdemar, or even Karse, there would have been other recours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e the fiery lances stabbing through his temples-but unfortunately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half-melted ruin of an ancient tower held no such amenitie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s or herbal pharmacopoeias, and he was going to have to make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whatever their Shin'a'in allies could come up with, at leas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esent. That meant willow tea and snow packs, and hope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 always hope for the best. It could be worse. How much wor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-that was something he was not prepared to contemplate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 headache of monumental proportions, which was only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ed, considering that he had personally been the nexus-poin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energies of a weapon so powerful and unpredictable tha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e Great Mage who had ended the Mage Wars had dared to use it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required a magic-channel, a living channel. Either no one in Urtho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gent of mages happened to be a Channel, or else the Ma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ence hadn't wanted to risk the life of such a person in the 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eapon-in either case, it had remained unused with a warning plaq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sing against its u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else he couldn't get any volunteers. Not that Karal could bl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for not volunteering. His first experience at being a Channe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singularly unpleasant, but the second had been of a different o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agnitude altogether. He honestly didn't remember too much of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happened to him, once the weapon had been activated. Bo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 Adept Firesong and the half-Shin'a'in An'desha had assu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hat was all for the best, and he believe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both An'desha and Firesong agree on something ... He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very feeling that he really didn't want to know exactly w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. If he knew, he'd have to think about it, and that gave hi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queasy fee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much easier to lie in his bedroll and deal with pain tha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asionally the sounds of the others, moving about in their da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res, made their way past the pain, oddly muffled or magnifi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e acoustics of the place. An'desha and the Shin'a'in sha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'isha were talking softly, their voices blending together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ingless murmur, as oddly soothing as wind in leaves or the whisp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ater over roc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, probably the Kaled'a'in kestra'chern Silverfox, was clea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oking utensils; soft metallic clinks punctuated the soft sou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. Nearer at hand, the Hawkbrother Firesong sang absent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; Firesong was probably mending something. Firesong always sa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as mending something; he said it was to keep him from sa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he would regret. He didn't much care for mending, or for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chores-the Tayledras Adept had been used, all his life, to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ed on. Having to fend for himself was an experience that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enjoying. On the whole, Karal was of the opinion that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ing up well under these pressures and added responsibili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much for the human members of the group. And as for the ones who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uman-well, Karal knew where Altra the Firecat was. The furr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brating blanket covering him from neck to knee was Altra, not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cane Shin'a'in cover let. Somehow, unlike mortal cats which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explicably increase their weight when lying on a human, the Firec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decreased his, making himself no heavier than a thick woole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nket. Only the steady radiating warmth and the deep, soothing pur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rayed his pres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where beyond the chamber where Karal was lying, one of the horse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 known to the Valdemarans as a Companion, the one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, listened attentively to An'desha and the shaman. If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ed his mind a little, he would "hear" the voices that were on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gue music to his real ears, but he would hear them through the sen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ompanion. The bonds between himself and the Companio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 were stronger now than only weeks ago. He had only to thin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o sense the whisper of their thoughts, and he was aware of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ce in his mind as a constant warmth. Something had happened du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 he could not remember that bound the three of them even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mly together. Anything they saw, heard, or felt, he could experi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if he chose. He didn't know if the reverse was true, bu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ought it wasn't. He was the one who'd been changed, not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nother thing he didn't want to think too closely about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 was not entirely a mortal creature, and the Companion,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tal enough, like the Firecat was a human reborn into a bod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 nature. So if something had happened that bound him to them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very tightly that he no longer had to work to reach their minds-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vered, and the cold he felt had nothing to do with the snow pack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. Oh, no. I can't have changed that much. This is probably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orary, something that will go away when I'm stron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directed his thoughts and noticed that at least now he could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her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an improvement any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where was everyone else? He kept his eyes closed and list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, trying to locate them all by sound alone rather than ta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 that opening his eyes would wake the pain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maining nonhumans, the two g~i-hons, were busy packing up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belongings. They muttered to each other with little hisses and b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icks, and their talons scraped against the leather of the saddleba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borrowed from the Shin'a'in for their journey north.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ded that they had been away from their twin offspring long enoug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 one in the group was heartless enough to insist that they st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rill of walking where the fabled Black Gryphon had once walke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beginning to pall in the face of being away from their belo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ones for far too long. And with the Gates down, it would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trip back, even for creatures that fle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could very well be that coming as close as we all did to get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ly hurt, Treyvan and Hydona have decided that they don't w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 their little ones as orph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could blame them for tha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, he was definitely able to think more coherently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herently enough to notice my neck muscles are in kno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ly a surprise. Karal sighed a little, and relaxed tense should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embrace of his sheepskin-covered pack, which was now ser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as a pillow. It's a good thing that I have clothing in there inst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books. The snow pack was working after all; if he noticed th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s hurt, that meant the headache wasn't overwhelming ever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, so now I get to enjoy how much the rest of me hurt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s the pain behind his eyes eased, so, too, did the tension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cles, which were probably contributing to the pain of the headach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st place. So annoying how all these things managed to feed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each other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I'd be a poor Sun-priest if I couldn't make myself relax,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I? Such relaxation techniques were part of every novic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ing. You couldn't pray if you weren't relaxed; how could you k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mind on the glory of Vkandis if you were being nagged by a cramp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atiently persuaded his rebellious body to behave itself, get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cles unknotted that he hadn't even known were tight. As he did s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che in his head ebbed further, thus proving his guess that p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adache was due to muscle ten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better. That's much better. if his head would just let him be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actually begin to enjoy this invalid state, at least a little.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he felt completely justified in lying abed and letting others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of him; the depleted state of his entire body had convinc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had actually earned a 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fter all, it wasn't every day he had a Tayledras Healing Ad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ing on his every wish. How many people could boast of that?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even sigh without having Firesong ask him if he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, a rather odd turn of events given that Firesong was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to being waited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n't at all certain what prompted Firesong's attentiveness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others who would certainly have played nursemaid if the Ad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n't insisted on taking the duty-but the Hawkbrother did make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and considerate nur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ertainly wouldn't have expected that from him. It just doesn't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him at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maybe it wasn't much like the Firesong he knew, but such a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s shallow as the flippant surface that was all the Hawkbr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ever reveal to him, given a cho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immediately chided himself for that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unworthy as well as unkind. There is far more to Firesong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ever see. We are all trying to cope with extreme situation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at is the way he chooses to cope, he has a right to it. just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even when his head wasn't splitting, Karal was in no shape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other than wonder and enjoy the attention. He could hardly m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nd without tiring himself, and simply getting to his feet to go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ivy area left him so exhausted, he could only lie in his bedro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oze for marks afterward. That worried him; unless he regain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ngth soon, he would not be able to travel. If he couldn't travel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e able to leave with the others when they return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 The impatient gryphon parents were not going to wait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, but the humans could not wait much longer either. If they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 now, they might be caught and trapped here by winter 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hand    ...    it might already be too late. The Gat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us here is down, and if I were a mage, I wouldn't ch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opening it. We might be stuck here until spring. Even under the b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nditions it's going to take an awfully long time to walk b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long, in fact, that returning home might be the very worst th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uld do at this point. The solution to the problem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he had depleted himself to Provide was, once again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orary solution only. This night be the very best place for th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on a permanent answer. They certainly had resources here 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osal that they wouldn't find anywhere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one thing, the ancient weapon that they had used to cance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-waves had been only one of several available to them, a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n't been anyone's first choice, only the one they understoo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. Perhaps one of the others would provide a better chanc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had promised to provide a historian, a specialist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languages and the ancient writing they alone had preserved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taclys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when he arrived, he would be able to provide better transl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 gryph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n't even begun to explore this place, yet this was the he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e of Silence's stronghold. He is said to have been the great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s ever been, with vast resour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we really assume that we have seen all there i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might be other rooms here, rooms they hadn't found yet, tha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 more answers to their problem. Maybe they would be much better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staying here and looking, or studying the remaining weapons.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option no one had suggested yet, but he wondered if they all we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ing about it, much as they would prefer to return h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in problem as I see it is that we don't have anyone with us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thematicians and the Artificers. That alone worried him; the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stopgap measures had been created, at least in part, by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y's group of clever logici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help of these scholars, all of them had been able to exam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oblem from an original perspective. We need them. Firesong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like them, but we nee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 that with certainty; as if Vkandis Himself had plac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ty in his heart, he was as positive of it as he was of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is life. This was not a problem that could be worked through un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minds available contributed to the solu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ighed, and as he lifted a hand to move the snow pack off his e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eard Firesong come to take it for him. The cold, damp weight lif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. "Would you like a new one?" the apparently eternally-young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pened his eyes and shook his head--only a little, so as to avo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oing the good that had been done. Firesong didn't look very much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nurse; the incredibly handsome young mage had managed to pack a fu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drobe of his intricately styled, brilliantly decorated silk clo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his single p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could not imagine how he had done it. At the moment, he was all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ted silver-blues which, at least, made it possible for Karal to l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him without pain. From his precisely styled, silver-white hair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aculate leg wrappings, he was every inch the exotic mage and not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servile. The amused smile he wore reassured Karal; if there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really wrong with him, he was fairly certain Firesong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mi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at the moment, thank you," he said, surprised at the rasp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, as if he had been screaming until his vocal cords were raw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ly don't-" Firesong chuckled, surprising him. "oh, there's a rea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all of this," he replied with a smile. "You're ridiculously eas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patient, and if I'm tending you, I don't have to do any of th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dious chores." His voice took on the merest touch of arrogance. "I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keep putting snow packs on your head than wash dishes, I as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." Karal had to laugh weakly. Now that sounded more like the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! "oh, good," he said. "I was afraid that you'd suddenly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led with the spirit of self-sacrifice, and I wasn't certain I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 that for very long." Now Firesong laughed, and tossed hi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 hair over his shoulder. "Keep your tender sentiments to yourself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ite," he said mockingly. "Out of my own self-interest I want you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y an invalid as long as possible, and if you keep saying things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I might be tempted to do something to keep you that wa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promise, but you never follow through," Karal retorted, surpri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with his enjoyment of the exchan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my tender hide is safe from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doubt?" Firesong's brow rose, and he raised his gaze to a poi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where past Karal; probably listening to Florian, the Companion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xt words confirmed Karal's gu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maybe You're right. A hoofprint in the middle of my fac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improve my looks-" He dropped his gaze to meet Altra's brilli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ue eyes. "-and I don't like the way that cat of yours is flex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ws either." I wouldn't hurt you where it showed," Altra said dry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both their minds. "Silverfox might object to my alter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. But you would make a charming girl." Firesong's silver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dened in mock fear, but there was a tinge of respect in his look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. "Remind me never to anger you, Altra. That's a bit vicious even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joke." If I thought for a moment that you were serious, it wouldn'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joke." The Firecat deliberately raised one paw and licked his flex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lons. Since Altra was the size of most large dogs, and his paw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respondingly huge, those talons were wicked looking inde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not very subtle, cat, Karal thought warningly, knowing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ear him It wasn't meant to be subtle," the Firecat replied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only. "There was a time when he contemplated injuring you.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strays in that direction again, I want him to have someth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about." Karal kept his face straight as Altra imparted that cho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of information, so he did not reveal a reaction. That was cert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s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w everyone seems determined to protect me! But Firesong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ing for him to say something, so before the mage could ask w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at made him look so odd, he raised a shaking hand to rub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brow. "Cats. You can't live with them, and the fur's too thin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g." Altra gave an exaggerated snort of disgust as Firesong laug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oud. "You are feeling better," he said, this time without the mocke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 Maybe tonight you'll be able to stomach something besid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teless slop the shaman has been feeding you. just try not to get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quickly that I'm forced to wash my own plates again any time soon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Karal could reply, Firesong rose to his feet to take awa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pping snow pack. He turned his head slowly to look in the dir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Florian and the o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 enough, a little way past the chamber's entrance, Florian st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head just above An'desha's shoulder, looking at someth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man was drawing on the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, if he just relaxed a little, see everything from Florian'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of view. He didn't want to relax that much, hones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just want my headache to stop. I want to be able to get up and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like the others. I truly do want to stop being a burden. It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ce of a priest of Vkandis Sunlord to be the one given comfort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the priest's place to give comfort ... He closed his eyes, and tr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find some meditation technique that would at least enable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eep despite the p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fell asleep, at least he wouldn't be quite so aware of wh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uisance he'd bec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any warning footsteps, he felt a touch on his ar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he could manage in the way of a His eyes popped open start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ound himself looking up into a pair of extremely blue eyes, am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, in a triangular face with golden skin. The eyes and the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pped a body wearing Shin'a'in garments of unornamented da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ble-brown; the color, he now recalled, that Swordsworn usually w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weren't engaged in one of their rare but vicious blood-feu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wordsworn had another name. Kal'enedral. The ones Sworn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ce of Kal'enel, the Warrior. He knew more about them now than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ite alive. The person sitting lightly on "his" heels would be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wordsworn who had guided them here and guarded them on the way;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, with the aid of k'leshya, excavated a way into the 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n't tell if this person was male or female; with the Swordswo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rdly mattered, since they were not only vowed to chastit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libacy, but were by their bond to their Goddess, rendered incapab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exual impulse. That was a state that had no parallel in the Sunlord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erarchy; although Sun-priests were not encouraged to wed,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denied that state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this was not what we intended when we opened our secret to you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outclansman," the Shin'a'in said, in a clear, slightly rough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or voice that could have belonged to a man or a woman. The Sworn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ke with very little accent ' in remarkably good Valdemaran. Karal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ved; his Shin'a'in was rudimentary at best. "We thought you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here and gone again-" The Shin'a'in paused then, as if suddenly 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one" very nearly had been "permanently gone." Karal shrugged. "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our plan either, Sworn One," he said poli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laughed. "True enough, and I think not even your God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predicted this outcome. Certainly our Goddess did not! Or if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, She saw fit not to grace us with the information. But now-we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that the Gate that brought you here is gone, and our winter 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closing in, we have determined that we will have to become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sts." At one point, Karal would have been shocked by the referen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eity other than Vkandis Sunlord-more shocked that such a deity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Star-Eyed was spoken of in the same breath as He. Later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een able to accept that, but would also have been dr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echless by such a casual reference to a deity, as if the per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aking had a personal relationship with Kal'en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he knew better; these Swordsworn did have such a relationship.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known to speak with Her special followers on a regular basi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ven occasionally intervene in their lives. Which was, after 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ntirely unlike the relationship Vkandis had with the S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been told that affairs were at such a turning point that an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utcomes were equally likely," he said carefully, squinting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ache. "Perhaps that is why She gave you no indication that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o be unexpected tenants rather than guest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 said!" the Shin'a'in replied warmly. "Well, then. Tenants you a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wellers among our tents, and as such it becomes necessary that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ide you with something better than the hasty arrangement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oretime. First, I am Chagren shena Liha'irden, and I am to b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. Lo'isha is a good man and a fine shaman, but his Healing skil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rudimentary at best. I am better suited to helping you, trust 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." Karal could not help but show his surprise; a Healer am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sworn? Chagren saw his expression and chuck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iven our task of serving as the Guardians of the Plains, does i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 logical that we must need a Healer now and again? I was a Hea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I was Sworn, and Swore myself in part because I was one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joined the battle with Ancar, and I vowed I would never again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elf unable to defend those who I had come to Heal. I petitioned.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ll of us who come to serve Her so closely have tragic tal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personal loss behind them." Then his expression changed, beco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 for a moment. "Though there are many. Those who have seen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to endure and remain sane often petition Her and are taken into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nks." Those who have seen too much to endure- Karal glan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untarily at An'desha, and Chagren followed his gl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ooked back down at Karal. "Interesting. Your thoughts on that one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blinked at the Shin'a'in's directness. "I sometimes wonder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any place for An'desha, after all he has endur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lost that amused smile entirely, and his eyelids dro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arily to veil his eyes. "There is," he said after a pause, "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oses to take it. Among us there is no tale so strange that we can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ompass it. Not among the Sword sworn, I think. but among the Wi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ho wear the blue of the night sky and the day's ending. They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n to Wisdom rather than the Sword, and I think it is among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umbers he would feel he has come home. But that is for him to decid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mile returned. "Meanwhile, it is for me to ease some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mfort, while my fellows bring the wherewithal to make this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me for as long as may be. So. You have been Healed befo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really," Karal confessed. "The one Valdemaran Healer I saw deci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ll I needed was herbs and potions, not real Heal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wise Healer knows when to Heal and when to let time do the Healing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replied with approval. "Well then; this time you shall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ipient of true Healing, such as, I believe, some of your Sun-prie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known to practice. I require of you only that you close your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elax, and that when you sense my spirit, permit it to touch you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hould be easy enough, ye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so," Karal replied as the headache returned with a vengean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reluctance he might have felt vanished at the onslaught of fur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. He closed his eyes as instructed, and waited, slowly willing 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cle to release its built-up ten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he "sensed Chagren's spirit" he knew exactly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had meant; he felt something very akin to the sensation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first communicated with Flori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he had when Florian had requested that Karal "let him in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," he let down those internal barriers he hadn't realized exis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when he had been plain Karal of Kar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is time, instead of thoughts and sensations flooding into his m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 a warm, soothing wave washed over him, and where it had passe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 was gone, leaving behind comfort and reassur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pened his eyes; he thought it was only a moment later, but Chagr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gone. In his place stood a metal pitcher and cup, and in his chamb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rooms beyond, new comforts and a few new figures had appear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conju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small cast-metal stove at his feet, and he had been hea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more woven blankets. Several long, flat cushions arranged li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comfortable bed than the one he currently occupied lay beside th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op of the stove, there was a steaming p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yond his room, he saw at least one more stove and reckoned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probably more. Better bedding had appeared, and more amenit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appeared and glanced in the door to his chamber, and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saw that he was awake, the Hawkbrother walked unhurried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cefully to his 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ve been asleep through all the excitement," Firesong told him.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 those Kal'enedral appeared with a veritable caravan of goo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is place is now almost civilized." He smiled, and there wa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taking the fact that he was pleased. "They even promised none of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have to cook anymore, though we will still have to do the wor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, I fear. That is just as well, since I do not believe I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eaten another of my own meals, even if I died of starvation.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aked a chuckle, and discovered to his delight that it did not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 hurt. "My headache is gone!" he exclaimed with gle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nodded. "That fellow Chagren said it would be. I will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helping him the next time he Heals you. He told me what had ca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aching skull, and once he explained it to me, it was obvious-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d up a hand, forestalling Karal's questions. "-and I will explain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o you in detail, some time later, when we have the time for 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 how and why a mage or a Healer is able to do what he do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ffice it for now to say that you have misused that part of you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nels magic, as if you had bruised it by battering a rough st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inside your skull, and that was why your head hurt. He was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ake care of the bruises, so to speak." Karal tried to lever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, and found to his profound disappointment that he was still as w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newborn col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oo bad I'm not completely back to normal, but I suppose Chagren ca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 everything at once," he answered with a sigh, as Firesong ca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lbow to help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bviously, he cannot," the mage replied reasonab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are some things, such as strength and endurance, that tim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ore as much as he. Now, if you will move thus, and so, we will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onto this more comfortable 'bed, and then you must drink w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ft you, and eat, and then sleep again. For the next couple of day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your way to the privy and back will be all the exercise you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t for." With Firesong's aid, Karal moved over to the pile of flat b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hions, which turned out to be even more comfortable than they look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e piled all of his blankets, rugs, and furs back on top of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handed him the metal cup. It proved to contain another herb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tion, but this one had a pleasantly fruity, faintly sweet taste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efreshingly astringent aftertaste that quenched a deep-lying th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amount of water had been able to satisfy. At Firesong's urging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nk a second cup, and while he finished that, An'desha appeared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wl and spo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hagren promised that you would at least be able to feed yourself,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s your task for the day," An'desha said, handing him both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wl held real soup, not the tasteless gruel that Lo'isha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ding him. Although his hand shook a little, he managed not on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d himself, but to finish every drop in the bowl. An'desha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at watching him like a pair of anxious nursery attendants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ing the meal, and An'desha took back the empty bowl with a gri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ump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on enough you will be sweeping and washing with the rest of u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said as he rose. Karal leveled a sober gaze on Firesong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Shin'a'in left the chamb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feel as if I should be sweeping and washing for both of you, you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together," he said with guilt he could not conceal. "I 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ing up so much of your time, and contributing nothing." ' "Now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replied sternly, "that says nothing of what You have don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st, or will do in the future. And you are taking up very litt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time, since you sleep a great deal. Which is, by the by, w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be doing now; sleeping, once you have another cup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llent beverage. po Obediently, Karal drank down a third cup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d his eyes again, although he felt no real urge to sleep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tly there was something in the drink, or he needed sleep so ba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is body would take any opportunity to seize some, for No soo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he closed his eyes and begun the first stages of his ritu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axation, than he was fast. a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ited until he was certain young Karal was deep in dream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gathered up the now-empty pitcher, bowl, and cup and carried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o be washed. The chamber through whose outer wall they had ent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ower had been dedicated to cleaning-everything from pots to peop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dicious use of magic on Firesong's part had driven a pipe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face; at the surface was a black-enameled basin connected to the pi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Shin'a'in kept filled with snow. No magic melted the s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veled into the basin, just the sun supplemented by a simple horsed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. The pipe slanted down into the chamber where it was closed b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pcock taken from a wine barrel, and simply turning the stopcock g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ater enough for about any purpose. Waste water went into a sec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pe going down into the earth set just outside in the tunnel. So fa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d been suffici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was at the washing basin, used both for dishes and clo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felt a stab of guilt of his own that the kestrachern sh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ting his time and talents on so menial a task as cleaning dir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hes. This seemed as unreasonable a task as to ask a fine sculpto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vel snow, yet there he was, serenely working away the soil of cam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 with his slender fing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handsome Kaled'a'in looked up and smiled at his approach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lightly, "Would that all troubles are so easily washed away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All things considered, I have actually been enjoying myself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ittle jaunt. I could almost feel that I am on holiday here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anded him the dishes with a groan. "Why do I suddenly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king feeling that you are one of those benighted individuals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s that taking himself off to the utter wilderness for a fortn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more constitutes a holiday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?" the kestra'chern replied innocently. "And you do not?" His b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twinkled as he continued. "Think of the splendid isolation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rowded vistas, the joy of doing everything for yourself, know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rely on no one els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f-sufficiency! Feeling yourself unconstrained by all the rul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toms that can come to smother you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nk of the lack of civilized conversation, the dear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ertainment, the deprivation of decent food, hot baths, and reason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eeping accommodations!" Firesong retorted. "I had rather endu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ed little provincial courtier babble for an hour than listen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ok do the same, while my toes are cold and my nose even cold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n't a cushion to relax upon. And I do not particularly take j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washing dishes and mending clothing, I promise you. Thos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dious tasks at best, and wasteful of valuable time at worst!"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's clever, sharp features softened for a moment." For you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, but unless he is in a circumstance like this one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stra'chern is never free of the needs of o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you, this place is an exile, but for me, a holiday in the wild i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ape." Now Firesong suffered another twinge of guilt, and he sat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 the washtub. "And even here you are not free of demands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reproaching himself. "For there are my demands on you-"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only laughed, and shook his long black hair back ove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s. "No, those are not demands, ahela, those are mutual desir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ould say that my demands on you are as improvident, but I won't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this-for once, I can act on my own desires ra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entrate on the needs of another to the exclusion of anything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." Firesong felt the guilt for this, at least, lift away from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    ...    make you feel more free, simply by being as I am? In that ca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I should be more demanding!" The kestra'chern laughed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gryphons, loaded with their travel packs, poked their beaks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ning chamber with curiosity. "Why all the rrreveln-ry?" Treyv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anded." Arre potsss ssso amusssing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depends on who is cleaning them, old bird," Silverfox repl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re you ready to depart yet?" The female gryphon, Hydona, nod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gorously. "Now that morrre help hasss come, yesss. If I werrre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unpairrred, I would ssstay, 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nothing," Firesong said firmly, reacting to the anxious tone of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, sensing she was afraid that he would demand that she stay. "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ones need you far more than we do. Not that we aren't gratefu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the keeper of hissstorry comesss, we will be sssuperfluous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ay." Treyvan admitted. "He will be able to rrread th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ritingsss here much morrre clearrly than we." It was obviou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that the gryphons were chagrined at their inability to decip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ncient texts that had been found here, and they took their fail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ly. They had all made an incorrect assumption about cl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. They had assumed that the last clan that could trul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itself Kaled'a'in rather than Shin'a'in or Tayledras had a pur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 of the original tongue than either splinter group. Given tha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should have been able to decipher the ancient texts. An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lso assumed that since k'leshya had come to dwell am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ighlei, a people who shunned change, their language would obv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remained as pure as it was the day that they all went throug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es to escape into the W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ile the Haighlei shunned change, the Kaled'a'in had not,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age had drifted from the ancient tongue as inevitably a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and Tayledras. Perhaps it had not drifted so far or so fa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evertheless, it had drifted, and in a direction that render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ient writings as vague to the gryphons as to Firesong or Lo'ish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, providentially enough, there was among the pioneers of k'leshy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ndividual who had not only come along to record what transpir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new home, but one who had made a hobby of studying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ient scripts. While this historian was not the expert that a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holar of the earliest days of White Gryphon would have been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lunteered to come and assist the party at the Tower, and he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e more of an expert than the two gryph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theory anyway. Very little in this strange situatio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e according to the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ill be sorry to see you leave," Firesong said sincerely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both have been very patient about this, but even I can tell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aren't comfortable underground." Hydona didn't say any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reyvan shivered, all of his feathers quivering. "It hasss no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ssy," he admit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all that hasss kept me here at timesss isss the knowledge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rreat Ssskandrranon walked thessse sssame chamberrsss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with understanding; not that long ago, he would have sai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thing in the same reverent tones about visiting the Heartst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 in the Palace at Haven where his own ancestor Vanyel had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ed. That, however, had been before he had been kidnapped b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ancestor and shoved, willy-nilly, into the affairs of the Kingd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Valdemar. Being conscripted by a stubborn spirit to the aid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and people that were hardly more than misty history to him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him a slightly more jaundiced view of "honored ancestors"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folk h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h, I'll leave them to their illusions. Skandranon is not like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ck his beak into our affairs now, thank the gods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was going to show up the way Vanyel did, he'd be here already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ll it took to help them bear the feeling of being buried al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their illusions are valu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, Skandranon had died peacefully, in extreme old age, surrou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a vast flock of worshipful grandchildren and great-grandchildr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no stories of a haunted forest in which uncanny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 connected with his legends, and his long line of descenda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legends of their 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Firesong couldn't help but wonder now and again just what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estor Vanyel was planning. He'd given no indication that he plan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-as it were-move on, once the dual threats of Ancar and Falconsb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dealt with. By now he must have recovered from the effo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ing down the Web-and Vanyel at full strength had been powerful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rest away control of a Gate he had not erected to transport f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ans, four gryphons, a dyheli, two Companions, and two bondbirds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y from a site at the edge of the Dhorisha Plains to the he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rest of -Sorrows beyond Valdemar's northern border. There wa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ing what he might still be capable o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I know why he didn't confront Falconsbane directlybut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ave given odds in favor of Falconsbane if Vanyel-and Yfand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fen-had been given leave to deal with him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 we take it that you arrre ssstaying, then?" Treyvan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Firesong and Silverfox nodded, but it was Silverfox who answer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why that caravan of Swordsworn showed up with all the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quipment. We just now told Karal, but that is only because he h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wake long enough to listen to anything complicated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 pointed out that we were lucky that we didn't encounter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ter storms coming in, but we can't count on our luck hold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're caught, we would have to do what the Shin'a'in do---dig 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we don't freeze to death, then settle in for the re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ter. Once the trail out is obliterated by a storm, there'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establishing it. if we're going to be stuck, I'd rather be stuck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we can continue to research what Urtho left behind. I'm 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secret doors, or concealed rooms, while the rest figure out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 of the cancellation wave we sent out will be, and how long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las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you are wissse," Treyvan said gravely. "I do not think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rral would sssurrvive the tn-rip, much lessss a grreat sstorrm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r do I, and that was why I voted to stay," Firesong said, then ad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sigh. "Even if it means living like a brigand until spr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yvan gryph-grinned at that, and gave him a mock cuff with a tigh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sted claw. "Peacock!" he chuckled. "You arrre jusst disssconte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sse therrre isss no one herrre but Sssilverrrfox to admirr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rr handsssome face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I am just discontented because I am not especially fond of se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lit seams and scrubbing pots, which is a perfectly reason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itude," Firesong retorted, and made shooing motions with his han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 on your way; I'm sure you can't wait to get back to cries of'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pa said we can!,"But Andra's mama lets her!', and'do I have to?"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ished to exercise that talent, Firesong could be a wicked mimic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o accurately rendered a childish whine that both gryphons' eartuf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back in alar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errrhapsss Hydona could go ahead of me," Treyvan ventured, then du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is mate leveled a killing gaze on him, "orrr perrrhapsss not. We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not; we faced Ancarrr, we faced Falconsssbane, we fac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rrial Arrrmy and the mage-ssstor=sss. What arrre two merr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rrren againssst that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rse than all of them put together, because they'll always get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ant?" Firesong suggested, and Hydona turned her deadly glare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"Of course, my opinion is hardly valid!" he amended hastily. "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, I don't have children!" Hydona snorted, but looked mollifi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isely opted to keep the rest of his opinions to himself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ll all miss you," he said instead. "But you've done more than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ty, and children need their parents. Fly safely, friend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," Treyvan said simp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ough the Shin'a'in had labored to open the hole in the outer w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ive them all a wider door into the tunnel, it was still a squeez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gryphons to get through, burdened With their packs as they w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courtesy, Firesong sent a mage-light on ahead of them, 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yvan was perfectly capable of making his own. Not that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get lost in a straight tunnel, but the light might ma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nnel itself seem less confi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sat looking after them for a while after they were gone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," he said finally, "they were the only creatures I ever envied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as you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ryphons in general?" Firesong asked. "Or those two in particular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ryphons in general," Silverfox replied, turning back to his dishtub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main thing was that they can fly, of course, but besides that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just marvelous creatures. They grow their own wonderful costum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s, they are armed better than any fighter with those talo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eak, and they can take on virtually any task except thos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ire unusually fine dexterity. They can even become kestra'chern!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envied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now?" Firesong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I'm old enough and experienced enough to have seen the pric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y for all those gifts. You'd be amazed at how delicate their diges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, they are devastated by certain diseases that are only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onvenience to a human, and their joints tend to stiffen up and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painful as they age. I'm still of divided opinion about whethe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e drawbacks are worth being a gryphon," he added, "but I no lo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y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never did," Firesong said softly. "I only envied myself," and lef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i ...    and the Mage of Silence brought all of the armies back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onghold here, in Ka'venusho," Chagren said, pointing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coal stick to the appropriate place he had drawn on the floor.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, and concentrated fiercely while Chagren related the re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y of the Mage Wars. He'd heard it all once from Lo'isha,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, but Chagren had actually experienced a compressed vers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history. That had been during a special moment in his train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ent to Kata'shin'a'in and entered a holy building that ho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he called the Webs of Time. Karal's grasp of language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good enough to give him a clear idea of what physical forms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bs were in, but Chagren said that they held the memories of thos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made them, and that under certain specific conditions,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mories could be awakened and experienced. Karal was dis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him; after all that he had seen. what was one more supernatu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vel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yphons had already given him their own version of the story,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ily weighted with the heroism of the Black Gryphon, of course.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had a slightly different tale, as handed down am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kestra'cherns from Amberdrake, Tadrith Wyrsabane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tions since them. so that is why this place was hallowed for u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before we know there still were working weapons here," Chagr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ished. "Mind, I said hallowed, not holy. We of the Plains do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 any human 'holy," not even Her Avatars or the Kal'enedral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of Silence was a good man, a fine man, and flawed as all men a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ade him different from most other men was that he saw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knesses and spent all his life trying to keep them controlled, so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o harm others with them; that he devoted a larger percentag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 to the well-being of others than most ever even think of do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ade him dangerous were the things he never troubled to control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uriosity and his desire to meddle and change things for the sak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itself." Karal digested that; it was interesting to hea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rious versions, not only of the story of the Cataclysm, but the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ree cultures viewed Adept Urtho. To the gryphons, at least, Urt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e ultimate Great Father, which was hardly surprising, sinc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he had created them; to Silverfox he was both a familiar figu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y and a figure of semi-veneration, less than a god but far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uman. To the Tayledras, he was a figure of the misty pas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recalled very little of him; most did not even know his nam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him only '.The Mage of Silence." To most Shin'a'in he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at-Except to the Kal'enedral. To them, he was a man; powerfu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of heart and soul, but one who could not resist meddling in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hould never have touched. Without a doubt. that was because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sion was flavored with their own form of prejudice against magic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Chagren was not immune from that prejudice, though he suffere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less than s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had been assigned the guardianship of the Plains by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ddess Herself, although most of them were not aware that there re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omething here that needed to be guarded from interlop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, being a Goddess, She could simply have removed the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angers entirely had She chosen, but deities work in ways that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ten not obvious even after centuries of scrutiny. It must have tak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 edict from the Shin'a'in Goddess to get her chief servants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, to open the Plains and this Tower at its hear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ers. He could hardly imagine what their reaction must have be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 that they would be opening the Tower to mag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faith must be very great, he thought, with won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how long it took me to accept that Heralds and Companions we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nic-they gave over their fears in a much shorter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if they had not given up their fear, they had certainly worked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He had encountered no hostility from these people, only the warin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imself felt, faced with strangers from a strange peo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perhaps the Kal'enedral had been very careful about whic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folk were permitted to aid the foreign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ould do with a little less change myself," he said with a w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. "But the mage-storms aren't giving us much of a choice in that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grimaced, his aquiline features making the expression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nounced. "Yet another mischance that some would lay at Urtho's do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he not made the choices he did, some would say that none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happening now." Interesting choice of words. Could it b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is taking a wider view of things? "But not you?" Karal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ic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looked for a moment as if he was not going to answer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. "But not me. I am not certain that Urtho's great enemy Ma'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have unleashed worse upon the world; after all, look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oc Falconsbane and Ancar wrought, who were lesser mages than Ma'a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my leshy'a teachers had    ...    experience with mages."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 new word; he thought he vaguely recognized the roo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about a soul. "What kind of teachers?" he asked, to tes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uppose you'd call them 'spirits' although they can be quite soli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 if She wishes," Chagren replied matter-of-factly, as if he spo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hosts every day. Well, perhaps he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 some point in the lives of most Swordsworn they encounter on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leshy'a Kal'enedral. There have even-" He broke off his word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ed past Karal for a moment, and half-choked. His eyes widen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gave a slight bow of his head. "I believe, Outlander," he said in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ly different and very respectful voice, "that you are abou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out for yourself." Karal turned, to find that another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sworn was standing in the doorway; this one was very clear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man, but also very clearly a warrior in every fiber. She was dre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ly in black from head to toe, and wore a veil or scarf acros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tom half of her face. A sword and long knife hung from her bel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bore the weight easily, negli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wo paces she had crossed the chamber and stood at the si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pallet, looking down a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ould have seemed frightening, intimidating from her clothing al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et there was nothing menacing whatsoever about her. Competent, ye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imposing-but Karal would have had no hesitation in trus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 Her blue eyes above the black veil were both amused and ki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nsed that she was smi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orgive me that I can't rise to greet you properly, Lady," he sai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pest resp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not at all," she replied, and her voice had a very odd, ho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lity to it, as if she were speaking from the bottom of a very d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. "As I understand it, you're rather indisposed at the moment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rrowed his eyes, as he began to see, or sense, that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unexpected about her. She reminded him of something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miliar; in fact, there was some indefinable aura about her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-like-Sunlord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's-not" I must presume," he said carefully after a deep breath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Sworn Ones such as you who choose to instruct further gener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 bother to take a physical vehicle such as a Firecat 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." She's a spirit, that's what she i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n'desha's Avatars, only more here. More real. He felt positiv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ddy at his own daring, looking a spirit right in the eyes like thi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peaking to her as an equa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ay rather, are chosen rather than choose, and you have it righ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priest," the spirit replied, a hint of a chuckle in her ho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. "Though I have to admit that She has toyed a time or two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on of Black Companions. Or perhaps, Black Riders." Since Karal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imagine Florian's indignant response to that idea, he had to stif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mile of. his own. Black Companion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h, the Heralds wouldn't like that at al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believe you've met a kinswoman of mine," the spirit continued.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ft her mark on you, which leads me to think that she regard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vorably. She's a hard one to please." He tried wildly for a mome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of who the Kal'enedral could mean. "Ah-you-Querna?" he hazard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ing to imagine how that rather aloof lady could have left any ki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ark on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irit laughed aloud at that. "No, young Clan-frie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rowyn. I see you've lined up anything that could serve as a weap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led or otherwise, so that you can reach everything in the order you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it. That's the sort of 'mark' I me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's trained you so deep it's a habit." Startled, he looked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untarily and saw he'd done just that, with the things he'd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w at the farthest point of his reach and his dagger right 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bow. He flus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ust Chagren be thinking now, that he distrusted them all?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let a potential assassin into their mids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 don't be embarrassed, boy," the spirit chided gruff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one of the best habits to be in. What if someone unfriendly g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ere? What if one of our more fanatical brethren decided that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deceived by you lot, and you all had to die? Don't you know what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? Know where all the exits are. Never sit with your back to the do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 the reflections. Watch the shadows. Keep your hands free and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s loose." Sunlord! he thought desperately, Im being bombard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proverbs! What a terrible way to di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eant that lightly, but it seemed that the Kal'enedral intend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 until she had recited every proverb on the subjec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f-defense that the Shin'a'in ever inven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ver sit down to eat with your sword at your side-strap it to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for a faster draw. Better an honest enemy than a feigned frien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o is wisest, says least," he interrupted, desperate to cut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looked to be an unending stream of proverb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hin'a'in all like that? Even Kerowyn tended to spout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erbs at the drop of a hint. And a spirit Kal'enedral probably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proverb ever composed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irit laughed aloud again. "Well said!" she applau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Keep that sense of humor, and you might just survive 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, take special care of this one; he's deeper than he look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gren bowed low. "As you say, teacher," he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n't prepared for the spirit's departure; he barely blink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s gone. A chill ran up his backbone, but he was determined n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see a Swordsworn in black with a veil," Chagren said slowly, "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leshy'a. There have been some few here among the rest of us. We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me to ensure your safety    ... or ours. It's debated whic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more likely both," Karal said, feeling a bit dizzy. "Kerowyn'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 to her?" Chagren shrugged. "So she says. That is something new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, but the leshy'a are not inclined to talk about their pas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ten we do not even know their names. She is my first teacher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, and came to me the night that I was Sworn-" He broke off what he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aying to shake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babbling. And you, young outland priest, can consider yourself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ing passed a kind of examination. None of the Sworn are like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 your right to be here ever again." With that rather surpri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ment, he turned and left the chamber I leaving Karal alone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s, which were, to say the least, very complex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re was one thought that was not at all complex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my right to be here will no longer be questioned. That's all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for me, but what about the other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ighed as he regarded his much abused shirt with a frown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vorite sorts of garments were not meant for rough living and a cam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ist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laring at it won't put the hem back up," Silverfox remarked arou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uthful of pins. "You might as well give up and do it the hard way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growled under his breath, but took up needle and thr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udgingly. "All very well for you to say," he complained," but you'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ble to trade off sweeping and scrubbing the sleeping roo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in return for cleaning his dishes. And you've traded Loi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sages for cleaning and airing the bedding. I haven't got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wants to trade for! Valdemar, barbaric as it was, is 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all the time!" Silverfox chuckled. "It could be worse; w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be eating your cooking. I believe that our kin-cousins are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generous in taking over the larger portion of the work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wled again. "You only say that because you can do things ev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 are interested in. I'm a mage, that's all I know, an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want a thing I can do for them!" Silverfox put down his need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up at him with sympathy." You aren't just a mage. You are a lov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you are so exotic to them that they could more easily ent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ntasies of bedding clouds. If there is really something you dete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you please tell me and let me do it, or barter a massag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o one of the Sworn and have him do it? You are a ma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haka, and I feel in my bones that soon enough you will hav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 things to worry about than hems and ripped seams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ed to reply, then shook his head and laughed at himself. "Why i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you say things like that, you manage to deflate my self-import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inflating it, and simply fill me with dread?"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ely tilted his head to one side, and replied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 I?" Let's change the subject, he thought. I can do without too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rospection. "Magic is working more reliably now that the counterfo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evening out the Storm-waves. It is still a horrid mess, but I think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get a Gate up to the rim of the Plains soon; if I can do that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at least ask for a few more things to make life tolerable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. How much would k'leshya be willing to part with in the wa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enities, do you think? I haven't had a real bath in weeks and n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 anyone else. A big tub would be very wel come, even if its r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tion was to water horses. A copper boiler to heat water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more welcome." Silverfox looked thoughtful. "There might be a f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ount they could send us, both of leftover Tayledras gear and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own. And you know-if we could get a Gate open, we could get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 volunteers to come through. They can't cross the Plain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ter without a great deal of hardship, and I wouldn't ask it of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y could come through a Gate, provided they were sure w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them warm enough over here." Firesong closed his eyes for a mo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longing. Oh, how he missed his little army of hertasi helpers!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just one or two, he wouldn't have to do another tedious chor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again. They loved to do exactly the sorts of things he wan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oid here, and could probably show even the natives some lesson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ganiz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fore we try that, we ought to see if we can find out what Sejan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t back in Haven have found out about Gating," he replied,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moment of cautious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that I wouldn't be willing to give up a lot for a coup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, but I wouldn't want to put them at any risk. It's one th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ss a tub or a sack of meal through; it's quite another to-risk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being." Silverfox nodded, and bit off his thread. "Should we s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back if we can get a Gate up that's safe for a living creatur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d be better off with k'leshya." Once again, Firesong hesitated.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's a question. He would be better off in a place where he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ly cared for, but-how many more of the devices here ne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nel? What are we going to have to do in order to counter that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, the one that's the reverse analog of the original Cataclysm?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ask An'desha and Lo'isha if you like, but I have the sinking fe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still need him. If he decides he's willing to stay here, we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 him." He took a few more stitches and knotted off his own thread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he's going to insist on it. Sometimes that child makes me fe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hamed of myself. I sit here wailing and moaning because I have to pi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after myself, and he's fretting because he's too weak to help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aybe that's why he's a priest and you're not," Silverfox said ge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seeks to give of himself even when there's nothing left to give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ts him, but it also makes him feel effective. We can't all turn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elf-sacrificing. Lady knows I'm not-" He was interrupt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 of someone run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yla, you two!" An'desha poked his head into their chamber." Co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room. Altra made a jump to Haven and he's back with wor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!" Both of them dropped their mending and got to their fee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rying toward Karal's chamber-which once held the weapon"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harged all of its formidable power through him. Firesong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tioned that to Karal yet; when they had elected not to move him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deduced that since all the chambers looked alike, Karal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notice which one he was in. I'm not sure how he'd react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not care-or it might make him very nervous and unhappy, be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room where he nearly d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arrived at the chamber, they found Lo'isha, a few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, Florian, and An'desha already waiting there, with Altra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lap and an unopened message tube beside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blinked, and realized that after all the time of worki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es and Artificers back in Haven, he'd been unconsc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ing to see more people. So it's just us now. I don't know if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at. I hate to admit it, but those Artificers had some good ide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ope this message is written in Valdemaran, but it probably isn't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aid. "I know enough of Imperial tongue to translate, though,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want me to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 ahead," Firesong said, motioning to him to pick up the tube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even read Valdemaran that well; you're the best reader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for Floria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can just picture Florian trying to unroll the paper!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ckled, though Firesong noted that Florian came to look over Karal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, probably to help with the transl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only Aya could read foreign tongues! he thought with envy. W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specialize in a language; it would be so convenient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broke open the tube and extracted a roll of paper; he unrolle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n accompanying crackling sou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tly it was in Valdemaran; Karal's frown faded and he began rea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. Probably Florian was prompting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etter began abruptly. "Greetings, and do not attempt to make or 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ate. We have already tried and the results were Unfortunate.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capital'u'by the way." Firesong winced. I was afraid of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ngs must be more unsettled than we thought," An'desha sai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arm. "My little magics have been working so well I thought cert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larger ones must surely be all r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might simply be a function of where we are," Firesong remi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"For all we know, there are upper shields on the remain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, strong enough that we could do almost anything in here and no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fected by what's gone on outside." Karal cleared his throat to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attention again. Firesong turned back to him and nodded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man continued." I fear this means you are exiled for the dur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agues. We built a small local Gate as soon as we could after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oosed the power of your Device, and we attempted to transfer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nonliving items through it. I am glad now that we opt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ution and made those items of a nonliving nature, for the resul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side was rather messy. Parts were recognizable, and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est I can say. Many suffered from desiccation, aging, or phys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ression. Altra's lumping seems to cause no such problems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even when he 'carries' someone with him, but he reports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becoming more and more difficult to lump as time passes." At thi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himself raised his head and spoke up. "I find that the distance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[jump decreases as time passes. I am afraid that within a few wee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not be able to jump across a given distance any faster th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 could run across it." Firesong let out the breath he'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ing in. I wonder if I ought to go back to k'leshya after all?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sure I can continue to live like this and not begin to lose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er, if not my sanity. "Well, that's not welcome news," he sai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ually as he could. "Is there anything else?" Karal scanned the l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. "Once the bad news is out, he gets a lot more form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chnical; the short version is that Altra can probably bring one or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from Haven to here before he can't jump anymore, but that we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ork on a way to communicate with Haven-maybe using scrying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oesn't transfer or move anything physical seems to work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magic that does. I just hope that if there are shields protec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place, they wouldn't interfere with scrying, too." He hand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ter over to Firesong. "Here, you can get all the details your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; most of what he says only partially makes sense to 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study it later," Firesong promised. "The question now is, what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going to do? If we're going to have Altra bring someone over, w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do it so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we can get them," An'desha said slowly, "Id like both Sejan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here." Firesong rolled his eyes up at that, but h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udgingly agree. "If they'll put up with the unpleasantness of jump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be the best choices." he sighed. "Sejanes has an entire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ipline that is foreign to us, and Master Levy-" He paused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reminded himself to be charitable, and chose his wor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. "Master Levy has a very unique way of looking at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lems. If not him, then we should have at least one of the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s here. Even I have to admit that we could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mplished anything here without their help." An'desha and Karal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vigorously in agreement, which made him feel a bit sour, bu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o admit that without the Artificers, they would be working with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esource as valuable as the presence of an Adept. We need that utte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 viewpoint here. And Master Levy might even be as intellig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thinks he 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and Sejanes have already volunteered," Altra pu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expectedly. "I was just waiting to see if you would welcome them h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 go back for them now, if you'd like, although it will take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 to get there and back with them." Now Firesong was startled.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? Altra's jumping distances had been severely curtailed! "If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take you days, I think you had better start back now," he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." I don't want to think how much faster the situation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iorate if we wait." The Firecat nodded, and vanished from Karal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p. Only Lo'isha looked at all dubious when Altra was g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's wrong, shaman?" Firesong asked politely, seeing Lo'isha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d gaz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shrugged. "I am only wondering if we should hav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ssion of our hosts before we brought more folk in. Hopefully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not be offended by the addition of two more strangers." Curious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light objection had the effect of hardening Firestorms decis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we'd had them here in the first place, we might have a perman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ution instead of a temporary one.," he said stubbornly. "I, for 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them here. Wind and weather, Lo'isha, if you're worried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somehow overpower us and escape with secrets of Urtho's forbi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, Master Levy doesn't know the first thing about practical magic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ejanes is so old that if you spoke a harsh word to him all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es might break under the forc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hardly a threat, singly or together"' "oh, I agree, but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my opinion you must have," Lo'isha began, then shrugged again. "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perhaps it is. I suppose I have as much authority here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." He grimaced. "Much as I dislike taking on authority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 it is time that I did so." Since it was Firesong's opin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more than time that he did so, he simply nodded and hel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ng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ooked fatigued, and Firesong stood up abruptly. "I am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rch for another hidden room. I have the feeling that this 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n't even begun to divulge its secrets to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care to join me?" Urtho may have been one of the most brilli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ompassionate minds in history~ but his architects were no sm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iuses themselves. Firesong already had found one small, hidden ro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carefully probing the floor of the "washing" room when he noti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ter, dripped in a particular place, drained away through cr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isible to the unaided eye. it hadn't held anything-in fact,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performed the task of simple storage-but now he knew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more such places under the floors here, and he had the fe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f he just looked hard enough, he might find more than just stor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as. i'll help," An'desha said unexpecte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miled. "Come along, then," he replied. "I'm trying the skull chamb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xt." The "skull chamber" was the one in which they had discover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zarre contraption that looked like the leavings of half a doz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s and shamans all jumbled together with the remains of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sts. The centerpiece was a highly ornamented cow skull, and n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could even begin to guess what the device was for. They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fraid to dismantle it, except that the delicate constructio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fallen apart in several places already, and the shock of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 working had made it fall completely to pieces without any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l eff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use magic, since the chamber itself reeked of mage-pow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s using perfectly ordinary senses; taking a cue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 drainage, he had a skin of water with a bit of ink in it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more visible, and he dribbled it over the floor, watching to see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moved or vanis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n'desha helping, the two of them were a lot more effective tha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by himself. It was very boring work, and he had expected An'desha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 a conversation, but he had not anticipated the subj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thinking about going back, aren't you?" An'desha said. "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, if not your home Va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reply at first; he pretended to be paying close attenti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ter on the floor. "I'm not used to this sort of living," he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using to answer directly. "It's harder on me than it is on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n't debate that, An'desha agreed. "And I hope you don't think I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any blame on you for leaving. The gryphons di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they have two children who need them, he snapp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. I haven't any excuse for leaving except want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able again!" He felt irrationally irritated at An'desha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ing all of his excuses, as if he were so transparent that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no difficulty in anticipating what he wanted to do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ionaliz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ouble was that every time he looked at Karal, he felt ashame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as if you haven't done more than most peopl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," An'desha said gently. "First you faced down Falconsbane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ornelithe Falconsbane was a challenge, but no more than that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 stiffly. "It's not as if I was alone in facing hi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as if you had any real reason to," An'desha pointed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exorably. "Valdemar wasn't your home. Falconsbane didn't threat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s. You'd done your duty in training Heralds to be mages, and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. You could have gone home once you'd done that muc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aving whom to face Falconsbane?" Firesong demanded, his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ushing. "One of those half -trained Heralds? Elspeth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perhaps? None of them could have freed you. I'm not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Need could have freed you and dealt with Falconsbane.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nodded quietly. "But when it was over-you could have gone h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. You could even have taken me with you, and things migh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out differ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ve long since gone past anything anyone could call your dut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. No one would fault you if you were too tired of all this to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how am I going to compare to someone like Karal if I do that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anded, flushing still further. "Too tired? How would I look, quit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next to someone who literally put his life in jeopardy over thi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ake him sound like a would-be martyr," An'desha chided. "Karal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a few things, including stubborn, occasionally bigoted, and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n incredibly naive, but he's no martyr. And neither are you,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f u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?" Aya must have felt his distress; the firebird sail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 door, adroitly avoided the snare of wires and junk, and la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his shoulder. He petted the bondbird reflexively in a blind sear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comfort. "If he's not a martyr, then-" He stopped, aware th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 was getting high and stra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ook two or three deep breaths. "An'desha, I don't know why you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iting me this way." Then, in a moment of blinding insight, he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forcing me to think things through, so that I come to a r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sion, instead of letting some unfinished business and an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ndle of emotions sway me back and for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nodded, as if he saw all that written on Firesong's f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make a decision because I'm trying to demonstrate that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how better than Karal. And I can't make it out of guilt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why am I staying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Karal does is up to Karal, but-well, I'm not too old to ta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ster like him as a good example." He smiled weakly. "You all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, just as you need Sejanes or Mast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y, or Altra. I'm staying because even though I'm tired and I h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here, it would be wrong of me to go off and leave you without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lls. I don't want to die in the cold and filth, but if I must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. It would be wrong to abandon all those people who are hoping we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a solution to the final Stor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be wrong to break my word to the people I promised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. Are those reasons good enough for you?" An'desha laughed at th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't think to bait me, Firesong; I was coached by an expert to ste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through your own thoughts and motives." He scowled at that. "Ar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y with the result?" he grow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question is not whether I'm satisfied, it's whether you a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countered. "And if you are, it is not for me to object. I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sion will interfere with other concerns, then that must be dea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n." He stood up and moved over to another section of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felt an imp of perversity rise inside him, and he knew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the last wo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didn't mention the best reason of all yet," he said silki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d, An'desha turned back to fac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reason is that?" he asked, as if the words had been pulle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unwilling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miled. "Silverfox wants me to stay," he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an you think of a better reaso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. Elspeth and Vree Ilwo Elspeth sighed, her breath streaming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fog of ice-crystals, and pulled the ends of the scarf wra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her neck a little tighter. Once again she sent a little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gratitude back over her shoulder toward Valdemar and the tire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 hertasi who had fashioned her current costume. The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zard-folk who had arrived with the bargeload of envoys from Cl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 had taken one look at her winter wardrobe and taken it up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to refashion it, as if they didn't already have enough to d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rtasi of k'sheyna had already made her Herald's White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yle of the Tayledras, but those had all been of summer-weight fabric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new hertasi had remade her Whites in wool, fur, and lea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yered in silk according to patterns designed for her by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had been her Midwinter gift from him to her, and a wel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 they had been indeed, for they were certainly needed. Win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eld Whites had been designed for harsh weather, but not as hars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nprecedented weather currently holding Hardorn in its icy gri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ardorn was where she, Darkwind, and a small group of mix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 Guards and Kerowyn's mercemaries found themselves hea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rtly after Midwinter Festiv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n't been much choice; it was clear that Valdemar was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send some form of envoy overland to Grand Duke Tremane, onc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me impossible to put up any more Gates. Elspeth had been pre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at last Gate had been attempted; the mangled crate that had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had looked as if it had been turned inside out, and noth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recognizable. It was just a good thing that the crate had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ined a few things for Sejanes and that they had been caut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test the Gate with mere cargo before sending anyone 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ravel to and within Hardorn was not easy by any standard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of one who had journeyed from Valdemar to the Dhorisha Plai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trolled the weirdling lands being cleansed and protected b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 Vale. In all of her life she had never seen snow this dee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oad they followed into Hardorn had been kept clear for traffic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enough to permit a cart pulled by two horses to pass. And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the wheels of the cart would scrape the walls of snow no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. Every ten leagues a wider place had been cut, so that cart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opposite directions could pass, but otherwise the snow was pil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either side of the road until it reached shoulder-high on a horse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s where the snow had drifted deeper than that, it could be tal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 rider's head. And the cold, the wind-In many ways, s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teful that those tall snowbanks were there, because withou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lter they'd be facing a wind that bit as cruelly as any blad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ied right down to the bone. Hertasi-designed tunics with fur lin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iding coats of sheepskin with the wool turned inside were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at made this journey bearable. She was quite grateful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terious, industrious lizard-folk had been able to outfit the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y with such coats before they all lef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the sigh?" Darkwind asked, his breath puffing out in frosty clou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ach word. His bondbird Vree clung to the padded horn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ddle, with no sign of discomfort whatsoeverexcept that his feath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puffed out all over his body and his head was pulled down t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his shoulders, so that he resembled a fat ball of wool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k. But then, Vree was a forestgyre, and Darkwind had once tol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had come from stock adapted to harsher climes than thi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imself cut an odd figure, and not just becaus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 costume or the bondbird on his saddlebow; Darkwind's mou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either a horse nor a Companion, but a creature as intellig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eign to Valdemaran eyes as a gryphon. It was a dyheli, a wh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yheli at that, and the representative of his own race to Valdemar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 was Brytha, and he had brought Firesong from k'treva to k'sheyna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from k'sheyna to Valdemar, and now consented to bear Darkwin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current mission. Why? She didn't know; Darkwind didn't know ei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dyheli seemed disinclined to explain. They were both grateful t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; although not the equal in endurance and speed of a Companion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yheli was better suited to this mission than a horse, more sure-foo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vastly more intelligent. The rest of their party rode t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-bred horses, especially selected for endurance, shaggy as do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blunt, blocky hea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sighing because I've decided that the one thing I will never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 is to say 'never again,"' she replied with a crooked sm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as sure as I say it, I'm forced to repeat the act I swore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peat." He chuckled ruefully, without needing any explan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of them had ever thought they would be riding back into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. Their previous visit, although memorable, had no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pleasant, either for them or for the Hardornens.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finished, mad King Ancar and his adviser Hulda were dead 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, mage-caused storms were lashing the countryside, the capital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state of total chaos, and the Imperial Army (taking advanta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) was pouring over the Eastern border. And although very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s were aware of the fact, Elspeth and Darkwind were directl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rectly responsible for most of the damage and chaos they left beh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at the Imperial Army was our fault, but that's just about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we can say we didn't have a hand 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fter the invasion came the real mage-storms, triggering incredi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cious weather and unleashing real horrors on the unsuspec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side. Those were not the fault of anyone living, but they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life in Hardorn even more miserable than anyone had ever drea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. So riding into Hardorn didn't seem particularly likely or s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ew moons ag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t had been before Duke Tremane offered alliance; before it daw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everyone in this part of the world that the mage-storms we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er menace than anything mere humans could unleash on each oth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ings that wouldn't have occurred to anyone as possible scenario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being hastily put into mo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ve you noticed something? The weather might be vile, but the l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 suffering anymore," Darkwind obser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exhausted and ill anymore, it's just sleeping, wait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ing. I don't know about you, but that was one of the reasons why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want to ever come back here again." Elspeth nodded, and so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Companion Gwena, the bells on her bridle chiming crisply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rp, icy air. "Without Ancar draining the land of its power,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returning to normal," Gwena replied. "The land, and presumab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, are no longer sickening. And much as I hate to say it-the bl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ife-energy of all those poor folk killed in the invasion ma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d that recover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a horrible thought," Darkwind observed with a shudder, for Gwe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made certain to include him in her Mindspea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shivered; intellectually she knew it was probably true, bu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horrible all the same. "That just sounds entirely too much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Falconsbane would have come up with," she said relucta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then again, Falconsbane simply perverted things that were perfe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rmal and g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suppose it would be even worse to think that all those people d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ir life-energy went for nothing, or worse, was used by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Falconsbane." Mages and those with earth-sense have know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nturies that this is the reason why the countryside blooms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," Gwena observed dispassionately. "It isn't just that things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, and it isn't just that the people are ready to gree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ve signs with enthusiasm. It's because the lives lost go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nd, and when the war is over, the land can use them to h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can at least be grateful that Grand Duke Tremane is apparently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ed in allowing the land to heal than in using that power fo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means," Darkwind replied, as he turned for a moment to stare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east. He said nothing more, and Elspeth thought she knew w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only the word of three youngsters and Tremane s own peopl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o be trusted at all. just at the moment, apparently was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d any of them could use with regard to the leader of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s. Those few facts that they had about Tremane were not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been sent by his master, Emperor Charliss, to conquer a w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haotic Hardorn for the Empire of the East. This assignment wa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e him worthy (or not) to be the Imperial Heir. The Imperial Arm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n roughly half of Hardorn before it stalled, held in place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 fighters, in mostly uncoordinated groups ranging in size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ny bands to small armies, united only in their determination to o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terloper. Since they were fighting on their own ground,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dvantage once the front lines stretched out and the Imperial for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hinned by distance. Nevertheless, if nothing had changed,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robably have been able to reorganize, regroup, and comple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quest, possibly even carrying it into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ings did change, and in a way that no one could have foreseen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had come from a direction no one would have looked, for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out of the distant p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never do consider the past, do we? But we should ha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Falconsbane a revenant of that past? And shouldn't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ned us to turn our eyes and thoughts in that direction? But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how can we truly plan for everything, every possibility? Even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knew all of the threats at any one moment, the defenses for half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ould negate the preparations for the other half. We are better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resourceful than omniscient, I thi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, before there had ever been a Valdemar, in a time so distan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no records and only the vaguest of hints about i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library of the Heralds, ancient wars had ended in an event kn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s the Cataclysm. And until Elspeth had met with the Tayledra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gend, the Shin' a'in of the Dhorisha Plains ' and the last, lost Cl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true Kaled'a'in-progenitors of both the Hawkbrother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-that was all those in Valdemar had kn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though, with the help of histories both arcane and mundan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ll story had been put toge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considered that story as she did every time she had the lei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 so, intent on extracting the least bit of useful information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Despite the huge amounts of power involved, there were still hu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tives and actions behind what had happened so long ago. Even mad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act according to their needs, so the more that one consi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ts of history the more one could deduce what those need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-and once one understood the needs and motivations of the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ved, one could expound upon what else might have happened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ize that an obscure detail was actually something significan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x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been two Adepts back then, perhaps the most powerful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ld had ever known, called Urtho and Ma'ar. Ma'ar, the sc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barian nomads, had been infected with the mania for conquest,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for noble reasons of uniting clans to keep them from annihila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tho, the epitome of civilization and scholarship, had resisted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despite the best efforts of civilization, Ma'ar, Adep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-Mage, had triumphed-But only for a moment. In the very hou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'ar's victory a dying Urtho had brought defeat to his very door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air of devices that released the bonds on all magic with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heres of influence. One he triggered in his own Tower; one was se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'ar. The devices acted within moments of each other, and the resul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both devastating and utterly unpredict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it was over, there were two enormous craters where Urtho's T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a'ar's palace had stood. The first became the Dhorisha Plains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, Lake Evendim. And the interaction of the two series of sho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ves created terrible mage-storms that had raged over the land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ade or more, raising mountains and flattening them, disrupting magic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using living creatures to change and warp out of all recognition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nsplanting entire sections of countryside from one part of the wor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n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tually the Storms faded, to be forgotten in the ensuing centuri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umed by all to have been gone forever. But the forces releas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 were stranger and stronger than anyone guessed, and n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had returned, echoing back across time from the other 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world, growing stronger with every new occur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what had changed the situation Tremane had walked into, chan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ut of all recognition. The situation in Valdemar had been ba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 complete disaster. Valdemar had only newly redis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e-magic, and did not depend on its power for anything.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s of the magestorms, the vicious and unpredictable weather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ping of living creatures, and so forth, could all be dealt wit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way or another. But for Tremane's forces, dependent on magic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from communication and supply lines to the means to sc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y and cook their food, it was a disaster as they found themsel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cut off from the Empire, effectively blind and hungry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hting force. As for what was going on in the Empire itself,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's guess. Tremane had initially assumed that the Storms were a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 unleashed by the Alliance of Valdemar, Karse, Rethwellan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/Tayledras clans. He had reacted accordingly-and in a dir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ly typical of the Empire, where treachery and assassination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commonplace that children were given bonded bodyguard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adle-gifts. He had sent an assassin to break up the Alli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single act that Elspeth and any other Valdemaran found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to think past. Valdemar had not attacked Imperial forc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Valdemar nor any of her allies had shown any sign of agg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than increasing the guard on the borders and covertly help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y the Hardornen loyalists. Tremane had no reason-except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 fact that Valdemar was not suffering from the Storms as badly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s were-to think that this was an attack by Queen Selena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allies. Nevertheless, he had treated it as one, and had sen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vert operative armed with magic weapons to kill anyone of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ce at or in Selenay's Cou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n had succeeded only insofar as murdering the envoy from Kars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e from the Shin'a'in, and wounding several others. That was b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, but was sheerest good fortune that it wasn't worse, and no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ny mistake about that. If the assassin had waited unti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awn hours when people were sleeping in their beds, h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ceeded in killing everyone from Selenay down to the gryph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in lay the heart of Elspeth and Darkwind's current problem. Now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upposed to trust a man who used assassins against those 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ected of aggressive 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found it difficult to think beyond that fact, even 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won over to his side the last person likely to ever forg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-young Karal, the secretary and prot~ g~ of the envoy of Kar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-priest and Mage, Master Ulri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even somehow convinced Solaris, Son of the Sun and Hi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 and ruler of Karse, of his sincerity and his wish to make amen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only the gods knew how he'd done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he hasn't convinced me, and he hasn't convinced Darkwind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stubbornly. Whatever spell of words or personality he pu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, I hope it's going to be more difficult to work the same "magic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us. I know mindmagic, and Darkwind is so foreign to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 that he might as well be another species altogether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's more, I wouldn't be in the least surprised to discov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rowyn slipped half a dozen special operatives into our escort.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s can play the assassination game, if it comes to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oped that it wouldn't, but she had enough experience now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plans around pessimism rather than hop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didn't officially know that Kerowyn had planted her own agent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knew the Skybolts, and they were, one and all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rregulars." Their skills were not those of straight-on fight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y could act and fight as a disciplined skirmishing uni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in the p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hand    ...    Solaris has Hansa, the other Firecat. if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kill Tremane, there is no way he could stop her. So mayb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 alone will make him behave himself from now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certainly something else to consider. The Firecats posse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bility to "lump" themselves and anyone in physical contac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from one location to another, and Elspeth was not entirely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ir range was. Certainly it was good enough that Altra and Hans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ed as messengers between Solaris and Selenay, and between the par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remains of Urtho's Tower and the mages and Artificer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 capital of Haven. Solaris was perfectly capable of placing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ssin of her own right under Tremane's privy to poke a knife up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if she so desired, and for that matter, there was no reason 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sa himself could not kill a man if he chose. Although Firecat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bility to look like common cats if they wished to, in their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 they were the size of enormous hounds, and their claws and te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orrespondingly long and shar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blinked at the images that thought conjured up. My thought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taking a grim turn today. Maybe I'm concentrating on spil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 as an antidote to all this whiteness. Dear gods, it's cold-and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't seen another human soul since our guides left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d been lucky when they'd reached the Valdemaran Border. A coup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 exiles-vouched for by Kerowyn' s agents-had cautiously deci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safe to return and acted as guides up until this morn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hange for two pouches of currency and two packs of supplies. N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, they would have to go on without guides, because the husban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fe had gone as far as they inte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night the party had reached the village from which the coupl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lly fled. Even though it proved to be deserted, abandoned,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villages they had passed on this road, the two wanted to stay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in thick white desolation they had a dream of a time in the fut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re would be children running and playing in a verdant t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qua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journey thus far had been an unnerving one, riding throug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scape devoid of humans. Elspeth could only wonder what had happen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nd might be healing, but where are the people? True, Anca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mated the population, but why hadn't they met with anyone o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ad? Why were all the villages they passed through completely deserte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bandoned villages raised more questions than were answered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had been taken except the heaviest of furniture, and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 sign of violence. Was this the result of systematic desertion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stematic looting? Who was cleaning off the snow? Were the Hardorn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ding from an armed and possibly hostile group? Given the fac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nation racked by war, that was possible. But why, when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Herald of Valdemar riding conspicuously in the fron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because at a distance there's no reason to assume I really a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. It's not that hard to get a white horse and a set of wh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are our plans for stopping tonight, or do we have any?" she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to the leader of the troop. They hadn't Provisioned themselve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ping, though they had brought all their own food, assum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ions might be short given the horrible mage-weather Hardor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ured. It was a good thing they had, or they'd have had a cho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starving and (literally) eating cr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 theory there's a town ahead that used to have a weekly marke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ve big inns," the leader replied, his voice muffled by the scar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athing his face. "Whether or not it's still tenanted-" he shrugg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meone's been keeping the road clean for traders, and I'm hoping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" So was Elspeth, fervently. She was not looking forwar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nding another night in an abandoned, derelict build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lways one building that could be made to serve, and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no shortage of firewood, but she had always been gla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ce of the others around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'd found it hard to sleep at night, with her shoulder bla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ckling as if unseen eyes watched her. No one had actually seen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anything that could be taken as a ghost, but such places fe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un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ouldn't begin to imagine how Rusi and Sev&amp;m could bear to stay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n what was left of their 'vill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ted, there was plenty of material to make more than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es sound and weather tight again. And granted,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-equipped to do just that. But the aching emptiness of the abando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llage would have sent her screaming for Valdemar within a wee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more than she could bear to think about right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done a great deal that people think is brave, but I'm no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a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t was also assuming that the land around the village wa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erted as it looked. When the mage-storms created killing weathe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rderous monsters, would it have been safer and smarter to fortif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msteads and stay where the food was, or to come into the villag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 in numbers and weapons but chance the food running out? It w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ecision Elspeth had ever needed to make, and she hoped it was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body in Valdemar would be forced to f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at, all their hopes rested with that tiny group in the midd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horisha Plains, in the ruins of Urtho's 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anyone could find an answer, it would be them. Although Elspe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were both Adept-class mages, Elspeth was relatively untuto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arkwind had abandoned magic for so many years that despite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able prowess he still considered himself out of practice.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, they were of no help to the researchers who had gone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. They might be of some use with the Imperials, and they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great use as envoy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knew that Queen Selenay had debated long and hard before decid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d Elspeth and Darkwind as envoys from the Alliance to Treman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en hadn't wanted to send Elspeth, but Elspeth was the only log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ice-she could make autonomous decisions, she had been trained bot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Herald and to wear the crown herself-she was the next best th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enay when it came to being able to think for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ad proven that she had good judgment, and because she wa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 the Heir since her abdication, she was of little valu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litical hostage. Moreover, she had been trained by Kerowyn to def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self against assassins; she could take care of herself in an ambu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an even fight, and she was as suspicious as even that redoub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man could have wis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ere was magic, in which she was an Adept; Tremane was no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 Master, though of a far different magical discipline than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been trained in. Very few of the Heralds of Valdemar were m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all, much less Adepts, and although their Companions would b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 them to some extent in matters of magic, it was no substitut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mages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at might not have been enough, except for Darkwind; he w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 as well, and of longer standing than she. He had been a Tayledr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out, which made him something of a fighter as well. H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used flatly to accompany anyone else; he was not a Herald,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ties were to her, not Valdemar. Whereas she would hardly have g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here without him, of course, and together they were a formid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her own qualifications and Darkwind's, there simply was no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"right" to go on this mission as Elspeth, and if she had been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's daughter, Selenay would not have hesitated for a moment to s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ive Mother credit, she didn't hesitate long. Elspeth was actual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pleased at that; Selenay had been treating her less as a daugh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ore as-as an adult, and Elspeth had gotten the feeling, more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, that when the Queen forgot to think of her as her daughter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ed naturally. in a way, given the Queen's behavior of late,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a little surprised that her mother had given second thought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sion. I wonder if some of what has made her hesitate in the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more guilt than anything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it have been? Elspeth and her mother had never been comfor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ach other. No matter how hard she tried, she always saw my 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e. In so many ways, I was more Talia's child than hers. Now Selen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he twins, children she could give her whole heart to; could she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 guilt that she didn't have that same maternal bond with Elspeth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at why she had always overreacted when Elspeth did someth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put her in jeopardy-because she felt as if she sh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worried, more emotionally involved than she wa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nteresting theory, and one I'll never learn the truth o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ertainly couldn't ask her that, and the only other person who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ill never tell me. Talia would never betray anything she lea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other's heart, and rightly so. Elspeth gave herself a mental shak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it matter? Not re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that-if that was indeed the case, she wished she could convi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mother that it didn't matter. The last thing that the Quee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needed was one more thing to feel guilty about. She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ied enough guilt for twenty peo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would rather be Queen Selenay's friend and fellow Herald than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ugh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thought did present one explanation for some of Selenay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adictory behavior, and it was certainly worth keeping in the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er mind. She could watch for evidence of her own, and i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 to act on that theory and see what happe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while, there was a long and difficult job ahead of her, and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danger they might all freeze to death before hey even got to it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didn't find some Hardornens so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ow much farther do you think this town is?" she called back over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. She glanced back to see-what was the Guard-Captain's name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len, that was it-to see Vallen shrug, the movement barely vi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eath his multiple layers of fur, sheepskin, and woo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on, I think, but that is just a guess," he replied. Despite the scar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re about his face, his words came clearly over the muff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ofbeats of their various mounts, over the creaking of the packed s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eath those hooves. He gave his horse a nudge with his heels, and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ead position as Elspeth and Darkwind moved aside to let him b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stood in her stirrups for a moment to peer up the road ahe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f there were any signs of habitations such as plumes of smok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ve been rising from chimneys, they were invisible agains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formly gray-white sky. The sun was nothing more than a fuzzy, ligh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t about halfway down to the horiz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ettled back down in her saddle; the way the road wound about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possible to see very far ahead, and they only got a view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side when the snowbanks allow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ould be right on top of this town and we'd never know it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utes later, the road gave another turn and dropped away in fron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 The snowbanks themselves inclined down to about waist-height.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conjured up in a scrying crystal, the watched-for town appeared a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nd below them, down in a shallow valley, the houses sticking up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now like so many tree stumps in the snow-covered fo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not the first time a town had appeared before them, but n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first time, there were signs that the place was inhabited.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houses were nothing more than snow-covered lumps, but som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cleaned of their burden of white. Thin smoke wreathed up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alf the chimneys, to be snatched away by the wind befor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imbed up to form a plume. There were a few figures moving about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ad near the town, and it was clear from the purposeful way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d that the party had been spotted, if not anticip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ce looked marginally better than the deserted villages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passed. Perhaps half the buildings were in disrepair; one or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collapsed roofs, and it was hard to tell under the snow how ba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the others had suff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to guess that only the buildings with smoke rising from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ctually lived in, and she caught her breath at the though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 and all the other troubles visited upon Hardorn had literally c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pulation in ha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be more, she reminded herself. How many deserted villages did we pa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onditions like this everywhere? If so-well, she did not envy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 the task of trying to bring this country back from s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astation. If Tremane can get the Hardornens to accept him, 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work ahead of him than I'd Care to take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roup of about a dozen people had formed up ahead of em on the ro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ring them, at least for the moment, from entering the town.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bundled up in clothing as Elspeth's group was, making it difficul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anything about '"~ them, including their sexes; but in spit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ndicap, she thought that their stances showed a mix of fea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lige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? When had anyone ever feared her? They weren't so i deep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that the natives should be unaware of what a Herald was and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stood for. How could they fear a "Herald? Had Ancar creat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 in them so strongl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ensed the fighters behind her surreptitiously loosening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s, placing hands casually on hilts, and increasing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fulness. So it was not her imagination; they sensed hostility, to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len reined in his horse and allowed her to take the lead;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naled the dyheli to drop back with his head even with Gwena's flank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brought them all to a halt about a length away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coming party" by gesturing with an upraised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are peaceful travelers from Valdemar," she said in their own tong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 pulling her scarf down so that they could see her entire face-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did Wonder if they'd believe the "peaceful" part with so m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s in evidence. "Who is in charge here?" Two of the figures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each other, and one stepped forward, though he did not reveal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 as Elspeth had. Now that Elspeth was closer to them, the rag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 of their clothing was painfully evident. Their coat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 mended, but with patches that were not even a close match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material as the origin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e. I'm in charge, as I reckon," the foremost man said gruffly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ded his arms clumsily over his chest. He had no weapon in evide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Elspeth did not take that to mean that these people were helpl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he'd been in charge, she'd have archers with drawn bows at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did not look up to see if her guess was corr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're you here for?" the man continued. His arms tightened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ture straightened. His voice rose, angry and strained. "If you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people in Valdemar are going to come in here and take us over,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ur land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" Elspeth interrupted, cutting him off more sharpl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she had intended. The man's nerves had infected her, and she took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p breath to steady herself. "No," she repeated with less for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-Valdemar-has no intention of taking one ell of Hardorn land.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 attacked us, we were always the loyal friend and ally of Hardo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e intend to return to that status now that Ancar is gone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ed, but it was not a sound of humor. "Ha!" he jeered. "You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but why should we believe you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wear it on my honor as a Herald!" she countered quickly. "You m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hat that means, at least! Surely you have not lost faith eve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!" This all had the feeling of a test, as if what she said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make all the difference in how they would be treated from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they have some way to communicate with other communities still?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imagine how anyone could cross this frozen wasteland f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y were already doing, but the party of Valdemarans was conf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road, and perhaps the natives had some way of cutting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. to spread news. Perhaps the old signal-towers wer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ould be the answer. And it could be how they knew we were com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wear it as a Herald, she repeated. "And as the envoy of the Que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has no designs on Hardorn, nor do any of the other parti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lliance." though Solaris had to restrain a few hotheads in Kar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rather, Vkandis did" We're only traveling," she continued smooth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d appreciate your hospitality for the night, though we did bring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provisions. We know how difficult things have been for you, and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want to strain anyone's resources." There was a long sile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ing which the man peered at her closely, and finally nodded,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ied with what he saw. "That outfit's kind of outlandish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ve got the horse, blue eyes and all, and that can't be faked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, then, and made a gesture that she suspected told those hi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chers that all was well. "I guess we still believe in Heralds mos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Ancar tried so hard to make us think you was some kind of witc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w that had traffic with demons. I'll take your word as bond for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rest of this lot, but you better remember that you st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surety for them." She nodded, trying not to show how unsett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words made her feel. This was, literally, the first time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encountered anyone this close to the border of Valdemar who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 and welcome a Herald with trust. What had happened to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to make them this wa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 is what happened to them, dear. They will be long in trus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ever again," Gwena said quietly. "It may be that this gener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wi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where are you going, then?" the man asked, still wa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ell him the truth, ke'chara," Darkwind said softly in Tayledra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't dissemble. We might as well see now. what kind of reception we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have while we still have the provisions to turn around and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me. We can't afford to fight our way across this country to ge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" She nodded slightly to show that she'd heard him;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of course. If they couldn't get to Tremane's headquarters with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hting, there was no point in going on. "We're on our way to a t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Shonar," she said carefully, wondering how much or littl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 enough; the man rocked back a pace. "You're going to Tremane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emanded. "The Impie Duke?" She couldn't tell if he was angry or no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she was already committed to the truth, so she no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the Valdemaran envoy to Tremane," she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-he wants to join the Alliance. Things that we have learned make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lined to trust him to be honorable." We hop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murmurs from the group behind the rhan, and Elspeth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 from the fact that they didn't sound angry~ just thoughtful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 himself considered them for a moment, then waved his follow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ide. "We need to talk, Herald from Valdemar," he said with a touc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ality. "And there's no point in doing it in this cold. Come along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n's still in repair and heated, even if the innkeeper's gon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've got bedrolls to sleep in, there's beds to put them on. 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tend to yourselves and feed yourselves, we can give you fair shel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nigh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most welcome statement she'd heard yet on this journe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allowed Gwena to fall in obediently behind the man as he led the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in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n was in good repair, as promised, and so were the stables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dismounted in the inn-yard and led their mounts and the p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imals inside a stout building with a surprising number of animal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l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ust be keeping all of the horses and ponies in the town here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ized after a look around. That makes more sense than scatt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 one and two to a st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rdornens quickly set to, throwing down straw from the haylof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up the remaining stalls for the visit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t turned out, they also had hay, though no grain to spare;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e, though. The Valdemarans had brought a string of chirras with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aded down with their supplies. The chirras did perfectly well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y alone, and there was plenty of grain in the supplies for the hors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, and the dyheli, Bryth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in the party pitched in to help in the stables; Elspeth'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dinal rule, learned from Kerowyn, was that the welfare of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sts came before the needs of the humans, and no one disagre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horses, chirras, Brytha, and Gwena warmly bedded down and f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sun setting behind the veil of gray cloud, they all trudge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n carrying their bagg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inside, they stood in a tight group for a moment, looking carefu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. The common room, a large chamber with a huge fireplace a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, stout wooden floor and walls, and smoke-blackened beams suppor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oof, had none of the air of neglect and decay that Elspeth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guessed that the villagers had turned the place into their inform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eting house, for the place was too clean to have been swept out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ir benefit. The other door, the one that led into the stree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pt opening as more and more people came in, and it looked to her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e adults were gathering in the common room. They had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firewood with them as well, which relieved one questio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's mind-it would have been difficult for the Valdemaran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y firewood for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ellow in charge had not yet pulled off his coat, but he had remo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carf from his face. He pushed to the front of the crowd, and wa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ittened hand at the staircase, and his weathered, careworn feat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kinder than Elspeth had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ooms are upstairs, take your pick," he said. "When you've sett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selves, come down here where we can talk." Several of those wa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up the wooden staircase with their guests, bringing firewoo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 beside each hearth before returning downstairs. They didn't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, but Elspeth got the impression that was more because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citurn or shy than that they were hostile. With fires warm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s that had fireplaces, and bricks heating up to warm the c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ding of those in chambers that didn't, the Valdemarans fi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ckled downstairs to meet the eyes of their erstwhile hos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took the lead, the rest following her. The natives watc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ith covert curiosity, but the moment that Darkwind desce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ircase, they gave up any pretense of politeness and just star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uths agape with amaz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rners of Elspeth's mouth twitched, but she managed not to la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loud at their express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ubt they've ever seen anything like my Darkwind. He must seem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right out of a minstrel's ballad to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really was quite a sight, with his long silver hair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e, exotic clothing, and the enormous bondbird on his shou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reached up a hand to Vree, casually lifted him off his should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ast the forestgyre into the air so he could fly across the roo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a perch on a beam, every Hardornen in the place ducked, and sev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as if they were afraid the bird was going to attack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is part, Vree was on his best behavior, perching where there w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be anyone sitting directly beneath or behind him.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emely polite of him, for if he fell asleep, his instinct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come his training if he had to "slice." And a bird the size of V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produce an amazing amount of hawk-chal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ited for Darkwind to reach her side, and took his hand in h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is Darkwind k'sheyna, a Hawkbrother from one of the Hawkbr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ns in the Alliance," she said, as matter-of-factly as if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"This is Thorn, a farmer from the next valley." Their eyes bul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at, and she didn't blame them. Even in Valdemar, up until rec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wkbrothers had been nothing more than a very spooky legend-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these Hardornens think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is my fellow envoy, my partner, and my mate," she continu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presenting the Hawkbrothers, the Shin'a'in, and other interests. As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we are traveling to Shonar, to Grand Duke Tremane, as offi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oys of Valdemar and other members of the Alliance." The fellow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aken charge of the meeting no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y now divested himself of his coat, and wore the clothing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aftsman-a blacksmith, if Elspeth was any judge, by the scorch mar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ended places that might have been bum marks. He looked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bbier than any blacksmith Elspeth had ever seen in Valdemar,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tended to be the more prosperous citizens of a t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he is the most prosperous man here. What a thought! If he'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bby as a beggar, how are the others faring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act that he was the blacksmith would be the reason that Anca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"recruited" him for the army, given that he was able-bodi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too old nor too young to f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own this size depended on having a blacksmith, and the local sm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eed to have more skill than an apprent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Hob," the man said, and gestured to one of the tab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'd been fed as well as he should have, his face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und, like an old, weathered ball. He was not starved-looking, bu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es were showing; just a hint that these people had seen bad times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he didn't already know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some of your people want to go fix up your food, we'd like to tal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you and your-your mate, t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d be happy to share what we have," Elspeth began, flushing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uilt, but he 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got enough to hold us, so long as spring don't wai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dsummer," he said. "And you'll need every bit you've got to ge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. Thanks to, ah, some good advice, most folk between her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ve enough, but there's none to spare. I doubt you'll find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an sell you so much as a sack of oats, and even if they would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e for money." Elspeth looked back over her shoulder to Valle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, and with a gesture sent four of the guards off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tch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t took seats with, and carefully around, Elspeth.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at her right hand, and she was not in the least deceived by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ual pose. If anyone so much as raised his voice in a way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ed threatening, the offending party might find himself fa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int of a knife or being held in the bonds of a most uncomfor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ngle-spell or racking paralys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's assuming I didn't act on a perception of threat first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 sat across the table from Elspeth, and rubbed his nose,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dering how to begin. Finally he just set his shoulders and blun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. "You say you're going to Shonar. How much do you know abou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?" Not long on tact, but I doubt he's used to being the lead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people. He probably hasn't had much occasion for tact.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. "What we know is this; he's brought in his entire for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, and he's broken off all hostile actions with Hardorn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ists. From what we've been told, he's going out of his way to avo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lict with loyalist groups, which, you'll admit, in this we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 exactly difficul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 snorted in agre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only has he expressed an interest in joining the Alliance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aned us several of his mages to help us with-" she hesitated. How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e understand if she told him about the mage-storms? "-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 problem that's at the heart of all the weird things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happen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monsters? The weather? Them circles?" Hob's eyes widened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w quite excited. "Tremane helped you with fixing them~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did, and he continues to," Elspeth replied. "It's a bigger probl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you may realize. It isn't just Hardorn that's been plagued by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calamities. "It's Valdemar, the Pelagirs, Rethwellan, Kars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horisha Plains and, we're guessing, just about everywhere else,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to the Empire. The Alliance, with Tremane's help, managed to fi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emporarily, in the area covered by the Alliance nations.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ded that it might be best not to mention Solaris' personal intervi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Grand Duke; after all, she only knew that it had occurred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ad been said. "As for the rest that we know about Tremane,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told that the citizens of Shonar and the surrounding area have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ook upon him as their protector. We have heard that he has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 good things for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ye," Hob said slowly. "We've heard the same. We've heard that them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fighting against him have come over to his side, that he's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ng like-like we was his peo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w he's helping you in Valdemar?" She nodded. He pursed his li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xchanged glances with some of his fellow villagers. They we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good at hiding their expressions; what she was telling them agr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some of what they had heard, and they were surprised to hav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r confirm what they'd clearly thought were hopeful but unlik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m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heard as how things are pretty fat in Shonar, all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ed," he said finally. "We've heard that it's because of Trema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ve heard he set his men out helping with harvest, building wal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the town, doing other things like that 'sides tak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ers." She spread her hands in a gesture he could read as he ch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heard the same things," she said. "I don't know yet how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th is in what we've heard, but I'm certain that your source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different from ours. I can tell you this, not all of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ces are Tremane's peop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when two people say the same thing    ...    aye. ~' There was a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l of murmuring behind him. He chewed on his lower lip. "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the same, it's possible that he is putting on a good face for u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ing to lure us into accepting him," she said, as bluntly as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. "We don't know, and we won't know until we get there." Hob tra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 ' e grain of the wood of the table with his finger and avoide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. "All the same, lady-we need a lea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's nobody left of the old blood; damned Ancar saw to t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people have been talking about accepting the Duke?" That was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she had expected to hear, on this side of the former battle lin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foreigner? An Imperial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Duke, not his bloody Empire!" someone said in the back. "We he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mperor left him hanging out to dry when the troubles started;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he's not Charliss' dog no mo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ll, he couldn't be, could he, if he's comin' to you with his bra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t in his hand, looking to get into the Alliance," Hob said, 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ful. "He's proving himself for Shonar; if he proves himself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, why not for Hardor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what if he doesn't just want to be your leader?" Elspeth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ftly. "What if he wants to be your King?" Hob hesitated a moment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. "That's all cake or calamity tomorrow, isn't it?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ilosophically. "We got to get through the winter first." He favo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ith a shy smile. "I can tell you this, there's one way w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hi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ven as a King?" Darkwind asked quie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, slowly. "Even as a King. He'd have to swear on something w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 that he wasn't Charliss' man. Then he'd have to swear to Hardor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'd have to do what Ancar, his father, even what his grand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did." He paused for effect. "He'd have to take the earth,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way." Elspeth shook her head. "That's nothing I know of,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 smiled again. "The earth-taking-that's old, la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er than Valdemar, or so they say. What's old is sure, that'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 anyway. They say them as takes the earth can't betray it. Ther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a priest or two about that knows the way of earth-taking. I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d take the earth and the earth takes him-well, there's no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. He's bound harder and tighter than if we put chains on him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kept her feelings of skepticism to herself. After all sh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n, there was no telling whether Hob was right abou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arth-taking" of his or not. "Well, you can believe that Valdemar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interest in taking the rule of Hardorn away from the people; w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about it is your business," Elspeth said carefully. "Our busines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e if what we've been told is true, and to advise the Alliance if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not." He nodded, and did not add the obvious question of how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ed to get herself and her party out in one piece if Tremane 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to be playing his own game. That wasn't his problem, and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blame him for not volunteering to help if things got difficul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ople of Hardorn had all they could do to survive, and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to spare for foreigners out of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ing aromas of cooking food emerged from the kitchen, and Hob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gratefully as his escape from the conversation. "Looks lik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have your food ready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ll go leave you in peace with it. You can leave in the morning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hoose-and-ah-" he flushed a little "you'll have better wel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ther along. Signal-towers are still up, and there's still a few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the old signals. We'll be passing along that you're all right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re going on up to Tremane. Nobody'll hinder you; there're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s with four sound walls and a roof that you'll get shelter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fight." As he stood up, Elspeth remained seated, but raised a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ard Hob. "And does the Grand Duke know that the towers ar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?" s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aughed, which was all the answer she needed. So Tremane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re of this rapid means of passing news along. That could be usefu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it turned out he was playing a deeper game than they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 and the rest of his people filed out, leaving the Valdemarans al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lspeth turned first to Vallen as the kitchen crew put bowl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wed dried meat and preserved fruit, and plates of travel biscu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to the table. "Well?" s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do you think?" He sat down across from her in Hob's plac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ked up a biscuit and a bowl before answering. "This matches what w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and didn't really believe," he said slowly, dipping his brea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gravy~ and eating the biscuit with small, neat bites. "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s too good to be true. Altogether an admirable and unselfi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." There was a faint echo of mockery in his vo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does Selenay, if you look at things objectively." Dar~wind remi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"And yes, I know, Tremane has no Companion to keep him honora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'm not sure one would be needed in this case. At least for n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in a precarious situation. With the way things have fallen out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 and his level of personal danger aren't that much differ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average craftsman in Shonar. He needs them as much as they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leader; if they fall, it won't be long before he does, too.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bel, he has no population base to support his troops. This summ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fighting against him, and it wouldn't take much mistreat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 them turn on him." Elspeth nodded, agreeing with him, al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len appeared a bit more dubious. "He has armed troops, loyal on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" Vallen pointed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'll have a hard time feeding those troops without farmers,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 "And he can have all the silver he needs to pay them, but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ven't anywhere to spend it, their loyalty will start to ero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't keep an army under siege, starving&amp; and far from home with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sing it." Vallen speared a bit of meat and blew on it to cool it. "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 say is this," the Guard-Captain said, after he'd eaten the bi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all that difficult for a charismatic leader to sway the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around him with words instead of deeds. It's a lot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to do that with people out of the reach of his personali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inclined to look for something to corroborate what they'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, and if there's nothing there, they forget hi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you're surprised at what you're hearing from Hob," Elspeth st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len nodded. "Very. And not the least because a few months ago,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ould have fought with everything they had left to get ri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. Now they're considering accepting him as a leader. Doesn't it s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they've heard and learned something very compelling over the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months? I just hope that what they've heard has more substance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ice-told tales." Elspeth sighed and nodded, as she and everyone el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ied themselves to their food. This was the first warm meal they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ll day, and their supper last night had been hastily prepared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moky fire in the remains of a half-ruined house, not cooke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 kitchen. As the gnawing hunger in the pit of her stomach eas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warmth from their dinner filled her, she became aware just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red she was. When she glanced around the table, there wasn't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Darkwind who wasn't leaning his head on his hand as he ate.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 the same way; worn down by the cold, and quite ready to go to b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soon as she finished the last bite. Darkwind seemed in his ele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he would not have hesitated a moment in trusting the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dition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the others looked quite ready to fall asleep over their plat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the cold," Darkwind said quietly. "Don't worry~ this is norm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being in the cold from dawn until dusk, without a chance to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, then going to bed in cold beds and unheated rooms. Tonight will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ifference, with a good hot meal and warm beds; tomorrow everyone wil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 the day without being quite so exhausted. If we can get shelter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for the rest of the trip, our people will revive in no tim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" He ought to know, and she should have remembered. Then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she was not at fault for forgetting; when she'd worked be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as a scout and border-guard at k'sheyna Vale, they'd liv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. They'd return from their shifts on patrol to an ekele in the mid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 garden spot, as warm as a midsummer day. Before that. he'd ref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ive inside the Vale, and there might well have been times when h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ed home to a chilled ekele, or might even have remained overn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ping in the wilderness. just because she had never perso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d such hardship, that didn't mean he hadn'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t's go to bed," Vallen said abruptly, after jerking his hea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ddenly for the third time as he nodded off in spite of valiant effor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tay awake. "I can't keep my eyes open anymo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ll clean up; I'm good for that," Elspeth volunteered, and smile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ook of surprise from Vallen. What, did he think she consi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self above such chores? Or had he forgotten that at the last sev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ps, she'd taken her turn at gathering fodder from the ruined bar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ting together makeshift stalls for the horses and chirra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ing clean snow for water? "I was a Herald-trainee once, or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recall? I've scrubbed my share of pots in my time, and I think I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 without breaking anything." Darkwind picked up empty bowl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ives, and spoons without comment other than a wink. Sometimes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forgot the way other people saw them. She caught Vallen sta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Darkwind with an even greater look of surprise than he'd sh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she volunteered to clean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he think Hawkbrothers magic their plates clean? Oh, well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does, and it doesn't occur to him that it would be harder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lean a pot by magic than to do it by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gathered up what Darkwind couldn't carry, and both of them wen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itch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had been a particularly fine inn once, with a pump supplying w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kitchen; the cooking crew had left water heating on the heart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the regular Guards and Kerowyn's mercenaries were used to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pect of this kind of mission; when it came to cooking,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if not efficient. It didn't take long to clean the bowl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tlery and the two pots they had used for heating the f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eep having second thoughts about this trip," Elspeth said quie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nodded. "I can understand why you would feel that way, bu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we are doing one of many things that could be the right path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plied, carefully wiping out a pot and putting it away. It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ypically Tayledras response. "We must remain in contact with Treman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uch I am certain of. How we do that-well, this is one way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een others, but this is the way we chose, and I do not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chosen amis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 least in this case, we'll have our own eyes and ears in Shonar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miled. "And tongues as well! We can also advise, if Tremane choo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isten to us." The pots, bowls, and utensils had all come with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he repacked them in the bags with the supplies. "Given the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have been going so far," she observed, it's only too likely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, for something entirely unexpected to happen out here. An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ase, the Alliance had better have people in place to observ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sure ..." Darkwind slipped his arm around her shoulders, turn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g into a way to turn her toward the door to the common room. "An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, transform, leverage, and otherwise turn things for the bet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according to Kerow-yn, comes from a culture in which treach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 commonplace," he reminded her. "If anything unexpected wer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r, that would be the first explanation that would come to him.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er head, and let him draw her toward the d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he hadn't been too tired to think properly, she might have been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 some kind of rational discussion out of 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t was" You know, I almost feel sorry for Tremane," she admit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uctantly as they mounted the stairs to their room. Rank di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vileges, and she had laid claim to one of the rooms with a real b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 fireplace; it had probably been one of the expensive chambers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had still been an inn. She was looking forward to sleeping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, warmed by a hot brick at its fo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maybe not sleeping, at least not for a little while. I d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ere ... "I do feel sorry for him," Darkwind said unexpectedly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believe I know why young Karal forgave him. just because 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forced to deal with daily treachery does not make him a treacher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vidual. We do not know what he is really like, except that we m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s somewhat through his actions." This speech had taken them up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irs and to the space just outside the door to their room.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ed the door, drew him inside, and stopped the rest of the spee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er lips on 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had quite enough of Tremane to last me until morning," s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mly, as he responded as she had hoped he would, by pulling her clos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imultaneously closing the door to their room. "I think we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ford not to think of him, for a little while, at leas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at least," he agreed, and then said nothing more with word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som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 was as good as his word. From that time on, they began to se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act with the people of Hardorn-those that remained, at least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given the limited hospitality that this sad land could affor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continued to be surprised at the suspicion with whic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s were m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didn't make any sense to her that the natives should persis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ing them the harbingers of another invasion. If they had be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 invading force, they would have had a small army at least.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the advance scouts of an invasion, they wouldn't have come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gradually decided that the reason had nothing to do with logic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 had already poisoned his people's minds about the Valdemaran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that poison still ling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very beginning of his war with Valdemar, when his people ha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 been aware of the kind of man he really Mercedes Lackey was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them that his war was justified, that the Valt.,~ idemaran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onsible for the murder of his father and most of the High Counci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the Queen of Valdemar intended to annex Hardorn as a subj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 of her own l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, of course, Ancar proved even to the most naive of his country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never to be trusted, but some of his i lies still rema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back of peoples' memories. Perhaps "they no longer even re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ncar who had spread those lies in the first 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o folk who themselves were never warlike to begin th, and who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suffering privations worse in their way than even their life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, an armed force like hers-obviously well-trained, well-f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-armed, and in top condition-must look very much like an army.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ks hadn't yet seen the Imperial Army; they'd only heard rumors Of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large it was, how incredibly professional. Away from the conflic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border, they had never seen anything larger than the garri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ar bivouacked in their villages to insure their cooperation an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ct taxes. Perhaps their imaginations couldn't encompass the idea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army, how large one had to be. Yet here was her force, quite la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take over every town in its path, and they didn't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ine what it was like, f or it was real, and right in front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atives usually came around after a short meeting, such as sh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troop had had with Hob. At that point, the Valdemarans were tre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ravelers instead of conquer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llagers would recall the old, hospitable customs, and would us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 the inn, the temple, or a Guildhall to them. Then there were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s, warm rooms, and once in a while, a bit Of fresh meat to ad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rations. There was no trouble with finding firewood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ter-not with half (or more) of the buildings in any given commu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ing empty, and falling down. Sensibly, the survivors had move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est homes and kept them in repair, and were using the res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erials and firewood. They might be on short rations, but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spend the rest of the winter in warm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, Elspeth realized, (as she and her party continued to br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 that penetrated even the warmest of clothing and left them a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day's end), was what would save these villagers. They could get by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food, as long as they were warm enough. They might emerge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s melted as gaunt as spring bears, but they would be alive,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 would kill more quickly than short r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nearer they got to Shonar, the more people seemed caut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ed with Tremane, or at least with the stories they were hea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im. Once the terrible, killing blizzards caused by the pas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ves of mage-storms had subsided into more "normal" winter weather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gun making tentative overtures toward those who lived out pas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a he had secured for himself and his army. He had sent his men ou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 the roads and keep them clear; he had encouraged such small tr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re might be in the dead of winter. If the rumors were true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sent his men ranging in a limited fashion on monster-kil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di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dly, anyone within a three-day range of Shonar could com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est his help with killing a monster, provided that they knew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it denned or what its range was. The Grand Duke evidently had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tion of sending parties of his soldiers off to wander abou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, trying to find a monster, and possibly making target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ould send out a team of twenty of his trained soldiers,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ed to the teeth and experienced in fighting mageborn aberration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natives had to do was lead them to the monster or to wher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trapped or corn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ldiers did the rest; the natives got the privilege of deci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appened to the carcass. Often, if it looked remotely edible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ask the Healer who traveled with the group to determine if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fe to eat, and the Healer invariably obli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ddition, once the monster or monsters were disposed of, the gro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emain long enough to conduct a hunt of feral stock, which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ly not all that difficult to f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of what they killed they took back to Shonar; the remaining ha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left to feed the natives. Since this was always more tha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cals had before the hunt began, no one protested when Tremane's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imed th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mperial share." And in addition, while the hunts for monsters or f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tle were going on, the Healer who always accompanied the expedi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tend to any illness or injuries among the nati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short, when the Imperial group returned to Shonar, they left behi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ckpile of much-needed meat, people who had received medical atten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ke of which they had not seen since Ancar took the thron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 that was now safer, if not as pastoral and tranquil a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tions before. if any new monsters appeared, the natives had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quest help again, and the entire scenario would be repe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ould not give aid against wolves, bears, or bandits;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, it was said, he had decreed were perfectly well within the mea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atives to deal with. And as for the third-he claimed that h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ell the difference between bandits and "patriots," and he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t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bit hard on the Hardornens who were suffering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redations of fellow humans, but perhaps it gave them incenti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ck down those who had once been their neighbors and reintroduc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 law that had been long absent from Hardo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is was very impressive in tale and rumor-more impressiv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stories were remarkably consistent-but Elspeth waited to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as being said nearer to Shon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, they came within that three-day sphere of Tremane' s influe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y saw for themselves that the stories of Tremane's "philanthropy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r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expectedly, they had stepped from a road cleared just enough to le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e cart pass, to one which had been completely shoveled free of s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down to the earth or gravel of the roadbed-and one which obv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kept free of snow. They saw for themselves the trophy heads (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parts) from the monsters that Tremane's men had tracked dow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lled. And they heard from the natives who had been fed and Healed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remane's bounty just what a good and just leader he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was mentioning the word "King" yet, but Elspeth sensed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far from anyone's thoughts. How could it be, when in the fa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st times that Hardorn had ever experienced, this man was slow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sing order and sanity on the face of the land? And it wasn'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bitrary~ selfish order of a tyrant, either; they'd seen enough o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Ancar to recognize it if they saw it. This was law and ord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uld live with and be at peace wi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couldn't help but contrast their lot with that of their fe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men who did not have the advantage of living within three day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. Reluctantly she had to admit that if she were in their boo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'd have felt the same 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that, she found herself agreeing with most of what he'd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rdered here. A few things represented laws or customs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that she wouldn't have imposed, but the rest-it was just the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mind of someone who was concerned about the welfar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and knew how to derive the greatest good from a limited amoun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our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y before they were to meet with Duke Tremane himself, Elspe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were approached by a solemn group of Hardornens as they 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evening meal. This time the innkeeper still tenanted his in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d been a long time since he had actually served guests.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ed a chance for Elspeth and Darkwind to have a quiet din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, without the company of their escort, and the prospect was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cing to turn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ut them in a small, private dining room, with the troop seat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rger room outside. Elspeth had not realized how much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sed being able to talk to him without worrying about the ear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. There were things she had wanted to discuss that needed to w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they were alone in their room-if they were alone, since they of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red their sleeping quarters with the o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lingered over their last drink, making the most of this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-and that was when the innkeeper interrupte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own Council would like to talk, sir, lady," he said diffiden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king his head into the room. "Alone here, if you please?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hed. She did not please, but there was no point in saying so. "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ust," she replied, allowing some, but not all, of her annoyan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nkeeper vanished, and the delegation must have been waiting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, for they trooped through the door immedi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on't take up much of your time, Envoy," said the best-dresse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t, a fellow who still boasted the velvets and furs of earli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sperity. "It's just something we'd like you to-to say for us, to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"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a complaint!" added a second, only slightly less elegant tha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low. "No, not a complaint' Something he might want to hear, maybe-"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s been talk," the first interrupted, with a glare at the secon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heard the talk. Oh, I was Guildmaster for the Wool and Weav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ild for this whole region-'/ Which explains the finery,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-and Keplan here was Master for the Leather and Furrier's Guild. So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say, there's been talk, and people have come to us with it.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proven good for us, and there are some that want to make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leader." The Guildmaster waved his hands expansively. "Some who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saying The second interrupted his fellow Guildmaster. "Now, we 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t out word, looking for some of the old royal blood of Hardorn. We'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t ways of sending word out farther and faster than you'd believe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's no one, not one person of the old Royal Family left aliv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't say that amazes me," Elspeth told them dry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car wasn't one to tolerate rivals. And he wouldn't let a little 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e age or sex of a possible pretender stop him from remo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he wanted out of the way." ' The Woolmaster coughed. "Ah. Ay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oe betide anyone that got in the way back then." He look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fully to see if Elspeth agreed with this attempt to exoner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for not attempting to interfere. By that, she inferred that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one opportunity had occurred, and he hadn't even tr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o am I to judge? I wasn't there, I don't know what happened.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the coward's path, his own guilty conscience may be punishing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by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were saying that there isn't anyone of the old royal blood left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prompted. "So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-well-there's some consensus that we might offer Duke Treman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. With conditions." He held his breath and waited for her re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 interesting proposal," Darkwind said quietly. "I presume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itions would be unusual, since you mention them at all.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lmaster switched his attention from Elspeth to Darkwind. "They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," he said. "it's-well, it's something our old Kings hadn't don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tions. It's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'd have to take earth-binding," the furrier burst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got a priest of the old beliefs, one that knows the ceremon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make it stick. He'd have to bind himself to the earth, to Hardo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that anything that hurt the land would hurt him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olmaster stared at his fellow, appalled, but Elspeth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. "It sounds like a sensible precaution on your part," she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 "And if the opportunity presents itself, we will convey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age to the Grand Duke. But we can't promise anything, and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can't promise that he'll agree to any such th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all we ask, Envoy!" the Woolmaster said, waving at his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and backing up himself, with a great deal of haste. "That's all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thanks!" As he spoke, he herded the others out in front of hi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last word, he shut the door to the dining room behin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looked at Elspeth, and she grimaced. "Well," she said,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 silence. "That was certainly interest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t leaves the question begging," he replied, with a rueful sm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how would one present such a proposition to Treman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that we can wait until we ride into Shonar itself, and we ge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 to see what the Empire represents-as molded by the hand of Gr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ke Tremane," she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n itself will tell us whether or not there's any poi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pite the icy wind cutting through her coat, Elspeth sat back in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ddle and stared until her eyes hurt from snow glare. "I can't belie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raised all this in a single season," she mutt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ithout magic," Gwena reminded her, shifting her weight in ti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rements to keep muscles warm. "Granted, they did have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entive-the possibility of hostile Hardornen troops attacking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ty of monsterswhat did that fine young man call them? *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oggles," Elspeth replied absently, taking in the reality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-story-tall wall, and not a wooden palisade, mind, but a brick wa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edifice circled not only the entire city of Shonar but the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r camp and garrison of the Imperials, and an open sward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been the town's grazing icommons as well. A monumental task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a doub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dd to that the equally monumental task of constructing barr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ings for the Imperial forces before the snow fell, and it becam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b to stun the mind in its scop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had he gotten all that built? Where had he found all the laborer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very proud of our work, Siara," said the "fine young man"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uniform who had met them half a day out of Shonar and esco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in. Siara was evidently the generic title of respect applic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 sex that the Imperial military used when the person do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ressing did not know the true rank of the one being addressed.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the equivalent to "sir;" mercenaries generally addresse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icers as "sir" regardless of gender, a perfectly sensible approac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Elspeth appro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all worked on the walls and the barracks, every man of uu e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eks flushed in the s," the young soldier continu cold. "Except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us went to work on the harvest, and then we traded work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nsfolk. However many it took to make up the work that one of us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, that's what Duke Tremane traded, so the walls and the barracks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going up." Sensible. Did you notice? The boy says that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ded" work for work, not that he conscripted workers." Gwena's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up as she made her own survey of the walls. "Granted, it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very smart to conscript workers for a wall you're build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own protection, but that hasn't stopped rulers in the pas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 things equally stupid." Elspeth nodded; no point in confus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 fellow by answering someone he couldn't hear. The Imperial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confused enough by her insistence on special treatm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ing for Gwena and the dyheli Brytha, although they had agre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a condition before a single Valdemaran set foot on the ro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cleared his throat gently. "As impressive as these walls are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ect our fellow travelers are as cold as I am, and we are not gr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warmer for standing here." The young soldier snapped to immedi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ntion and stammered an apology. "Of course, Siara, forgive me! We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on our way at once!" He nudged his own horse awkwardly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els, sending it ambling toward the gate ahead of them. He obviously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to Elspeth's eyes) was not used to riding, and the hors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not a cavalry mount; thick-legged, jugheaded, and shaggy~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belonged to a farmer who didn't have any need for it i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son. He was probably grateful he hadn't had to ride out too gre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nce to meet them; he handled the reins as if afraid the steady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lding was going to rear and bolt at any second. The horse had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tion of doing so, he was just perfectly happy to be heading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y, a warm stall, and a good feed. She wouldn't hurt the p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y's feelings by laughing at him, but she was very glad for the scar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apped around her face, concealing her mou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uards patrolling the top of the wall looked down at them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 as they approached, though with no sign of alarm.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nudging and pointing when those nearest caught sight of Darkwind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yheli, but that was to be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er part, Elspeth saw absolutely nothing to make her instincts iss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alarm. Except for the uniforms, these men could have been any fo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y of the Alliance nations watching the envoy of one of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es ride in. There was no show of hostility from them, and no sen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entrapment on her part. They went through the gate with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llenge, and followed their guide through the main street of the ci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strange, after all these weeks of not hearing their mount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oves do more than thud dully on the creaking snow, to ride once ag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peculiar music that Gwena's silver hooves made as they chi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the cobblestones once they passed the wall, punctuat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ccato clicking of Brytha's cloven toes. Townsfolk, evidently wa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ir coming, gathered along the side of the street to cheer and w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comes and stare at Darkwind. She was reminded of the way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entered towns in Hardorn, as part of a traveling Faire. They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od out then in the midst of so much outlandish, gaudy, some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nished finery; probably onlookers had assumed that the dyheli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n ordinary horse or pony in disguise. Now Darkwind had everyo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ivided attention, and to his credit, he seemed just as nonchalan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re was no one gaping at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passed several good-sized inns, and several more building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have quartered them, and came out on the other side of the tow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heading in the direction, not of the moundlike barr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ings, but of a stone edifice rising at least four stories in he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main, with towers of five or six stories above that. It see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to be quartered in this fortified manor Treman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priated as his headquarters; Elspeth wondered how many clerk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icers, and other underlings had to be reshuffled to make room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 She was not going to be parted from her escort, and she doub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remane was going to be foolish or naive enough to expect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, and that would mean displacing a fair number of peo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previous owner had a very small stable actually inside the. manor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soldier said, as they approached a second set of walls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nor. "The entrance is on the courtyard, and it is situated be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itchen. The Duke's Horsemaster said he thinks it was for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able mares in foal. There are four loose-boxes, and it's warm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people to sleep in at need. Will that do for your-ah-mounts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questioningly at Brytha and Gwena, as if he still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 what all the fuss was ab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er part, Elspeth was just grateful that they'd not only fou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ent place for the nonhuman members of the delegation, but tha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g to be within the same building complex. "That should be perfect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t was her turn to hesitate. "We're going to want to see to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we are taken to our own quarters, or even meet with Grand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for the first time. I hope he will understand." The soldi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 made it clear that he didn't think Tremane would understan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prepared to put up with the peculiariti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 chuckled in Elspeth's mind. "Never mind, dear. The only person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persuade of my intellect is Tremane, and that won't take lo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can wait until tomorrow, he's going to have enough shocks to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t is. Frankly, I'm more interested in a nice warm mash and a res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warm place than in meeting Tremane anywa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 surely was easier to live with these days. Or maybe I've fi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wn up! Elspeth chuckled to herself, allowing herself to relax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niest amount. If there had been anything untoward, Gwena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have sensed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lls about the manor were much, much darker than the walls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y. These had been made of cut stone, like the manor itself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 gray that somehow stopped just short of being depressing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more guards on the top of these walls as well, but again,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ner was casu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these men were professional, and ready to act on a moment'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ce, their manner led Elspeth to think they did not consi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to be under any particular thre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entered a gate with an iron portcullis, but instead of pas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the walls into the yard between the walls and the manor, they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n arched tunnel which actually passed under the wall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. Torches dispelled part of the gloom, but not all of it.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not miss noting the murder-holes in the ceiling above them, nor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else in their party. The holes were spaced so closely that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es on either end of the tunnel were dropped, there would b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aping boiling oil or other unpleasantness coming out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ertures. This would have made her a great deal more nervous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 not predated Tremane's arriv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at he wouldn't use them, he just had not put them ther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place. The nasty mind that came up with them was a na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y one of Ancar's ancestors ... The delegation split exactl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once they were in the courtyard. Half of Vallen's troop took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ggage to what was going to become their ambassadorial quarte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half remained with Darkwind and Elspeth while they saw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 of their mounts. Elspeth was just a little irritat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-obvious guardians, but she was experienced enough to realiz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 necessity. Until they really knew the situation here,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to be too cautious and formal, and reinforce the Imperial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ceptions of herself and Darkwind as people of diplomat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ce-which, of course, they w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irritation was short-lived, for Vallen and his people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useful instead of decorative, and things were soon settl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bles to the comfort and satisfaction of everyone.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s had remained to take them to their quarters, and with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guards trailing behind, she and Darkwind followed him acros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bblestoned courtyard to one of the many entrances opening onto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given you this tower," he said diffidently as he led them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ircase, his Hardornen stilted, and painfully correct "Duke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s it will suffice your nee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believe it ought to," she replied, as they climbed to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idential floor. The half of their guards that had gone on ahead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making themselves at home. This was quite a spacious roo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rnished with beds and chests and not all that dissimilar from barr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Valdemar. The second floor was identical to the first, but untena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ntinued to climb the staircase which wound around the out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l. "These will be your quarters, sir and lady said their escort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reached the third lev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standing in a public reception room set up on the third flo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table and chairs suitable for conferences, with writing tab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n arrangement of three comfortable chairs beside the fire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r bedrooms and a study are on the fourth floor, and there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age room on the fifth," their escort said. "I am one of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aides, and I will be at your disposal." As Elspe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explored their personal quarters, he explained very ser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did not really want to use that top floor for anything exc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age; it had no fireplace and was exposed to the winds in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ion. After poking her nose up there and seeing a thin lay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st on the stones, Elspeth agre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gave them a decent period of time in which to get settl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presentable clothing. Elspeth very much missed the comfort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lace at Haven; a hot bath here meant heating water over the fi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ttles, and pouring it into a tub the servants brought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room. The rest was just as primitive, and she wrinkled her nos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ght of the chamber pot. But the alternative could be worse   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wouldn't be the first time she and Darkwind had made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, when they were presentable, Tremane sent another of his ai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vite them to dinner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good a time and place to open relations with him as any.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gave her a little nod, she accepted for both of them, an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ed the young man down the stair and into the main body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. They traveled down a dark and faintly chilled hallway for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, with their only light coming from lanterns mounted in bracket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vals along the wall. Finally they reached another stair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de led them up into what was clearly another tower. In fact, i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 held Tremane's quarters and was laid out in a similar mann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s, they could probably look right into his bedroom from their 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nteresting thought, and one which showed a measure of trus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 If one could look, one could also shoot ... They discovere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ide ushered them into a room that corresponded to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eption room, that this was to be an informal meeting. The tabl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only for three, with a single aide standing by a sideboard fu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vered dish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as already waiting for them, and Elspeth scrutiniz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, even as he was looking both of them over with the same ca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ould not have taken him for the brilliant military leader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d to be. He didn't look anything like a professional soldier-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neither did half of Kerowyn's best fighters. He was los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use-brown hair, and what remained was going gray. His intelligent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signs of age and strain bo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embodied contradiction. His shoulders were firmer and broa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ny clerk's, but there were inkstains on his right hand. He wo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 as one for whom it was a standard piece of attire, but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nes at the corners of his gray-brown eyes that people got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bitually squinted, trying to read in dim light. On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-schol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-figh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ood up after a moment, as if they had surprised him by arr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oner than he had expected, and extended his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found his expression impossible to read; closed, but somehow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ive. A gambler's face, perhaps, the face of a man unwill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 anything a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at his face might not reveal, other signs might. His clothing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variation on the Imperial uniform, but with none of the fanc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orations she normally associated with someone of high rank.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 badge with a coronet and another with what might be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. Nowhere was there evidence of the imperial Seal or Bad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 badge of a crossed pen and sword looked as if it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wn in place of a larger bad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to think of it, no one I've seen wears the Imperial Badge.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anything else, told her he really had given ove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egiance to the Empire. Soldiers set a great deal of store by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 they fought under; if the Imperial Seal was gone, so was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ty to what it represen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ck of decoration, though-military men took pomp and decoratio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ted. What did that lack of decoration say about Tremane? That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est? Or that he wanted to appear modes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extended his hand to her, and she clasped it, return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sp strength for strength. He didn't test her, but his clasp was fi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o was hers. "I am pleased to meet you at last, Princess," he beg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hook her head, and he stopped in mid-sentence, tilting his he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to the side in what was probably a habitual gesture of inqui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Princess, if you please," she corrected. "I renounced that ti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ime ago in favor of other responsibili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nvoy' will do, or"Ambassador," or even'my Lady," although I do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 lands and title that are the equivalent to yours, Grand Duke.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in Valdemar even considers me as being in line for the thr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more." Must not let him think he's being slighted by having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t to him who is of lesser ra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y partner and spouse, Darkwind k'sheyna, is an Adept; his people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ave any equivalent titles specifying nobility," she continued, "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judged his status as a mage to be significant in place of a titl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nodded, released her hand, and took Darkwind'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wo men gazed measuringly into one another's eyes before relea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grip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very pleased to meet you both at last, and I would deem i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nor if you would dispense with titles and simply refer to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"Tremane," as my people in my home lands did," the Grand Duke repli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ftening his formal manner with a slight smile. "Would you take a seat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fear you will find my fare somewhat plain, but these are not the ti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overindulg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Darkwind who replied, as he held out a chair for Elspeth "I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gree more, Tremane," he said. "But it do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 that the folk under your command are prospering better than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ardorn." Tremane waited until both of them were seated befor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his own chair. "That is as much a matter of luck as anything else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plied. "Luck, in that we have one resource that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cks-manpower. There is enough to be scavenged if you have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-bodied men." Tremane's aide offered Elspeth a simple dis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getables baked with cheese, and she nodded in acceptance.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ished spooning a portion onto her plate and turned to Darkwind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up the conversation. "Nevertheless, you have impressed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ives here who live within your sphere of influence." Tremane took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p of his wine. "One of the virtues of the Empire is that its lead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well-trained," he said, after a moment. "Its vices are many, bu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well-governed. At the best of times, its citizens had litt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ain of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at the worst?" Darkwind asked blu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bowed his head for a moment. "So much power is easily abused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 finally, and applied himself to his food, end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 for the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it resumed, they spoke of inconsequential th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as a decent conversationalist, though not a brilliant one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a courtier, or at least, not someone who devoted mos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to such pursuits. But he was also too careful to be blunt,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ed to say anything that might cause him or his people damage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survivor of a very dangerous Court, and he had learned his les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at Court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bid their host a cordial, if guarded, good night, Elspeth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one thing for cert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 Duke Tremane was a man who kept his own council, and i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to penetrate the walls he had built about himself.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ly protect his honor by maintaining silence at judicious tim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ing deflection when possible. Anyone who attempted to divine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x man's deeper motives would find themselves with a ne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ssible task, yet that was precisely the task Elspeth and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, ~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I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Emperor Charliss sat enrobed in his heavy velvets of State, am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im splendor of the panoply surrounding his Iron Throne. He endu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rden of the Wolf Crown pressing down upon his brow, ignor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 of the peoples' chatter, and watched his courtiers v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 to conceal their jittery ner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wardly, this Court was like any other, except in degre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ssip, flirtations, negotiations, assignations, betrayal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dencesthe highborn, ranked and wealthy, all danced their d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s they had for years, as their fathers'had, and as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fathers had. Over the years their forms of jockey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ation had gone from custom to manners to mannerism, temper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shion and fear. Today, each attempted to hold their clothing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ly-expensive accessories in their practiced ways, but their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 showed in their stilted movements, the nervous glances towar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is, and in the faintly hysterical edge to their voices as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rmured to one another. His Court had always been noted for flamboy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ress, but fewer and fewer of his courtiers were taking the tim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needed for truly opulent displays, which showed more clearly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ther outward signs that their minds and energies were dir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where. They were afraid, and people who were afraid did not conce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with inventing a new fashion or impressing an enemy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weal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w the dais, people milled in the patterns dictated by rank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tom, but he was acutely aware of the holes in the patterns. The Cou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 held little more than half the usual number of attendees.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it be otherwise? Those who could leave for their estates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, despite the fact that the Season was well under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wildly contrary to custom; no one who pretended to powe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ce left the Court in winter. Summer was the time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born of the Empire retired to their estates, not winter. Wint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ime of the year when snow and ice barricaded the isolated estat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from the other, was the time to take one's place at Court and eng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revelry and endless intrigue, while one's underlings dealt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dium of estate caretaking, and become immersed in the round of so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course known as the Season. Those with youngsters to marry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them here to display them to the parents of other youngster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tential older spous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ho wanted power jockeyed for position; those who ha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paigned to keep it. Those who pursued pleasure came here to purs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Only the impossibly dull, preoccupied, or solitary remained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mes during the Sea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t this win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first of the mage-storms had come sweeping out of no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ross the Empire, disrupting or destroying all the magic in its pa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that which was heavily shielded, the Emperor had been angry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seriously alarmed. Such a powerful work of magic could not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y to create, and he had not expected that the senders would be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peat it at any time soon. Granted, it had taken down every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rtals that were the fundamental means of long-range transpor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ross the Empire, but it had been possible to set them back up agai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elatively short period of time. The Storm had caused inconvenie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 more. He had never had any doubt that the mages of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estore conditions to normal, and then he would deliv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nishment to the fools who sent such a thing. This punishmen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d terror not only through their ranks, but into the hearts of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 even peripherally invol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n, without any warning, the second Storm had passed over the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Empire. That had been impossible, by the rules of all magic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it. And then came a thi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fter that Storm had passed, still more, and the intervals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kept decreasing, even as the magnitude of th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mage that each wrought increa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rtiers might not have been aware of the damage that was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 in the Empire as a whole, but they were certainly awar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act on their own lives. Mage-fires heating their rooms and bath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 functioned. Magelights vanished, and had to be replac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erior candles and lanterns, normally only used by laborers to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hove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ls, even in Crag Castle were often late, and frequently cold.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 longer commandeer a Portal to bring something from one's h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tate. There were servants enough that discomforts were rectified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extent-but not entirely. Those in the Court that had no tru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sing need to be here, and who had the intelligence to see wha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 if conditions continued to deteriorate, found reason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s to get h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now it was next to impossible to maintain anything of a mag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 without exhaustive work on shields, and every time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-wave passed, those shields were so eroded that they requi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sive repair. Transportation within the Empire was at a standsti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ommunication sporadic at best. Physical constructions suc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ings and bridges that had incorporated static magics in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truction had crumbled. Every structural disaster create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ruption and fear, and sometimes involved great loss of life. No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only physical effect of the Storm-waves; great pieces of l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changed out of all recognition, and bizarre monster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ing as if conjured out of the air it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rating birds had altered their patterns, or flew entirely los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de-leafed plants as tall as men, stinging to the touch, gr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explicably from stonework and soil alike, and all over the capit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by provinces, vines strangled horses in the night. Carcass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 that looked like nothing of this world were brought in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of that these Storms were only making their world stranger an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rifying with each passing d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is time anyone who stood the slightest chance of reaching hi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Estate by purely physical means had left the Court. At home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ier would at least have reasonable foodstocks at hand, and man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tates that relied on old Mercedes Lackey fashioned, nonmagical, pur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sources of heat, light, and sanitation. One irony was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er and less pretentious of the courtiers, who had not had the sp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s to spend on magical amenities in their estates, were now the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mfortable of their peers. As perilous as life on the Estates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e now, with monstrous creatures attacking without warning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ocation, the wise and forethinking knew it was not only possi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probable, that life in the capital would become far more dangerou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long before food riots set the disaffected against the wealth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gazed upon his courtiers through narrowed eyes,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rmally inscrutable face betrayed some of his annoy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ndered if these who were left realized just how perilous life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come. There were a remarkable number of very foolish people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; people he had heard saying some amazingly silly things. "I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to the Season at Court to forget the world outside these wall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woman had said testily in his hearing. "I don't care to h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about it while the Season is on; I have more important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ink about-I have balls to attend and five marriageable daughter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ose of!" But the world outside the walls of Crag Castl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ishing, even as that woman danced and displayed her offspring, and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ount of willful ignorance was going to change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those outlying provinces of the Empire that had but lately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the rule of the Iron Throne had revolted, regaining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ependence. Charliss did not know, in most cases, what had bec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 forces that had been stationed there. Some few had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way back to lands that were still within Imperial sway, but oth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vanished into the silence. Perhaps they had revolted alo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they were supposed to rule; but more likely they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aughtered, or had merely surrendered and were now prison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 not know, nor did anyone else. Reluctantly, he was forc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t to himself in recent days that his Empire, powerful and vast,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particular fatal flaw. It was entirely optimized toward control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and all threats from inside itself-from riots to political intrigue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ivil war-but was pathetically unprepared for outside disrup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luences such as these 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the Empire itself, with transportation reduced to the primi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el of horse and cart, matters were degenerating much faster tha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prop them up. Food was the most critical item, usually impo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cities all winter long from the Estates that supplied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dstuffs were running short as even Imperial storehouses were empt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d was getting into the cities, brought by individual farmer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ters a sledgeload at a time, but there were not only distanc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, but the dreadful winter storms as well. Prices for perish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ems were trebling weekly, with the cost of staples following su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more slowly since he had ordered Imperial stockpiles to be pu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rket to stabilize prices. In some cities food riots had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ken out, and he had ordered the Imperial troops to move in to qu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nrest by whatever means necessa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east on the Estates, which were used to supporting themselves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lenty of food in storage, and most nobles had their own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s to maintain order. There would be more cooperation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etition among their dependents and underlings, if a lord or lady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wise governor of his or her property. If not, well, they would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as coming to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already been extensive rioting in those cities where maj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blic aqueducts, maintained by magic, had collapsed, leaving the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y with no source of fresh wa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able to repress news of those riots, but he was not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how long he would be able to repress news of food riots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me widespread. Somehow, when news was bad, it always manag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ead no matter how difficult the circumstan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not the weight of the Wolf Crown pressing down on his bro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his head ache, it was the weight of the misfortu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am I the Emperor upon whom all this is visited~ Why could i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waited for my successo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bizarre effect of these disasters on the citizens of the Empire-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re were not enough bizarre effects already-was that stran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us cults were springing up all over what was left of the Empi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seemed as if every city had its own pet prophet, most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icting the end of the world---or at least of the world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izens of the Empire had known it. Every cult had its own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tes and proposed every possible variation on human behavior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" means of salvation. Some preached complete asceticism,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 license. Some advocated a single deity, some attributed spir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every object and natural phenomena, living or n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sent the most devoted out to sacrifice themselves to marau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ers in the hopes of appeasing whatever had sent those monsters-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urse nothing was ever appeased but the appetite of the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er, and that was only a temporary condition. Needless to say,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lts did not long survive, for either their followers grew quick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illusioned and abandoned their leaders, or they grew quickly ang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ed their leaders to those same monst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ults neither worried nor really concerned Charliss, even 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y of them had recruited untaught or illtaught mages, and were rai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ive, though shortlived, power. He left it to his own corp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to deal with that power or drain it. He left the day-to-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ergencies in the hands of his underlings, mostly from the military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more personal concerns; most of his attention these days was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with his own well-being, even his own survival, both of which we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jeopardy. He had depended on reliable and consistent magic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ntain those spells keeping him alive and healthy after two centur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life, and magic was neither reliable nor consistent anym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die before he was ready, and he had come chillingly close to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once. That, above all, was something he wanted no on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y of his courtiers were mages, and he wondered how tempting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for one of them to take advantage of his precarious situation.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no illusions about the ultimate loyalty of his courtiers;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been one of them, and like them. his ultimate loyalty had been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mself. There were two sorts of folk out there in the Great H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; those who were still here because they were fools, and thos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till here because they saw opportuni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tter were drastically more dangerous than the former, and he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got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able to keep his own existence from being eroded by kee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aviest of shields upon himself, but he required an increa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umber of lesser mages to do that, and he lost more ground every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wave of Storms passed. Not even his corps of mages knew just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icately his life was hanging in the bal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moment, he had managed to keep the fact that there was ev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ightest thing wrong with him a secret. His courtiers did not se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ce any difference in his appearance, but it was only a matt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before some sharp-eyed individual-or one with a good networ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nts-learned that all was not well with the Emperor by assemb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small hints into one concise answer. The momen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, the panic in the cities would be replicated in miniatu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rt, unless Charliss could quickly exert total control over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ier here. How could he do that, when every spare iota of tim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 was spent bolstering his failing reserves? He felt eve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ipping like sand between his fingers, and his very helplessness ra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age in him that was as powerful as it was fut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Empire is disintegrating beneath me. Soon I may not have an Empire;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 consider myself fortunate to still retain a I . n om-or a city-or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did not despair. Despair was an emotion for weakling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lures, with no place in the heart of the one who wore the Wolf Crow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ger, a cold fire in his belly, rose in him until he felt he h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a direction for it or bum a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alization of how his anger should be channeled rolled i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uck like a thunderbolt in his mind. He knew precisely where to 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lame for this situation, and his anger pointed like a poiso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ow into the West and the home of his enem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could be only one source for his troubles, for the mage-storm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y had wrought. Nothing like this had ever happened before he 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to finish taking Hardorn and consider taking the Kingdom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which lay beyond Hardorn. Valdemar did not have magic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knew it, and yet they had defended themselves successfu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all of Ancar's magical attacks. The rulers of Valdema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vented his own agents from penetrating its borders for decade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success; only a handful had obtained any intelligence, only th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nts had ever gotten into the Court itself. Two of the thre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een mages, which had seriously hampered their effectivenes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ird had been forced to forgo magic while she remained with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ders, which had the same effect. Valdemar had allied itself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eigners as weird as any of the monsters currently springing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where-with the grim.Shin'a'in and the alien Hawkbrothers,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otheistic fanatics of Karse. Valdemar would be the only power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up with so completely unpredictable a weapon. The fact that-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at last reportValdemar and her Allies were not suffer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s of the Storms only confirmed his "revelation." Surely on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ho had sent out such an encompassing weapon would know how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nd against it affecting them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, Valdemar had murdered his agents and envoy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he had personal proof of, for they had fallen through the Port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Hardorn with daggers bearing the Royal Seal on the pommel-nuts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sers differed in their opinions on whether or not thi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resented a deliberate provocation, an act of war, or simp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llenge, but there was no difference of opinion on whose hand had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ed. It had to be someone actually in the Royal Household,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ir or the personal agent of the Queen, not just any provocateu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parked on the. very doorstep of Valdemar, had agreed wit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essment, but the measures that he had taken to disrupt the Alli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gone seriously ami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had the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could be that he had never taken those measures at all, that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octed the story of his tame assassin out of whole cloth. Had h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ning to defect to the Valdemaran Alliance all along, in the ho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would give him a Kingdom, when he saw that he could not w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r with the Hardornen rebel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make very good sense, considering that Charliss had mad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mise of the position of Imperial Heir contingent on whether or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on Hardorn-the whole of Hardorn-for the Emp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the choice between coming home in disgrac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ely retaining his own Duchy-and winning himself a Kingdom, it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an easy deci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is was speculation, of course, but Charliss did have certain fac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uide him. Without question, Tremane had revolted, looting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supply depot, declaring to his men that the Empire had dese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 and making common cause with the Hardornens he had been se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d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s were that the Valdemarans had persuaded him, perhaps had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him the idea to revolt in the first 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been the best choice Charliss had from among those to wh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offered the opportunity to earn the Heir's Coronet. Trema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fool, but nothing in his makeup had given Charliss the im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could be induced to revolt. He was intelligent, bu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imaginative. Yet one agent who had made his way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 against impossible odds had painted a very clear pictu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 Duke Tremane's traitorous words and dee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etrayal was as bitter as any experience in Charliss' long lif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ign, and it would not go unpunished. It was a pity that Treman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ft no potential hostage in the form of a wife or child at Cour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is Estate was so far away on the borders of the Empir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ing it to despoil it was about as practical as going after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. Of course, Charliss could and would assign it to someone el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t was an empty gesture, and both he and the recipien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aware of that. No one would be able to get there until late sp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best, and if the Empire continued to fall apart, they might as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, a gesture would have to be made, hollow or not. These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w him, fools though they were, would have to be shown once ag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the Emperor, and he was not to be trifled wi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ignaled to his majordomo, who rapped his staff three times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ble of the floor to gain the Court's atten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disturbed the icy tranquillity of the majordomo's demeanor;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cut down by the imperial Guards at his very feet and he ha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a hair. Arrayed in a splendor of purple velvet and gold bull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broidery, and bearing the wolf-headed Imperial Staff which st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ller than he was, no mage-made homunculus or clockwork manikin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more controlled than h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completely did his office subsume him that Charliss did not even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n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ence fell immediately with the first rap, so that the next two echo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the hall with the impact of Death himself rapping on a door.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turned at once to the Iron Throne, and Charliss stood up to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all, his heavy robes dragging at his shoulders. He brac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ves against the Throne, grateful for the invisible suppo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have had the majordomo make the announcements, but tha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en the impact, and it might give the impression that he wa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 vigorous. He could not have that, especially not now. He m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 to be as powerful now as the day he took the Thr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voice echoed portentously out over the crowd of courtiers, amplif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endered more imposing by clever acoustical design around the dai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telligence has reached Our ears that gravely grieves and angers U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 sternly into the silence. "We have received news from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mpeachable source that Tremane, Grand Duke of Lynnai, has 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tor to the Empire, to his vows, and to Us." The gasps of surpr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rippled through the Court were not feigned, and only confir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impression that those courtiers still remaining were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part not among his brightest and best. He scanned for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faces, men and a few women who were numbered amo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sers-and there was no surprise or shock registering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. It's agreeable to know that I haven't chosen any complete idio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can be no doubt of his intent or his thoughts,"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d, as the gasps and murmurs died down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has orchestrated the looting of an Imperial storage depot fo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profit, including the contents of the exchequer there, mon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ded to pay the faithful soldiers of the Empire their jus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-earned stipends." He cast a glance at the stiff figures lin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ls. Ah, my own guards are looking black at that one. Good. Word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ead through the rest of the Army, and may the Hundred Little G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 him if he shows his face where a single Imperial soldier can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Of all the truths in the Empire guaranteed to preserve life, limb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rosperity, this was the truest: Pay the Army, pay it well, and p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n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permitted a touch of his anger to show on his face and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. "He has declared his allegiance to the Empire at an end, and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verted his troops, entrusted to him, to renounce their oaths as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s broken off hostilities with the rebels of Hardorn, has ent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unlawful and traitorous alliance with them, and is acting in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s to have set himself up as King of that benighted land." Sh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s and avid looks told him that every one of the power seekers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ed here was hoping for profit from Tremane's downfall. Well,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void left when a great tree fell, little trees could climb to r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. Even in these strange days, that might still come to pa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however, was the time to alert these idiots to their danger. "Wo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ll, he has entered into alliance with the vile and duplicit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arch of Valdemar, which nation has sent unprovoked assaults by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ly against this, our peaceful Empire." He paused for a brea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adying himself against the Throne under cover of his robes. That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only supposition, but even those with intelligence network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-equal of his could not be certain of that, and really,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. Tremane had no friends here; those who had been nominally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es would be scrambling for new men to attach themselves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nes to. And proving that the current misfortunes had a recogniz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 might consolidate some of these idiots into a cohesive who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thing quite like a common enemy to make a force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arate and bickering par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o show them that the old lion had teeth. He put on his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eadful look, the one that left even hardened guards with tremb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and quaking knees, and made his next words thunder out li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nouncement of some barbarian god. "We therefore declare Trema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nnai a traitor, his title and lands forfeit, and his name anathema!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nounce upon him the sentence of death, to be executed by an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he means and opportunity! Let no loyal citizen of the Empire 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on pain of that same sentence; let his name be stricken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lls of his family, and let the House of Lynnai die with his father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 his name be chiseled from monuments of battle. be erased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rds of the Empire. and let it be as if he never was born!"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rshest sentence possible to pronounce within the Empire, and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faces below him turned pa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most of these people, this erasure was worse than a senten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ecution, for it extended Tremane's punishment into the Hereafter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en Tremane did die, he would have no immortality, for without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rd on earth of who and what he had been, his soul would vanish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of his death, or would wander aimlessly in the cheerl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ty limbo between earth and the afterlife, without any knowled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it had once been ... Or so it was believed. When a citize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believed anything. he believed in the immortality of record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orshiped anything, he always included his ancestors. To rem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from his rightful place among his ancestors was to remov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ece of the very cosmo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smiled grimly. Now they know I haven't gone soft, just be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as prepared to name a possible He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llowed his expression to soften. "We know that this has com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shock to all Our loyal subjects, the more especially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less One had been put forth as the potential Heir to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. Such a betrayal harms you as well as Us, by threaten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urity of the Empire. We would not see Our children distress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int of betrayal mingled with uncertainty. Therefore, We now do n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successor, and bestow on him all those lands, goods, and titl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once the property of the Nameless One." The looks of gre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idity were back-though only briefly, and quickly controlled. A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no one knew who Charliss was going to name, least of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ipi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Tremane had been designated, Charliss had taken pains to show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ality to anyone else; he had wanted to give Tremane as fai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ying field as possible in a Court as filled with intrigue as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. And besides, by not showing favor to any one person.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rtually opened up the field-if Tremane failed to conquer Hardorn-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. The scrambling and jockeying had been most amusing when he'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eisure to take note of it. Every one of his advisers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tential to be named Heir as far as anyone knew, and several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as well. Those who thought themselves in the running were mo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through the crowd, almost without realizing that they were doing s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ing to place themselves nearer the Throne, where he could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bet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is thoughts were wandering, the suspense was about to send on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out there into a fit of apoplex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to end the suspense, although there would be several who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cked or affronted at his choice. Nevertheless, Melles had bee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choice before he sent Tremane off to conquer Hardorn, and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remained in that position all along. "We therefore do name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cessor and Heir, the most worthy and knowledgeable adviser and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 servant of the Empire, Court Baron Melles." He had just na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most fervent and implacable enemy. And if anyone was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in the astounding effort it would take merely to attempt to execu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 death sentence on Tremane, it would be Melles.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 hatred between the two of them, a hatred more powerful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had witnessed in a very long time. There was not much room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tred in the Imperial Court; it was better to keep emo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erficial, for today's enemy might be tomorrow' s 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ad been standing just to one side of the dais, visible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obtrusive, as was his normal habit. He was a slightly better-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sion of Tremane in some ways; thinner and not as muscular, with n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physical attributes of a fighter. He was not balding; his 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darker, and he was two or three years Tremane's junior. Otherwi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, they could have been cut from the same cloth and sewn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tailor. Both of them had cultivated the art of being ignor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looked, though Charliss suspected that their motives for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d greatly. He knew what Melles' motives were; now, in retrospec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guess at Tremane' 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s not a hereditary noble like Tremane; he was a Court Baron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 with a title but no lands, as his father had been before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' wealth came from trade, as did the wealth of most of the Cou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bles, although the commodity that Melles bought and sold was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ike that of his livestockbrokering father. It was no secret tha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bitious tradesman with enough ready cash could buy a Court titl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and with further applications of his wealth could arrang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tle to be inherited by his son. There was no shame in this-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y of the Court nobles were extraordinarily touchy about their titl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any of the landed gentry made no secret of the fact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ed the Court nobles to be purest upstarts. There was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ction between the two factions, although it was quite astonishing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 that friction vanished when a family with title but no fortu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resented with the heir or heiress to a fortune with no titl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rimonial prosp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at how the enmity had begun between Tremane and Melles?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or Tremane's father, snubbed Melles or Melles' father?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unlikely that such hatred could spring from so trifling a cau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ly enough, Charliss could not imagine Tremane being rude to any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ven to someone he held in contempt. Tremane had always been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ver to make such enemies casu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it didn't really matter now. whatever the cause, it serv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e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ron-now Grand Duke-Melles moved forward out of the knot of courti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very foot of the steps leading to the dais. He stood alone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then walked with solemn deliberation up the three ste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tted to one of his new title, bowing his head and going to his kn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four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motioned to the guard at his right to bring up the corone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ir from the niche at the side of the dais where it had resi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Charliss himself had resigned it to put on the Wolf Cr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 acts of this ceremony appeared spontaneous, it was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. It was another dance, the steps dictated by the custom of 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t, every move choreographed centuries ago. Only the participant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nce changed, never the steps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e guard who brought the coronet to Melles had rehearsed jus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on a thousand times, even though there was no telling which gu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directed to retrieve the circlet, nor who it would be given t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simply a part of an Imperial Guard's duty, rehearsed alo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other pa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uard performed flawlessly, handing the circlet to Melles, who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ance with tradition, solemnly crowned himself, just as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 himself with the Wolf Crown when Charliss died. Powe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 in the Empire came from within the man, and were not best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e hands of priests, and in token of that, every Emperor and 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owed the trappings of power upon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crowned-not that the coronet was all that imposing, just an ir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let in the shape of a sword, with a topaz matching those in the Wo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 set as the pommel-nut-Melles stood up, and bowed to his Emper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surveyed him with satisfaction, thinking that he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have chosen Melles in the first place. Unlike Tremane, Melle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owerful Adept who could, with a few decades of practice, be Charlis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qual in magic. Given that, and despite current conditions, it was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ely possible that Melles would contrive to bring back Tremane'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mentally resolved to resign on the spot if Melles manag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 that one off. Not that he considered it likely, but such dilig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deserve a reward, and there wasn't much else Charliss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 to giv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he can do that, he'll be strong enough to take the Wolf Cr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me. It would be better to resign it with grace, and concentrate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ing myself al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matter how powerfully his enemies among the courtiers would gla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plunged daggers into Melles' heart at that moment, not one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tray himself. "Go and take your well-deserved congratul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Our Court," Charliss directed with cool approval. "We will discu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new duties and privileges later." Melles bowed, and backed dow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ps. There was no throne for the Heir, nor any special place for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Court ceremonies. Emperors of the past had not deemed it necessar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sable to give their Heirs too much power or the appearance of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t they acquire an addiction to it and crave m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Melles turned at the foot of the steps to face those throng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et him, Charliss decided that the Emperors of the past had been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e. Melles could certainly be one of those who would crave more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just d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decided to keep him on a short leash, as he watched the d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ower begin swirling about this new cen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Tremane was enough, after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ad often thought, of late, that there had been so many upheav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re was nothing that could evoke the feeling of surprise in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more. And although his intelligence network was extraordinary-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, it had been one of his spies who had brought word of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ction back to Crag Castle-he really had not expected to be na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He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ing to his own calculations, he wasn't the logical candidate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there were personal considerations invol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he onset of the mage-storms and the consequent disasters spr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he entire Empire, it had seemed to him that the Emperor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name someone who had absolutely no enemies at Court whatsoev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ever came after Charliss would have to cope with a much-redu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, revolt everywhere, a possibly hostile Army; he would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how convince the worst of enemies to act together and fo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ances until the Empire was stable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ad far too many enemies who would rather die than work with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y way; Tremane was not the only one, nor was he even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ly. Melles was a man who made enemies far more easily than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whole, he preferred enemies, for it was much easier to manipul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han allies, and there was never the risk of disillusion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ized they had been manipul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s were quite out of the question; a friend was a potential hol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's armor, and he had not permitted himself such a weakness sinc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me a man. Then there was the matter of his position and duties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, which did not endear him to anyone. He could not think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e person who liked him in the entire Court. Many feared him,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red him grudgingly, others tolerated him as a necessary evil, but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lik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re they all were, flocking to fawn on him as if they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 to become his best friend. Some of them, in fact, might very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plans in that direction, foolish as such plans might be. He wa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, surrounded by fools; they wouldn't be here now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n'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miled and accepted their congratulations with an express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ggested that he would be eager to become their best friend. Why not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fools had their uses, and just like the Emperor who had best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new title, he had never been the kind who threw away a potent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en thronged about him first, jostling one another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gerness to say something that he might remember later, reminding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ast favors they had done for him, offering favors for the future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quite astonishing&amp; the sort of things they considered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avors;" he could not for a moment imagine why anyone could think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itations to incredibly boring social gatherings featuring meaning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ertainments would ever be sought af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women! They were worse than the men! If they were unmarri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pressing about him with looks and poses that were just sh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open invitations to do as he pleased with them. If they were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than blissfully, happily married (and there were damned few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at Court, especially now!) they were behaving the same.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daughters of anything resembling marriageable age-and plen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omen had very liberal ideas about what constituted " marriage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"-they were alluding to their daughters' admiration of hi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ling invitations on their beha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any of them had the faintest notion who I am or what I l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-No, that was unfair, Not all of these people were here becaus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blind idiots who wouldn't have their Season spoiled by a few pet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asters. Some were here because they couldn't get back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tates, others because of their positions as Imperial Advise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because they had no Estat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young girls-and not so young girls-who knew very well who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nd what he looked like, as they knew the identities, properti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itles of every unwedded man expected to be at Court this Seas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part of their duty, as they and their parents went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 business of husband hunting. He might not have been very high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list of desirable matches until now, but they knew who he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he made an appearance at a private party, a musical evening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entertainment, each of them would proceed with grim determin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ry to convince him that nothing would make him happier than to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as his lawfully wedded soon-to-be-Empr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no less than an hour ago most if not all of these maiden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cheerfully confessed that the idea of wedding him made them ill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no consequence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how these same women throw themselves at Charliss the old mummy!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 his handsome face that makes them act like shameless cow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son around him. Furthermore, Melles was well aware that if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ced any preference for young men he would still be under sie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se women and their parents. After all, he would sti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ed to try to produce an Heir of his body. The fact that only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of the Emperors of the past had been the physical offspr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predecessor didn't matter, he would still be expected to t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some of what I've read in the private Archives is true,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ent to some fascinating extremes in trying ... Well, that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either. He wasn't a lover of men or boys, and not of little gir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. But he would wait until he wore the Iron Crown himself befor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a wife, and when he did, his first choice would be an orpha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living family left whatsoever, just for spit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es, of course," he murmured to one of the women-after being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not agreeing to anything of import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be a grand joke on all of them if he selected his bride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ong the common citizens. It would certainly be easy to find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ractive orphan ther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hispered an aside to one of the other advisers, a man who had be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interested ally in the past. This is all going to my head. Ther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time to think about women later,. now is the time to concentrate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olidating my base of power, and determining what can best be don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the Empire through this cris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ures of all sorts would have to wait until the Empire was stab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sometime in the future there might even be an opportuni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ecute the Emperor's sentence of death on Tremane. But that tim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now, and he would wait for it to come to him. Hatred was an emo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rought him a great deal of energy and entertainment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ed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not for nothing that his enemies often compared him to a spi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ting in the middle of a web. If there was one virtue he possessed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atience, for patience was the only virtue that eventually br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ar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at the dance of courtiers and Court was over and the busines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ire had been disposed of in Council, Melles got his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dience with the Emperor. Private? Well, not precisely; the Empero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alone. But no one of any pretense to wealth or rank in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really noticed servants or bodyguardsunless, of course, that per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Melles, or someone like him. To the Emperor, without a doubt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invisible. To Melles they were possible sp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bject of conversation, as befitting the position and duti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Heir, was the state of the Empire. Melles was not particul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d to discover that Charliss had less information on this subj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e did. The Emperor had not been concerned with the day-to-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s of his Empire for decades; he had been able to leave tha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underl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elles' opinion, he no longer had that luxury. "My Lord Emperor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aid patiently. "It seems to me that you have been insuffici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quainted with the desires and needs of the common man." They comp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 to a spider in its web, Melles thought dispassionately, as he watc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ld man glare at him over the expanse of a highly-polished bl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ble table. They should see him when he is not playing his role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s like an ancient turtle deciding whether or not to stick his nos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action more outside his sh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de the sheltering back and arms of the Emperor's thronelike chai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precisely what Charliss resemb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, like the turtle, Melles suspected that the Emperor really did w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ull himself back into his shell entir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 not seem disposed to learn, or deal with, the basic change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ire, and that fit with Melles' plans. So what I need to do i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uade him that not only is that a good idea for him, but also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trust power in my hands. Melles already had a great deal of powe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in charge of dealing out whatever punishments the Emper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med necessary for many years now. Not quite an Execution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ably higher in status than a mere lawkeeper, when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fortunate occurred to a member of the Court and the Emperor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al notice of it, everyone knew whose hand had been behind see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idents or twists of fate. Melles' value to the Emperor lay in m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that it was impossible to prove anything when such accide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r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"accidents" weren't always supposed to be fatal, or at leas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tal to the physical body. Sometimes ruin suited the Emperor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death, whether it be the ruin of a reputation or of a fortune.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oy that Melles particularly favored was to contrive romantic liai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re entirely disastrous; it was amazing what people would do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vent their follies from becoming widely known when that fo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ved sexual favors, infatuation, or a combination of the tw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what exactly do you mean by that?" the Emperor asked querul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pread his hands wide. "I mean, Lord Emperor, that the common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n extremely simple creature. You are thinking of him now in term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b, which is a being with many arms and legs and no head, and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equence behaves in ways no rational.mahn can predict. I am thin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m as he is before he devolves to that mindless, intractable stat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ilted his head to one side; that had been a much longer speech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usually gave to the Emperor, and he had learned to make certai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always had openings in which to insert his own com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what is the so-called common man, when he isn't in a mob?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moc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s not about to let his own mask of serenity sli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mockery was as much a test as Tremane's assignment had b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am not likely to be lulled by the illusion that I am the Empero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executioner. If he perceives me as a failure, I will not live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reb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inclined his head a little; not quite a bow, but enough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e his subservience even as he "corrected" the Empero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gnorance. "As I said, Serenity, he is simple. W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s-desires-those things are just as simple. First of all, he wa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oof over his head to be sound and the food on his plate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undant. He wants that food to arrive every day. He wants to be le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one to pursue his work and the plea sures of his bed, home, and tab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give him these things, he is not inclined to argue overmuch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eans required to deliver them. If he is deprived of them, h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ly to welcome whatever measures are taken to restore them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ised a single finger to emphasize his next point. "Most, if not 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your common citizens have been so deprived, and see only a st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line in the quality of their lives, but if measures could be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ill restore many of their comforts, those things they consider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 to their lives    ...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ee your point," the Emperor replied, with no more mockery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. He sat in silence, only the movement of his eyes betray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ertness. He could have been a grotesque statue, if not for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ittering eyes. The Emperor did not fidget, did not visibly shif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ight in his chair, or perform any of the other tiny, unconsc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ments of lesser beings. Partly it was a matter of training, for s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tter stillness enhanced his image of supernatural power; partly, or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uspected, it was simple good sense, to conserve his wa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 and resour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, the Emperor spoke, his voice low, deep, and gra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want me to give you the authority to order whatsoever you think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essary to restore order at the level of the stree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nodded, very slowly, as those powerful eyes, blazi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ly life of a finely-honed blade, pinned him to his seat. H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, dared not, return that glare. He was not here to challeng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, he was here to get the old man to share out some of his pow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also wouldn't get anywhere if he didn't admit what he wanted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n interesting observation by one of his tutors that there wer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e classes of people who could afford to speak the unvarn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th-the very bottom, the very topmost, and children. The low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sses could afford it because they had nothing to lose, the high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there was no one who could call them to account for i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ren because they held no power and hence were no threat. Melle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forgotten that observation, nor did he forget the implicatio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The Emperor could speak pure truth; Melles could not.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asked a direct question, Melles had better be careful how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truth he to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re was another factor here. At the best of times,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had been in his prime, he hadn't had time enough for every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great ruler did; that was why they had underlings and delegate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 to those they thought could be trusted with it. Now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was old, his powers waning, and he had the very person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sing matter of preserving what was left of his life to concentr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al question, the one Melles had no answer to as yet, was just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 to the end the Emperor was. That would tell him how reluct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would be to give up power to his Heir. Would he clutc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s and possessions to him, or release them to clutch at life itself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sharp, chill eyes measured him, and missed nothing in the proc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well." The voice was as cold as the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ve the orders written, and I will sign and seal them, grant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 over city guards, militias, and authorizing you to make 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y in quelling local disturban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ill be enough to see if you have the insight into the common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you claim." A thin, humorless smile stretched the Emperor's lip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succeed, I shall consider granting you more." He waved a han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, in mute disavowal of wanting any other powers. "That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ufficient, my Lord Emperor, I assure you. I wish only to rest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; without order, these seeds of chaos will spread to engulf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" Charliss only made a wheezing grunt full of cynical amusement."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 that you intend to limit your grasp. But this is all you will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present. Go to the clerks and draw up the orders."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 dismissal, and he took it as such. He stood, bowed with care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ctitude, and walked backward until he reached the door. The Empero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were on Melles every step of the way, and the slight smil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lips would have chilled the blood of a lesser 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ached behind him and opened the door without looking at it, ba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it, and closed it without taking his eyes off the Emperor.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oor closed, the Imperial eyes were still fixed on him,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suring, still watching him f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hint of insubordin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door shut with a decisive click, Melles let out his brea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owly. That went better than I had any reason to hope. He's still san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stays that way, I can handl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urned and stalked silently down the cold gray marble hallway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 high ceilings and austere decorations of captured weaponry from 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ars long past. Like the room he had just left, the hallway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ly enough to make him wish he had worn heavier clothing. Ostensib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due to a failure in the enchantments of heating, but in fac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deliberate, to discourage loitering. The hallway was me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 one who walked it with his own insignificance, and its acousti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cored the message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so near to the highest seats of Imperial government, the Audi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, the Council Chamber, and the great Court Hall, one necess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junct to so much power was a highly-trained cadre of Imperial cler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 decisions into orders. Nothing could function without wri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. Articles, commands, and doctrine, no matter how seemingly sm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no official life until they were quantified as docu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pieces of paper were so vital to the working of the Empire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like water, food, or air to a soldier, and an official docu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carry more power in its words than any courtier postur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uting similar verbi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f course, there was such a group of vital clerks, a small arm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 ensconced in the one comfortable chamber on this floor,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rt Hall and the Council Chamb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fficient Empire was one dependent on (though not run by) clerk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they might not know it; their masters did, and always ha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care to ensure the comfort of these all-important worker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ve of Imperial rule. Large windows, screened against insects, le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oling breezes during the heat of summer. And althoug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ting-spells had failed elsewhere in Crag Castle-legitimately-meas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lways been in place in case of such a failure in the Clerk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. There were three great fireplaces on the wall shared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 Chamber, and two more on the one shared by the Court Hall,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m burning merrily. Charcoal footwarmers sat under desks, and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-important fingers kept warm and supple with metal handwarmer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des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clerk had his own oil lamp to read and write by, and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ges assigned to this room only, to bring food and drink whe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f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-always among the "new" nobility who were not yet acquain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y things worked-grumbled at this treatment of "mere" clerks.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not aware of was that these clerks weren't "mere" any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ost of them were higher in rank than the grumblers. He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spring of the noblest families in the Empire paid their service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intended eventually for the Army. They were accustom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ferential and comfortable treatment, but that did not mean they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arn it by their labors. There was never an hour when there we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east six clerks on duty here, and there were twenty between daw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sk. Only the most skilled and most discreet served here,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y to remain closemouthed about what passed over their desk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genda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open the heavily-guarded door and enter this haven of heat and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decided relief; Melles felt tight muscles relaxing und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luence of the gentle warmth. It was still early enough in the 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ll twenty clerks were in attendance; Melles scanned the row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ks, and went straight to the first unoccupied clerk he sa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man he chose sat, like all the rest, at a large wooden des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verything he required arranged neatly on top of it. A stac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ugh draft paper, a smaller stack of Imperial Vellum, inkpo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ining red and black ink, blotting paper, blotting sand, glass pe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is handwarmer were all arranged in a pattern he found perso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st effici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o one side was the book he had been reading, which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laid aside when Melles neared him. The only sig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viduality was a small egg-shaped carving of white jade in a motif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wining fis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lerk himself was nondescript, unmemorable, as all of them w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taught how to be forgettable and selfeffacing before they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is duty. Here, they were a pair of hands and a brain fu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fic skills, interchangeable with every other clerk in the roo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lone among his acquaintances had never taken a turn i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, but that was because he had been serving Empire and Emperor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ing another set of skills entir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e the clerk made rapid notes, he dictated the orders; the clerk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rough copy, checking it word for word with him, then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rected rough, made a final copy on Imperial Vellum incorporating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hanges. Melles was being very careful in how he phrased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, giving himself precisely the amount of authority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had specified and no more. Three more clerks were summon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copies at this point, for a total of five copies in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yet, obviously, the orders were nothing more than pap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had finished, the clerk summoned a page from the group wa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hattering on a bench beside the fire and sent him to the Emper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finished documents. The page would not walk down the corrid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elles had just left; he would use a special passage betwee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 and the Emperor's chambers reserved only for the pages, so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be stopped and questioned or deta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did not go with him; he was prohibited from doing so, nor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's guards permit him to approach with documents to be sig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and. This was to prevent him from somehow coercing the Emperor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ning and sealing them, or being tricked into doing so before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se convoluted customs had their reas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ength, the page returned, and the glitter of the Imperial Seal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ppermost document told Melles that all had gone well; the ord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pproved with no changes. Had there been changes, the pag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returned with one copy, not five, which would have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revisions written on it. The rest, one of the Emperor's guar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urned on the spot, so that the Seal could not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feited on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ccepted his copies with a bow of thanks, and left the room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l of the hallway struck him with a shock, despite being prepar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but he didn't hesitate for even a moment. Now his first priority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et one copy of the orders into the hands of the Commander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Army. The cooperation of the Army was needed befor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ed any of his ambitious pl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careful to phrase his orders in such a way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's authority was not being subsumed by his own. The last 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nted was to make an antagonist out of General Thayer. The Gen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very bad enemy, one who never forgot and never forgav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 as he had dictated them gave him the authority to coo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gimental groups or smaller, depending on need, but only if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currently deployed on some other duty. If I can't quell a rio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than a regiment, I won't quell it with anything lar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not a threat to Thayer, and it means I won't be counterma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f his standing orders to the Army as a who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luck, he wouldn't need to use Imperial soldiers very ofte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ck had not been with anyone of late. He already knew that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disperse at least one riot in each City by giving the soldi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 to kill. It would be the first time in centuries that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s had been used against civilians, and it would com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endous shock. He hoped that the shock would be great enough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need to repeat the lesson. The loss of civilians meant los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xpaying workers, and at this point the Empire could not afford to l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in the way of tax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 Commander had quarters here in Crag Castle, as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since the Third had preferred to have the Commander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ies where he could keep a watchful eye on him. The Third Empero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lly been the Imperial Commander, and he had not approve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Emperor' s choice of Heir. He had taken matters into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the moment that the Second Emperor was dead, and had decide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ive his own Imperial Commander the kind of opportunity that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n advantage of. The rest had followed his wise exam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Melles moved down various corridors and staircases, he passed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rrow zones of warm air alternating with much more extensive zon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l to positively frigid a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he denizens of Crag Castle were now relying on fireplac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primitive providers of warmth, heating was unreliable and of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predictable. There would be illness in the Castle before the y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to spring; illnesses of the kind more often associa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er fol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s are    ...    interesting. And likely to become more so befo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rridors themselves never varied in decor, only in size and heigh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ntinued to be built of the same gray marble, and continu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ure only captured weaponry as decoration Once Melles left the ar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Emperor's Quarters and the official chambers of governmen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lways he traversed became much narrower, and the ceilings dropp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normal level, but that was the only way to tell that he was not wi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quarters of the Emperor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 Commander was one of the highest-ranking official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, so his chambers were correspondingly nearer to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s. Only those of the Heir-which Melles' servants were curr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gaged in arranging to suit him-were nearer. The Commander's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dyguards stood at attention to either side of the door, show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, great man himself was inside, as Melles had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ould shortly have a pair of those guards outside of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s, now that he was the designated Heir. They were not jus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 the life of those they were assigned to, they were mean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ion for the Emperor. The Imperial Guards were an elite grou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ed and spell-bound to the service of the Emperor. No force on ear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turn them against Charliss, and if either the Heir or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 proved troublesome, well    ...    only the details of bu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rove troublesome once their guards were finished with them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ossible to break the spells sealing them to the Emperor, and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 that the Storms themselves had already done so. The only wa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ure would be to approach them on the question of eliminat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, and if the spells were intact, that could be a fatal mista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managed to leave his pair of Imperial Guards behind him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ent off to command the conquest of Hardorn, probably becau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had not expected trouble from him away from Crag Cast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, if Charliss had insisted that Tremane take along his watchdog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might have turned out differ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perhaps not, except that the Guards would have solved our problem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atching Tremane for us, and I would still be Heir. There would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mage-storms to contend with, the Empire would still be fall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eces, and all else would be following much the same paths.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would be that they would have one less danger to wor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-Melles knew, as no one else in the Court did, that it was by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s certain that Tremane had allied himself with Valdemar. In poin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, he hoped fervently that this was not the case. these mage-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bad enough, random and untargeted as they seemed to be;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of Valdemar had at their ddisposal an expert, one who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there was of any importance about the Empire, wha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 then? What if the Storms could be targeted accurately, to 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st disruption and damage? If Tremane really were to ally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ith Valdemar, that might be what they would have to deal wi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what such a revelation would do to the Emperor-When he was f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t beset by so many problems, he would simply have been angr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tten over it, and would dismiss his anger until someone brought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I cannot be sure, because it is possible that he, li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Empire, is disintegrating, and his sanity will crumble along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bo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 to the two guards, who saluted and stepped aside for him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layed the Imperial Seal on the documents he carried. He knocked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door, then opened it and stepped in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entered an anteroom, lushly carpeted, with battle-banners on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lls, but holding only a monumental desk, three comfortable chai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 single servant dressed in a compromise between military unif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rivate livery~ who was obviously one of Thayer's secretar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Imperial orders for the Commander," he told the bland individ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the desk. "And if the Commander has time for me, I should lik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uss them with him." Conciliate, be polite and humble. It co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, and keeps the pe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ecretary immediately rose to his feet, and held out his han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rders. "I will deliver the orders to him directly, High Lord Heir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 smoothly. "Please take a seat. I believe I can assure you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mmander will always have time to discuss matters of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you, for he left standing orders with me to admit you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ce regardless of other circumstances." As Melles suppress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, the secretary took the paper from his hand and exited quick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doorway behind his desk. Melles took a seat, examin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gernails of his right hand minutely as a cover for his thoughts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aware since he became a member of the Council that Thaye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astute politician, but he had not known how astute. Most of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sers were still scrambling to decide how to handle Melles no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officially the He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ayer had left standing orders with his underlings to admit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any and all times was an interesting development, and Melles won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it meant that the Commander was prepared to cooperate with the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ir on all levels. If so, that would make Melles' tasks incalcul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i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the Commander of the Imperial Army in my pocket    ...    hal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of the Empire will be divided between us. And the rest, well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wa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ecretary returned before Melles needed to find some other objec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mine. "Please follow me, Great Lord," the young man said as he b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ply. "The Lord Commander is eager to speak with you without delay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rose to his feet and followed the secretary into the next room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ite, this one very similar to the antechamb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mmander had excellent taste; he had carpeted over mo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or with one of the rich, plush rugs of the Biijal trib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tern Islands, some of the more attractive captured battle-bann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g on the walls, and there was a good fire going in the firepla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e antechamber, this room held little in the way of furnitu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nother monumental desk, several comfortable chairs, and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er tables. Oil lamps served for illumination in plac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lights that would ordinarily have been here; with darkness fall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had been lit and burned brigh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Thayer was waiting, the Imperial Orders in his hand, sta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 his desk rather than sitting behind it. In the silent protoco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Empire, he was receiving Melles as an equal rather than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iving as a supplicant. This was another good sign; Thayer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challenge his authority at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eneral could have taken his place in the ranks of his own force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his hair was as gray as granite, his body was as hard and t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at stone. The very few fools who had challenged Thayer to sin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bat over one pretext or another had not survived the experien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and friends alike compared him to a wolf-enemies compared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avening, insatiable hunter, friends to the powerful pack leader. Gr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wolf he was, and his teeth and wits were just as k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harply-chiseled face wore a friendly, welcoming expression tod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, and although Melles knew the General to be an astu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litician, he also knew that Thayer was no good at all at hid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s. As surely as his mind was a great asset, his face was a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icap in the game of politics. To counter that handicap, Thayer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attempt to play the game in writing and appeared in person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policy permitted tru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eneral extended his free hand toward Melles with a smile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ary bowed himself out, and Melles took his hand with an answ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y the Hundred Little Gods, I was hoping you'd come to me first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f the rest!" Thayer grated. A hilt-thrust to his throat as a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 had left him with a permanently marred voice. "Congratul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. The Emperor finally made a good choice. Tremane was a little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pular with his own men to make me entirely easy in my mind about hi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reas I am so equally unpopular with everyone that you find m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able as Heir?" Melles raised one eyebrow delicately, and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ked a la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t's just say that when the Commander discovers that on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s is popular, it makes him wonder why that general is cultiva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pularity." Thayer bared his teeth in a smile as Melles nodd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ing. "Sometimes it happens that popularity is an accident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ten than not it's been deliberately sought. You, however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, who am known as"Charliss' Executioner' need not trouble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such trifles as popularity." Melles softened the comment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y smile. "I would rather have respect than popularity."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ed that sally with a lifted brow of his 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 that, as in other things, we are like-minded. The Emperor, may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ign long, is not the only one who needs to worry about underling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bition, and I am glad enough to see Tremane eliminated. So,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orders-your idea?" Melles nodded, carefully gauging Thay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tions before saying anything. He need not have been concerned;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clear that Thayer could not have been more pleased had he dict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rders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amned good idea! Come sit down so we can talk about this in detail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eneral waved him to one of the chairs beside the fireplac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another, tossing the orders onto the desktop but making no mo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himself behind the desk. Melles took his seat, and the Gen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d his own chair nearer to that of the Heir before sitting in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amned good idea!" he repeated. "Declare martial law, and you'll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s up in arms and starting a revolt in the streets, but br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y without actually calling it martial law, and they'll fall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ne without a whimper if you can restore order." He coughed. "Giv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their easy lives, and they'll call you a god and not care how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d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y idea is to use the smallest number of soldiers that I can to cru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urbances absolutely," Melles said caut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 want people to begin muttering that we've called out the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m; I believe that is one thing the citizens of the Empire w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erate. If you'll look at those orders, you'll see I've been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 command of city guards, constables, and militia. The way I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if I use those forces in the front ranks, and only use the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gulars to back them up and add strength to their line, I'll ge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 that I want without it looking as if the Army is taking ov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 Sound strategy," Thayer confirmed. "Out in the provinces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 the Army to put down trouble, but the cits think they're ab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at. Put down the first riots efficiently, kill a few of the wo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makers, and I don't think you'll have any trouble reestablis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. I was hoping someone would figure out that we're in for a spo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mestic trouble and would plan on dealing with it." And of cours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dare suggest it himself. Charliss would see that as a dir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t to his own authority, and I would have been asked to find Gen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a-retir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knows it, too. He nodded, and leaned back in his chair, fe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more confident with Thayer as an open ally. "It's not comm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ledge, but there have already been small disturbances, and I exp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r ones as food runs short and hardships build up," he said easi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we're ready-and ruthless in suppressing the troubles to come-I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izens will accept what we do as a necessary evi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es, as we've said, find a way to get them their meals and peac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s will accept anything short of burning down the city,"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orted with contempt. "Now, how exactly do you want me to help?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a special regiment detached to go wherever it's needed, or-"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used, looking eager, but a bit reluctant to put forth his own idea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I'm a military man, I don't have any experience in riot contro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" You have an idea of your own," Melles said, leaning forwar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. "Please. I'd like to hear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still got limited communication mage-to-mage with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itary bases, and you know there's at least one near every la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y," Thayer told him. "Now, if I were to move a certain number of m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mpany, say, into each city-if you were to get the militias and c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s and so on organized in the way you want beforehand-well, as so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riot started, your city militia would naturally go take care of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just as naturally the captain of the company would offer his hel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militia captain would accept it, and why not, they're bot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itary brotherhoods, as it were. With the backing of the Army, 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 any reason why we couldn't squash any riot. And technically, since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 every hothead in every city would take it into his head to rio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day, you wouldn't be exceeding the number of men you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." He grinned slyly. "You see, they'd only be under your comman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ration of the riot; after that, they'd come back under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." Melles allowed himself a dry chuckle. General Thaye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ly a past master at the fine art of manipulating loophol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trategy was an application of the very orders that he had wri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himself had not consid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n, I didn't have any reason to suspect that Thayer would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such an eager 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, General, is a brilliant plan; quite perfect for all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poses," he replied, allowing approval to creep into his voic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smiled, a smile with just as much steel in it as warm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 We're agreed on it, then." Thayer nodded decisiv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 in return, I'd appreciate it if you could do something about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mestic orders for me-not exactly requisitions, more like assignmen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all still comes under the heading of restoring domestic ord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do what I can." Melles had expected this; trading favor for fav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e accepted way of doing business in Imperial politics. He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it himself until he'd heard precisely what Thayer had in min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knew that al rea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ut the Army in charge of all intercity transportation of supplie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looked him straight in the eyes. "As it is, stuff's being mo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efficiently, what gets moved is random, and carters are getting fat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what. The Army's suffering, because we're having to pay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ose, just like the cits are. Conscript the carters, take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tage Guild, make 'em subject to Army discipline, and we'll c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's causing some of your riots in short order. Every dog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knows what's going on, and they'll be happy to see the Cart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ild get what's coming to them. The cits are as tire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iteering as I am." And you and your officers will get fat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its, instead of the Cartage Guild. Melles saw right throug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, but Thayer was right about several things. Transportation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t-or-miss matter right now, and the profits that the carter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were obscene. Putting the Army in charge would redu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iteering to an acceptable level, and get transportation organiz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had been unrest over the profiteering; at least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ots had destroyed a Cartage Guildhall and the buildings near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, there will be no weeping if I conscript the carters, their beas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ir vehic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question was, could he get away with that assignment, 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pretation of the orders that Charliss had just signe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unrolled one of his own copies and scanned it quickly, then look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ayer's flat brown eyes. "I think this particular set of comma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s me that authority," he said, knowing that the Emperor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so long as he could keep anyone from lodging complaints against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ince Thayer was going to have pressing reasons to prev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aints When I send out copies of the original orders, I'll see to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is particular amendment is added." Thayer smil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action. "I'll have my mages get to r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cedes Lackey work," he promised. "By tomorrow night, there'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es picked; by the next day I'll have them moving into barrack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ies. Don't worry; I'll send orders to select steady m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terans, men who won't panic, won't shoot unless they're order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't exceed their orders. I'll send captains who have every reas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peace, steady men, not sadists who enjoy breaking heads."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iciency, he thought enviously. It's a beautiful thing to see work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y orders will have to travel by signal and sometimes courier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ll get to most of the Empire in a fortnight," he replied, and st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. "It will be a pleasure working with you, Lord Commander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ished, holding out his hand as the General stood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took it in another firm handclasp. "An equal pleasure here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. "And a damned sight better than working with one of the infer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at-counters, let me tell you!" He followed at Melles' elbow,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d to accompany his visitor to the d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knew what he meant; several of the possible candidates for 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men less of vision than of caution. Few of ",.Them would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ination to foresee the riots he knew were bound to come, much 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lan how to quell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remember-we want our actions to be as unobtrusive as possible-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citizens welcome the sight of soldiers in the streets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fearing it." Thayer opened the door to the antechamber for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ing vigorously. "Exactly. I'll draw up a set of riot orders for you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look them over and tell me what you want changed." He waved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. "Grevas, see the Lord Heir out, would you? Lord Melles, I ca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you enough for coming here yourself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nk nothing of it; I am glad that we could reach an understanding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." Melles passed into the antechamber where the secret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eived him with a deep bow of respect, then hurried to open the d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im. He waved his thanks at the underling, and entered the c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lway feeling as if he had done a good day's work inde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what else? Orders to requisition food if it's necessary, a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be. And orders to requisition extra beasts and vehicles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tates, placing them in the hands of the Army. Have to specify ru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requisitions; taking a STORM BREAKING III farmer's only car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se is only going to be counterproduc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one of my secretaries on it. Mertun-he was a farmer's son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enough for now; too many orders all at once, and it would 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unease and unrest than already exis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need to consolidate my personal position. That, fortunately,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ly a matter of reinforcing his own standing orders to his spe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ratives. Those operatives would act as needed, and bring hi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 he required. And insofar as power in the Council of Advis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Court went-well, most mouths would smile and utter complimen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would accept them. Action would speak the real truths,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ratives would ferret out what those same mouths said in priv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single exception to all of that. If the Army could manag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their lines of communication open, it meant that they wer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some magics to work. Probably those of short duration; and that m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the secret. That, and a great deal of power forcing the magi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. I have power, and I have more than one mage in my own pay.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hadn't thought to apply great power to small goals, but may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goals are not so small after all,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urried down the corridor to his new quarters, only a short dist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General's, and found his own Imperial bodyguards waiting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 for him. They opened the door for him with great ceremony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greeted on the other side by his own servants, who surround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egan fussing over him immediately with great ceremony and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atiently, he waved most of them away. His new quarter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ndamentally identical to his old, except that the rooms were a b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r, the furnishings (those that were not his personal gear)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xurious, and the suite itself was situated better with regar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niences. In the time he'd spent conferring with the Empero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Thayer, his servants had removed all signs of the form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pant, and had made it seem as if he had always lived here.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pets were on the floor, his tapestries and maps on the walls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oks in the cases and on the tables. He went straight to his des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ft the orders-or rather, elaborations-that were to be appended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Orders he had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 the kind of war he waged, the best and most reliable weapon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led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ime to wield that particular weapon, and with more finess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than he had ever exercised bef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had finished, he handed the rough drafts to his own secretary~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ong with the four copies of the Imperial Orders he still reta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ake care of these-and have Mertun specify under what condition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's beast and vehicle are to be exempt from requisition," he order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ecretary bowed and took the papers out. Only then did he perm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to relax, putting himself into the care of his valet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ary would see that three sets of the Orders got into the ha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 Clerks for distribution and dissemination. One se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 here, for use as a refe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lked into his private chambers at the direction of his valet;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wn furniture here, in the same positions as in his old rooms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almost convince himself that nothing had chan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most. It's begun. I have started the avalanche; there will b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pping it now. He allowed his valet to extract him from his stiff co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ean embroidered satin and help him into a much more comfor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be. Within a short period of time he was settled in a chair besid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place, with food and drink and a book on the table at his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ared into the flames, amused and bemused by everything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 today. It had certainly been an eventful day, and one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ember for a long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theless, his day was not yet over. He rang for his valet, and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n appeared, murmured a certain phrase that meant his operati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o be contacted and called in, one at a time. My agents will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atch for some new things now, as well as the old. My mages-well,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y can accomplish communicative magics, perhaps there are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at we can accomplish, to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ccurred to him that although vengeance on his old enemy Trema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out of the question, at least he ought to be sure just exa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remane was up to. Scrying was another magic of limited scop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ation, and it was just possible that enough could be learned by me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scrying to warn him if Tremane was actually a danger to the Emp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ttled back, sipped hot spiced wine thoughtfully, and waited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of his spies to appear. No, much as he A' would like to, h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dispose of that annoying Tremane but he could not ignore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'isha., Kal"enedril, and Silverfox out The cavernous interio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tho's Tower was remarkably quiet with the gryphons gone.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n't quite realized until now how much sound the gryph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duced-like the constant click of talons on stone, the wind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lows-sound of their breathing and the rustle of feathers. He'd go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to those whispers of sound, and without them, his own voice see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naturally loud despite the sussuration of other activ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here, it's really quite logical," An'desha said, with one fi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the line of characters-the same words, written in three differ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ages. Karal peered at them, his forehead creasi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entration. "This is the Hawkbrother, this is the Shin'a'in, an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see how similar-" A muffled thud interrupted him, follow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 of alarmed and complaining voices. Startled, he looked up,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and into the central room of the 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 those voices, although he had not expected to hear them tod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got up and moved to the doorway, just to see if he was some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tak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n't. The aged Imperial mage Sejanes, in his robes of od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itary cut, was a strange contrast to Master Artificer Levy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al, yet luxurious, black silk and lea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of them, however, looked pale and ill and much the worse for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vel. Walking ahead of them was Altr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y the Hundred Little Gods!" said Sejanes, every hair on his gray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ing straight out. "If I never have to travel this way again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be too soon!" Master Levy swallowed, looking to An'desha as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fighting to keep his stomach from revolting. Ms .face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enish tint, and the knuckles of his clenched fists were White. "I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agree with you, Sejanes," he said in a strangled voice. "I belie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given the option, I will walk home." Altra looked at both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unconcealed contempt, stalking off into Karal's side roo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elessly flop down onto the foot of Karal's pallet. An'desha foll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An'desha didn't "hear" the Firecat say anything, but Karal pu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ostly-untouched bowl of stew over to the cat, who gratefu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haled it as if he hadn't eaten in wee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while, Firesong, Lo'isha, Silverfox, and two of the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ried over to greet the aged mage and younger Master Artificer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much in the way of furniture here, but Silverfox brought bo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folding stools to sit on, and they sagged down onto that supp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vident gratitu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didn't blame either of the newcomers for their reactions;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from personal experience that they were not exaggerating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haustion and ill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had traveled once in the care of Altra the Firecat,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's bizarre distance-devouring method of transportation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mping," and he would not particularly care to experience it aga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s were somehow able to cross great distances in the blin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ye, and could take with them whatever or whoever was touching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xperience was a gut-wrenching one, similar to a Gate-crossing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eated over and over with each jump. The closer together the jum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, the worse the effect was. The amount of cumulative effect var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ach person, but from the look of these two, Altra hadn't pa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between jumps and this latest journey had been quite a rough r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watched for a moment, but Firesong, Silverfox, and the r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to have the situation well in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clearly needed to go lie down, and Master Levy to sit dow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something to settle his stomach. After a brief rest, both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aken into the vacant side chamber that had earlier served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' nest. Karal, meanwhile, was fussing over Altra, who,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time in An'desha' s experience, was looking rather shopwor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tly the trip hadn't been easy on him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membered what Altra had said about the fact that even jumping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e much more difficult. "Are you feeling all right?" he ask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, as Karal hovered over him anx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felt better," the Firecat replied dryly. "But I believe tha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hort rest and food, I shall be fine. The current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-fields are vicious. It has become very dangerous to lump ev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th of my usual distances. I do think that from here on in I, to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refer to walk where I need to go, given the choice." The clac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ooves on the floor signaled the arrival of the Companion Flori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:oh, don't be ridiculous, Altra," the Companion said mockingly. "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you won't have to walk&amp; You'll convince one of us to carry you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ignored him, pretending to concentrate on the vital tas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cking the bowl clean. That didn't take too long, and as soon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hint of gravy was gone, he curled up in such a way that he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in the way of Karal's feet if the young Karsite needed to rest. "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sleep now," the Firecat said with great dignity, and he clo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 firmly, still ignoring Florian's jib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 made a whickering sound that was so like a chuckle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 doubt in An'desha's mind what the Companion was thinking. "o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 him alone, Florian," he told the Companion. "At least for now.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deny that he has done more than his share for some time to co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Gating is dangerous, how could jumping be less than hazardous?"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," Florian replied equitably. "You are correct, An'desha, and I 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fault here. Altra has served heroically, and I should not have t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especially not when he is as exhausted as his passengers. I be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pardon, cat." And I grant it, horse," came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ingly-sleeping Firec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 stepped over and touched his nose to the Firecat's fur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iliatory gesture, then backed off to the chamber entrance. He st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one eye cast toward the main chamber, and the other watching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and his friends, before finally quietly clopping of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. We have everyone we need," An'desha said to Karal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xcept perhaps that Kaled'a'in scholar we have been promi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an certainly resume investigating the other devices we fou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eep thinking that there are more rooms and chambers we haven't 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," Karal replied, lying back down on his pallet, taking care to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isturb Altr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probably are," An'desha told him. "We've found signs of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 more places where there might be storage chambers or even a pass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 lower level. The problem is that we haven't been able to ge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. Perhaps Sejanes or Master Levy will be able to help there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 at his friend. "To tell you the truth, I suspect it wi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; I have the feeling that the tricks to getting these hatch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 are purely mechanical." Karal smiled back. "I think you may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. That would fit well enough with what Treyvan was able to tell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 Mage of Silence. It would be like him to put a mechan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ch in a place of magic, knowing that anyone who came here inte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chief would probably be expecting magic and not be prepar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chanics." An'desha chuckled. "And that would certainly put Fire song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se out of joint. Poor Firesong! At every turn, it seems as i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powers as an Adept are less and less important!" Karal nodd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ed the back of his neck in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must be awfully difficult for him to face each day. just look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as happened. He went from being the brightest star in the ski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...    finding his powers unreliable and lessened, with new methods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e used to do coming up every day. Some of them are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adictory to what he has known as fact all his life.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wned and nodded. "Sometimes I feel like I cheated him ou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ory by being who and what I am, but I know that none of us dictated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ve predicted the way things would unfold. I owe him my life,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r-Eyed' s grace, and I am grateful to him, but I wish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feel the happiness now that he used to enjoy in the Vales. An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ings being contradictory-you've been experiencing much o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self, spiritually. So have we all, I think." He paused, fing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ted as he carefully considered his next words. "Still-Master Le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s that all things in our world, no matter how illogical they m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, are still consistent under unseen laws. The spirits I have spo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on the Moonpaths have implied much the same-that magic in all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s works under those laws as surely as rain, wind, and beasts d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Firesong&amp; and all of us, are learning new aspects of the laws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subject to all our liv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ith Master Levy here to confound us all with his teaching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versal laws, you'll need me for a secretary again," Karal said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oothed down his warm robes, brightening considerably. "I'll be gl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useful again." An'desha nodded with sympathy; he knew how idlen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enforced, had fretted his friend, and he would also be glad to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feeling as if he were contributing his sha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istically, Karal was not able to help at all with brute-fo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tasks, but the role of secretary was perfect for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uld have said something, but.he noticed that Karal seemed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red, and it occurred to him that the two of them had been wor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steadily on comparing Shin'a'in, Tayledras, and Kaled'a'in wr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since breakfast. Mental work could be just as exhausti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labor, even for those, like Karal, who had a knack for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don't you look after Altra for a while," he said, cleverly u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 as an excuse to get Karal to rest. "I'll go see if our ho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to know anything about Sejanes and Master Levy." Karal nodd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ssed Altra with one hand while he closed his eyes.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cted the empty stew bowl and made a mental note to get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suited to Altra's tastes from the Shin'a'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eft Karal beginning to doze, Altra already asleep, and Flori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ing over them both, and went out into the main chamber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nter of the Tower. Master Levy~ already recovered, was examin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or of that chamber on his hands and knees. He looked up as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s anyone looked at the floor here?" 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looked, but we didn't see anything," the Shin'a'in replied." Why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you found something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erhaps." Master Levy got to his feet. "When I was still studying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to earn spending money by designing and helping to build hi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s and chambers for wealthy or eccentric clients. I think there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omething 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uh." An'desha looked closely at the floor, and had to shake his he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take your word for it. Do you think you can get it open-if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nything the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erhaps," Master Levy repeated. "I'll have to examine it later,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not exhausted. This is all sheer nervous energy, you see, plu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stupid wish to seem in better physical shape than old Sejan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's all about to run out. I'm going to get a bowl of that stew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ell, and then I am going to sleep for a day." An'desha laughe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shrugged ruefully and with self-deprecation. As the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 drifted in the direction of their little charcoal stov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bbling stewpot atop it, he started back toward Karal. But half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, he turned, a little surprised, as a soft voice hail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one of the few black-clad Kal'enedral, and with him was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ring dark blue. The one in black he knew; Ter'hala, an old man w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-feud would technically never be completed, because the 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rdered his oathbrother had been Mornelithe Falconsbane. It was dou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ronic that An'desha and Ter'hala had become friends over the past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. Ter'hala knew who and what he had been, of course. An'desha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ably nervous, had asked him why he continued to wear black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rerhala had laughed and said that he was used to the color and too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han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er'hala!" An'desha greeted him. "Who is your friend?" The Kal'ened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etched a salute of greeting. "This is Che'sera, young friend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hed to meet you." An'desha bowed slightly. "I am always honor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et one of the servants of the Wise One," he said politely, though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for the life of him imagine what had brought so many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lusive "Scrollsworn"-as he called them, to distinguish them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e Swordsworn--out of Kata'shin'a'in and their stronghold there. "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all truly grateful for the hospitality and tolerance you have sh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US.// I wonder if the reason is that we've just added two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ddlers to the group, and one of them is a mage from a comple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known land, he thought, though he kept his thoughts to himself.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 blame them. We're the interlopers here; the Star-Eyed gav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eeping of this Tower and its secrets, not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 returned his bow. "I am pleased to meet you, An'desha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, his voice so carefully neutral that An'desha could not read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meaning into the wor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not often that one of the Plains who goes to become a mage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s agai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not often that the shamans permit him to return,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, as calmly and carefully as he could, although he could in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match the lack of inflection in Che'sera's voice. "Until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ently, mages have been forbidden the Plains, even thos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and you can certainly see why," Che'sera countered immediate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sturing at the Tower remains about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would all have been a great temptation. Can you say, ha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e a mage of the Tale'edras, that you would not have been temp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 to use one of these weapons against the one they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?" An'desha shuddered. He still had far too man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' s memories of the life he had led using An'desha's bod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-and behind those memories, marched others, a seemingly end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ade of atrocities stretching back into a dim past as ancient as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uld," he admitted slowly. "I would have been tempted by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ight have brought the monster down. Anything that would have sa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from the horror he wrought." Che'sera shrugged. "And yet it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many of you, working together, to simply use the energy of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eapons rather than the weapon itself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et you permit us here now." An'desha allowed one eyebrow to ri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do, and that is in part why I wished to speak with you," Che'se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him. "May we speak privately, you and I, for a little whi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to Shin'a'in?" Now An'desha was considerably more surpris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t at all certain what Che'sera had in mind. This was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in his reckoning that any of the Shin'a'in here had address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such a fashion; most seemed uncomfortable with the concept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who was also a mage, and some seemed of the personal opin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is half-foreign blood made him more alien than Shin'a'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ertainly, if that is what you wish." He nodded toward the slee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. "My friend Karal is asleep in there; he will not hear u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speak quietly, we will not disturb him. I fear that is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vacy I can offer, as it is in somewhat short supply here despi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stness of the place." Che'sera nodded. "That will do," he sai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stured to An'desha to lead him onw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did so, walking with great care past Karal and Altra, al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stirred, nor in fact gave any indication that they were al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for their steady breathing. At the moment he was suffering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xed feelings; he was both curious and apprehensive to hear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 wanted to say that required privac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gestured at his own pallet, waiting until Che'sera took a seat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t before seating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, he said, wondering what he was letting himself in f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is it you wish of me, Sworn On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Che'sera left him at last, he sat back against the gently-cur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 wall and simply thought of nothing for a while. He felt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 had taken his mind, had turned it upside-down and shaken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mined it, poked and prodded it, turned it inside out, and then,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finished,. put it all neatly back in place with the ends tu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probably been the most skillful interrogator that An'desha or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Falconsbane's many incarnations had ever encountered. You know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ect that at this point he could predict my reaction to virtually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uation, and do so with more accuracy than I could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is questions had covered virtually every subject, Che'se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particularly interested in the Avatars. That was the one 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n't surprised him, since virtually all of the Sworn had wa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now about Dawnfire and Tre'valen sooner or later. Some of them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ctually been present when Dawnfire, trapped in the body of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dbird, had been transformed into an Avatar in the first place.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rred to An'desha that as far as he was concerned, suc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nsformation was a poor substitute for returning Dawnfire to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 human form. But then again, perhaps that had not been possibl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ted, the Star-Eyed had been able to undo most of the chan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 had run on An'desha's own body, but that was in the nat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restoring something to its rightful state, not changing i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else altoge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all that She would have been able to manage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nsformation into a tervardi, one of the bird-people, and tha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a truly cruel "reward" for her, since the tervardi are fra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t very humanli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east this way, she is still fundamentally herself and sh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but frai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lso sensed that there were other complications to the story that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had told him about. And there was, of course, the facto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had been mourned for dead, and her human body buried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d to it was snapped by Falconsbane. It didn't necessarily do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.deity to resurrect people; the question would inevitably arise: "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ne and not my father, mother, sibling, lover." Better,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le, not to do any such thing. Look at all the effort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s went to in order to preserve the secret of their own natu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y weren't even returning as humans! just such philosoph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s had arisen in the course of Che'sera's questioning-though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part, rather than Che'sera's-and the Sworn One had neatly defl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it had been because Che'sera wanted him to think of pos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s for himself; there had been that kind of feeling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 progres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 all of that, I didn't learn a thing about Che'sera himself.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ruly unusual, since Falconsbane had been a rather ski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rogator and some of that expertise was available to An'desha.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oper occasion, that was one of Falconsbane's abiliti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did not mind coopting, but he had not been able to insert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as a single personal question of his own the entire time the two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spoke. Che'sera was most unusual, even for the Swo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rubbed his temples, feeling as if he should have a headac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 that Che'sera had put him through, even though he did n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vity, that was what was called for. There were dishes to wash,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clothing to mend, and there were all manner of things to be done.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he ought to go look at the food supplies the Shin'a'i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, and see if there was something more that could be don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han the seeminglyendless round of soups and stews they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ed with thus far. He wasn't precisely a grand cook, but he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experience in dishes that no one else here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ose and went in search of something useful to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lothing and kitchen work had already been taken care of. but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out, there was something new he could concoct in the wa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nner for them all. There was fresh meat, brought in by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ters; there were beans and a few other winter vegetables suc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ions, and there were spices and dried peppers. That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bination reminded him of a recipe Karal had made up for him o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'd been too late to catch dinner with either the Court 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ic students. He diced some of the meat and hot peppers and brow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ogether, added onions, beans and sweet spice, and set it all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ok slowly. While all of those ingredients had been used before, no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group had ever used them in that combination. It would defini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different from anything the Shin'a'in had been cooking, and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e was looking f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d taken a long time to dice the meat as finely as the recipe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, and having his hands busy allowed his mind to rest. His mind w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thing resting, however, and although Karal was still sleep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were awake again. At about the time he finished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oction, Master Levy was out in the main room on his hands and kne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ing intently at the floor, and prying at invisible cracks with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tiny tools he took from a pouch at his bel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washed up the utensils he'd used for his preparations, dr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nds, and went out to join him, though no one else seemed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ed in what he was doing. "Is there anything I can do to help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sked, sitting on his heels just behind the Master Artific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there is something here, all right," Master Levy replied in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sent tone. "This is a movable stone, and I would guess that it dro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and fits into a slot carved into the rock. It may take me a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figure out the release, th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me something, do you have any idea if this mage though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tterns, in numbers of things? As in-oh, the Karsites think in term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, seven, or eight-if they build a device with a catch, it will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single trigger-point or sev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because they have a single God, but in the usual represent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Vkandis as the sun rising, there are seven rays coming from it an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es of the sun-in-glory there are eight rays. The Rethwell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most always use three, for the three faces of their Goddess.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s use three or two, three for the same reason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hwellans, or two for the God and Goddess. It's not a conscious 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just the kind of patterns that people establish as very sm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re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ight try four," An'desha said, after a moment of thought. "Urt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red the Kaled'a'in faith, if he shared anything religiou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, and that's the same as the Shin'a'in. Except where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-flowing and cum there's a great deal of square and diamond symmet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decorations around here." Master Levy grunted what sounded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s, and seemed to widen his scope of examination a b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 he sat back on his haunches, stretched all his fingers and sh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. "Shall we see if we're supremely lucky and we're not dea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random placing?" he asked An'desha, his saturnine face sh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more humor than An'desha was used to seeing from him. "I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s is right, I think I've found all four trigger points; if min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this far inside his Tower Urtho would not have bothered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ibly clever about hiding his additional workrooms and the catch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't be difficult. I don't suppose you've got a clue about an order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to push four trigger-points, do you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're not supposed to push all of them at once, you mean?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again. "East, South, West, and North. That's the order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tuals, with the Maiden being in the East and the Crone in the Nort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sounds as good a guess as any. Let's see what happens./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reached out with one of his tools, but An'desha shot 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to stop him. "Wait a minute!" he stamm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do this wrong, is anything likely to-well~-go wrong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the ceiling fall in and crush us, or poison gas start seep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or something?" Master Levy paused. "There is that possibility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, and laughed at An'desha's expression. "oh, for Haven's sake,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very likely he'd put something like that in the floor now, is it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it might be triggered by accident just by people standing on it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flushed, embarrassed. "I suppose not," he replied, letting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aster Levy's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ster Artificer continued his interrupted task, depressing a sm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t in the stone of the floor. An'desha noted with fascination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depressed so that if one had placed a coin on the spot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flush with the rest of the floor. Master Levy then touch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, and a third, both of which also remained depressed after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uched them, and although An'desha had not been able to spot the sec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, once he had the distance between the first and second,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 to deduce the locations of the third and fourth spot before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y touched them. An'desha held his breath in anticipation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Artificer pushed on that last 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happened for a long moment, and An'desha sigh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appointment. Master Levy~ however, had his head cocked to one sid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An'desha sighed, he stood up, looked fixedly at a plac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ttern of the floor shaped like an octagon, then stamped sharply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one corner of it with his boot he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reluctant, grating sound, the stone moved a trifle, dropp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about the width of a thumb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stamped downward again, and the stone moved a bit m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stuck. Old, you know," he quipp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ntinued urging it with carefully-placed blows of his heel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opped down about the distance of a man's hand measured from the e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ddle finger to the wrist, then began to slide sideways. Once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sliver of a gap between the octagonal stone and the re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or, he got down on hands and knees again, and peered a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now, thanks to the sounds of stamping and the grat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-on-stone, he had attracted the attention of everyone in the T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as not asleep. "Will you look at that!" Silverfox exclaimed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ious gathered around. "We never guessed that was there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looking at it. I think I'm going to need something to I pry With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replied. "The mechanisms are rather stuck, which sh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too surprising considering their 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afraid once I get this open, it's not going to shut agai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 see a problem with that," Firesong said, dropping down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els to peer at the stone himself, beside Master Levy, while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off to get a pry bar from a Plainsman." If there's anyth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orth bothering with, we wouldn't want to close it, and if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, we'll clean out the trash and use it for sleeping quarter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." Master Levy grunted and nodded his head as he felt al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ack with great care, then put his nose to the crack to sniff 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ngerly. "I don't smell anything that shouldn't be down there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 long moment while he concentrated on the scent with his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d. "And I always did have the best nose in my year-group.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dents were experimenting, my Alchemy Master always used to coun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 to know when to evacuate the workroom if something went wro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mforting, considering there might be a mechanism to release poi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room below, if not this one," said Sejanes, coming up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 with his hair all rumpled from sleeping. Silverfox arrived a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with the pry bar and shook his head at the Imperial m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Urtho, and especially not in his own Tower," the kestra'chern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sively. "He was a compassionate and considerate man, saf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ourceful but not vengeful. He would only create wards to prot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, not to punish. He wouldn't have taken the risk that a cur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 or some other innocent might set such a thing loose.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skeptical, but didn't say anything. Silverfox, however, re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correc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not dealing with the Empire, Sejanes," he sa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not dealing with people looking to gain in rank by what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s it takes. Urtho's personal servants and close friends were loy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die for him-and many did, to his sorrow. Here in the he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personal stronghold, he would not have used safeguards that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 his own people as well as intruders." Master Levy inser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ngue of the pry bar in the crack, and pul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ne grated, and moved slightly, then kept on moving for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Master Levy stopped pulling. Now the gap was about as wid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 man's pal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 we want to investigate before we open this any further?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 asked Silverfox. "I defer to your judgment, since you se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more about the master of this place than anyone else her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looked pointedly at An'desha, who shook his head in answ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lent question. "My knowledge is tainted, since it comes from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y," he said at once. "Maar is far more likely to have underestim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oe he considered sentimental and sof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ouldn't hurt to drop a lantern down on a string," Silverfox sai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. "Then at least we'll be able to see what we're dea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. For all we know, this is just a well, and not any kind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eroom or workroo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source of water other than melted snow from the surface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come," Lo'isha murmured quietly. Master Levy heard him, and nodd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 to both state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 it was An'desha's turn to go off and rummage for a lanter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appropriately strong string. They hadn't needed lanterns sinc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ived here, although the Shin'a'in had brought some, just in ca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 lights failed. The magic lamps hanging from the center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iling of each room had been quite enough to serve their need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no signs of being harmed at all by the mage-storms that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 problematic outside the Tower. An'desha dug one of the lanter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a pile of articles no one had found a use for, and got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ing from the kitchen are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illed the lamp with oil, trimmed the wick with thread clippers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ewing kit, and lit it before bringing it out to the 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made the handle fast to the string and lowered the lante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into the cavity while the others crowded around. An'desha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 anything from his vantage, and neither could most of the Shin'a'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?" called Che'sera. "What's the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tairs, mostly," Master Levy replied. "So this isn't a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believe I see something like furniture at the bottom, but the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n't go very far dow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dimming in bad air, is it?" An'desha asked anxiously, vag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mories of tomb openings intruding from one of Falconsbane's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es. "Even if there are no poisons, the air could have gone ba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's been sealed insid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it's burning brightly enough. It's just a long way down to the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or and the light is between me and what's down there," Master Le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 "It is an issue of contrast and visual acuity. Well, no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it. Back to hard labor." He inserted the tongue of the pry ba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d to lever the stubborn stone out of the way, while at leas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ple of the observers looked at each other, wondering wh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 used such flowery terms to say he couldn't see well. Sudden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o warning whatsoever, the frozen mechanism gave way. The st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id beneath the floor into hiding, and Master Levy, taken comple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guard, fell over backward, the pry bar dropping out of his hand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nging end-over-end down the stairc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n'desha remained to assist the winded Artificer to his feet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 of the spectators made a rush for the stair with Firesong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. In mere moments they had descended out of sight; then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ke a single word, light poured up from below, and muff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lamations were drifting up through the hole in the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ight say 'thank you!'" Master Levy called after them, and sigh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ing his hip where he had landed. "We may as well go find out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ve discovered. I only hope it isn't Urtho's treasury; there isn'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deal of good that gold and gems would do us in this situat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Urtho's treasury would have books, not baubles," An'desha assured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we ought to go down, too, before they all get carried away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husiasm." Master Levy went with An'desha following him, tak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 stairs carefully, for they were quite steep. They also went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ther than he expected, for the stone floor of the room above wa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as thick as his hand was long, perhaps a little thicker,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unted for the fact that it hadn't rung hollow and had sounded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id stone to their footstep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looked as if this room had actually been hollowed out of the bedro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the Tower itself had been buil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 air was a bit stuffy and very dusty, with a hint of stran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tallic scents, it was not at all damp. Nor was the room as gloom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l-lit as An'desha had anticipated. There were more of those mag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s everywhere, and as An'desha looked around, he had no doubt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what Urtho had used this room for. It was a workshop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necessary for an inveterate tinkerer who was interest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erally ever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less to say, the room was very crowded, despite the fact tha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 little smaller than the main room abo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not a mage's classical workroom, a place where only magic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, and few if any physical components were needed. This was a 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anything and everything could be worked with, played wi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estigated. Here was a bench with an array of glassware and row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rs that had once held chemicals both liquid and solid-mo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er long since evaporated, leaving only dust or oily residu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toms of their bottles. There stood another bench with a small lath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mps, a vise, and tools for working wood and ivory~ and beside i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ilar bench with the tools for shaping soft metals, and a third ben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tools for cutting and polishing lenses, glass, and cryst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ing incongruous beside that was a potter's wheel and glassblow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pes, and along the back wall were a forge, a kiln, a glassmak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rnace, and a smelter. They probably had once shared a chimney,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blocked up by the destruction of the Tower above. There 'wer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es and work spaces set up, but from the staircase An'desha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ell what they were, only that most of them had been in use up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y of the Cataclys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simply stood and stared as the others wandered about, look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t touching. Master Levy~ on the other hand, looked suprem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ied by what he saw, as he surveyed it all from the stairc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this is much more in my way of doing things," he said, fold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s across his chest and looking over the workshop with approval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I could have liked this Urtho." On all of the benches-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-were projects in various states of completion. It was difficul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what some of them had been intended to do, if anything.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ges of notes arrayed neatly beside each of these projects; it app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in his workplace at least, Urtho was a tidy and methodical m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tood beside a particular bench laden with some very od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quipment indeed. He gazed on these pieces of paper with long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forbore to touch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is maddening," he complained, hovering over a small n to brea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sheaf of scrawled manuscript. "I'm afraid eve these things for f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'll fall to dust, but I think I may die if I can't read w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next page!" But something about the way the "paper"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rred echoes in An'desha's deepest memories; he descended the last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irs and made his way over to what appeared to be a small jewel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bench. There was a half -finished brooch there, nothing magical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chanical, obviously just a piece of jewelry in the shape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mingbird to be inlaid with a mosaic of tiny agate-pieces forme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ylized fea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ait," he muttered. The original design lay next to it, and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 examination of the sheet, An'desha picked it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stifled a gasp, and Firesong bit off a protest. He wav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act and flexible drawing at them to prove it was not hurt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ick up what you want," he urged, "It's not paper. Or rather, it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e paper we know and use now. It's a special rag-paper tre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resins so it wouldn't disintegr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write on it in silverpoint, crayon, or graphite-stick, bu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k; ink just beads up and won't penetrat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ally?" Master Levy walked to the bench nearest him and pick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piece of the paper. "Very useful around chemicals,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useful around anything that might ruin your notes,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served, snatching up the papers he had stared at so covetous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-now this--oh, my-" He held the papers up so that Silverfox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use them, too, as between them they tried to decipher Urtho's no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cient Kaled'a'in, using the Hawkbrother tongue Firesong kne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's modem Kaled'a'in as guid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 looked at them curiously, but Lo'isha laughed 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 absorption. "oh, we have lost them for a time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ulgently. "I know that look. The weaver is one with the loom' 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entirely," Firesong responded absently. "But I will be very pl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is scholar of Silverfox's shows up, so he can help us with thi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se notes are right, this may be the answer to our isolation her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ved a hand at the bench and what looked to be a pair of mirr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ng as the lids to a matching pair of boxes. "These are complet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all but some cosmetic frippery~ and they're supposed to act li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r of linked scrying spells, except they don't use true-magic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 mind-magic. Apparently it can work over-unknown, incred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nces. Somehow they amplify it so that it only needs one perso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magic to make both boxes work, or so I think this says." That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head in the place turn toward the Adept, and he finally look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notes he was sharing with Silverfox, shaking his hair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. "Got your attention then, did I?" he asked, with a sly sm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se devices use mind-magic, they won't be disrupt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," commented a mental voice from above, and Altra fl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cefully down the staircase, taking a seat on one of the step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ead-height to the humans. "That would be more than merely usefu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learned how to use them, I could take one to Haven; if we lea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to make them, I could take another to Solaris. And I certainl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mind-magic to make them work, no matter who wishes to use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ought you said that you didn't want to jump anymore," Firesong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rdonically. An'desha chuck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want to, but devices like these could replace that aspect of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ties as well as give us the resources of all of Master Levy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agues at Haven," the Firecat replied with immense dignity. "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atter, if we could concoct a third device, I would not necessar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lump it to Solaris; Hansa could come and get it instead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hid a smile at the unspoken implication behind Altra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ment, an implication that Altra felt his colleague and fe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 had been getting off a bit too easily in the transpor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art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ability to jump is partly true-magic, partly mindmagic," the Firec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d, for once without any hint of irony or mockery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voice. "It is growing hazardous for passengers to jump with us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vy and Sejanes discovered. It is no longer comfortable for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jump very long distances, and I was not exaggerating earlier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I felt when we arrived. I was exhausted and drained, not a comm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rrence until now. I can predict a time very soon when it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e actually inconceivably dangerous for us to jump. But if we hav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to communicate with Haven and Karse-such a thing would be bey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c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d deduced that for myself, thank you," Firesong replied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uch of acid. "If you can just conjure up that Kaled'a'in scholar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chance of learning how to use these things before the time co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you can't take one back to Valdema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scholar will be here soon," Che'sera put in, looking up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assware bench. His dark-blue clothing reflected richly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face of the dusty glassware. "The main problem has been that si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ssistant is a-what do you call the lizard-folk-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rtasi," Silverfox interjected. The handsome kestra'chern' s face l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at Che'sera's words. "Ah, so it is Tarm who is coming! Oh,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good, he may be frail, but he is the finest scholar in the anci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sion of our tongue outside the lands of White Gryphon, and a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as well." Silverfox seemed immensely relieved by what Che'sera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and that in itself made An'desha feel as if they wer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ning to make some progress at l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es. It seems the problem has been to find a way to bring both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gryphon four-harness carry-basket and still keep the hertasi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magic." Che'sera left the glassware-bench, and moved back to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irc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I left, a means had been devised, and they were plann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iving within two or three days of when I expected to be here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only to manufacture this device, whatever it was, and t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leave. I would have told you earlier, when I first arrive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ll seemed quite busy, and I had business with An'desha t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hed to conclude before I dealt with anything else.// "That is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news!" Now Firesong seemed much happier as well, so much s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orbore to comment on that last statement. "I vote that if we can'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superficial examination, find anything more important to investig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se devices, we'll concentrate on those for our immediate go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can communicate with all of the mages and Artificers on a reg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sis, it will be as good as being at Haven with all the advantag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here in the Tower to implement what we deduce." He looked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rest of the party, most of whom shrugged with indifferenc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fflement. "You and Sejanes should be the ones to decide. I'll b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little use without a translator in any event," Master Levy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reat cand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 the moment, I have nothing really to work on, as I believe we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evelop a new set of theories to match the changed conditions. Tho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feel, must come from things we can learn by studying the Cataclys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 and Urtho's own methodolog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until the translator arrives, what I can and will do, is attemp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out if this place holds any more secrets in the floo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little use!" Firesong actually snorted. "After you were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found this place! No false modesty, thank You, Master Levy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may be of some slight assistance here below," Che'sera said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caution. "I shall examine those objects that seem to partak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ature of the shaman, and see if I may make something of them.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lost some things when the Cataclysm destroyed our lan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dered the Clans. I may be able to rediscover some of what was lo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may be of some help." Hah! An'desha thought with triumph. Now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hat you are, o mysterious one! Both Sworn to the Old One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man! Now, is it a need to keep an eye on all these mages that br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here, or was it the hope of keeping us from finding things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ns would rather we didn't learn? Is it an interest in what you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within the walls of this Tower, or is it something else altogether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elf, perhap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could be, but he was not going to have the hubris~ to assume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ter was the case. There were plenty of reasons for the Kal'enedral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a shaman here; most of the Sworn were not leshy'a with a dir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nk to the Star-Eyed, though they could all walk the Moonpaths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h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An'desha had seen more than one or two of the Veiled O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, they had never stayed for very long, and he had the feel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not "permitted" to take a physical form for too long-perha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long enough to serve some specific need, or be in themselves a k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ess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onpaths    ...    perhaps I ought to go walk them my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n't seen or spoken to Tre'valen and Dawnfire since we burned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apon of Urtho'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looked up, as if distracted for a moment, and cas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ulative look at An'desha. "You know," he began, "it is all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itous, that we find these things." An'desha smiled a little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ced Che'sera looking at him in a similar way. He heard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, "It is the way of the Star-Eyed to provide such opportuni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ose who will help themselves. If I were you, Id be careful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new finds, for She is unlikely to hand over easy answers. The m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ontrols the hand must use the tool wisely, and all tools can h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user." Firesong grunted, and actually looked for a moment as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considering those words in the way a Shin'a'in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e the cryptic advice of a shaman as being worth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ditation. Then the Adept shrugged a little and made off with the shea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not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looked about the workshop to see what the others were doing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 cracked a slight smile and rejoined Lo'isha, huddling toge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a workbench's treasures in the far corner. Sejanes was exami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ench with some of the equipment that An'desha could not immedia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ntif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and Silverfox were halfway up the staircase in no time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papers in their hands, chattering to one another and igno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else about them. Master Levy was already back up on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was now thinking of as the "ground" floor, and Karal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still asleep. There might or might not be other Kal'ened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 Che'sera about; they preferred to spend much of their ti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mp on the surface, and since he had arbitrarily taken ca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nner preparations, there was really no need for any of them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de the Tower at this point. This would be as good a time as an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k the Moonpaths undisturb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ent up the stairs as quietly as he could, nodding to Altra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. The Firecat nodded back with immense dignity, then turned to fo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and Silverfox, tail waving like a jaunty banner. Evidently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hear what they were up to, probably because they were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 creatures in the Tower at this,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turned his steps in toward the sleeping chamb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, indeed, still asleep. He noticed as he paused in the door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aster Levy was in the side chamber where An'desha and Kara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indications of another trapd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tificer was back down on his hands and knees and peering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ttern in the floor. Florian was beside him, occasionally tapping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of on the stone at his dire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tiptoed past Karal to his own sleeping place. You know, if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more as if I'm taking a nap, I'm less likely to be disturbed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ed off his boots and curled up in his bedroll, arranging himself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e thought was a very natural-looking posi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ccurred to him as he closed his eyes that he was being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ive about this, when there really was no reason for him to do s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hand, I don't think I want Che'sera to know everything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 until I know more about him. If Che'sera turned out to be as rig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flexible as jarim first was, or as hidebound as the shama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' s home Clan, it would be easier to keep away from him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ands if he wasn't aware of everything An'desha knew or could do.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told him is that the Avatars appear to me, not that I can go l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m. I think I'll keep it that way for now He settled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ably, then slowed his breathing and began the combin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axation and tension that 'marked a Moonpath trance. This, for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ere not trained in the technique, was more difficult than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ed; too much tension and the trance state would never be reach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much relaxation brought on a nap rather than a trance. Onc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vered on the edge of trance, with all of his attention focus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from the "real" world intruding, he sent his mind going in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out, in the pattern that Tre'valen had shown him, that felt like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long ag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ound himself, in his vision, standing on a path made of silvery s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parkled with a subdued glimmer, in the midst of an opalescent mi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wirled all around him. Or rather, he seemed to be standing ther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body was an illusory one, and he could change it to another form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ncentrated on it. This was a comfortable form, one he didn'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ink about to maintain, and it didn't seem reasonable to wast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nergy changing it to something else. He still was not certain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onpaths themselves were an illusion; he had never bothered to t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urroundings to find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t had no scent, and was neither cool nor warm; the sand benea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eet neither so soft as to impede his steps, nor so hard a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wort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re'valen?" he called out into the mist, his voice echoing off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nce in a way that had no counterpart in the real world. "Dawnfire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t swirled about him, following his words with eddies of fai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ors that faded within mo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no answer immediately, but he didn't expect 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atars were not in existence to serve and please him, after 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was well aware of that. Instead, he moved out along the pa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ft sand, occasionally calling the names of his friends quietly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t. Eventually, if they were not occupied with something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, they would come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o they did. They came winging through the mist in their bi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pes, forms the shape of a vorcel-hawk, but the size of a human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sparkling, flem multicolored plumage of a firebird. He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coming before they arrived, for they lit up the mis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distance like lightning within a thundercloud as they flew to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their flight paths spiraling around each other, leaving a dou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ix of light through the fog in their wak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they did not need to backwing to a landing as they would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aken "real" hawk-forms in the world. They simply slowed, then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 hover above the path, then flowed into the vaguely avian-hu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pes they normally wore to speak to him. Tre'valen was dressed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shaman he had been before he became the Star-Eyed's Avata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Dawnfire, though clearly Tayledras rather than Shin'a'in, wo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e tunic that could not be readily identified as coming from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culture. Her long silver hair moved slightly, like the mi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wirled slowly about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both seemed to be completely ordinary humans-except for their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yes, but eye-shaped windows on the night sky    ...    the darknes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night spangled with the brightest of sta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beautiful.. * * It was said that Kal'enel Herself had eyes like that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is way She marked these two as Her Avatars, a way that could no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taken for anything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nger Brother!" Tre'valen greeted him warmly. "It is far too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we have seen you, but I pledge that we have not been idle i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val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all that long for a mere mortal," he corrected with a smile, "b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deal has been happening to us as well. I was not certain 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about what we have uncovered and learned, and besides that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make sure that you two were all right after the Working."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 could have done anything if they weren'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shrugged fluidly. "Poor young Karal bore the brunt of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, and we two were only a little drained," she said, and exte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ol hand to him, which he took in brief greeting. "It sounds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have not been idle either-you in the Tower." That confirmed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guesses, that the Avatars, for all their power, were n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mniscient nor omnipot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bound by some physical laws at least. Was that becaus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not really physically "dead," as the spirit-Kal'enedral were?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it because they had been granted wider powers by the Star-Eye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uld you like to tell me what you can, or hear what news I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?" 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r news; I suspect that much of what we have to tell You will be m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rmation of what you already know," Tre'valen told him. "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ranging far in the world and in the Void, to see what change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wrought on the energy-patterns of the Storms, and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-reaching those changes were. I fear I bring no startlingly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s." An'desha nodded, and detailed everything that had been happe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he "Working" of which Karal had been the channel; from the eff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eing the focus of so much energy had wrought on the young Kars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, to the departure of the gryphons and the arrival of Sejan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n to the comings and goings of so many Kal'enedral,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'sera's intense interest in him. Lastly, he described the event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fternoon, the opening of the hidden trapdoor and the discover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kshops bel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both listened with concentration and apparent interestand surpr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described the workshops. So, the existence of the workshop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hat the Star-Eyed did not tell them, though Her agents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been about. Interes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may be answers there," Tre'valen said at last, and for a flee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his face took on that "listening" expression that Karal w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either Florian or Altra Mindspoke him. An'desha wondered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-Eyed might be speaking to Her Avatar at that instant, and his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ds might have been a confirmation of that. "Certainly Firesong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sue the investigation of the mind-mirrors; they should no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to revive nor to duplicate, and they will serve you all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 to come." Oh, my; even more interesting. Perhaps my intuition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r-Eyed's providence was well-fou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placed one long hand on Tre'valen's shoulder and, with a rue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, admitted, "This is the only concrete advice we can giv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. Would it were otherwise, but the future is still track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ithout a clear path. And even our Goddess is bound by constrai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annot break, so that we may all work out our futures with a f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." An'desha sighed, but saw no reason to doubt her. "So we ar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ddling our way through a point when there are many futures possible?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hoped after the Working that we would at least have gotten our fe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a clear path again!" Tre'valen looked uneasy. "The danger has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postponed, not negated, but luckily the forces involved hav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sened," he told An'desha. "You knew that the Working was no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ution to the mage-storms, only a reprieve, and that has not chang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ve been tracking the results of the Working since the init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ase of the energy contained in Urtho's weapon." Dawnfire took up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d of conversation. "The effect is all that one could have w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Valdemar, the Pelagirs, Karse and Rethwellan and even Hardorn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ves that you sent out are canceling the waves of the mage-storm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-only to a poi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point?" he asked instantly, sensing that this was importa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did not know why y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beyond the border of Hardorn in the East," Tre'valen told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so South, just at the borders of the Haighlei Empire, and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te Gryphon and its environs, but they know how to deal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s. And in any case, the Storms are weak there. North, well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ce-Wall Mountai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West, well, that is Pelagir-wilds and the Storms will har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that. It is East that concerns us, for the Empire i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ipient of the worst of the Storms, and they are causing great havo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, among those who depend so much upon magic." An'desha gav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hought. "That could be good for us, or bad," he said final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iven what the Emperor did to us, I'm not at all sad to hear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having troubles. I'd rather that the Empire was so busy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 itself together that they had no time to think of us, but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thought we were the source of the Storms, and what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people assume the same and retaliate?" Tre'valen nod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ecisely. Warn your friends, An'desha, and when the mind-mirror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and in place, use them to warn Valdemar. Such things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-" Could be possible, he says. Yet if I underst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traints the Avatars labor under, pointing out something specific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possible may be the only warning they are allowed to give of a fut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ve seen. Or perhaps not ... Despite the unpleasant inform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felt a warm glow of satisfaction. The Avatars avoided g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 advice most of the time, but he was getting better at dedu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wanted him to think about, and what information was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tical to the current situ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about the Storms themselves?" he asked. "Eventually, they're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come strong enough to overcome the counter-Storm we sent ou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 they? That's why we knew what we did was only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orary-" He watched Tre'valen's face carefully and took his cues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aint changes in expression, as he suspected he was supposed to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-so eventually, what happens? We're getting a-a reversa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l Cataclysm, am I right? That was why we used this spot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, because it's the place where the waves converge. Eventual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 are going to overcome the Working, and build up to something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d?" He swallowed uncomfortably as Tre'valen's slight nod told him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on the right track. "So then what? Obviously, the Storms that g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off aren't going to-go back into the weapons and things they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. Do we get the Cataclysm all over again?" Tre'valen shook his he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t in negation, and Dawnfire spread her hands wide. "That is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e do not know," she admitted. "And I confide in you-neither do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. There are too many possibilities, and some of them rest on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tle factors. We do not yet know what the mages and Power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will do, and that will have an effect. There are many thing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ould do here, all of them effective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in different ways and with differing results. Probably ther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nother, lesser Cataclysm, unless you here manage to do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at could avert or absorb it. There are many things you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; you could do nothing whatsoever, as well, and from any act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taken there are the possibilities of prosperity or ruin in var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grees. Whatever happens, that is all we can tell you for certain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aned. "That is not much comfort!" he compla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I suppose that it gives me enough to tell the others for now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'valen managed a ghost of a smile. "We never pledged to br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, younger brother," he chided gently. "Only enough help t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not make your decisions blind, deaf, and ignora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t me ask about something closer to home, then," An'desha repl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he'sera. What is Che'sera to me, or I to Che'sera? Sooner or later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deduce the source of my information, whether or not I actually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it comes from in his presence." Tre'valen's expression soft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ffection. "What is Che'sera to you? Simply enough-a teacher,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should decide, for yourself, that you wish to learn what he ha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a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at are you to Che'sera? Largely, affirmation. He has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rching for someone to pass his knowledge on to, and he hopes t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be that person. But it must be your decision, and he will not u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upon you. He is-a good man, and much in the same way of thinki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Ulrich was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ill be like him, one day." So. There it was, out in the open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; his invitation to become a shaman. And not, perhaps, jus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man, but one Sworn to the Goddess in her aspect as Wisdom Keeper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hed, wishing that he could be as certain of what he wanted as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. But at least now he knew that Che'sera was neither a fanatic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lexible. That took a few worries from his shoulders, at le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will be seeing more of us in days to come," Dawnfire told him,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eet face full of seriousness. "I promise you, An'desha, we will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nd help you all that we can; we see no good reason to leav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aids and guides in this-" Tre'valen looked out into the mi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ddenly. and right now, we must go," Tre'valen interrupted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are more things we must investigate and watch for you. Fare we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er brother! Time is running, and it is not on our side." An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An'desha found himself alone again on the Moonpaths, as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tars had never been there. With no further reason to remain, he 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wareness dropping slowly back into his physical self, going dow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out-As he slowly woke his senses, he heard Karal stirring at la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melled the distinctive scent of the meat and bean mixture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pared earlier. His stomach growled, and he opened his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brought you some dinner," Karal said, looking at him intently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ed An'desha a bowl. "You were with them, weren't you?" Karal h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humbs together and made flapping gestures with his fingers by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efini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w no reason to deny it, and nodded as he sat up slowl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ed the bowl and spoon from Karal. "They didn't tell me anything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already know, or at least not much. I'll let Firesong and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as soon as I've eaten." Karal looked better than he had in day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n'desha wondered if that was all due to the work of the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, or if the Avatars had a hand in it. He suspected the latt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for the first time wondered what the link between Vkandi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Goddess was. The Avatars seemed quite drawn to Karal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hand, they are very compassionate by nature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deserves compassion and sympat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lorian and I are going out for some fresh air. Do you want to go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?" Karal invited nonchalantly. "I'm tired of being down underg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 hibernating bear; I want to see the sun before I go mad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is head. "I can't imagine how that mage was able to stand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oped up in 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ay see the sun, but you won't feel it," An'desha cautioned."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cold that if you pour out a cup of water it'll be ice before it h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ou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I'll bundle up," Karal shrugged. "I've felt cold bef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e isn't exactly a pleasure garden in winter, and up in the hill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's snow on the ground for half the year. I'm beginn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mpathize with the gryphons; if I don't see some open sky, I'm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 babbl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 I'll go with you." It didn't take An'desha very long to pull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 tunic, a second of the same weight, then his quilted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at over it all, but Karal needed a little more help getting all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thing on. He was quite steady on his feet, however, which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to be a good sign of his recove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now, Master Levy was deep in his prodding and poking of the flo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jotted down measurements and diagrams in one of his notebook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and Firesong were sitting on their heels, the pages of no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tly stacked in front of them, regarding another sheaf of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 with some dubiousness." Where are you two going?" Silverfox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three of them passed b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going out for some fresh air," Karal replied. "Why don't you jo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? We'll go frighten the Shin'a'in into thinking what you foun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room turned us all into monsters." He made a hideous fac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lau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resh air? Not a bad idea." Firesong raised his head as Karal ten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invitation. "We aren't making much more out of these notes. May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sun will wake up my m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 on out, we'll catch up with you." An'desha noticed at once th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sts had been at work on the tunnel to the surface-the opening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into the side of the Tower was large and quite regular, withou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bris of broken masonry to trip over. The tunnel was also wider, 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higher, and there had been some extensive work done in shoring it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he last time he'd come through it. It was still claustrophobic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on this trip he no longer had the feeling that the tunnel wa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ollapse and trap him at any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nt a small mage-light on ahead of Karal; he couldn't see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's rump, so a mage-light was hardly of much use to him. Altra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lined to come, saying that he had seen quite enough of snow, an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ning another nap in Karal's b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cented the outside before he saw any indication they were nea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trance. Although the air below remained remarkably clean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ents that lingered, thanks to some small magics on his par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's, were all pleasant in nature, there was a fresh quali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utside air that nothing below could duplicate. Some of that was d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cold, but not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thing they could not duplicate below was the light.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mbled out into the late afternoon sunlight, he squinted and put 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to steady himself against Florian's side. There wasn't a sin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ud in the sky; the great bowl of the sky itself was an intens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inding blue, and with all of the glare reflected off the snow,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s much light coming from below as abo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tood to one side, taking in huge gulps of air, his pale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ing on more color with every breath. Florian trotted off and ki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his heels friski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n from the outside, the Tower itself was hardly more th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-frosted stub of melted-looking rock protruding from a snow-cover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lling hill; the only projection above the otherwise flat Plain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, not prepossessing except for its size. Because they had dug a lo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anting tunnel to reach the wall of the Tower below, the entrance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quite some distance from the remains of the Tower itself, and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foot of the Tower, precisely above the point where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ken into the walls, that the Shin'a'in had pitche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t-village. The round felt tents, white and brown and black, mad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orderly and neat array against the snow, so neat and orderl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looked like a model rather than a place where people were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and wor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oof!" Firesong exclaimed from behind An'desha, as Florian frisk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mboled in the snow with Karal laughing and throwing snowballs for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dge. "Very bright out here! I shouldn't wonder if you could ge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se sunburn than in high summer!" Silverfox ducked as Karal turn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bbed a snowball at them. Karal laughed, and the kestra'chern pel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him, swearing vengeance, while Firesong looked on indul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," the Adept asked quietly, while Karal and Silverfox took shel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facing snowbanks, and hurled missiles at each other. "What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Avatars have to say for themselve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flung him a startled glance, and Firesong chuckled 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. "You have a certain quiet glow after you've gone vis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" the mage told him. "It's not terribly obvious, but it's there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know what to look for. So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did they have to say? Anything useful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ostly that nothing has changed that much. We've successfully b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ime for ourselves and our friends, things outside the areas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ed are deteriorating quickly, and eventually even our tim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n out," An'desha said, wishing his news was bet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nodded, unsurprised. "And when our time runs out, we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-what? A replication of the Cataclysm? After all, everything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dly converging 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aybe. Even They don't know for sure." An'desha si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She has any idea, She's not saying anything. If you want my gu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ods are doing what They always do-unless and until all lif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tened.with catastrophe, They'll see to it we have the tool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 to find our own solutions, then leave us alone to find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atars think the things we're finding in the Tower will help u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But there's no clear 'future' to see or even guess at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surprisingly philosophical. "I'm determined to see this 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rtunity; for once in my life there isn't a god or a spirit 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of fate or prophecy or anything else demanding that I trac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pattern on the pages of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going to make our own future here, An'desha, and nothing i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terfere with us to make it go some other godordained way. There'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satisfaction in that, you kno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uppose so," An'desha replied; he would have said more, but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ddenly broke off the snowball fight to peer into the north, and poi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ook!" he exclaimed with glee, as Karal dropped his final snowb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throwing it to squint in the direction he indicated. "Gryphon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! They have a carry-basket, and I think they've brought Tarm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shaded his eyes and narrowed them against the glar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 made out four sets of flapping wings with a half-round sha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eath them. He couldn't think what else would have that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guration except four gryphons and a large carry-bask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me on!" Silverfox crowed. "Let's go meet them!" He set off at a ru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 loped up and half-knelt beside Karal, who pulled himself o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mpanion's back. The two of them quickly overtook Silverfox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cast an amused glance at An'desha and indicated the other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in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hall we trundle along behind?" 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ould only be polite," An'desha pointed out. "And besides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have cleared a perfectly fine path between here and there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a shame not to use it." They followed in Silverfox's wak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at a more leisurely pace. By the time they arriv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tent-village, the gryphons and their passengers had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ed and been taken into one of the tents. It was easy to tell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; there was only one that was large enough to hold four gryphon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, and only one whose pallet of snow had been churned by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w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-clad Kal'enedral nodded as Firesong waved to them, then went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business. An'desha pulled the entrance flap aside, and h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e entered the tent, being careful to let in as little cold air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. It took quite a bit of time for An'desha's eyes to adjus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rkness inside the tent after all the snow glare outside; he stay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he was while he waited, listening to the chatter of at least ha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ozen creatures all speaking at o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ooked around as soon as he could make anything at all out; he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ze any of the gryphons, but he hadn't expected to. They wer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nged at one side of the tent, and it came as no surprise to se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eating-or rather, gorging. Not only would they have to rec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stress of carrying their passengers all the way from K'leshy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, but they would have to recover from the stress of deali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 conversing with the gryphons, occasionally helping them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quarters were too cramped for them to move themselves. Silverfox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, was engaged in a highspeed conversation with a gray-muzzl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jaunty-looking kyre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dd creature, vaguely wolflike as to the head and coat, but al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guely catlike in body shape and proportions, was easily the size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calf. An'desha knew more about kyrees from personal experi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from Falconsbane's memories, as Mornelithe Falconsbane in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incarnations had very little to do with the creatures. An'desha,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hand, was quite familiar with Rris, the kyree representa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Kingdom of Valdemar and the Alliance. Rris might look like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fellow many years from now; his muzzle was quite white, and his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liberally salted with paler hairs among the black. He was tire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ly in good spirits, and he chatted with Silverfox like th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 he probably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to be more accurate, Silverfox chattered; the kyree, who could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ak, nodded and made replies in his own inaudible fashion.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chose to "speak" in the "public" mode, no one would hear him exc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he ch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m, bundled in so many layers of quilted clothing he resembl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ll of brightly colored Kaled'a'in bed coverings, was a hertasi.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ally sitting on a brazier, since the lizard-folk were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ceptible to cold. It wasn't that they were cold-blooded, precise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hat they were not able to control their own body temperat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efficiently. Opinions were divided on whether hertasi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 Urtho or by an accident involving magic, but in either c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physiology had some flaws, and this was the major 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or thing could very easily lose limbs to the cold, or would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untarily into a kind of hibernation. Layers of clothing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essarily help this, especially not during a long journey in bi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, hence the brazier now and whatever other measures the Kaled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aken. All that could be seen of this hertasi was the end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ut and a pair of alert, bright, and apparently happy eyes peeking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depths of the h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reat deal more of Tarm was visible. An'desha knew kyree from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quaintance with Rris, but he had not had much opportunity to ge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any hertasi. A few had come with Silverfox and the Kaled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 to Valdemar, but he hadn't had much to do with them. A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, Falconsbane was universally despised by both races, in all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es, so he would hardly have had any congress with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just that moment, the hertasi spoke up; the hertasi associa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aled'a'in tended to vocalize far more often than they 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, the exact reverse of the habits of the ones associa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wkbro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believe I am thawed enough to make the dash for the Tower," he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high-pitched voice with hints of a whistling sound underly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llent, Lyam," the kyree replied. "They tell me our baggag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there, waiting for us. If we truly make a dash, you won't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much of a chi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lorian says he'll be happy to carry Lyam, if Lyam thinks he can c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," Karal spoke up. "Florian can get him to the tunnel mouth f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e can get there on foot." He turned toward the hertasi, polite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little uncertain in addressing such an odd creature. "A Companion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it is very smooth, and I've never heard of one losing a rider, an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see one run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never tried riding, but if I can get from White Gryphon to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the loss of limb or tail, I think I should be able to surviv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 on a Companion's back," the hertasi said with warm good hum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almost anything is worth not having to walk through snow myself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ssshall ssstay hen-re oveiiii ight," one of the gryphons sa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ss issss ven-ry comforrrtable, and we do not want to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iiigiitound even to sssee the Towerrr!" The others nodd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re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ss wonderrrful to be wherrre the grrreat Ssskandrrranon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ss, but he did not have to crrrawl underrrgrrround," said ano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icking his wings nervously. "I do not know how Trrreyvan and Hydo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rre it." The kyree didn't shrug, but An'desha had the impress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could have, he would have. "Suit yourselves; you will have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with my descriptions, the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rrr dessscrrriptionsss will be asss if we werrre therrre,"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 said firmly. "I will fly the ssssky that Ssskandrranon flew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ill be enough forr me." Tarm stood up, and shook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roughly. "One more dash, then, and we will be where no kyre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 has set foot in thousands of years!" He seemed to relis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spect with scarcely-restrained glee, and the air of a creatu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 of his apparent age. "Well, friends, let us take these last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ces at the gallop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, who had known many kyree and hertasi in his life,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able with these two immediately. Tarm had all of the warm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dom of Irrl, one of Firesong's academic teachers, and Lyam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deal more assertiveness than most of the normally-timid Vales-b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tasi. Although Firesong loved to be petted and made much of by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hertasi, he had always found the shyness of the Vale hertas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of an irritation. Someone once suggested that their manne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lective of the deep trauma they had suffered during the Cataclys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worried him deeply; if that was so, how would they reac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such even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ll cope, I suppose; it's the thing they do best. I don't know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an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kyree and hertasi were at heart cave- and den-dwellers, and bo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ew arrivals were obviously comfortable in the Tower. They sett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same room shared by Karal and An'desha with every eviden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. They had not yet moved in their luggage, but the Shin'a'i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appropriate bedding material for both of the new guests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 warming pans for both beds. As far as personal belongings w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wo had traveled much lighter than he had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main luggage consisted of boxes of very special writing material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oks of tough paper with waterproof metal covers that locked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s like protective boxes, and ink that would never run once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ed, even if water was spilled directly on it. Tarm was a historia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 traditional kyree historian like Rris, who memorized and reci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memory~ but the kind of historian like the Chronicler of Valdema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attempted to personally view as much as possible of epochal even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o note the honest and bare facts in record-books called Chronicl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when those hard facts had been listed would Tarm then make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pretations of the events, written separately in Commentar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was very serious about his calling; he would rather have the f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ed out of his tail until it was as naked as a rat's than p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interpretation in the Chronic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, that wasn't precisely true. Tarm would dictate, for, having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, he could not write. Lyam would do the actual writing. Lyam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's third secretary in a long life as a historian,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ationship with the kyree was obviously based on affection and mut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ect. Normally it was Lyam who cared for the kyree's needs, bu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just now the one who was in need, Tarm was seeing to it in a qui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ignified manner that Lyam got first prior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needed warmth more than anything else, and Karal volunteer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care of him. Firesong had an idea that he knew why, too. At hear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till considered himself to be the young secretary who had ri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Valdemar from Karse, and he must be feeling a great deal of empat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Lya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good; they are both strangers in strange places, and it will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good to have a friend with the same-outlook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us? They have a lot in common, any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, however, was quite ready for work, and looked it. He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ulting with Silverfox all the way here from the tent-villag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could not imagine where he was getting the energ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pproached Firesong with Silverfox still in tow as soon as Karal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off to be wrapped up in warmed blankets and given something h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esong, Tarm wants to speak with you privately, before we ge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," Silverfox told him, with a quizzical expression." He says 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for you, but he can't tell me what it is." The kyree nod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 as Firesong turned to look down on him with surprise. "Inde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k'treva," Tarm said with grave courtesy. "I have. Woul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with me to where they have brought our belonging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ertainly," Firesong replied with equal courtesy. "Would you pref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 Mindspoke with you?" That will not be necessary, but thank you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replied, turning and walking slowly toward the heap of bundl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had left just inside the main room of the 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not that this is a secret matter," the kyree continued. "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that I have not been given permission to say anything to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 before I discharged my obligat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?" This was getting odder with every moment. Firesong couldn't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nything or anyone among the Kaled'a'in of k'leshya Vale who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had anything to send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stopped beside the pile of belongings. "If you will please rem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ree bags of Lyam's clothing there,-: he indicated the drab bund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forepaw .-you win find what I brought you beneath them.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apped in blue wool, and it is very long and narrow." Firesong eas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d the three packages, revealing a long, narrow packet wrapp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ue wool cloth and tied with string. Firesong picked it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Mindspoke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lo, boy." The grating, decidedly female voice was all too familia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although it was not one he had expected to hear ever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ed?" he gasped, as he tore at the wrappings, trying to free the bl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. Lyam must have wrapped it; the string was tied in a complic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t-pattern only a hertasi or a kestra'chern could admire. He fi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ed off the string, the fabric fell away, and there was the anci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ll-bound swo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looked precisely as she had the last time he saw her, strapp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's "daughter" Nyara's side as she and Herald Skif rode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to become Selenay's envoys to the Kaled'a'in and Tayledra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y to the Shin'a'in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ed, what are you doing here?" He hadn't been taken so completely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 since-since he'd been kidnapped by his ancestor Vanye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yara doesn't require me anymore; she's better off on her own,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 said to him. "There's nothing at k'leshya that 'she, Skif, 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can't handle. You, on the other hand, are dealing with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magics. I am very old magic, and I still recall quite a bit.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ed you once before, and I'm hoping I can help you again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d the sword in both hands, and stared at it. It was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ncerting to be Mindspeaking with what should have been an inanim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ject. A sword didn't have a: face to read, eyes to look into, a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difficult to tell if it could read his express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re's something about all this that doesn't quite make sense y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find myself wondering if there is something more to this than jus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ge to help us here," he said finally. "You've never put yourself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female hands before." Hmm-let's say I've never done it deliberate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has happened, and it was usually with lads who had the same tas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en as my "daughters. ": The sword chuckled, but he sensed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a lot more than she was telling, and he decided to press her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 again," he said sternly in Mindspeech. "You're avoiding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." A sword could not sigh, but he got that sensation from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right. I could tell you to work it out yourself, but why waste time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ve got mage-storms disrupting magic; you've managed to ge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celed out for the moment, but we all know this is only a tempor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ite, not a solution. I'm magic. I've managed to hold myself toge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ong, but each Storm gets stronger, and sooner or later I'm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ose to one. I don't know what will happen when I lose, but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happen." She paused for a moment. "Worst case is that I'll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in fire and molten metal, the way the sword was made. Best cas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magic will just unravel, and there won't be anything here b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ectly ordinary sword." He had never once thought that Need migh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fected by the Storms; she had always struck him as being so capa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impervious, that it never occurred to him that she might have bee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bothered him. "I can't promise anything," he said soberly. :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even know if we're going to survive the end of this ourselves."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urprise, the sword laughed, though rather sardonically. : You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know that~ If I go pfft, I.don't want little Nyara to se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. She had enough troubles in her life and she shouldn't los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friend and teacher in that unexpected a fashion. Besides, if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go, I want to do it while I'm trying to accomplish some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could I miss a chance at getting my hand in on what you're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~ It's complicated, it's dangerous, it's challenging, it's I 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resistib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say so," he said aloud, but strapped the sword on anyway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required his presence to be able to see and hear clearly. With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er, it took incredible effort for her to perceive anything, an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t was only dimly. He didn't often carry a blade, and she felt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, slung across his back in Tayledras fashion. "An'desha will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happy to see you, but you're going to have to explain yourself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don't know anything about you." And the gods only know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are going to make of her. Yes, Kethry had carried h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rowyn after that, but still-she was yet another creature of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de the heart of the Plains. How much more were they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ing to allow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wait," Need replied, with a bit less irony than he expect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s something rather amusing about the reactions people ge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time I talk to them." Amusing? Oh, gods. Firesong buri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rritation at this particular complication in an already complic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uation; after all, Need was right about her abilities. She did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older magics than anyone here, and that included An'desha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crucial at this point, for there could be something anci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-forgotten that would give them all the clues they needed to sol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ituation. She was a powerful mage in her own right-something n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n Adept, or she never could have made the magics that boun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an soul to an iron blade. He, An'desha, and Sejanes were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e mages here; having Need with them gave them a four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she is right, and the mage-storms overwhelm her alo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 of us, she won't have to worry about how she unravels. If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solves into flame and melted steel, we here among all these danger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chines o power will have far more to worry about than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hand, dealing with Need's irascible personality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be easy. He rubbed his temples, feeling another headache co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Mindspeaks; perhaps I can get Tarrn interested in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is not translating for us, wouldn't she be fascinating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ian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only hope that was the case, because he had the feel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was not going to give him a choice about becoming her bearer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ll-male enclave, he was probably the closest she was going to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n acceptable bearer, for by now, even the female Companions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dden here on had begun the long journey back to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we might as well get this over now," he said aloud, as T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ed him with interest. "I assume, sir, that you have mad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quaintance of my metal friend, here?" I have, and I hope sh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 to impart her tales of the past to me here, when our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ts," Tarm replied gravely, which made Firesong feel a littl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erful about the situation. At least he wouldn't be burden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's presence and personality all th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most of my other colleagues here don't even know she exists,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d better introduce her to them before she startles one of them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opping something critical by mindspeaking to him without warn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remained silent after that little sally, which either mean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agreed with him, or that she was insulted and was plotting reven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xcellent plan," Tarm replied. "Carry on." He gathered them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by the simple expedient of going into the central chamb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ing his throat, and announcing," Excuse me, friends, but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-unexpectedhas come up that you really ought to know about."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brought everyone who understood Valdemaran boiling ou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ew Shin'a'in who didn't know the language followed the rest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er curios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was the first to arrive, and stared at him as if he'd grow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il. "Firesong," the kestra'chern began incredulously," what ar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 with a sword?" He removed Need from her sheath, just in ca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ther and silk hampered her ability to Mindspeak at all, and hel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in front of him, balanced on his palms, as the others arriv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. that's what I wanted to tell you all about," he said, flushing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. "It seems we didn't get two additions to our little group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got three. I'd like you all to meet Need, those of you who hav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encountered h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ed!" An'desha had only just emerged from the sleeping chamber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doubt that he was glad to see the mage-blade. "What is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 here? This is wonderful!" Firesong's expression must have be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sour, for An'desha took one look at his face and laughed. "oh,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y, is it? You're the chosen bearer?" He looked down fondly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de. "Firesong is much too certain of his own expertise, dear lady;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 you can teach him that there are other people here who are jus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t in their crafts as he. I warn you though, he looks much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y than in a dress." Don't be so hard on him, boy," the bl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, amu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 that job to me. I've got more experience at it." By now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 had gathered around, and were staring with varying degre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scination and puzzlement at the sword. "What is this?" Sejanes ask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ws knit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s this by any chance the famous sword called"Need' that the ancestr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ale'sedrin Clan once wore?" asked Loisha, as the other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ed in a knot behind him, murmuring." The one carried by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n-sib, Herald Kerowy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same," Firesong all but groaned. "To answer you Sejanes, Need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ly-made sword with the soul of its maker bound into it, and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unbelievably ancient. Either she or Tarm can probably tell you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y of why she did such a daft thing-" Hardly daft. Reckless, y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less than wise, but at the time we didn't have many op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ll of those were worse than what I did. Of course, I c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folded my hands and done nothing at all, but-let's just s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against my conscience and my nature." Those who didn't know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s went wide-eyed with startlement at the sound of her proj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vo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point is, she's from a time that actually predates the Mage Wa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Cataclysm, at least so far as we can tell and that makes her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t in magics much older than the ones we know," Firesong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ng as he spoke that An'desha' s eyes were unfocused, which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t he was talking privately to her. "She has volunteered to come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, since her last bearer no longer requires her tutelage." Master Le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ed his chin with one hand as he looked down on the swor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ulation. "What happens if and when the mage-storms overwhelm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?" he asked. "If she is magically made-" Then unless I can manag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eld myself, which I'm not certain I can, I either go quietl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matically, and I don't know which it will be," Need replied blu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se Storms disrupt the patterns of magic so deeply they may as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pells of Unmaking. But that would happen whether I was her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where else, and I'd ju~t as soon be trying to accomplish some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old you, I'm not one to sit with folded hands, even if I stil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to fol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ait a minute," Sejanes objected, speaking directly to the swor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immering with reflected light from above. "If you predate the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s and the Cataclysm, how did you survive them?" In a shielded cask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shielded shrine in the heart of the triply-shielded Temp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et, the Ba ttle- Goddess," she replied promptly..And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 was over, the shields on the shrine and the casket were g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felt as if I'd been drained to the dregs. It took me year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ver, and by then I'd been moved to the armory since no on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ure out why I'd been put in with the Goddess' regalia in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. If I were inclined to such things, I'd have been indignant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nodded. "It would be difficult to find such a situation again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bserved, stroking his chin with one hand. "Indeed, it is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ing that you were in that situation during the first Cataclysm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reason they had shields like that was because Of the war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'ar. I don't know of any Temples now with that kind of protection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went on. "Or to be more honest, I don't know of any tha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 me shelter. I might as well be doing something useful, and I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able to save myself while doing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 you fear death so much?" Karal asked softly. Light rippled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rface of the sword, as if Need reacted to that ques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expected a sarcastic reply, or none at all, but was surpr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both her answer and her sober t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fear death, youngling," she said, with great hones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I'm afraid of is more complicated than that. I don't want to vani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fighting, I don't intend to just lie down and accept "death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ively. There is the possibility that I could meet my end violen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that is the case-: "Then it would be better here," Sejanes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finality, as a chill crept up Firesong's spine. "If there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Cataclysm and the effect penetrates this place, your demis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insignificant compared to the violence that will be unleash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 rippled along the surface of the blade again. "G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d already considered that." Need sounded relieved. "I'd hope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e the bird of ill omen forced to point that Out to you."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ather hope we can pull this off right to the very end, thank you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just the one who forced us to think about it a little earli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anted to," Firesong si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she gave him one of her typical sardonic chuck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 it incentive to find a solution," she tol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of course, those who had never met Need wanted to speak with he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anded her over to An'desha for that, although he was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re that she was not going to change her mind about her choice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er. Somewhat to his surprise, Karal separated himself from the gro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 moment and approach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not quite sure what to say, except that I know it isn't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y or very entertaining to have Need literally on your back while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our way through all this," Karal said quietly. "I've had teach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her. They were very good, but not easy to live with, and you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sympathy, for what it's wort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, Karal," he replied with some surprise. The last thing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ed was sympathy or understanding from the Karsit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trying to--oh, I don't know." Karal smiled crooke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lieve it or not, I like and admire you, Firesong. We irritate 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sometimes, but who doesn't? And I never properly thanked you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you did for me." Firesong found himself blushing hotly,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n't done since boyhood. "oh, please," he replied, for once 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ss for words. "Don't thank me, we all-" Karal shook his head. "I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well what all of you did, and I won't mention this again sinc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ly makes you uncomfortable. I just want you to know that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eciated and you are appreciated. And-well, I think I'v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." Considering that Firesong didn't think held be able to flu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hotter, Karal was probably right. When the Karsite rejoin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talking to Need, it was a decided relie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hem." This time the mind-voice was Tarm's, and Firesong was very gl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ear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an I help you, sir?" he asked, looking down at the kyree, who wa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 looking up at him with amused golden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hite hairs of his muzzle contrasted strangely with the yout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virtually everyone else is involved with speaking to our metall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, why don't we go have a look at those notes Silverfox say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so concerned with? If this device is what I believe it to be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anslation will be a simple one, and we may have some answ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a quarter-da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ally?" Firesong's eyebrows r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you, this is likely to be the only case where the translation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o easy," Tarm cautioned, "And that is only because I am fami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similar devices used by our gr~Th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this is probably an improvement on those devices, all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sions as well as thoughts and-: He stopped, and shook his head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ars flapped ... -and we really ought to just see for oursel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I make too big a liar of myself. Shall we?" Firesong go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 and spread the pages out on the floor in one corner of the m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mber. He and the kyree bent over them in intense concentration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taking notes beside them, and before very long, Tarm was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mine that the device was nothing more than an improvemen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he called a "teleson." At that point, Silverfox joined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and by the time supper came and went, they had worked ou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he way to activate the devices, but also how to make m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ided, of course, that there were sufficient parts to do so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ome esoteric components that needed to be prepared beforeha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sn't certain whether or not there had been any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onents among the parts in bins on the workbench. Both Tar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were of the opinion that, although the Kaled'a'in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make more of these components eventually, it would take a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l of trial-and-error to do so, given the vagaries of the wa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age had changed over the centur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let's confine ourselves to activating the two we have,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at last, sitting back on his heels and stretching muscles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amped in his shoulders and back. "If they work, then we can see if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make a third and get it to work. With communication open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, that will give us more than we'd hoped for; open it to Sunha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e're doubly advantaged. We can worry about being able to buil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se devices from scratch later, when we have the leisu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seems a good plan to me," Silverfox concurred, rotating his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eck to stretch out cramps of his own. "Let me go and get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s and bring it up here, and that way we can actually test it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little distance." He looked around. "We'll need someon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 up here. That would be Tarrn, I suppose." That see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able," the kyree said agreeably. "We will also ne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ejanes, perhaps-to activate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'll go down to the workshop and activate and man the other dev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there," Firesong said, getting to his feet. He and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ended the stairs down into the workshop; Silverfox took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devices from the bench and carried it carefully up the stairc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structions for activation had been quite unambiguous and eq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e, phrased in language that not even the passage of tim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ered. Even a child, had he both truemagic and Mindspeech,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ble to follow the instructions. It was obvious from the notes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reason these devices had not been put into use by Urtho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nyone could "eavesdrop" on conversations held with their aid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negated their value in a time of war. Urtho's notes had mad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clear that Maar had many folks Gifted with Mindspeech in his rank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he used it as he would any other too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only hoped that communications sent through these tele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be forced into the minds of those with Mindspeech; i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o be the case, their use would be severely limited. Hav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ntain ordinary shields was one thing; having to put up. sh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something like coercion in order to block these commun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would be very uncomfortable. And for those who were untrain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aware of their Gift, it would be imposs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want to drive people mad by having them suddenly forc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sten to strangers talking in their head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there was only one way to find out for cert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very little magic was needed to help activate the device, and non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ntain it once it was active. There was nothing for mage-storm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rupt; the device took Mindspeech and amplified it, using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onance of an arrangement of crysta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ick was, even those who normally would not be considered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 would be able to use it also; it only needed one so Gifte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 two telesons in order for the trick to wor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mean that Master Levy could talk with one of his fe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ficers through the intermediary of a Herald, or a mage so Gif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speak with Sejanes, who was n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mm. And if the device isn't urgently needed, young Karal can talk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oli. The idea delighted him; now and again he had the urg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chmake, and this was one of those times. It might be the strang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ship ever on record, but if it worked-Worry about that when you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this ancient construction to operate! he scolded himself, and b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oncentration to doing just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oment later-well, it seemed to be working. So far as he recall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, it looked as if he had activated it. But: FIRESONG?" If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 real voice and not a mindvoice, the shout would have deaf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As it was, it was excruciatingly painfu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iii!" he shouted, clapping his hands over his ears, even though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that wasn't going to make a diffe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rry." That was a more normal "volume," although there was no s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ved. "Is that better?" He didn't recognize the mind-voice;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wasn't Tarm. It also "sounded" rather odd, and he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w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is this?" he sent back cautiously, so as not to blast their mi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ianes. I must say, this is an interesting way to speak."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inked for a moment, both to clear his thoughts and to try to pinpoi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why the mind-voice felt so strange. The mental images-Wait,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There are no mental images! There's no emotional flavor, no imag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leaking over of other thoughts! This is just like speaking, not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 at all." And that, for those who were not Gifted and not 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orting through the wealth of additional information that came a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Mindsent "words," would be a good thing. "I believe we hav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able Pair of prototypes," he sent back with gle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lation was matched by the others. After making certain that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s were working according to the notes, and that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onents were well-seated, the consensus was that they had earn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 respi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before they took that well-earned rest, everyone, Gifted and no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 try at the teleson pair. The notes were correct; so long as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perators was Gifted, the result was the same, crisp, cl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 with no overtones of anything else. If both were Gifted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ults were different; precisely like "normal" mindspeech.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's relief, there was no 'i spillover" from the devices to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ere Gifted, although, as Urtho had indicated, the Gifted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isten in" with perfect case when the devices were in u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now, that might be an advantage. It certainly wouldn't hur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more than two people at each Mindsent confe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had recovered enough from his last lumps to take the devi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immediately, and insisted on doing just that, then and th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w no reason whatsoever to delay, and every reason to mak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very mark that passes, it is more difficult to jump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mly. "Why wait? It will be easier to lump with an inanimate objec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"easier" does not mean "easy." I want to get this over with!"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no dissenting voices, so as soon as the mindmirror teleson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apped in a cushion of quilts to keep it from any possibili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mage, Altra left, saying that he thought he would return in four day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ll know if the device still works or if it works at the dist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Urtho claimed in two days, of course," Sejanes observed as they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pared for sleep. Not that any of them really thought he would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sleep after all the excitement that day. "In two days he'll b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, and then it will just be a matter of getting one of the Hera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ry calling US.// He crept into his own bed-the only one that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, since it was not possible for him to get into and out of a pal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r one of us can call them," Karal pointed out, and yawned.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in his bedroll, with Florian curled up at his back, tak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of Altra as a living bedwarm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know, I was really excited a couple of marks ago and I thought I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be able to get to sleep, but now-" He yawned again, and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zzled. "-now it seems as if this is an anticlimax." Firesong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 to his puzzlement. "Well, we're all worn out-it's been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y day-but there's more to it than that." He tied up his long hai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it from knotting up while he slep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t the old pessimist," Need interjected. "It's not an anticlimax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, it's that this hasn't been the climax you think it should be.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new tool, and nothing more. If those devices hadn't worked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gone on without them. We will find the answers here, if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answers to be found, but the teleson is not one of those answ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is why it feels as if what we accomplished with them is on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or addition to our work and not a major part of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h." Karal's face wore a sober expression of understanding." I see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re saying. We're not at the end of our work, just the beginn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's not even close to the point where we can celebrate.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a little disappointing, but at least we haven't fallen back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xactly," said Firesong. "Which is all the more reason why you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a good night's sleep. We'll need everyone in the morning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eled a sober look at Karal. "Especially you. I think we'll have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make you and Lyam wish there were four of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be glad to get back to work," Karal said, with a weak smil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at note, Firesong extinguished the lights with a word, and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long before even he was fast a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g Tremane tot What is the Shin'a'in saying? Darkwind asked himself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watched Duke Tremane trying to make out careful plans for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mage-storms finally overcame the latest efforts to stav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. Ah, I remember. "The best plans never survive the first engage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enemy." How has the Empire done so well when they insis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ing detailed plans for everything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ree of them sat around a small table in the Grand Duke's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, a table currently quite full, what with papers, glass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, and maps strewn across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do you two think?" Duke Tremane asked, setting aside the plan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Valdemarans had been discussing&amp; and leaning over the table.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ooked up at them, his graybrown eyes seemed anxious. "My schola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't been able to unearth any more information about the Cataclys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y mages have not been able to predict anything that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have done." Elspeth grimaced. "I don't know that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, I'm afraid," she replied honestly. She glanced over at Darkwin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shrugged sligh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 only tell you of the effects the Cataclysm had, according to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rds and traditions," he told the Grand Duke. "Those effect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despread and all-encompass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magic was disrupted, from the Ice-Wall Mountains in the north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ders of the Haighlei Empire in the south, and in an equal dist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t, and west of what are now Lake Evendim and the Dhorisha Plains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shields survived the Cataclysm, I am not aware of it, but I must ad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Kaled'a'in I ~ ' groups my peopie I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descended from had none of the greater mages with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shields might survive?" Tremane persisted, fiddling nervously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n. oh, how he wants to have some way to get his sort of magic back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at this area of Hardorn was buffered from the worst effect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, Tremane had given orders for some judicious use of magic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some pressure from scarce resources-mostly burnables. The barr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adquarters were all heated and lit with mage-fires and mage-ligh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and about half the time food was cooked using mage-fire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ves. It did make things more comfortable, especially in the barrack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had been heated with dried dung, and were hardly illuminate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 But Darkwind and Elspeth co -uld both tell how much the Grand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be able to use magic for all of the things he was used to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rouble with that idea was that it just wasn't possible to do s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one thing, magical energy ran thin and low here; Ancar had deple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sorely, and it would take a long time to recover. There was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lights and fires-but not for something more complicated, suc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ind scrying, or creating mage-walls to keep the "boggles" out.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' Hardorn was only buffered; there were still slight effec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ose were increasing, a little at a time, with every passing d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pread his hands wide, shaking his long, silverstreaked 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over his shoulders as he did so. "That, I cannot tell you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to ask would be the k'leshya, and they are somewhat difficul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 at the moment." He caught Elspeth's face taking on that sligh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cant look that meant she was Mindspeaking to Gwena, and he wait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to say something. Tremane was always forgetting that Gwena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esent" in spirit, if not sitting at the same table, and the Compan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rdly forgo a chance to remin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wena says that she can relay an inquiry to Skifs Cymry at Leshy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, and get the answer back in a couple of days," Elspeth said,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 eyes crinkling at the corners, telling Darkwind that s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ing back laughter. Gwena had probably said far more than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about Tremane and his faulty memory~ but this was a diplomat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sion and such things would not be diplomatic to relate. "Ther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mages there that surely someone will know the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he says if not, then she can relay on to Florian at the Towe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 if An'desha knows anything." Not every Companion ha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-distance capability; in fact, there were only two in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ld as far as Darkwind knew. One was Gwena, and the other was Rola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mpanion of the Queen's Own. They were special; Grove-born '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s called it, and claimed that instead of being physically br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being in the normal way, they simply appeared, full-grown, out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ve in the middle of Companion's Field. They had unusually power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ies in mind-magic, and through most of the history of Valdem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never been more than one Grove-born Companion at once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this was, by all accounts both sacred and secular, a cru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in the history~ not only of Valdemar, but of this entire p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ld, and if ever there was the need for a second Grove-b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, this was the time. Tremane chewed on his lip, and ran a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he top of his balding head. "You know," he said cautiously. "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 that those weapons they are looking at in the Tower survived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indicate that some shields held, wouldn't i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 there were very powerful shields on that Tower at the ti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t might only indicate that things at the heart of the Cataclys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some natural protection, like things in the eye of a whirlwind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reminded him, twisting a silverthreaded chestnut curl around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ger. "I wouldn't count on that. I also wouldn't count on any of u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y or together, being able to replicate shields created by the m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lived back then. These were people capable of creating 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sgryphons, basilisks, wyrsa-and I don't know of anyone living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ould even attempt such a thing." Darkwind cleared his throat sof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gain their atten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o get back to your question about the effects of the orig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-afterward, the natural flows of magic energy in those are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completely, and we can only assume that the same thing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 again. And as for the physical world-well, we Hawkbrother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healing the damage that was created in the wake of the orig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. If you think the monsters that you've seen so far are bad, w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there are hundreds, thousands of them, when the number of war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hanged creatures equals or exceeds the number of normal creature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rummed his fingers on the table for a moment as he made some qui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culations. "To give you an idea, it has taken us something like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sand years to clear an area approximately half the size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of dangerous creatures and even more dangerous magic."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oded over his stack of paper for a moment. "So your suggestion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...    ?" Elspeth and Darkwind exchanged another look, and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who replied. "If our group at the Tower can't do anything-wa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you can reach, create what shields and shelters you can, assu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won't hold, and end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your plans after you see what the effects are this time." The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sour face, but did not respond. Elspeth tried some sympat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uke Tremane, I know this is difficult for you, but at least you a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 of an area in which much of the magical energy has been dra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, and which never relied on magic to get things done in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," she pointed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can count on most buildings staying up, most bridges standing fir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 on fires heating your barracks as they always have, cand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ing the darkness, and food cooking properly in a well-made ov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is prepared for everything except what the final Storm will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physical world-and in a way, you can even prepare for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by knowing what the last Cataclysm did." Tremane sigh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ed one temple with his fing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es, I know this, and I also know that this is not going to be the c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Empire. Things were falling to pieces so badly that when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unted my raid on that Imperial warehouse complex, the men there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from their superiors in weeks, and now-I can't even imagin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 of chaos the Empire must be in. It's just that thing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for us before, and the one comfort I had was that I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ision them getting any worse. Now I have to, and plan for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how." Elspeth shook her head emphatically. "You can't plan for thi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 All you can do is to warn people of what they might expec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ings in place that will give you information once the wo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s. The signal-towers, for one thing. They work almost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s, and you ought to make it a priority to get them mann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ho know how to use them. You ought to make it a priority to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 them in place if it is at all possible! If every little vill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 tower, the way every village has access to a Herald, you'd be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et help to people long before a messenger could have reached you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nodded. "Don't plan for -specific events; doing that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evitably prove to be an exercise in futilit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an for flexibility, you mean?" The Duke considered that for a mo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dded. "All right, I can see that." Then he sighed. "And pla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unication, put ways of bringing in information in place while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can. That's good, as long as the trouble spots are places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still people liv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f they aren't, there could be a nest of something brewing,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rous creatures, say, and we wouldn't know about it unti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 had wiped out an entire town. Maybe not even then." He rubb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orehead, and Darkwind saw the shadow of physical pain in his e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tense muscles of his homely face. "I just wish there was a wa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 the land," he said fretfully. "I used to be able to get my m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cry entire stretches of countryside, and that's what I'd give my 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working again." Darkwind exchanged another look with Elspet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do You think? This is the best opening he's ever given us." If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make him believe in earth-sense," she replied, with some pessimis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till, you're right. It isn't just the best opening, it's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ing he's ever given us." You, or me?" 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 first, just to open the subject. I'm the local royalty, the lo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, and the local expert in mind-magic. I could be expected to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se things, and know if the Hardornens were just m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up. You pick up if you see an opening to insert someth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." He folded his hands on the table in front of him as she cl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throat. "Duke Tremane," she said, I may have a solution t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problem, and oddly enough it is a part of a proposit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rdornens outside your domain wanted me to make to you o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alf." She smiled apologetically." I think you probabl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ticipating that the loyalists might ask us to serve as their envoy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as envoys for the Alliance. We promised we would put their propos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you at an opportune time, but we promised nothing else;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harmless enough." He looked up sharply, and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iciously. "A proposition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sort of proposition?" Elspeth bit her lip and looked down at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ong)" well-muscled hands for a moment. They were hardly the ha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ampered princess, and Darkwind had a suspicion that Treman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ced this. "Well    ...    it's a rather interesting one. It seem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ve been watching how you manage things here, and you've frank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ed them. There seems to be a general consensus that under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specific circumstances, they would not only be happy to arrang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ce with you, but they would be willing to offer you the crow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itself." He looked as if she had hit him in the back of the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board. It was the first time he had ever actually shown surpri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crown? They'd make me their King? What about their own claimant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aren't any," Darkwind said crisply. "Ancar was very thorough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came to eliminating rivals. We were told that there weren't even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imants on the distaff side; apparently he didn't in the le ' ast '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reason to exclude his female relatives from the purges,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ren, nor even infa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all anyone can tell, he went back to the fourth and fifth remov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sins. By the time he was finished, well, you have as much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throne as any of the natives, that's how thin the roy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nections are." We learned most of that when we were here last, bu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think it would be politic to mention that little tri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didn't exactly pale, but he did look a little shocked. "An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that politics in the Empire were cutthroat, he murmured,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mself. Then he blinked, and collected himself. "So, just what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specific circumstances you were talking about? And how will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give me intelligence about what is happening to the land?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yed with her glass of water. "This is where I am going to have to as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to stretch your imagination a bit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 -magic exists, Tremane, . she replied. "You know that mind no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ve seen the members of our party use it." He nodded caut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also have your own Healers who use Healing magic, which is simi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, but not identical with, mind-magic," she continued, And you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neither are affected by the mage-storms which are disrupting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in Valdemar call true-magic.// "I'm following you so far,"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with a n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Well, as near as we can tell, there is another form of magic which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mind-magic and like Healing-magic, but isn't exactly eith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" she told him, leaning forward earnestly." It's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magic, and it seems to have entirely to do with the lan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th of the land, and restoring that health. We think that's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dge-wizards and earth-witches use, rather than true-magic; peopl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trained in those disciplines-so they tell me-also refer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as earth-magic, and they call what you and Darkwind and I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ustomed to using by the name of high-magic." Right. So you tell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awkbrother Healing Adepts while I ~e out how to segue this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arth-binding ritual." Darkwind nodded very slightly and caught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versational ball. "We Tayledras have specialized Adepts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ing Adepts who have the ability to sense the poisoned places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s where magic has made things go wrong, and fix them again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Tremane, who was sitting back in his chair with an odd ex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arkwind could not r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f you need evidence of how well this works, it is in the fac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restored so much of the land to the precataclysm days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al ability that makes this possibleElspeth's people would call i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ft-is something we all call the earth-sen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just Tayledras Healing Adepts and earth-witches that use thi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the King of Rethwellan and my stepfather Prince Daren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, in fact, she said, taking the narrative back. "It see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Gift has always been in the Rethwellan royal line. They hav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ed it for generations, but it's obvious how useful it is when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that even though Daren was not familiar with Hardorn an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tually tied to the land here, he could still sense what Ancar had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t when he came here to help Valdemar drive Ancar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ctually proved to be of tactical value, since it gave us an id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here Ancar was finding all the power he needed." Tremane nodde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ws knitted intently, and seized on the phrase that they had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d he would. "Ritually tied to the land?" he asked. "Just what do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ea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monarchs of Rethwellan-and I presume, of Hardornhave always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 in a very old ritual known as earth-binding," she told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we in Valdemar do not have that particular ritual, I can't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 to tell you how it works, or why, but when it is over, every maj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jury or change to the land is instantly sensed by the monarch. Anc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ly never participated in that ritual, or he could not have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ings he did-I suspect that, as in Rethwellan, the earth-binding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 of the Hardornen private rites that take place just befo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blic coronation. Ancar crowned himself, without the usual ritual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-" She shrugged. "My stepfather says that those who even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 latently can have it aroused by such a rit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point here is that the people of Hardorn have found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s of the old ways who know that ritual," Darkwind continue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glanced at him to cue him to take up the narrative. "They think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were to-he -tested for earth-sense and had it even latently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qualify you for the Hardornen crown. And if you were to under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arth-binding ritual, thus awakening the earth-sense and bind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rdorn, you would be a-a safe monarch for Hardorn, because you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unable to harm, abuse, or misuse your land the way Ancar di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harming the land would hurt me." He lifted one eyebr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eptic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he going to laugh?" Elspeth sounded dubious, and Darkwind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me her. This was such a primitive, unsophisticated concept-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from the Eastern Empire, so sophisticated in the ways of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ts power was used for practically everything, this must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redibly savage and cru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didn't laugh, and in fact, he seemed to be thinking the conc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. "Can you tell me anything else about this earth-sense? just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it entail? How do you learn to use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mong my people, it isn't very complicated," Darkwind told him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so much learn to use it as you learn to keep it from using you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rather like Empathy in a way, or extremely strong Mindspeech.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learn how to shut it out so that it doesn't affect you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teresting. I can see how it would be inconvenient to be aff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ersely by the very condition you are attempting to remedy." His brow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sed in thought. "And does it go the other way? Does the phys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ition of the King affect the land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vens, no!" Elspeth exclaimed. "For one thing, the King is not exa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-as monumental as a country! It would be like a flea stepping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se. For another, it's only a sense, like the sense of smell, and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trailed off in confusion as Darkwind 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te to have to contradict Elspeth, but that's not entirely tru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ke Tremane," he said, feeling the need to be totally frank. "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very specific circumstances, the health of the King who is b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land can affect the land. He can, in fact, sacrifice himself-g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his own life-to restore the land to its former health. Thi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hat my people know, and that the Shin'a'in not only know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even, very rarely, practiced. I must also say, however, t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ly do not believe that the Hardornens ever practiced that f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earth-binding. As with all crafts, there are scores, even hundred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sands of ways to do them, and nothing that they told us gave me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cation that they even know such a possibility exists. And I m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point out that to be valid, to have any chance of working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crifice must be a self-sacrifice, entirely voluntary~ and ind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gerly sought by the sacrificial victim." He managed a thin sm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uling one's King to the stone of sacrifice and spilling his bl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on the ground only serves as a sort of gruesome fertilizer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cal grass; it won't change anything else without that will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crificed." Tremane's brows crept halfway up his forehead as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arted that choice bit of information, but he made no comment.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he stood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d like to go think about this for a little," he said. "I assum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way of contacting someone if I make a decision?" I can fi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ct," Gwena said firmly in both their mi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do," Elspeth tol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 give me-about a mark," he replied. "I'll send for you, if you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bjections." Since it had been a very long time since breakfas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ould provide an excellent excuse to send their Imperial aid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rch of food, Darkwind had no objections whatsoever, and neither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. With a polite exchange of bows, they retired to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, leaving him sitting back in his chair, staring at the du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ng on his finger, clearly deep in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bout halfway through a solid, if uninspired meal of brea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 sliced meat and pickles, when Gwena announced that she had 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tact she had promi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 to the Hanging Goose Tavern after dark," she told Darkwind. :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have to be you, since I don't think that Elspeth would be wel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is particular tavern, and if there are two of you, he might susp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rap." Elspeth exchanged a wry glance with Darkwind and shrugg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ying herself to her f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want to speak to the bartender who dispenses the beer, not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handles the harder drinks," she continued. : You tell him, "I dr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beer very cold." He is supposed to reply, "That's an odd habit,"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say, "I picked it up in the West." He'll nod and ask you wha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age ls. He has a perfect memory, he'll pass it on word for word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decides to take the gamble, I suspect you'll hav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, priest included, within a few days. Maybe sooner. They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moved someone into a village nearby, hoping you would b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 him the proposition soon after we arriv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rather suspected that the loyalists had agents in the city,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as she ate the last bite. "I couldn't imagine how they knew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about him just from 'hearing things." But this sounds as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twork has been well in place for some time. It takes a long ti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someone with a perfect memory who is trustworthy enough to act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age drop. It makes me wonder if this tavern wasn't a contact poi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    ... other things." She smiled suggestively at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huckled. "I am just a poor Hawkbrother scout with no knowled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ity dwellers and your ways," he protes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other thing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muggling, maybe. Possibly intriguing against Ancar. And I'll be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 Gwena doesn't want me to go there is not because I wouldn'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come alone there either." She grinned at something Gwena said on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 "I thought so." She reached out and patted Darkwind's hand. "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dies working in this tavern will be selling more than just str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nk and food, my poor, uncivilized Hawkbrother. I suggest t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it very clear to them that you aren't interested in their wares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might bring something inconvenient and uncomfortable home with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require a Healer' s help to clear up." He grinned back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, and was trying to think of a clever retort when Tremane's aide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fetch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and Duke was waiting for them when they arrived, looking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 than when they had left him. They took their seats and wai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im to spea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rankly, I am not entirely convinced that this earth-sense you told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really exists," he said after a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And I honestly do not think, if it exists, that I happen to have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just seems all too very pat and too coincidental that out of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ho might have been sent here, I would happen to have this sen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is needed at this particular time." He frowned a little. "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oo much like something a tale-seller might make up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ossibly," Darkwind replied. "But you might consider it befor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miss this proposition out-of-hand. If you take as your premis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 does exist, and that the extreme form of it could only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...    induced, let us say    ...    by this ritual, then the lesser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nt forms would be very useful to anyone who was in a positi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le even a small area. Having such a thing could explain why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owners are more successful at managing their property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-why some landowners have an uncanny ability to gauge w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on with their property and people, and why some have remark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ches that always prove correc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 see that," Tremane acknowled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, given that, it is logical to assume that those landowners w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nes were so Gifted would be more prosperous than others.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umulate more property, and would eventually rise to higher and hig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s of power over the many generations," Darkwind persisted. "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short, it would actually be logical to assume that a man who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uler of property or even a King would be so Gifted, because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ecessors could not have prospered so well without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aughed out loud; it was the first time that Darkwind had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him laugh, and he liked the sound of it. He often judged aspec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eoples' character by their laughter; Tremane's laugh was op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ous, and not at all self-conscio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that if you had not been born among the Hawkbrothers, you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come a diplomat, a courtier, or a priest, Master Darkwind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finally. "You certainly can turn a fine argu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hear me out, if you plea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nd Elspeth both nodded, and Tremane set forth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ust know, and they must know, that with or withou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, if my men and I can recreate order here-as we alread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, you might note-people will come to my banner without the ti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ached to it. That is the great secret of Imperial success. We w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a land is disorganized and demoralized, and then we move 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ing peace, order, and prosperity. Usually people welcome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when they see the high level that Imperial prosperity represen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d spreads, and the lands we move on generally are halfconqu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e Army itself ever reaches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makes rather too much sense," Elspeth put in dry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 his acknowledgment and continued, tapping his index finger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able to emphasize each point. "You must make it very clear to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that no matter what happens, I intend to go on holding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piece of Hardorn from now on, for myself, my men, and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s who have accepted my rule and my order without any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binding busines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they are already well aware of that, Tremane," she answ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s frankly. "But I will make sure that arrangement is ope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ed on both sides. To be honest with you, there is no w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be dislodged with the few resources these Hardornen loyali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t their command. That would take an army. The only armies la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are those commanded by the Allies, and we are here represen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llies in a gesture of peace and goodwill, so I don't think you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ern yourself about losing your hold on this plac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 just so that we're all clear on that." He toyed with a corn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iece of paper for a moment. "I can't say that I really care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a of subjecting myself to this ritual. It all sounds terri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mitive, somehow. But perhaps even if I don't believe I have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-called earth-sense, the priest will be convinced that I do, and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 me go through with this ritual even if it is meaningless. Frank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at happens, it would be the easiest and quickest way to get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under my wing, and it would be done with absolutely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shed." He smiled; an oddly shy smile, and Darkwind had the fe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t was a rare smile, as if Tremane had even less to smile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o laugh about. "How could I possibly turn away that ki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rtunity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 your position, I certainly would not," Darkwind tol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is that the whole of your messag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nodded. "And if you'll excuse me, I have matters regarding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 to see to. My aide can escort you back to your quarters, and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anywhere in the city you need to go, he can give you the prop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io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n't be necessary," Gwena sa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," Darkwind replied, without giving any indication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take Tremane up on his off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again, after a polite exchange of bows, they departed for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. Elspeth had a thoughtful look on her face, but waited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lone again before saying an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tood with her back to the cast-iron-and-brick stove hold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fire, warming herself at it. A real fire also burned on the hear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etween the two, their rooms were as comfortable as any in Valdema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hallways of this fortified manor were still cold, despi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ition of such stoves, and they both tended to get chilled going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quarters to Tremane'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doubt that this was one of the worst winters that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ever experienced, even without the effect of the mage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in difference in the weather now that the mage-storms had abat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ing to their aide, was that now there were only snowstorms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lling blizzards, every two weeks or so. With the incredible blanke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 covering the ground, the sun couldn't even begin to melt it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layer f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dified Heralds' Whites that the hertasi had designed for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particularly well-suited to the icy landscape outside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dered what the Imperial soldiers thought when they saw her; di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that her costume was meant to reflect the season, as Tayledr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out gear di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know," Elspeth said finally, in Tayledras. "This situation has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 parallels in the history of Valdemarthe Found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ficall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?" Darkwind joined her, hands outstretched to the warm stove, wis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re was something like a Hawkbrother hot spring or soaking poo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. It never seemed possible to be entirely warm except in bed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onded in the same language. "I wasn't aware of t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Well, Valdemar was fleeing the Empire rather than serving it whe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is followers trekked out in this direction, but when he got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where Haven is now and started building, he actually built be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xisting village," Elspeth replied, turning to face the stov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ing her hands together." The locals there were not entirely thri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aving a foreign power moving in, although they never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sed him. But once they saw the advantages of coming unde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ion-and the way in which his own followers were treated-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 to act the way the Hardornens are with Tremane. And eventually,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, they insisted that he call himself a King." She chuckled. "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really rather funny; it seemed that every little petty ruler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gues in every direction was calling himself a"King," and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ere embarrassed to be led by a mere Baron. They had a crown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, called in a priest to concoct a ceremony, and had him crowned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a chance to object. I gather that he was rather startled by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" Darkwind laughed. "That may be the first time I've ever hear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being tricked into becoming a King," he responded." But you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I do see the parallels there." She stared at the stove, frown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we can assume that Tremane is going to be offered the Crown,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w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that is a foregone conclusion, yes, lover"" Dark 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tted. "Even if he doesn't have earth-sense, the priest may perf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inding anyway, just to make him elig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he was right about t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ighed and nodded. "The next question may be how we arrang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to be the same cheeks on the King of Hardorn that there ar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n of the Sun," the King of Rethwellan, and the Queen of Valdema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has to answer to Vkandis, Faram has both the earth-bind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amily's sword to contend with, and Selenay has her Companion.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wed her lip. "Then again-we may already have those checks parti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place. Solaris did curse him with speaking only the truth,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es, but not the whole truth," he reminded her. "There are way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ing simply by not telling all of the truth." She grimaced, and 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 from the warmth to pace the room as she often did when s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ing. "You may think I'm going mad, but I'm beginning to agre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Karal; I think this man has a basically good nature. That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view about the assassins when we first arrived    ...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nodded, for he had come away with the same impression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nterview; that Tremane was a man who would bear the dread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rden of indirectly ordering the deaths of innocent people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feel guilt about that for the rest of his life. Real guilt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igned. And it didn't matter that he had good reason at the tim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ctions; what mattered was that he himself had changed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f these several months. What had been acceptable to him,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longer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Darkwind also was aware that the man could be a very good ac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rulers were, to a greater or lesser ext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still have some reservations," he said after a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occurred in the past is immutable. He has done terrible thing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, and without any provocation. Perhaps he has regrets now. but I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elf wondering if he might not revert to his old ways under pressur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ighed. "I think we'd better continue this conversation "0 'w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be overheard," she cautio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idea. Sejanes had some magical way of learning Valdemaran and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ngues; there might be someone else here who can do the same th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ted, there might not be enough mage-energy for them to do so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take the chance? "We Tayledras are more suspicious than any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ce, I think, but I wish I knew if it was Tremane's better natur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subverted by the expediency of the Empire, or his expedi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 that has chosen to disguise itself as a good heart for-well-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in a position to do everyone more good than harm right now," Gwe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ed out, joining the convers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's right; and in fact, that's exactly what he has done,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ed. "Look at his record: granted, he coopted the best structu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ea for his headquarters, but other than that, he live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atively lean life for someone who is basically the uncrowned k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rea. He eats exactly the same food as his men, he isn't was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cious resources on extravagant entertainments for his own benefit;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, he's pouring a lot of those resources back into the commu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. He never asks his men to do anything he wouldn't, and he's us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there leading them in person." He thinks first of his men, the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ocal folk, then of their land and their beasts, and the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" Gwena put in. "That is the pattern that I'm seeing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nestly, while some of that might be expediency, it can't a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ed by that." Darkwind chuckled. "I'm glad he's not handsome; I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jealous. He's managed to seduce both my ladies away from me.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ked up an inkstand and pretended to throw it at him; he duc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 yourself kicked," Gwena retor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nestly, ke'chara, I would like to give him the chance to pr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and the way he handles the next crisis-which is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, very bad, I think-will tell us what he's really made of,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chewed on that thought a while before replying, wondering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ll making a terrible mistake. He wanted to believ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and in the idea that the man was finally allowing himself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ave in a moral fashion rather than a calculated one. How must i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, to spend most of one's life having to plot each and every ac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regard to whether or not it was ethically right? If he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in that position, he'd have been driven m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right," he said at last, :but I have one proviso." His jaw tens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rdened his mind. "If he proves treacherous, and a danger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ance-if he is going to cost more lives-we take care of the situ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selves." You mean, kill him." Elspeth nodded, very slowly. "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it-but I don't want another Ancar, much less another Falconsba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used to using magic, and it would be very tempting to resort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-path to get the power he's used to having." She shivered, and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he; they had both seen far too much of the results of that pat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ve done this before, and I'd rather the blood were on. our hands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, than find that even more innocent blood had been spilled."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nasty moral trap; when was murder acceptable? But that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al trap that the Tayledras had always been in. Darkwind himself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d it many times-warning trespassers three times, and assum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y did not heed the warning, they were in Hawkbrother land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l purpos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many would-be enslavers of tervardi and hertasi, mages hunt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 more power for the wrong purposes, and would-be murderer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s had he eliminated over the years? Enough that he had l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only had a handful of deaths on her conscience, but s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pared to add another if the need was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ith any luck, we'll all discover that our pessimism is unfounded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 said cheerfully. "I']] tell you what; I will see if I can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ther or not Tremane has earth-sense, while you make contact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ists. Darkwind, my dear, we need to rummage through your wardro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ind something in it that will not scream foreigner to every per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town." What do you mean, we, horse?" he asked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found his messenger-and Gwena's careful probe of Duke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vered only a verdict of "maybe." Four days later, their aide kno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tatively on the door to their quarters just after they'd fin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kfast. "Excuse me, Envoys?" he said, when Darkwind opened the d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m. "I don't want to interrupt, but there's a religious gentle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w who says that you called for him?" Elspeth turned in surpri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pite Gwena's assurance, she hadn't really expected an answer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age this quickly. The man really must have been fairly close by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so Mercedes Lackey argued for certainty on the par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s that they had made Tremane an offer he would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rresist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ve been expecting him, Jem," Darkwind told the young man. "We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know when he would arrive. If you are reasonably sure that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fe to do so, please show him the way up. Otherwise, if you a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y with a potential breach of security, we can arrange to meet him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own.'/ jem flushed. "Oh, no. He's just an old man-it won't 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problems. I just didn't know if you wanted to be bothered with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might be a charlatan or-" He flushed even redder, realiz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ight have inadvertently insulted all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fine, jem. Please show him here, and arrange for something h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ll of us to drink. And perhaps more food, he might not have bro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wn fast yet," Elspeth said, in her kindest ton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ide bowed a little, still red with embarrassment, and left quick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aides were far more used to military situations than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plomatic ones they now found themselves hip-deep in. Elspeth fou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charming" actually; military men were, in general, much easi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eal with and much more straightforward than civili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ld man and the second breakfast arrived at the same time;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vately thought that she wasn't too surprised jem had taken him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 charlatan. There was nothing at all remarkable about him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ir, gray and a touch on the shaggy side, looked as if he had not p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issors to it l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build was that of a lc)ng-time clerk whose parents may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chants or tradesmen of modest means. His face, square, with a sm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d, was lined with care, yet had smile-creases bracketing his mou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yes. His robes and cloak were clean and serviceable, but har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ive, he wore no liturgical jewels, and his manner was unassu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heerfu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which, in her experience, meant that he was probably a very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; good priest"" like good leaders, gave more to their follow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y kept for themselves, and were not particularly consciou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an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introduced themselves and offered the old man, who called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ther janas, their hospitality. As Elspeth had anticipated, he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ten, and he applied himself to the food with a hearty appetite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pt conversation to a minimum until he had finished; once he had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loak Off, it was fairly obvious that, like most Hardornens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sharing in the hard times. He wasn't emaciated, but he was 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hat he had probably been on the same short rations as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ers. 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that was lovely, he said at last, when he had finished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eaned back in his chair cradling a cup of hot tea lade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ney."I'm afraid that my besetting sin is that I cannot food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ed. "Since we are supposed to be resist goodspiritual world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 secular concentrating on the failing sooner or later world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ect I shall be chided for my by those to whom I must answer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miled at that. "I would rather say that you were sh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 joy and respect for the bounty of the earth," Darkwind repli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old priest chuckled, a twinkle in his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shall we deal with the reason that I am here, rather than eng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rationalizing my shortcomings" he asked, after taking a sip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a. "As I assume you suppose, I have come to test Duke Treman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, which will mean that I will awake it if it is there;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I have done so, I will bind him to Hardorn. Now, nothing I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vouchsafed has given me any indication that he does or doe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he Sense, and I am quite sure that he has no idea what is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,. do either of you?" Elspeth shook her head. "We don't us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ft in Valdemar, or, rather, if we do, it isn't used by Heralds, Bar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Healers. And those are the only ones whose training I'm fami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," she said."My stepfather has it, but we've never discusse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, and he was never formally bound to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heard of other latent Gifts being awakened as a theoret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ility, but no one in my lifetime has ever tried such a th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ed, as the priest turned to him. "The Darkwind shrug Tayledras Hea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s all develop earth-sense along with their other abilities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 "It doesn't come on them all at once, and if anyone h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ntly, we've never bothered to awaken it. I haven't any idea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would react in such a circumstance." Father janas raised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brow. "It can be rather dramatic," 'he said cautiously. "Assu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one has it latently, rather than having a very weak versi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, that is. We have always conducted this particular ceremo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ral days before the actual coronation of our kings, precis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of that. It sometimes takes the recipient a good deal of ti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used to his new ability, if heretofore it has only been lat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actuated proves to be very strong." Elspeth nodded. "Rather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ddenly being able to see, I 'suppose," she offered. "Well, that is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well in theory~ but you are here to put theory into practice.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on would you care to see Duke Tremane? Are there any preparation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like to make, any vestments you need to change into before you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ed?" Father janas smoothed down the front of his ro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f-consciously." Much as I wish I could present a more impress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ture, I am afraid that I am wearing my best-indeed, my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stments." He licked his lips and looked apologetic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car did not persecute priests and clerics directly, but he found m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s of doing so indirectly. I do not think you will find a sin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us organization in all of Hardorn surviving at better th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sistence level, and many simply vanished altogether as old memb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d and no new ones came to replace them." He shook his head sadly. "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rate, it is all moot; I have no preparations to make, and I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fer to see the Duke as soon as possible, as soon as he has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." Darkwind rose to request their aide to take a message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ke. Elspeth had some other ideas, howev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rote a short note while Darkwind was talking with jem, and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ide to take the message down to Tremane' s chief of supply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back from delivering their request for an audience to the Duke. j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baffled, but agreed; he was obviously not going to question 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voy wanted to send a note to the supply sergea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what are you up to?" Darkwind asked her, as they closed the d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his retreating back and returned to their gu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seated herself before replying. "Tremane told me that he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 had virtually gutted an entire Imperial warehouse complex," she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as well as their gu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 given how the Empire likes to regiment things, even though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no official Imperial religion, I am betting that somewhere among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niforms brought back are at least a few standard imperial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plains' robes, or something of that nature. And I'm also bett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look pretty much like every other priest's robes I've ever se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cisely because an Imperial Army Chaplain would have to b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uct the rites of several religions, hence the uniform robe wi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bland and as general as possib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follow your reasoning so far," Darkwind said, still puzzled." But 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the supply sergeant let us have one of these uniforms,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ist?" She grinned. "I've been talking to the townsfolk. I know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Tremane's standard procedure to sell anything in stores that i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useful to his soldiers if a civilian wants to buy it. You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a lot of townsfolk outfitted in surplused uniforms of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er auxiliary disciplines, if you know what to look for. I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fically if I could purchase a set of chaplain's robes if ther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, and asked him to send them up as soon as he found them." She 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priest, who was a little flushed. "We'll have plenty of ti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er them into something approximating your own vestments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s time to see us." Father lanas looked even more emb~htass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ally, that's too good of you-" She interrupted him with a cautio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. "You're being generous and forgiving; I know that this was a b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-handed of me. But we may be more anxious to settle this than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, and Id prefer not to leave anything to chance. The Grand Duke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certain that he believes earth-sense exists; I suspect his attitu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more that he is humoring us than anything else. We all want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ree to go through with something he already considers to be mummer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e want him to agree to do it now. The better the impression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ance will make on him, the more likely he is to do that.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thoughtfully. "Actually," he put in, using an Imperial unif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 serve us better than if you had come with your own vestments. 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ed with 'the chaplains. He is going to respect the uniform and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represents without realizing he is primed to do so." Father lan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ttered a faint laugh in self-deprecation. "Well, it is certainly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ost people rely on one's outward appearance or eir impressions,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e is hardly likely to inspire confidence." His admission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pened his obvious embarrassment, and Darkwind quickly chang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ject to that of the conditions over most of Hardorn. The pries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oo willing to talk about the hardships people all over the count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nd were suffering, and the spirit with which they were endu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hardship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verything you saw as you journeyed here is representativ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itions everywhere in this land," he said, with real sadness. "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not starving, but they are hungry. They are not freezing to dea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y are cold. There is not a single soul in this country that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lose at least one member of his family to unnatural death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five years, and as you saw, entire towns and villages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t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les and other places of worship are deserted, or tended by a few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 like myself. Worst of all, we have lost most of a gener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men, and no matter how much better things become, how can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y replace them? Who will be the parents of our next gener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izens?" There are several thousand young men, none of whom will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ble to return to the Empire, camped right here, Elspeth thought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em would be perfectly happy to become the parents of the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tion of Hardornens. I wonder if he's thought of that~ I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ength jem returned with the answer from Duke Tremhe would be f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after lunch to receive the an(" priest, and if necessary~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clear a good portion of the afternoon for the intervie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would be wise," Father janas said, as Darkwind deferred to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ease return, tell him this would be very much to my liking, and as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o do so." lem went back with the reply. Not long after he left,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many locals who had been hired to run errands within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x arrived with a large, neat package and a handwritten bi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accepted both, made a face at the mildly extortionate pric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y officer was charging, but rummaged in her belt-pouch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rect number of silver coins anyway. They were Valdemaran ra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 or Imperial, but the price had been quoted in silver-we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t a specific coinage. Given the circumstances, she doubt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would care whose face was stamped on them so long as the we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rue. Those she sent back with the errand boy, as Darkwind ha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ckage over to Father lanas. just as she had suspecte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icial uniform of an Imperial Chaplain was, once the rainbow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fic accoutrements for various religions and liturgical event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aside, virtually identical in cut to the threadbare robe 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nas already wore; it was even a very similar gray in color. He reti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next room to change, and returned looking much trimm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urveyed him with a critical eye. "Just what form does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ity-or deities-take?" he asked the pri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orgive me, but I think we need to make you look a littl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ive." The priest looked confused but answered readily en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Earth-father and Sky-mother are usually represented by the col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en and blue, and by a circle or sphere that is half white and ha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ck, but-" Darkwind had already turned to the pile of multicolo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les and other accessories, sorting through the plethora of plai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iqued fabrics, and came up with one stole that was green, and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ue. Quick work with his knife gave him four halves, two of which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ed to Elspeth. She had already divined what he was up to, a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e into the other room for her sewing kit; a few moments later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ped a stole about Father Janas." neck that was green on his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 and blue on his lef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was still too plain, and she took it back from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she cut half-circles of black and white fabric from two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stoles to applique to the ends of the new one, Darkwind lef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bedroom and returned with a bit of his personal jewelry. "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isn't much like something you would ordinarily wear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ologetically. "But it will probably do for now, and Tremane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know the difference between Hardornen and Shin'a'in work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ed a copper medallion on a tanned leather thong to lanas;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zed it at once as the sort of token the Shin'a'in carri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ntify themselves or their allies to Tayledras. She had once carri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ilar token, meant to identify her to Kerowyn's kin, as well as to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yledras she might have encountered. This one was engraved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irling, abstract pattern on one side, and a deer on the 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 leather thong simply would not do. Now it was Elspeth' s tur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 back to the bedroom and rummage through her jewel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pper. What do I have that is copper~ When they had left,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tossed everything she owned into a bag, including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eces meant to go with the costumes that Darkwind himself had desig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er. A glint of copper at the bottom caught her eye, and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angled an interesting belt made of a heavy copper chain entwin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light one. She purloined the light chain to hang the medallion fro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s an afterthought, suggested to Father janas that he use the hea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in for the original purpose of a belt. That was the final touc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eeded, for the robe had been just a bit long on him; now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robe, stole, belt, and medallion, janas presented quite a differ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ture from the man who had arri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emed to feel the change as well; he seemed less weary, stoo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straighter and with confidence matching his natural cheer. All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, Elspeth reckoned that they had put in a good morning's wor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n't precisely canonical," janas told them, "But as you said,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here is going to know that, and it does look-wellmuch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ectable, in the sense of worthy of resp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begin to thank you enoug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us if all of this bears fruit," Elspeth replied firm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speaking of which, here's our lunch." As usual, it was rather pl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e, but there was plenty of it. jem seemed startled by Father jana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nsformation, but treated him with more deference than he had sh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itially, thus confirming Elspeth's feeling that the effo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lothing the priest was more than justified. jem lingered whil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e, which all of them read as an indication that Tremane was impati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the interview over with quickly. Spurred by that, they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 work of their me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we should let lanas take the lead in this now," she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gree; it will establish his authority from the begin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, officially, we're only involved in this peripher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ere never more than the informal intermediaries," Darkwind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signaled the priest with a slight nod as she set her cup asi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ad the hint as adroitly as she had thought he w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we are ready to see Duke Tremane if he is ready for us," 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nas said to the aide, standing up and settling his new vestment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air of brisk compet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is ready for you, sir," Jem responded with all of the respec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f them could have asked. "If you would care to follow me?" He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for a moment with confusion at the two envoys, as if he had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nstant, forgotten that they were involved. Clearly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ertain whether they should be properly included in the invit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ther lanas solved his problem. "I have asked the Alliance envoy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mpany me," he said smoothly. "If Duke Tremane has no objection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m's face cleared as janas took the question out of his hands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wed slightly to all of them. "Certainly, sir. If you would all ple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with me?" All during the quick walk to the Grand Duke's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, Elspeth was conscious of an increasing feeling of irrati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itement. Something was going to happen; she wasn't quite certain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, but this visit was not going to pass without an event of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sh there was something more of Foresight in my family than jus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y to get an occasional hunch, she thought fretfully. I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ice to have some warning when a mountain is about to drop on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ast they were finally closeted with Tremane, seated across from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ree chairs arrayed before his desk. This was not to be the 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al (Tremane was never informal) sort of meeting that sh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ad been having with him of late; he had arrayed himself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 Duke, the Commander of the Army, and the local Power. He wore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form, minus the Imperial devices, but with all of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orations and medals to which he was entitled. He had both a crack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 in the hearth and a mage-fire in a stove, imparting a gener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mth to the room and a fragrant scent of pine resin to the ai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light streamed in through the windows whose heavy velvet curtain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pulled back to let in as much light as possible. He had a choi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irs to use here, and he had selected the heaviest and most throne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is use; the desk separated them from him like a fortress wall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ark w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s very glad now that she had gone out of her way to dress 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nas appropriately. If he had entered this interview looking as shab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had when he had arrived, he would have begun on an unequal foo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remane. As Darkwind had speculated, she could see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onding to the implied authority symbolized by a "uniform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zed, and Father lanas assumed his rightful position 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 equal to 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Elspeth, she was acutely aware of everything around her,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s sharpened by her anticipation. Her feeling was so strong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mazing to her to see that Duke Tremane was concealing a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ount of polite boredom under a smooth and diplomatic courtes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janas was put off by Tremane's attitude, he didn't show it. "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Father lanas said, "you know why I am here. Those who have 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ruggle against Imperial subjugation have heard of your def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Empire, seen how you have governed and protected the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and have come to the conclusion that you, at least. a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essarily an enemy to Hardorn." Tremane nodded at this recit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bvious, and waited for him to continue. Behind him, a kno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d on the fire cracked explosively; no one jumped. lanas had cle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hearsed his speech many times, until he was comfortable enough with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didn't have to think about it. "The consortium of loyal fight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s that, since there is no one man who has been able to be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clear leader, and since no one in Hardorn commands the resour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you do, you may be the appropriate person to take up the defen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and against outsiders and current adversity." He smiled thinly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not mince words with you, Duke Tremane. These men are will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other conditions, to allow you to purchase the rule of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resources and men that you command." He seemed a bit surpr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Father janas' bluntness. "That would seem reasonable," he repl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care. "And I am certainly willing to put those resources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." Father lanas nodded. "So I have been sent here by those m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ver if you are both fit and willing to lead this nation and help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nd it against those who would subject it to the rule of a foreig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-including the Empire." lanas tilted his head in inquiry. The f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pped again, scattering sparks, as he waited for an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reply was brief but polite. "I would welcome the opportu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rove my worth, but I would like to point out that I am no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have been, a traitor to any cause. It was the Emperor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who abandoned us here; we broke none of the oaths that w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. But now that those vows are broken, we see every need to 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st to the oaths that we gave to each other. And if, in keeping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ws, we aid the people here, that is all to the good. Time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ilous, and whenever loyalty is found, it should be reward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ty." His face hardened. "But any new responsibilities that I assu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work with my vows to my me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will be no conflict." lanas nodded, and there was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action on his face. "In keeping with our traditions, the rul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must be possessed of the quality we know as earth-sense, an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und to the land if he has that quality. In order that your conse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tested is informed, I shall explain precisely what that means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into a much more detailed explanation than Elspeth or Darkwi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, and in Elspeth's opinion, Tremane was a bit too cavalier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thing. She had not been certain until this moment that the t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earthsense involved actually awakening it if it was latent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as clearly preoccupied with some other thought as the pri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ed that if he showed the symptoms of having the earth-sense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expected to undergo the earthbinding ritual immedi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his own statements to janas had reminded him of things he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eal with among his own people; perhaps it was only that he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lined to spend his time on something even peripherally connec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n. She had the feeling that Tremane was a man who gave se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ect to religious authority, lip-service to the ritual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wise gave no thought to the subject. And he considered the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iness of earth-sense and earth-binding to be essentially religiou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, a matter of faith rather than fa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s already made up his mind that nothing is going to happen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commented, as he watched Tremane's attention wandering. "H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enough at reading people to know that lanas thinks he can be a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 for Hardorn, and I suspect he thinks that is the only "test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ed to pass. I think he has decided that lanas will make a coup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stic passes, then declare he has the earth-sense, mumble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rases, and say that he is bound to Hardorn, all without anything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detect actually occuring." I think he's making a mistake, if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se," Elspeth offered. "I wish he'd listened a bit more clos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I don't think he really knows what he might be getting into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it was already too late to say anything, for Tremane nodd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f when janas finished, and said, "Please, I am quite ready 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begin now." And lanas was not going to give Tremane a chan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his mind, for the priest stood immedi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I may come to your side of the desk, sir?" janas asked, an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nod, moved around the desk until he stood behind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ir, and placed the tips of his fingers on Tremane's temples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a chance to obj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iest closed his eyes and opened his mouth before Treman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 away from the unexpected touch. Elspeth started, literally jump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what emerged from lanas's mouth was not a chant, but a single, pu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l-like t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und resonated through her, filling her ears and her mind, dr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thought from her head and rooting her to her chair. She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moved if the room had suddenly caught on fire. She couldn't even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; the tone drove out all emotion, including fear. It had exa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effect on Darkwind, who stared at lanas with round, vagu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d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did not have that effect on Duke Trema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eath lanas' hands, the Grand Duke stiffened, and his own hands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to cover the priest's, but not as if he was trying to tear Janas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gers away from his head. His eyes closed, and his hands were cle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ing janas's hands in place. His own mouth opened, and a second t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onizing with the first, emerged from his throat. The effec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tones together was indescribable, and even as Elspeth experien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she was unable to analyze it. She was suspended in time and pla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thing existed for her but the two-note song that resona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fiber of her body and sou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ct, every sense was involved; colors intensified and became ric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was a scent of growing things and spring flowers fill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r that could not possibly have been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long that went on, Elspeth could really not have sa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ok no time at all, and it took forever. The moment when it sto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s dramatic as that when it had started, for suddenly Tremane's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ed wide, then rolled up into his head; his mouth snapped shu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tting off the tone. He let go of lanas' hands, and he collapsed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desk as if his heart had suddenly given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as still frozen, unable to stir. janas stopped his singing-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what it was-the moment Tremane fell forward. For a momen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ed at the Grand Duke in something like shock, shaking his hand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had touched a burning co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" he said finally, "he certainly has earth-sense." Before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or Darkwind could move, the priest pulled Tremane back up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pport of his chair, and shook him gently until he awo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s-" Darkwind began, half standing. janas waved him b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 ke Tremane is simply suffering from the confusion of having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ful new ability thrust upon him," the priest said in a preoccup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. "But there is nothing wrong with him, I promise you. In fact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 well be more right than he has ever been before in his lif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as clearly still dazed, as janas reached for a letter opener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ke's desk, seized one of his hands, and stabbed the tip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ex finger with it. He was so dazed, that he acted as if he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felt the point of the blade piercing his skin. lanas held o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ke's hand so that Tremane couldn't pull it away, and reached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uch on his belt, pulling out a tiny pinch of earth. He inve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maltreated finger over the bit of dirt, and squeezed until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e drop of blood fell and mingled with the soil. in the na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s above our heads and below our feet, I bind you to the soi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, Tremane," he intoned, letting go of Tremane's hand and seiz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hin instead. "In the name of the Great Guardians of the people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nd you to the heart of Hardorn," he continued, and took up the pin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ingled blood and earth. "In the name of Life and Light, I bin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soul of Hardorn, and by this token, you and the land are one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d out the of blood-soaked earth to the Duke's bit e i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nately, mouth. Tremane opened his lips to receivd prob he swall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rather than spitting it out, which would ably have been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fortunate gesture and a terrible omen. jana.s stepped back, wat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ke narrowly, and Tremane blinked owlishly at him for a mom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without any warning, he made an odd little mewhng cry~ and cla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hands to his head, covering his eyes with his pal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Elspeth started to rise, but the priest waved her back as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quite all ri il," he said, with immense satisfaction." I ca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 to tell you how well this is going. He has the strong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ense that I have ever seen in someone for whom it was lat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now-and just at the moment, he's a bit disorient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isoriented?" the Duke said from behind his hands. "By the Hund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Gods, that is far too mild a description!" He sounded breathl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he had been running a long and grueling race. "I feel-I feel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been deaf and blind, and suddenly been given sight and hea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haven't the least notion what the things I am experiencing mean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o do with them!" He brought his hands down away from his hea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quite clear from the bewildered expression he wore and the daz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in his eyes that he was undergoing sensations he had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d before. "I think I may be ill," he said faintly. "I fe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ible. I'm going to be very, very sick in a mome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you don't." janas soothed. "That's not your own body you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, it's Hardorn. The land is sick, not you., sick and wea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parate yourself from it; remember how you felt when you woke up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ning? That is you, and the rest is the land's ill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easy for you to say, priest," Tremane replied feel wy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 in my head!" He was pale and sweating, and his pupils were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de that there was scarcely any iris show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janas had already gone to the door and had called for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des. "The Duke is not feeling well," he told them. "He need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n to his bed and allowed to sleep. I think it would be wis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cel any appointments he has for the rest of the day." Both ai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alarmed at the state of their leader, and one put a hand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lt of his weapon and cast a doubtful glance at janas, suspec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, that the priest had somehow poisoned the Duke or inflict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ease on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all right," Tremane reassured them. "I think I've jus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working. It's nothing serious." As if that had been a coded phr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ell the aides that nothing the visitors had done had caus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ition, both aides relaxed immediately and went to assis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 to stand. "You know that the Healers have been warning you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working yourself," one of them scolded the Duke in a whisp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reigners were probably not supposed to hear. This was an 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, the Duke's age or even a few years semor to him, and the a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ly considered it his responsibility to take Tremane to task. "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what's happened to you! You can't work yourself half to dea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xpect to pay for it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be all right, I just need to sleep," the Duke said vaguel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was not paying a great deal of attention to his surround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his visitors, he no longer seemed quite so disoriented, at leas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. it seemed more as if he had focused his attention inward,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 of partial tr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wo aides helped him into the other room, and janas nodd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. Taking the hint, Elspeth and Darkwind rose and followed the pri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't you need to be with him, to give him some kind of instruction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sked anxiously as they made their way along the cold corrid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to their own quart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ld man shook his head; he still had that air of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f-satisfaction. "No, he already has the instruction; that was w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giving him at the beginning. It's all there for him to use, he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s to sort things out while he sleeps. Don't worry~ we've been d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is way for centuries, not just with our monarchs, bu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s whose earth-sense is also latent. But I must say, thi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the most successful ritual I have ever done!" He rubb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together with unconcealed glee. "Now we'll have to get word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ntry what has happened, plan for a coronation, find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 crown--oh, there are a hundred arrangements we'll have to mak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hook his head, interrupting himself, as they reached the doo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quarters. '.I hope you won't think me rude, but I am going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eave immediately. There is just too much I have to do, and no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deal of time to do it 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 be sending important people here soon, as liaisons with our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arch. In the meantime, I think I can count on both of you to help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next day or two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 certainly help explain what he is feeling," Elspeth replie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little doubt, opening the door and waving him inside ahea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 "I suspect it might be like the first time I was-ah-bless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xactly, exactly!" janas said, as he gathered up his old robe and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nto a neat bundle. Then he looked down in confusion at the clo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wearing, and for a moment, certainty was replac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ertainty. "Ah-I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nsider the new vestments a gift from the Alliance Darkwind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vining his question before he could ask it. '.'And please feel fre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ach us if any of your other liaisons might need simi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fitting." lanas turned, taking his hand and shaking i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titu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, thank you for all your help!" he said, brimming with so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rvescent pleasure that Elspeth could not help but smile back at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Now, I really must be off, there is absolutely not a moment to waste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urried to open the door to the hallway; fortunately,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tries at the door intercepted him and offered to find an aid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ort him out. He accepted absently as he pulled his shabby cloak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his new finery, and the last that Elspeth saw of him,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ing to the aide some of the preparations that would need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to get ' ready for Tremane's coronation as the new King of Hardo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closed the door behind them, and joined Darkwind who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awled bonelessly on the couch. She suddenly felt as if she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nning an endurance test, and collapsed besid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" he said finally. "I confess I am at a loss for word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a few," she told him, putting her head on his shoulder."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ly, I can't begin to tell you how relieved I feel." She turne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so that she could see his face, and he smiled into her eyes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how the Shin'a'in are always saying to be careful of what you as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," he chided 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And you did ask for some sort of cheek on Tremane's behavior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id." She took a deep breath, and let it out slowly. "I can't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'm at all unhappy about how this has fallen out. This mean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e end of conflict inside Hardo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going to have a real, competent leader. He is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apable of misusing the land or the people, and I have the odd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 that he won't even be able to think about going to war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unless Hardorn is threatened first." Darkwind kisse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ehead, then rested his head back against the back of the couc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ing up at the ceiling. "At the moment, I feel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mpathy for him. This may not be a punishment commensurate with w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to our people, but he is going to be suffering real and someti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 discomfort for quite some time if things./' I am any jud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Because of the state of the country~ you mean?" s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. "Absolutely. You heard janas; Hardorn is sick, injur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now beginning to recover. He gets to experience all that, unti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 is healed again. What's more, when the mage-storms start up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ever they do to the land, he'll feel as if it's happening to him I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huckled, a little heartlessly. "I wonder what having bit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side plucked out and transplanted elsewhere will feel lik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Nothing I would care to share," Darkwind said emphatic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ontemplated the prospect, and it didn't displease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he knew someone else who would find the new situation very much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li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nder how long it will take to get word of this to Solaris?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ed alou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long, trust me," Gwena replied..And, oh, to be a fly on the w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it does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official-unofficial liaisons to Tremane on behalf of the re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, Elspeth and Darkwind found themselves dealing with a doz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ests the next morning that were the direct result of Father jana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the previous day- "you know, it is just a good thing that all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happening in the dead of winter, Elspeth remarked to her mate, as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lt with yet another request for "Royal Patronage" from a merchan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own. "If we were in the midst of decent weather, we'd have hal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ry trying to get here for this coronation lanas wants to arrang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ad handed most of the correspondence over to her,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s had no equivalent to royalty and the pomp and displ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with such personages. He shook his head. "I feel as lost as a ti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g in the midst of Lake Evendim. Or a forest-hare in the middl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horisha Plains," he said ruefully. "Now I know what your people me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speak of feeling like a 'country cousin." I haven't any id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alf these people want from Treman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rankly, neither have they," she replied dryly. "Royalty is rather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ouchstone to those who are accustomed to kings and queen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. One judges one's own worth by one's worth to the king, whethe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e king is himself a worthy person. All these people are attemp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ather about Tremane in the hope that some of the glitter will rub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." She would have said more, but at that moment, there came a kno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ir door. When Darkwind went to answer it, much to her surpri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imself stood in the doorway, guarded by his older aid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ing a bit w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ight I come in?" he asked. "Something in these memories of mine s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you might be able to help me. Sort things out, that is.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ved him in; the aide remained behind, but with a look that sai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station himself at the door and not move until Tremane left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ke took a seat on their couch, and Elspeth made a quick assess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m. For once he was hiding nothing; she suspected that at the mo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imply was unable to. He was still quite unsettled, disorient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inctly wild eyed. She handed him a fragrant cup of kava, a bever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mperials favored that she had also begun to enjoy, as much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 it had of waking one up as for the flav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know," he began plaintively, "when you came here, I told you t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ed this mind-magic of yours, but to tell you the truth, I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ly believe in it. You could have done everything you clai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by having two welltrained beasts and a clever set of sub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nals. Spirits, putting one's thoughts into someone else's head-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ll so much nonsense and only the really credulous would have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much credence    ...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voice trailed off, and Elspeth nodded. "Now, for the first time,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in the grip of something you can't expl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?" s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, looking oddly vulnerable and forlorn. "Magic is sup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 thing of logic!" he protested. "It has laws and rules, they ar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ectly understandable, and they bring predictable results! Thi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so-so-intuitive. So unpredictable, so messy-" Darkwind star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, and the Duke looked at him suspiciously." I don't see what is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us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orgive me, sir," Darkwind choked. "But very recently a friend of ou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truly and with all of his heart believed that magic was whol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of intuition and art, having nothing to do with laws and logic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confronted with the need to regard magic as you and your mages d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sounded just like you do now-the contrast is just-" He chok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ing to swallow his laughter, and Elspeth, who recalled quite well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ad sounded, had to work very hard not to join him. Tha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ave done Tremane's spirit any good at the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you have gotten used to this, I think that you'll find it has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set of rules and logic, and you'll be able to deal with it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ictable manner," she soothed. "This is simply as if-as if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dropped all of the rules of mathematics and geometry into your min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xpected you to deal with them. You're overwhelmed with inform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promise you that will change." Darkwind managed to get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control, and took a seat next to the Duke. "I'll help you as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 can," he pledged. "I am probably the nearest to an expert,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nas or someone like him comes back here." Tremane let out a sigh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 slowly trying to ask questions for which the vocabulary was as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m as the concep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listened carefully, adding what she could, and relaying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 had any useful information to ad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 man," she said to Gwena, though not without a touch of fai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ndictive amusement. "The only thing more unsettling to him right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for the ghosts of his ancestors to come back to haunt him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 Companion to Choose him." Oh, now there's a thought," Gwe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, and at Elspeth' s reaction of alarm, sent a chuck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usement of her own. "Don't worry The only way that Tremane would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Chosen would be for most of the population of Hardorn and Valdema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wallowed up by the earth, and even then, I wouldn't put high odd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" At least now he'll believe us when we say you've said someth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 satisfying realiz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something else occurred to Elspeth. "Darkwind," she told her mat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this is best treated as something like Empathy. lanas ma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e rules for dealing with it in his mind, but if the Gift is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strong, he may be so overwhelmed by the sensations that he ca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relate them to what is happening. Try taking him through g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entering, then shielding, just as you would someone with str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athy." He nodded slightly, and changed his angle of attack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lem. To Elspeth's way of thinking, this was actually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ier than dealing with someone with Empathy; there would be no chan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what he sensed as people around him underwent emotional chang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what he felt from the land was quite steady, with no su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reases in intensity, once he learned to shield he would not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 to strengthen or weaken his shiel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ct, he wouldn't want to; he needed to know when the lan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ed, and he couldn't do that if his shields were too str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tched the two of them as Darkwind coaxed him through his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ercises. She came to the conclusion, watching his rapid Progress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more to what lanas had given him than mere instructions;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a grasp of the technique Darkwind was showing him, it didn't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long to apply the technique correc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bad we can't teach every young Herald the way lanas 'taught" him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remarked wryly to Gwen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take an ability most Heralds haven't got," Gwena repl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ankly, and a bit enviously. "For that matter, most companions hav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t it either. I didn't realize until now just how remarkable old lan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." oh, really? That made her reexamine the priest and his missio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ntirely new light, and wonder just what his real rank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erarchy of his religion was. Something equivalent to the S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, perhaps? Probably only someone like Solaris would be able to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cert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conclusion she could make was that the Hardornens had le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to chance in this venture, and had gambled a great de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she kept all of this to herself; it wouldn't matter one wa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to the situation, and Tremane had enough on his hands right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is new ability and the responsibility of becoming a 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ing a King. What a strange idea that is. I can't think Of any ru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is part of the world who has been picked by his people since-si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 The parallels were coming closer all th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absorbed all that Darkwind showed him like dry ground absorb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in; slowly the lines of anxiety and strain left his face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ns of disorientation and illness eased from his postur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. Finally, he sighed and closed his eyes with relie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feel-normal," he said, as if he had never expected to feel that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pened his eyes, and Darkwind smiled with satisf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s precisely how you should feel," the Hawkbrother told him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n't have to think about those shields for them to be there, si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re already acquainted with setting magical shields. They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 in place until you take them down or weaken them yourself.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things you will feel will be when something happens to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good or ill; you'll sense the change as soon as it happe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colored a little, and coughed. "I seem to recall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judicious words to the effect of wanting an ability that would give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nformation." Darkwind's smile turned ironic, but he didn't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have t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 every culture has a variation on the saying, "Be careful w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 for, you may get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sometimes the Hundred Little Gods display an interesting sen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or," Tremane si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've displayed it more directly than I think you realize,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him. "Are you aware that thanks to this 'gift' that janas besto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you, that you are literally bound to Hardorn? You can't leave,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not for long." Tremane shot him a skeptical glance. "Surely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exaggerat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hook his head. "I am not. You will not be able to go bey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rders of this land for very long. janas was not spe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uratively as we both assumed when he made his explanations to you.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enough of magical bindings to recognize one on you, and I doub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nyone can break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the magic of a very primitive religion, meant to ensure th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ler could not get wandering feet and go off exploring when he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governing." Elspeth watched Tremane's face; though normally opaqu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experience had left him open-not as open as an ordinary perso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 enough for her to read his express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you're saying is, this earth-binding they put on me ensur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no possibility of going back to the Empire." Darkwind hel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palm up. "The most primitive magics tend to be the stronges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est to break. Perhaps a better word would be primal. I suspec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may date back to the tribes wandering this area befo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 fascinating piece of work to watch; no chants, no real ritua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 tonal component as a guide for invocation, and of cour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tal component. Simple but powerful, and that argues for a pie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that is very old, and so proven by time that it is, in fact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mark by which later magics could be judged." As Tremane sat t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dazed look in his eyes and a numb expression, Darkwind warm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ubject. "It really does make sense. If you have a tribe that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ently settled, given up nomadic, hunting and herding ways and g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griculture, it stands to reason that your best leaders, the o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are likely to be the most successful at defending your settle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other nomads, are the people most likely to want to go back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settled ways. If you want to keep them where they belong and giv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owerful incentive to hold the land in trust and not plunder and ru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you'd bind them to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get the point, all too clearly," Tremane interrupted dry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eeing as I am the one blessed with this particular applic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primitive' magic, and now am prisoner in an all too clear way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ed his head with his hand, absently. "No disrespect to you,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sheyna, but speculation about the origin of this bit of relig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cana is moot, and it can probably wait until the happy day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is settled again an you an lanas can argue a out histor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hearts' content." Darkwind was not at all embarrassed. In fact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ced Tremane with the expression of a teacher whose student has mi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int of the lesson. But all he said aloud was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uke Tremane, if you wish to know how and why a magic works the way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, you must learn or deduce its origin and purpose. In comple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ll-work, the causes, triggers, paths, and effects are not al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, and are often frag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ore primal spell-work, the variables may be fewer, but they a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essarily any more obvious. You cannot unmake a thing-suppos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choose to do so-without knowing how it is mad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upposing I should choose to do so ..." Tremane's voice trailed off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stood up to go look out the window. "I am not, by nature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us man," he said, with his back to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rather gathered that, sir," Elspeth put in, her tone so ironic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Tremane turn for a moment to give her a searching loo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is not much in the Empire that would make one believe in go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less that they have any interest at all in the doings of mortal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, looking straight into her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angible effect is the focus in the Empire. Results and task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 take a distinct precedence over thoughts of divine influence 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irit world. The closest thing to a religion of state is a form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estor veneration, which takes its higher form as the honor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vious Emperors and their Consorts, who are collectively known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dred Little Gods. Not that there are exactly a hundred, but it'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ice, round figure to swear b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d wondered about that," Darkwind murmu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r have I in the past been one to put credence in either predest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te or omens. Nevertheless," he continued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ince arriving here, I have been confronted, time and time I~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situations that have literally forced me into the path I am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ing. I find myself beginning to doubt the wisdom of my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 regarding destiny." Elspeth could not resist the opportuni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would care for some further proof that your previous position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iis faulty," she offered, "I am sure that High Priest Solaris v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happy to arrange for a manifestation of Vkandis Sunlord."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wrong of her, but after all that Tremane had been responsible f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ould not help but take a certain amount of vengeful pleasur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that his face turned pale at the mere mention of Solaris' n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won't be necessary" he said hasti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s you wish," she murmured, with an amused glance at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talk about fire to the left and torrent to the right-not only do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ve Solaris' curse of truthfulness on him, but the Hardorn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binding." Gwena sounded unbelievably smug, but for once,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in full agreement with her. "I do believe that Grand Duke Treman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be very cooperative with the Alliance from now on-because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, he hasn't got the option to escape and he knows it." And I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of another good reason for putting the earth-binding on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g," Darkwind Sent silently, as Tremane turned back to the window. "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bind him to a place so that he can't escape from it, he has to ru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because he certainly can't ignore what he is immersed in." Le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that's one of the things he's thinking about right now,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 "He is a skilled leader and an intelligent man, and h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a pragmatic one. It should dawn on him soon just how deep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is right now, and then he will have to accept it and deal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ks at hand. For the sake of the Alliance as well as of Hardorn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him to know he has no other option but to rule wisely and hones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an't afford anything les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eleson Device Paper rustled quietly, the only sound in the col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vernous room. Baron Melles read the last page of Commander Sterm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 with a smile of satisfaction on his lips. jacona, the thr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y, was now effectively secured. Although the capital of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precisely under martial law, his soldiers shared the street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trols with the city constables, and both were happy to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uation that way. He had tried his plan out here, where everything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ly under his careful supervision, and his ideas had all work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not worked perfectly, but he had never expected perfectio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worked well enough that he and Thayer were both plea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had predicted, the price of staple food supplies had increas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ailability had decreased, to the point where the average per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 could not find or could not afford two out of three meals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enough to trigger food riots, his first shoot-to-kill order,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tier of plans. lacona was already divided into precincts, with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ected official, the precinct captain, responsible for arranging lo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s such as street repair with the city. That made organization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ier. The citizens of jacona were now under strict rationing, with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y ration chits per commodity per week each, as arrang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nistered by their precinct captai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ce controls went into effect with the rationing. No one was starv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rices, while high, were no longer as extortionate as they w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d supplies from the surrounding countryside had been assur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ration chits guaranteed that everyone would have access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imum diet. The chits did not cover luxury items, only stapl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tting those with higher incomes the ability to buy what they ch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ally, there would be some citizens who would choose barter a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chits and even those of members of their families for cash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commodities, such as alcohol. '"And naturally,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icially took no stand on this, so long as those who were invol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dul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hild was different, and precinct captains were on orders "to wat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children begging for food. If they found a child starving, and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 parent could not produce its ration chits or enough food to c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ousehold, the child (and its ration allocation) would be taken a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ut in an Imperial orphan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be the end of that; once taken away, a parent c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rieve a child, and it became the ward of the St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it turned fourteen, if male it would go into the Army; if fema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developed, or sickly, an Army auxiliary corps or a workhouse-un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showed extraordinary ability and qualified for higher training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child welfare, and had nothing to do with ratio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ally, there were luxuries and larger rations available for cas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Empire took no stand on this, either, so long as the commodi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sale on the gray market were not purloined from Imperial stor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ls and services continued normally in the homes of the wealth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ousehold expenses had doubled in the past few weeks. From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ad learned from his agents, prices on the gray marke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bilized, which meant that the wealthy would simply have to work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harder to maintain their wealth. Many of them had already begu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estment in coal, wood, and other fuels, or speculation in food item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a few with new-built fortunes in the city, because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n the trend of things and had moved accordingly. There were a few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ruined, because their stock-in-trade consisted of small item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ended on magic, or because they were dealers in items like Festiv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stumes that no one wanted to buy under the current conditions. But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as Melles could see, aside from these few unlucky or cl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viduals, nothing much else had chan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no more riots after the first serious one that gave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xcuse to issue his shoot-to-kill order, and which had result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ath of a dozen fools who happened to be leading it.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asional demonstrations, and a great many speeches on street corn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were officially ignored. There were also no more collap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ings, or loss of service because magic had failed. This was be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no more services left--~or buildings still standing-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ended on magic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plenty of work, though, and the one large change wa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employment simply did not exist anymore. Those who demonstrated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speeches did so when their working hours were over-unless.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, they happened to be one of the few wealthy eccentrics who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need to work to have an income. Where magical aqueducts no lo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ied water, and there were no communal wells, brigades of otherw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employed citizens with buckets brought fresh water from reli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ces to fill newly-constructed below- or above-ground cisterns.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newly-formed corps of citizens with handcarts now coll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rbage, cinders, and ashes from fires, and animal waste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ets and yards. Fortunately, the sewers were nonmagical in natu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ill functioned reliab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 in the city was not back to the way it had been, and never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 until these mage-storms were over, but the ordinary citizen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ork, received his pay, ate regular meals, and slept securely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ight. If he was colder this winter than last, or a little hungri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that was the case for all of his neighbors, too. But not onl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treets kept clear of dangerous riots, they were also kept clea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grants and beggars-for vagrants and beggars swiftly found themsel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Imperial workhouses or work gangs, cleaning the streets and carr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 for the good of the ordinary citizen. This made the ordi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izen happy. What made him even happier was the fact that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ers were toiling day and night to find ways to restore mor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at he had come to take for granted in the days of reli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. Already some things had been replaced-safe stoves that could bu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variety of fuels, from dried dung to coal, were now being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ilable at a moderate price from Imperial workhouses.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thhouses and laundries had been established, so that if a man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fford to heat water for regular baths and laundry, he could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hose baths and get his clothing ','clean for a few copper bi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erage citizen could look forward to eventually regaining the k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mfortable life he had lo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he had to give up some of his freedom to get that life back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all but a few malcontents thought that was an acceptable lo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folk even welcomed these new work, houses and work gangs, and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y to see soldiers patrolling the streets and sweeping up thos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better to do than to make trouble. It was true that crimes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ult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robbery, rape, and burglary had dropped to almost noth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ly-force patrols had been deployed on the street "~lev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~ll, assault, robbery, rape, and burglary by citizens against citiz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dropped to almost nothing. No one in his right mind is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 a soldier or constable for "Such a crime. And if there i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, there is no crime, and hence officially no probl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far, everything that he had set in motion in jacona was working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would be with a few slight adjustments Now was the moment to pla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xt steps. He put both elbows on the desk, tented his fingers toge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ested them lightly over his lips, thin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ared at the flame in the oil lamp on his desk that replac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light that had once burned there. The desk t If had been pla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 to.the antiquated fireplace, which better, more improved vers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fficial stove, a ance of ceramic and steel that burned coal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ore Imperial cleverness, that; coal fires burned hotter 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d, and although the smoke coming from them was dirtier and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use a problem one day, this new "furnace" invention would ge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winter. A I the fires in the Palace and in most of the ho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noble and wealthy had these furnaces, and the coal mines,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produced only fuel for the smelting furnaces for the metal trad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sent huge wagonloads into the city on daily deliveries. A vari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is furnace heated the boilers that held a con riv ood. M Aand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nce again delivered hot water into the bathing rooms of Crag castl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edifices-and also supplied the hot water for the ]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thhouses and laundries. Interestingly enough, his entire situation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ing to be surprisingly profitable yor the Imperial coffers, for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was the Empire collecting more tax money, since taxes were base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its, but the Empire was also something of a merchant, sel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ting-and cook-stoves and the services of the bathhous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ft of coal was punishable-like all theft-by being sent to a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ng. So were the crimes of inciting to riot, participating in a rio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ting, chronic public drunkenness, vandalism, vagranc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inquency. Any crime against property rather than against a citiz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bought the perpetrator a stint in hard labor rather than gaol 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y. The new policy made for quiet stree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ould never have ordered all of this; Tremane didn't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sion or the audacity, and perhaps not even the intellectual capac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stermind such sweeping plans on such a broad scale at such sh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continued to stare at his lamp flame, but nothing in the wa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piration occurred to him. He reached for another, much shor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, and leafed through it again. Perhaps before he thought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 next stage of his plans, it was time to deal with his cove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r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in all, once the food riots were quashed, there had been fe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aints than he had anticipated, and very little civil unrest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as something of a surprise, because he had assumed there would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er level of resistance to his new laws than there actually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, all that meant was the good citizens of lacona were being very goo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where he led like proper sh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, of course, a few wild goats out there still-the inevi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ground "freedom" movement, which he had also anticipated. How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not have been? There were always those who would not be hoodwin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ccepting restrictions on their freedom, no matter how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guised those restric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itizens for Rights group correctly identifies you as the sour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new edicts and punishments, the report, written by the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network of low-level agents in the city, read. They assum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knows nothing, and that with enough work they will be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raw his attention to your abuses and have you ousted. Failing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suming that you somehow have the Emperor under your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, they plan on a general citizens' uprising to overthr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govern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lso precisely what he had anticipated; not only did i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arm him, he was actually rather pleased that he had predic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elopment so accurately. His agent was not particularly worried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nted more instructions about what to do now that he had identif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vement, its goals, and its memb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icked up a pen and took a clean sheet of paper from the tray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 of his desk. He wrote in code without having to think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nslation; he'd had enough experience at it that he could wr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ly to any of his agents in the correct code. This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-sensitive code, rather than an encoded letter; to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ances, this missive was a perfectly ordinary letter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onplaces, from a servant in the Palace to a relative in the c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it really said, however, was something else entir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hing to openly disrupt the movement against 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the general citizens, continue to feed them misinformatio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oct tales of my helplessness in the face of the Emperor's gr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yranny. Make them think that I am trying to stem the Emperor's exces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Charliss himself is directly responsible for everything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ject to. What I want is to hear that even the members of the Move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starting to call m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Peoples' Friend." Continue to identify all new member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ment, and if any really Effective leaders emerge, identify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knesses and find ways to handicap them without actually remo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me informed at all tim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arted to seal up the envelope, then thought of something els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a second p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always bureaucratic mistakes; men taken up in a street-sw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ere actually on their way to work, outright victims of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's personal feud. These people will know of each and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-send me the particulars so I can arrange for investigations and tu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ew loose with restitution. If any of them have young childr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ffering hardship without their father, mark them especi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he sealed and addressed the letter and put it in the tray fo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e agent to take to the appropriate drop. That last addition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less than inspiration; all he would have to do would be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 clerks deal with the paperwork to free the man, and se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mily a little money, some luxury food items, and a basket of swee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children, and Melles would be a hero on the street.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n't trouble himself about petitioners plaguing him either. No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officially the Emperor's Heir, the layers of bureaucracy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and the citizen on the street were so many, so complex, and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byrinthine that the average citizen would die of old age befor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d all of the paperwork required for an audience with him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only generate a little more work in the way of petition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plenty of low-level Imperial civil servants to take ca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itional peti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another man might have sent soldiers to arrest every memb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vement-but another man did not have the depth of experienc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did. As long as he knew who belonged to these organizations,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he real leaders and workers, and what their failings were,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off leaving them all in place. In times like the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urrectionist movements were like cockroaches; squash one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dred more would hatch behind the wallboards. Rebels actually te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rive on a certain level of persecution, since persecution valid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cause in the eyes of others. In fact, many of them absolu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ired feeling persecuted-and speaking loudly of it-in ord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idate their own meager existence, since obviously only a Great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opposed by a Great Evil. What made this even funnier,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pplepitying sort of way, was that they would only proclaim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ression to those peers least likely to disagree with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, of course, played one facet of the same game on a much hig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sophisticated level. People invariably polarized their views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given little information about a situation's complexities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was not for your cause, then they must be against your cause;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lack, then white; if not day, then night. Whil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nnially-oppressed would use this tendency in human behavio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te sympathy from others, Melles used it to steer public reac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ctual plans and coups were more complex than could be brief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ussed by any layman, and he used fronts-like the labor group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lice-to act as buffers and visible represent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reated simple concepts for laymen to absorb and react to,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ing little information about the greater, more complex goings-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us, even the most clever leaders of rebel movements would be ba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actions upon in complete information at best, low-end rumor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erage, and utter fabrications at worst. Worst for them, anyway;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it was simply human behavior according to schedu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, he would watch them, occasionally nurture them, frustrate and thw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 and use them, but above all, he would let them have their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mmittee meetings' and make speeches and inflame one another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pt them quiet and mostly harmless. The more they ranted about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ressed under improving conditions, the less anyone would list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believe in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better to remove the occasional competent and dangerous memb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o go after the entire group. If he could not manage to do so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other way, the really dangerous ones would tragically die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nding themselves against a street thug or a house robber. Th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e person could be martyred, various carefully-contri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ecrets" about them would turn up during "investigation"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th-evidence that they were child molesters, for instance-to spoi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e public outrage there would otherwise have been, an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ste would carry over to be associated with any of the person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ment. It would only take ten or twenty such instances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citizenry to feel relieved that these troublemakers were g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whole, he enjoyed the amateur "freedom fighters" as delight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ertainment, and if no group had sprung up, he would have had to st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just to have an organization to attract the real troublemakers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dangerous would be the very few individuals who realiz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s were obvious targets, and determined to undermine the authori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ir own. If he could catch someone like that, it would be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id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insurrectionist groups had their uses, not the least of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at they gave the hotheads a place to vent their spleen.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making speeches, they were not setting fire to a storeho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rds, counterfeiting and giving away food chits, or breaking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camp and freeing prison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a thousand fools' ineffectual speeches than a single food ri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oved that report from the "pending" tray to the "completed" tr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urned his attention to the next in line. If conditions had no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dire, he would have been positively gleeful; never had he posse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much power over so many, and the sensation brought an intoxicatio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not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 after report, from the heads of his specialized covert oper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ngs around the city, indicated that events were proceeding wit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smoothness as anyone could reasonably expect. The only thing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be planned for were the effects of the mage-storms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d he had made enough allowance for the chaos those could caus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cinct captains were political creatures, and although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ected, he could replace them at his discretion. They could and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e to save their jobs. The Imperial Commander was less likely to li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 still might shade the truth to conceal problems. His agen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, were carefully picked and trained and they never repo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but the facts, no matter how unpleasant. That was their job;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arded the truthful and got rid of those who were not-someti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anently, if they had been in a delicate or sensitive position.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s confirmed his impression that the city was his: pacifi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ing quietly in the palm of his h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good, because he had no intention of leaving the capital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nted it secured so that he could turn his attention to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yond without worrying about his personal safety and comfort. The p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gave him his authority was here, and although by now he could car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his plans if the Emperor changed his mind and made someone el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Heir, it would be much more difficult to do so. He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y, but that might not be the case if the Emperor appointed a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-and to subdue the rest of the Empire, he needed the Arm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at he knew what was working with jacona, he knew what would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 the capital. He returned to the longer report that he had s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ide; this was the condensed version of what was going on in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immediate vicinity, the countryside could reasonably be decl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acified" as well. The sources of disturbance were those of chao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man's intention-terrible weather and roving monsters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rioters. Within the small towns and villages, people were in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 of going hungry~ but they were terrified. Physical storms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eep down at any moment, bringing snow that could bury a village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ves, winds that could rip a building apart, blizzards combin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that lasted for days at a time. That was bad enough, bu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dst of the storms, terrible, malformed creatures came ravening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very streets, monsters that no one recognized or knew how to ki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estates, things were sometimes even worse, for most nobles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keep many retainers who were trained to fight; this close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pital, keeping a small private army was generally frowned upon.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already been a case or two of a storm burying an estate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e servants could dig it out again, a bloodthirsty creatur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ed that kept them all penned inside-and in one case decima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est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less annoying minor noble to end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y was handling that situation with all the efficiency that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ask for. Melles was both pleased and surprised to lear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Thayer had deployed squads of monster hunters before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lementing the requisition orders that Melles's secretary had dra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. With scores of monstrous beasts hanging from hooks on displa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llage squares and estate courtyards, people had not only been happ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ate" the items the Army requisitioned, they had even come for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dditional help. Some truly antique equipag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made roadworthy-but also some very clever work had been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hands of the Army as well. Some genius of a village blacksm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come up with a way to fasten runners on the wheels of carri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locking those wheels in place, so that instead of having to w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snow had been removed from the roads, carts could skim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p of it. Practically speaking, what that meant was that the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y trains bringing food into the city could use roads with a sing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rrow track cut for the horse or mule rather than needing to clea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ro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ty that the wicker snowshoe for horses didn't really work, then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have to clear the roads at all, or even use the roads.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ronic that the poor are turning out to be the saviors of the wealth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only they had the knowledge of how to do things in comple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magical ways. other than that. life in the countryside was not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d; certainly better than in the city. Firewood was immedia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ilable. So was food, in a greater variety than the cities were se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. Life on the estates was even better, and Melles was fairly 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ose nobles who had fled back to their possession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-and-large congratulating themselves for having had the wisdom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much for life in the immediate vicinity of the capit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for the other large cities ... With a few variations, it seem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ad worked for lacona would work for any large city in the Empi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to make allowances for local religion in a few places, an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brand new cult in Deban that had virtually taken over the ent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ty, but for the most part, there were not too many changes he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, he finished the last of the replies he needed to make to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o his own agents in the field. His hands were cramped by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done, and one of the servants had come in to check the fir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 coal twice. Despite the fire, the room was icy; for all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xurious fittings, it was less comfortable than a warehou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a sheepskin cover for his desk chair would help, and a charco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azier for under the desk. Better still, he ought to have his va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ng in the same kinds of amenities that the Imperial clerks used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exed his aching fingers and rose, feeling the cold in every stiff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int. He knew with grim certainty that his battle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roachments of age was failing. Before all this nonsense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had begun, he had started on his own minor rejuven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sented the fact that they had failed him now, at a time whe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needed his body to be in perfect health. He simply could not affo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distractions, yet what were all these aches and pains but irrita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raction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inders of mortalit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ent to the heavy gilded and carved sideboard where the blown-gla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anters of liquor and special, cut crystal glasses were stored.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se and feet were so cold they were numb; perhaps a drink would rest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ulation and make him feel warmer. He was well aware that the warm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ame from liquor was a false, fugitive thing, but he wan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 of it just now, and the pain-deadening effects that would e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ching joi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valet entered, impeccable and correct in his livery of black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ple, just as Melles poured himself a small glass of pot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ly-distilled brandy. The liquor gleamed in the glass with the d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ow of fine rubies, as Melles held it up to the light, admiring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or. The valet waited until Melles acknowledged his presence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 before speaking. "His Imperial Highness has called a Court, Lo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ir," the man said smoothly, one arm already draped with a sui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 robes in anticipation of the fact that Melles would nee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uld you care to change your clothing here, or in your more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?" Melles sighed. This was the last thing he needed right now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ired and cold, and really wanted a moment or two to warm up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 before he dealt with another crisis. But Bors Porthas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interrupted his working hours if this had been some bit of so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sense; no, this must be something serious, and he had better ste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to mee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re will do." No one was going to walk in on him unannounc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, bland, self-effacing, incredibly competent Porthas,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everything Melles would need with him. The balding littl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thin, expressionless face was a miracle of efficiency, bu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too surprising. He'd had plenty of practice in more dema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ce before Melles retired hi'm to this, his own retinue. In fac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a great many of the higher nobles of the Court who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zed Porthas' face as that of their own valued personal serva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d by sudden illness to retire ...    A fair percentag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shocked into speechlessness, and a few would have gone pa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alling that they had sent floral tokens to the funeral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faithful serva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looked remarkably healthy for a man who had been dead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e times, and rendered forever incapable of leaving a bed on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ve occasions. He looked ageless, in fact, and Melles was awar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only could Bors Porthas perform every possible duty tha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of a valet, he could also still meet and beat many men you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e in a bout of swordsmanship. As for his other talents-he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person Melles would entrust with certain jobs besides himself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m body was as efficient as the mind that was housed in it, and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lith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ometimes wondered if, after all the years of serving as Mell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nt, the life of a "mere" valet was stultifying. But then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was no "mere" valet, any more than Melles was a "mere" courtie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he coordinator for all of Melles' agents, in the city, out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ity, and most importantly of all, within Crag Castle. H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lone knew the real names and identities of all of Mell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nts. And in the rare event that Melles would need to have a "removal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ormed with precision and absolute secrecy, if he could not for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 perform it himself, he would entrust it to Porth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one else besides he who was anywhere near Melles in lev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expertise at their mutual profes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actually seemed to enjoy being a valet. Perhaps, after all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activities, serving as a valet was restful and amus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certainly nimble enough at assisting Melles into the cumber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 robes he despised. In sartorial matters, Porthas was not Mell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qual; he was Melles' acknowledged superior, and Melles was only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y to give way to his expertise. When the last fold and creas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rranged to Porthas' liking, Melles thanked him-without overd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but making sure that the man knew that his service was not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ed. With a smile of satisfaction, Porthas gathered up the discar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rments and retired to Melles' private chamb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ong walk down the castle corridors, accompanied by the sil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-present Imperial Guards, allowed him to rid himself of som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rritation. He knew that there was something in the air when he ent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rone Room; nervous whispering did not cease at his entrance,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ten did, and the Iron Throne itself was vaca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made his way up to the foot of the Throne and his own prop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as First in the Court. General Thayer was already in attenda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frown on his face that told Melles he had no more idea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else why the Emperor had called this particular Cour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ssion. The General was also in full regalia, ceremonial breastpl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eaming over the somber livery of Imperial Army full-dress uniform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emonial helm with its jaunty crest of purple horsehair tucked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left arm, from which position he could fling the useless pie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t-metal at a would-be attacker while he pulled his not-so-ceremon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 with his right hand. On one occasion, the General had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pped his attacker with the helmet before the man ever came wi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 of his swo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ve you heard anything?" he asked Melles under his breath.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is head, and the General swore several pungent oaths, his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ening. "I don't like this," he sa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harliss never used to call full Courts without notice. He's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ted with a messenger or an informant-and now he calls a full Cou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not acting rationally anymore, and the Hundred Little Gods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hat he can inflate out of tiny rumors. If he's heard something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on't be about us," Melles said smoothly. "We are procee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lendidly, and the law-abiding citizens of the Empire are very happ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us, and with the Emperor. Look at the reports-look at the street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signed every law, edict and change to procedure we've institu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own ha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ever he has heard, it will concern someone else's activiti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ours." At just that moment, Emperor Charliss appeared, draped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ceremonial robes, moving slowly toward the Iron Throne flank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of his guards, with four more follow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s shocked at his appearance, although he doubted that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than a highly trained Adept would notice the leve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ioration in Charliss' protections and rejuvenation magics. It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in small things-in the careful way that Charliss moved, an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gns of pain and illness around his mouth and eyes-but it was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 to him that Charliss was losing his personal battle against 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mage-storms. And as Thayer had said, only the Hundred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ds knew what that deterioration was doing to his m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past, the Emperor's mind had been the very last thing to go;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Emperor-Adepts had died with their minds clear even as their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d for the last time. But that was in the past, with magic wor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ly; what if the reverse was happening, and Charliss' min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aying faster than his body? What if the poisons of age were pou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his brain, acting like insidious drugs on his thinking processes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 The Emperor surveyed his Court with cold eyes, the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d himself in the chill embrace of the Iron Throne, and regard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embled Court again, as if searching for signs of insurrec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 he gestured, and a single, weatherbeaten man in the garb of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soldier stepped out from behind the screen of guards, mo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the stairs to stand below the Iron Thr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ne of Our agents has returned from the west," the Emperor rasped. "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while, there have been petitions and questions brought before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ne. Some among you doubt the wisdom of Our declaring a second hei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 that the rumors concerning the Nameless One are only tha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 should wait until We had real proof before We acted.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you all here to witness this report, so that you may se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rules over you because he is wiser than you."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pped forward, went on one knee before the Throne, and began rec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report in a dispassionate and unaccented voice. His repor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rtually identical to everything that Melles already knew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pay a great deal of attention to it. Granted, he had not realiz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remane had looted the Imperial supply depot in Fortallan quite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roughly-the man had practically taken the very walls of the pla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elles had to give him credit for the sheer audacity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taking-but it was still hardly what he would call news.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had known all of this; he'd made it public when he'd decl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s his new heir, and there should have been nothing in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ds to cause the Emperor to feel the need to call a formal Court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everyone could hear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ct, there was something odd about the fact that Charliss fel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to address the petitions and questions of Tremane's few friend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rt. Charliss had always ignored such voices of dissen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t. It wasn't at all like the Emperor to behave in such a fash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more than it was normal for him to sit and listen to a report h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heard several times over. Nevertheless, Charliss was cle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itated by what he heard. and grew more so with every word the ag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i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e man reached the part of his report that was actually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-a speech that Tremane had allegedly given to his troops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s of which were very clearly treasonable. Melles was fai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that the speech was aecurately reported, in no small p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the agent kept referring back to notes he had taken, hel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book that he took from his belt-pou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paid very close attention to that speech, once he realized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e reason that Charliss was so agitated. As the man spok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hands clutched the arms of the throne, and he leaned for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eyes narrowed, cold rage in every nuance of his posture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problem; the old Charliss would never have betrayed the fac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angered him, but this was not the old Charliss. If the Emper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st his temper violently in public, it was possible that his compet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called into question. If that happened, his choice of 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also come under fire. The last thing that Melles needed right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Court on the verge of deposing the Emperor and finding a ne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ractable He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dly, Tremane accused the Emperor of violating his own sac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aths to the Army. He accused Charliss of being the one who crea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, as a mad experiment in weaponry of mass destruction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his troops that Charliss deliberately sent them all out to be le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area of effect of this new weapon, just to see what would happ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laimed that Charliss had then deserted all of them, leaving th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 mage-storms. and hostile enemy troops on their own, with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ies, no pay, and no reinforce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ly, he declared that they would have to make their own way,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no longer cared what became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trong speech, and one that Tremane might well have believed himself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, with no clear source for the magestorms, one could ma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 for them coming from the Empire rather than the insignific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nation of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that the Empire had centuries of tradition of magic us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, so far as anyone knew, had none, it would be far more log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ssume that combat-mages within the Empire had origina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. In fact, if Charliss had actually possessed such a weap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ight very well have used it in exactly the way he was accused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was guilty of such callousness so often that a great par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ger might stem from the fact that he had been accused when for i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actually innoc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e agent dropped real news, rather than just relating a speech.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a team of mages together, his group had managed to get a cle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ying on Tremane until the last mage-storm had passed through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proof, besides the speech, of Tremane's perfidy. He had made comm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use with Valdemar and her allies against the Empire. He had join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ance, and would soon be crowned the new king of Hardorn, the l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upposed to have taken for Charli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ne of the stipulations that the Hardornens had insisted on wa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nd his men, Imperial soldiers, would defend Hardorn agains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rther attempts by the Empire to invade and conquer their l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t this point that Charliss exploded with fury, halt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itation in mid-sent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nd Thayer exchanged a startled glance, for neither of them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seen the Emperor react in this uncontrolled a fashion.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that the Emperor paused for breath-which was, thanks to his p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condition, after no more than a dozen rage-filled words-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stepped up onto the dais and flank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ill handle Tremane, Lord Emperor," Melles said before Charliss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 again. "That is why you chose me, and believe me, he will l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long enough to regret his actio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will deal with the traitors who decided to cast their lot i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"Thayer rumbled. "They are Imperial soldiers under my comma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such, they will be executed by Imperial hands." Charliss looked up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both, face still contorted with rage, and started to ri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again exchanged glances with Thayer, and nodded at the side d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led from the dais to the Imperial quart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moved his head in agreement, and each of them took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arms to help him to his fe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Emperor wishes to confer with us as to the appropriate punish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se traitors," Melles proclaimed, as they got Charliss up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ing between them. It wasn't a good answer, but it was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 nothing, and far better than letting the courtiers make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for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Charliss could say anything else, they had him moving, and once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him started in the right direction, he continued until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in his austere, gray marble, high-ceilinged, private chamb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ely, the guards did not hinder them, perhaps because they kne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Charliss went into a spitting, foaming rage in public, it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anyone any good except the rumor mong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Melles and Thayer got Charliss into a seat, however, the temp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ntrum they had prevented from occurring in public broke ou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v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hissed, spat, pounded the arms of his white-leather chai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would have thrown things if he'd had the strength to ri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ecks of foam dotted his withered lips, and the pupils of his eye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lated. The guards stood at the door, eyes straight ahead, prete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dea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what he babbled was incoherent, and it was painfully clea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had completely lost control of his formidable temper and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y to think. If it had not been for the fact that he was so ang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n't even control his voice, his shouts would have infor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in Crag Castle just how out-of-control he actually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between his rage and his physical state, his voice didn't get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ve a hoarse growl, and much to Melles' relief, he also could not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his chair to pace-or to destroy the contents of his chamber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once or twice in the past decades. He could only beat impot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padded arms of the chair as he cursed Tremane's name and line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to the days of the First Emper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nd Thayer took turns trying to soothe the Emperor with promis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revenge and Imperial justice, not that any of those promi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ny likelihood of being fulfil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gent had made it quite clear that there were no more "loyal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s with Tremane's troops; for one reason or another they had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cted over to him. The only way to get at Tremane now would b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d a magical assassin-and that would take the combined abiliti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ral mages. In light of all of the other pressing needs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little magic that could be made to function, a magical assass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an extremely stupid thing to waste time and energy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it was Thayer's turn to distract the Emperor, Melles sent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uards for his physicians, and looked around for someth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serve to blunt the Emperor's anger--or at least anesthetize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fairly public room, filled with gray or white-leather chai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nged in small groups, with a white desk of bleached wood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clean to be used very often off in a corner, and rugs ma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eached sheepskin scattered about on the white-marble floor.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ideboard of gilded gray marble to Melles' right that was even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ive than the one in Melles' rooms; it was loaded dow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ystal decanters of liquors he recognized and those he did not. W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name of the Hundred Little Gods, would a drink as yellow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tercup or as blue as a berry taste like? Or one as green as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ing gras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did he really want to know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not. If Charliss was used to entertaining the minor ruler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possessions here, he would probably keep a stock of every v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oction that every pelt-wearing barbarian ever invented in the n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"something to drink." Over the years, Melles had sampled a few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, and he was not eager to renew his acquaintance with any of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some things man was not meant to know--or imbib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carefully sniffing the necks of each of the likely bottles, he 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ecanter of the same potent brandy he himself had been drinking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rmal Court had been called. He poured a much larger portion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uld ever have drunk himself, and took it to the Emper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seized it in a clawlike hand and downed it without e-n blin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rew the glass across the room, where it vo. I hit the wal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ttered, leaving sparkling shards and a few ruby-red drop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like liquid on the white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raised an eyebrow at Thayer, who 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tly the General figured he had the situation in hand and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to turn the Emperor over to Melles just y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nodded, got another two glasses of the wine, kept one for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rought the other to Thayer. Then he stood back until Thayer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nforced idleness gave him plenty of time to think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agent's report. Tremane had shown more intelligenc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itiative than Melles would ever have given him credit for ' and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le, Melles was impressed. He Would never have gotten the troop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 by him, if he had 'lot come up with a story to convince them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he Emperor who had deserted them. It was an adept 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lar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o somehow manage to make peace with the Alliance and convinc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people he had been fighting against to make him their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ler-well, that was nothing short of a miracle. Melles would have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reat deal to know how Tremane had managed that particular fe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pite the fact that he hated Tremane with an unholy passion and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ily have seen him slowly drawn and quartered over the course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ngthy dinner, Melles knew that in Tremane's position h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 exactly the same things. For all the faults that Tremane h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pidity wasn't one of them. He wasn't as brilliant as Melles, bu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stupid either. He was lucky, though, and he had used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s he had to make some reasonable conclusions. Melles had acces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Imperial records, and he knew for a fact that Charliss ha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Tremane support or orders for months before the looting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depot. Once Tremane's magics began to fail, he would have 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fighting an unsupported war in unfamiliar territory~ surrou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enem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uld have had no advantage over the enemy without magic to help.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 the winter storms began, it would have been impossi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reat across country W the Emp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just what did Charliss expect Tremane to do at that poin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 in place, like a loyal fool out of the old Chronicles? Men lik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gone extinct in the days of the First Emperor, probably becaus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pt doing stupidly loyal things that bought them early graves.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have concocted a better scheme to get rid of Grand Du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if he'd tried-except, of course, if he had appointed Mell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away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at Melles would have minded at all if Tremane had been suc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yal fool, but the fact was that he was loyal, like most men, only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. And after that point, he saw no reason to repay betrayal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loyalty. And his luck must be phenomenal, for he had manag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 an amazing victory out of a well that looked to hold on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ter water of defe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n, Tremane always had been unaccountably, inexplicably luck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ne always smiled on the man and doubled the effects of his adequ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etence. That was part of the reason why Melles hat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quor had enough effect on Charliss to get him to stop babbling;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pounded the arms of his chair, but now he focused on Thay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ailing the excruciating punishments he wanted Tremane and his m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ure before they d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did not bother to point out that Tremane and his men were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reach of any Imperial punishments; he simply nodded grave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tending to pay attention, when in fact he was probably just ho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harliss' Healers would arrive before the Emperor erupte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oherence again. Finally the physicians did arrive, and in a mo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taken over from Thayer, swarming over the Emperor, pres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dicines on him, urging him to calm himself. Since Charliss, energ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fading as the strong dose of liquor took effect, he was fi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y to listen to advice, to take those medicines, to allow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ants to take him to his bedroom and put him to bed. Thaye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took the opportunity then to make their escap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was in no mood to talk. "I was dragged away from writing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 for troop movement in the provinces," he told Melles brusque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need to get those orders out, whether or not Emperor Charliss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duties he needs me for." Melles nodded, hearing and understa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hings that Thayer had not said. It would be best to get as m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 out as possible, quickly, while Charliss was otherwise occup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ll too clear that the Emperor was no longer entirely san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ble. The problem was not that he was disintegrating; Mell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between them could very easily take over if he dropped dead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night. The real problem was that he was not disintegrating f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he either abdicated or died, the Imperial Guards would make 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mained the Emperor; that was their duty, and not only wer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ed and sworn to it, they were geased to it. He would not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Emperor to have gone mad in the last few months of his life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had survived such rulers before, and truth to tell,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ies facing the Empire now, being ruled by a madman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est of its problems. At the moment, his obsessions were harm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. As long as he insisted on pursuing the twin goal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uction of Valdemar and the punishment Of Tremane, Melles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ectly content. If all that happened was an occasional interrup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ork, it would be a small price to pay to have the Emperor harmles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pied and out of the way of real business. Charliss was an Adep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 have an entire corps of mages who answered only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ands-and it was entirely possible, if he decided to sacrific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s to keep his anti-senescence magics working, that he could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way to destroy Tremane, Valdemar, or both. Granted, such power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s would probably kill him and most of his mages, but that wa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ed, and it wouldn't bother Melles in the least. He did not int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orry about anything as far beyond practical reach as Treman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was even farther than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al danger to Melles and all he needed to accomplish wa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might recover his senses and his priorities enough to decid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ddle in what Melles had planned. That would mean nothing sho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aster, for the Emperor had his own nets of agents and spi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valed the ones Melles had in place, and he would know very soon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elles was doing, overtly and covertly. Most of it, of course,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good strategy, but there was that tiny fraction designed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into a villain and Melles into a hero, and Charlis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not care too much for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would also have his own plans-which would not be a bad 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 Emperor was still sane. But he wasn't and the situation was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get worse as time went on. If he began to meddle, h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ily undo everything that Melles and Thayer had worked so har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tablis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would have to be done to keep that from happe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at flashed through Melles's mind as he stood in the frigid hall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eneral Thayer. He nodded slowly. "We both have work to do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. "We need to get our structure too solidly in place to dislod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any force." That was an innocuous enough statement, but a brie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icker of his glance toward the closed door of the Emperor's quart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ught an answering glimmer of understanding to Thayer's ey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acona's under control," Thayer replied. "It's the rest of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 need to think about now. And with your permission, I'll ge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part of it." Melles clapped him on the shoulder. "And I to min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, what is the Empire but soldiers and civil servants of var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nk?" The General nodded in agreement, and the two of them wen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parate ways; Melles hurried his steps to his own apartments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mination to get enough in place that no matter what mad sche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came up with, it would make no differ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turned to his suite to find the ever-attentive Porthas wai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y to remove the uncomfortable court robes and replace them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se, fur-lined lounging robes and sheepskin slippers. When he ra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ye at that, Porthas shrug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ssumed that my lord would be working late into the night and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wish to be disturbed. I had arranged for a meal to be brought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eclined invitations on my lord's behalf for a card party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ical evening." Even as Porthas spoke, he assisted Melles ou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 over-rob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that Porthas mentioned the card party and "mus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ing"-the latter of which would probably be some idiot's wif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married sisters, and unbetrothed daughters, all performing pop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llads with varying degrees of success-he shuddered. The card par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have been much better; when he played cards, he play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ly, and it would be a dead certainty that he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red with an unattached female who either bet recklessly or was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id to make a b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were correct, Porthas," he replied, as the valet eased him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 of loose robes heated on a rack in front of the fire. "And I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great deal of work to do." Charliss' actions today had given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ur that he needed to make some fairly bold moves. That long rep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state of the rest of the Empire had left him with uncertain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lier, but it was clear now that he had no time to was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, the Empire; second, the Court. Thayer would have no part to pl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at second act of consolid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t down behind his desk, and pulled paper and pen toward him.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lready anticipated, local leaders throughout the Empire had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ured their immediate territories wherever possible. In places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tuation had not yet been secured, he had only to exp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isting arrangements, and he wrote out those orders first. The draf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go to Thayer before they went to the clerks for copying, jus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certain that they weren't going to step on each others' feet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ns were simply extensions of what was already going on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con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placed a cup of hot mulled wine at his elbow; the fragran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ices in it drifted to his nostrils. He reached absently for i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pped it, holding it with one hand while he wrote with the 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al challenges would come in dealing with those local lead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ho had made themselves the top wolf in their own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itories, and would not care to hear from a bigger, tougher wolf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. Somehow he would have to persuade them that he had author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ower, perhaps in excess of what he really had, and that it wa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best interest to begin taking orders from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couldn't achieve that objective, he was going to have to elimin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ithout direct confrontation, and put someone more amen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 in their pla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ut the cup down, out of the way, while he contemplated his op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al trick would be to get rid of them in ways that would no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ced back and connected with him. Getting rid of people was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. It was doing so without leaving any tracks or signs poin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ho was responsible that was the hard part. Those clever, perceptiv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killed enough to trace blame were few but devastating, and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s had to be made with the assumption that such a sleuth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estigating, though the odds were sl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with cards, duels, and death sports, look at the odds-but consi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ak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icked up the report, leafed through it, and scanned the li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local leaders and their brief dossiers again; his agent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, and it was possible to get some idea of who would cooperat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ould not just from the thumbnail sketches of their personali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 been provided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a short list of assassins to chose from, "special agents"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dept at making deaths look like accidents or ill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going to be difficult to get them into place, given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ditions, but it would not be impossible. With the help of the Arm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ught to be able to get any individual to the right location with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wee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probably be a good idea to place his best agents on his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ly targets immediately, rather than waste time attempt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uade some provincial idiot with an over blown sense of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etence. If the blow came before he even cont~acted,.a given fool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initely wouldn't be connected with him.that would leave the ag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 to take on a second target if a at persuasion of someone wor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ving failed. IT-SHE switched ink and paper, to the special color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that would tell these operatives that he had a job for them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 he sent would be commonplace greetings, of course; no special ag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ever trust primary instructions that came written. This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mble on his part, for many of these people were free-lance work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heard what he had to say, they might even turn him down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y would be paid more for these targets than any of them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gotten for a job before, getting to their targets throug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erable conditions that existed now could be a real problem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that was the privilege of an agent who was as good as these wer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ouldn't persuade an artist to make a masterpiece by standing him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nt of an easel and threatening him with death. It might be pos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ick off one or two of these provincial leaders with ordi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ssins, and if he came up short on the number of agents he need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what he ould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really would prefer it if all of these operatives found the job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of a challenge to take them on. They were very good. He, ab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, should know; he used to be one of them, as did Porthas, and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rained some of them in techniq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thing like being able to call on old school ties ...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te out his list of "invitations,/' it occurred to him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did have a way to fulfill the Emperor's demands and "'b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to justice," provided that the "justice" came in the form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ift, sure blade or the sharp bite of poison. There were three of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ssins-four, if he counted Porthas, though he did not intend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that worthy's talents right here, who could and possibly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 to Hardorn and eliminate Tremane. Magical assassination being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question, physical assassination would take a year or more, bu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d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aused to consider it, even though the idea did not appear to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good one. There was a certain amount of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action to be had if he could somehow kill Tremane. How had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d to wheedle his way into 'the hearts and minds of the Hardornens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did not seem fair that his old enemy should come through a situ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hould have destroyed him, only to be made a King. Granted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ever see his home again, and granted, Melles was going to b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, not a mere King. Nevertheless, the prospect was galling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een satisfying to bring him down altoge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took away the cup, and left a fresh one and a plate of sli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uit, bread, and cheese in its place. This was a subtle hint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eat something. He took the hint, and ate without tasting an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eighed all the considerations. Given that the agent sent ou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brilliant, crafty, and given every resource, the likelihood of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Empire reaching the center of Hardorn was remote. Succes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remoter still, for an agent of the Empire, without the magical ai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enable him to study the people and conditions surround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get, would be operating blind in a foreign land. He would stick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 single red fish in a school of green fis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way, it was possible to sympathize with the Emperor's obsess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should be dead at this point. Normally, he did not give i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wn emotions, but there was a sick anger in the bottom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mach that twisted and bit as if he had swallowed a viper, a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robably never give him rest. He wanted Tremane dead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do whatever it would take to get him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even when he had been an operative himself, he had known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point past which it was inadvisable to pursue your target,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what your employer said or offered. This was one of those tim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got up from his desk and poured himself another drink, ignor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the cup of mulled wine; not brandy this time, but a thi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dial with no alcohol in it, made entirely of syrup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mach-soothing and gut-deadening herb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ent back to his seat, let himself down into the embrac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ir, and tried to convince his heart of what his head knew were fa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enemy is "dead" to the world one inhabits, he might as we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 in total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something his teacher had told him, and it was as true now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hen. Tremane might as well be dead; his lands and possess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onfiscated, his name erased from the records, and he could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 here again. He woul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be content with a petty kingdom in a land of barbaria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suit of Tremane was a waste of resources, which were in very sh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y, especially good operatives. There was no point in wasting a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could serve Melles better elsew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ime to bury the past vendettas with Tremane's n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point in following the Emperor into mad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time a mage-storm washed over them, anyone with any pretension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a magician felt it; there had even been clever daylight robber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d to coincide with the onset of a mage-storm, when the owner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ing would be incapacitated. The Storms were bad enough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during the daylight hours, but when they occurred at night,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was asleep, they were worse, for they became part of o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eam and turned those dreams into nightmar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oke up in a sweat, clutching his blankets, out of a nightma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mbling through empty space. But the waking reality was no bett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ung onto his bedding with grim recognition of what was behi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eam. Complete disorientation, nausea, the feeling that he was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ge of blacking out and yet could not have the relie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nsciousness would bring-this was a mage-storm to him, and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oundly grateful that Porthas and his guards were not mages and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feel these effe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at, his own bouts with the Storms were not as bad as those of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other mages he knew, though he had not ventured to ask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how he weathered these th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a theory that the amount a mage suffered was dire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ortional to the amount of magic he had tried to work in the interv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the Storms. If magic was tied to its caster, and the 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rupted magic, it stood to reason that when the Storms hit, they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 trouble to mage and magic together. As a consequence, he had tr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eep from working any magic at all, even giving up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juvenation magics when they had not survived disrup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Storm finally passed, and his dizziness and nausea vanish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lways did, he let go of the covers and tried to relax back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goosedown mattress. With any luck, the Emperor would be "indisposed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day after his bout with the storm, and with further luck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 would send his mental and physical state plummeting again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oo much to hope that the Storm had killed him, but it was cert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 that this time he might wind up bedridd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be an excellent thing, for then Melles would have to st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xy and speak for him. It might even be possible to frighten him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pping down and making Melles the Emperor. He would not hope for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would not urge it, for the Emperor might well take s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ggestions very ba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 fine dream, though, and one he was loath to give 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losed his eyes and tried to relax in hope of resuming his slumb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was of no use. He could not get back to sleep again. He op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 and stared up at the canopy of his bed, or rather,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ness within the sheltering curtains of the bed. No light penetr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thick velvet curtains, nor would it until morning,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ants pulled back both window and bed curtains to wake him. No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magical way to heat Crag Castle, one needed those hea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tains around the beds to keep the drafts out, just as one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sedown comforters and featherbeds, and many blankets. Even then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ten woke with a cold n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not a heavy sleeper, nor a long one, and never had been.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say that a guilty conscience kept him awake, or the memori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his victims, but the truth was simpler than that. Sleep,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ession, was a dangerous necessity, the one time when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vulnerable and had to entrust his safety to others.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ed himself to wake completely at the slightest disturbanc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he was awake, his mind leaped into activity whether or no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ny need for it. Once he was that wide awake, it was difficul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back to sleep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ndered what time it was. If it was near enough to dawn,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ly worth fighting to get back to sleep only to be awakened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hifted his weight, and a scent of pungent herbs filled th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r. Porthas had ordered the servants to add those herbs to the bedd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ticipation of problems when the vermin-repelling spells fail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yet another example of Porthas' foresight; he'd seen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ncillors scratching surreptitiously at the last meeting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d Council, and suspected fleas, since these were some of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iers who kept dogs or other pets and insisted on having them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Court. Vermin spread, with or without pets to spread them, unless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precau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eas at Court! Well, they were not the only bloodsucking vermin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he most honest about it. In some ways, Melles would have prefer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eas to some of the other vermin he had to deal with on a daily bas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led his thoughts immediately to the current problem facing him: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. He had always known there would be some opposition to him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Heir, but he had not thought that all of his enemie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get their own differences to unite agains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nly solid ally was Thayer; in Thayer he had the Army-but no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Guards. Those were answerable only to the Emperor, and l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 Peleun, who was not a great admirer of Melles. How Peleun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d to climb to the heights he had while still retaining a *f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umber of illusions about honor and fidelity was quite beyond Mell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had, and he was already causing some trouble. He didn't car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dea of a former chief assassin as an Emperoralthough Melle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ing in a long and distinguished, if not openly acknowledg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dition. He had preferred Tremane, who at least pretended to honest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ad a fine career in both the civil service and the military beh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important than Peleun, however, was Councillor Baron Dirak, who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charge of the Imperial Civil Serva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one of Tremane's staunchest allies, still defend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ly at Court, and was not at all pleased with Melles' rise to pow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d had some hope of wedding a sister to Tremane, and was very bi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losing that chance to P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 of these men alone could have caused him some small difficult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ith both of them allied, things could become serious. And i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ces were correct, they were maneuvering to get Councillor Serai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of the tax collectors, into their corn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to consolidate his power in the Court. There wer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didates for the Iron Throne, many of them just as qualifi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. It was entirely possible that someone could send an assassin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Melles. Peleun probably Would be horrified at the thought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ak would consider "it, and there were others who knew how to conta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I list of "special agents" that Melles used. Melles hadn'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 to contact them all, and that meant there were at least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p-level assassins unaccounted for. Peleun could use his power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of the Imperial Guard to allow anyone he wished in to se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at any time, and given the right set of circumstances, the 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ult of such an interview could be a brace of guards arriving to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under arrest. With the Emperor's mind so unbalanced, it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too difficult to persuade him that Melles was not enthusiastic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'his pursuit of Tremane. That alone would be enough to get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ested and replac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was arrested, his enemies would have the leisure to concoc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evidence as they pleased to prove whatever they wished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be able to interfere. It was possible, of course, that Port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take up the reins and act in his absence, but Melles preferre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ount on such enlightened self-interest. It was far more likel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and all of his special employees would offer their service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perceived to be the winning 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secure in the city; lacona was quiet, and entirely his.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sued his orders and sent out his assassins and negotiators alo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's troops; within a few weeks he would know how successful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t taking the rest of the Empire under his rule. Now, while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ing for word from the countryside, would be a good ti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olidate the Court. That was one thing that his enemies never cou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; that he would continue to work on another aspect of his projec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waiting for results from the previous phase. They always sta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a phase and waited to see what would happen before going on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xt, but that was a costly way to oper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the Court-he would order no assassinations, at least not ye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use it as a last resort. If anyone died in the next few weeks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it was completely an accident ' he would be the first to be susp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initiating foul play. But he had always used the knife as a tool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nd, and the skills that had made him the Emperor's most success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nt included blackmail, information brokering, and-of courserum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ion. He didn't need to kill anyone to be effec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more effective to keep a small but omnipresent fear of deat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s' minds than to actually deliver the blow it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leun, Dirak, and Serais; he would concentrate on those three, who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wardly his enemies. The little fish were probably waiting to se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out the victor, and the bigger fish, the equals of those three,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yet openly taken sid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leun's weakness was his fortune, or rather, his lack of one; he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solid financial situation and he had been speculating latel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odities. He had been doing very well, in no small part becaus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just what commodities were going to be in short supply, thank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ontacts with the Army. The Army, of course, had taken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tage Guild, and although the Army did not own or profit directly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rgoes carried, there were Army records of what had just co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Peleun could easily get access to before the goods ever cam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ket. Everything had to go through inspection, weighing, and tax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so much as a grain of wheat could be sold, and that took sev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, 'enough time for Peleun to purchase goods that were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arce before anyone else knew that supplies were going to temporar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y up until the next cargoes came in. That was a great weaknes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rent market situation, for there was no telling what might co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 staples. There was no way to effectively communicate back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ms and estates, so at some point, it might be impossible to find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e, and at another, there was nothing in the way of frui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ket but apples. All Melles had to do would be to see that Peleun sa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rong records, or completely falsified records, and within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eks he would be a ruined 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ak was a very nervous gentleman, timid and altogether afraid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dow; perhaps that was why he had gone into civil service in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. The current situation had him gulping handfuls of calmatives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ily basis; surely there was something that Melles could do to fur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 his ner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for Serais----did he but know it, he was the most vulnerab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 Some quick work among the Imperial tax records, and hundre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sands of gold pieces that had never existed in the first plac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anish" from the treasury. Of course, the errors would eventually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vered, but it would take a great deal of work and require refer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ll the original tax receipts, and Serais' reputation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ruined by the time it was over. With any luck,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skimming a little off the top anyway, and when Melle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, that would have been uncovered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n't be enough to keep the Court completely under his thumb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. He had to give the malcontents within the Court another tar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imself, just as he had done for the malcontents in the city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be a target for blame, however, but a target of profi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ard. It would be very dangerous to blame the Emperor for any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was no point in spreading rumors accusing anyone el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ngdoing, when those rumors might well be turned on him. No, with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neasiness in the Court, offering people hope and profi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more effec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ould happen when the mage-storms were ove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, exactly, would the Empire need? How could those courtiers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here profit from the end of the Storms? If he could give the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ion-even an entirely specious direction-that would get them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y to concern themselves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of all, he and Thayer should work together to at least make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 look unassailable. Perhaps by tempting one of his three targe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ttempt to persuade the Emperor to do something-something that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come out against-something that Melles would know the Emper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ever even consider. Reliable rumors that the Emperor was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vor of the given action would spur the target onward. By ur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he Emperor was against, the target would label himself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maker and potential traitor in the Emperor's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miled to himself. And what better action could there be than ur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mency for Treman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elt his eyes growing heavier, and his body relaxing. He had a pl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morning&amp; he would implemen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he could 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miled and nodded graciously as one of Viscount Aderin's si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married daughters blushed and dedicated her performanc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-harp to him. He watched her attentivelywhich had the effec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her fumble her fingeringsas she labored through a rendition of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chestnut entitled "My Lady's Eyes." Musical evenings were the b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e for insomnia that he knew, but attendance at this o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. If one was going to plant information, this sort of gath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e place to do so-a room full of very minor nobility, all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gry for advancement, all of them so eager for a crumb from the tab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great that they would listen to and believe practically any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never divulge where their information originated, in the ho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ose they imparted their choice bits to would think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ted with them and give them credit for enormous clever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ne of them could be directly linked to him. He did not mix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socially, except at extremely large gatherings like this one,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urged to attend by the Emperor's Minister of Protocol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related to any of them. No one had any reason to assume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ny reason to give them information. For all intents and purpos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here to survey Aderin's daughters as possible marriage fodd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o chat with Aderin's frie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ct, the girls weren't that bad. Three of the six were discree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missive, able to entertain without embarrassing him, unlikely to t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ut themselves forward, attractive enough to satisfy hi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ctable enough to smile and ignore any little excess of his own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do worse, and very well knew it. This was probably wh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ister of Protocol had suggested the gathering, at least in pa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some nervousness among the Ministers about the fact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yet married and showed no signs of wanting that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e. There had been a single Emperor in the past who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nterested in the opposite sex, and there had been trouble during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ign that he could have resolved with a marriage of state but ha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 so. This had eventually led to a costly minor war, an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the Empire could not afford a cheap minor w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urse, he could always make the ministers happy by doing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xth Emperor had done. With his reign starting on a shaky not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willing to offend anyone by picking one girl over another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picked the daughter of a mere Squire, a very plain, very qui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, and had educated her to be the perfect Empress. She had offe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in his Court, because she had deferred to everyone; she had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ll needed in an Empress. Even the fact that she was plain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able, because it was quite clear to everyone that she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place-holder and hostess, and nothing more. The Empero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ble then to appoint dozens of royal mistresses over the cour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reign, all of them enjoying the same status, and he had thread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through many intrigues on the basis of which mistress he chos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vor at any on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ight be the best solution of all. And if he had to make a st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riage eventually, well, the Emperor could divorce his wif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rry within a day and a night, and an insignificant place-h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no family to make trouble later. In fact, such a girl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be very happy to retire from Court with a generous settl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caught himself playing with the various possibilities of such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ngement, he sternly brought his attention back to the real rea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he was here. He was going to plant rumors, and he had better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it before people began indulging themselves a little too heav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mulled punch to properly remember what they he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e evening was over, he had started a whisper-campaign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ais and the "missing" tax money, had suggested several lin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it to be pursued when the Storms were over, and had hinted that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Emperor, those who confined their attention to conservative ide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elied on //what always worked before" would take second pla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ith innovation and creativity. Since these folk were am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er nobility, they had less access to rejuvenative magics, and h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erage age here was much lower than for the Court as a who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knew that the one thing he could do to attract the suppo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fish like these was to suggest that he would be more recepti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sh, new ideas than his predecessor. This indicated that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 at the top-and that some old, tired titles might find their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ts and Ministerial offices taken by those who had been languish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shad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d been a profitable evening. And in addition, he had manag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lect any accusation that he was actually pleased at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fall by pretending to a low level of disappointment in "his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ldhood friend," thus lending another layer of obscurity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tives. Now there would be a substantial number of people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ression that he and Tremane had been friends for most of their li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rivals. So when he laid the trail to suggest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might be willing to consider clemency for the Grand Duke,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people ready to believe the suggestion since it came from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very evening, a bright young fellow who'd brought himself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' attention by his brilliance with both forgery and "fixing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unt books had been smuggled into the tax office and was ensu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ais' downfall. Peleun had invested everything he had to spar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hat he did not have, in smoked ham, bacon, and fancy sausa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that the cargo that had just arrived from Tival was frozen fis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meat. Tomorrow the double caravan of smoked ham, bacon, and fanc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usage that had arrived from Tival would go on the market, and Peleu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very lucky if he could hold onto his house in the c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for Dirak, well, Melles had something very special in min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Besides being nervous, Dirak was devout--or perhaps it was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ay that he was superstitious. He was about to be the recipient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many omens of bad fortune, together with many minor mishap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lend further credence to those omens. If Dirak did not collap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ervous exhaustion before the end of a fortnight, Melles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much surpri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s feeling pleased enough with the way that things were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dismissed Porthas early when he returned to his rooms. Port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responsible for setting up most of what Melles had plann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hree enemies, and he was looking a bit worn, at least to Mell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tical eye. "I can take care of myself for once," he told the m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going to work for a few more hours, then go straight to b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uld argue with you," Bors Porthas replied, rubbing his hand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, "but I'm too tired. I know my limits, and I've just reac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" Melles uttered a short bark of laughter. "Good! I was begin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ink you had no limits, and I was wondering when you were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yourself up as my rival." He was only half joking about that;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anyone in his position had to consi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snorted. "No fear of that, my lord. You are a targ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m not. To my mind, my position is the better one. Please sl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ly and put an extra guard on your door, my lo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on't try to dress yourself until I arrive to select your robe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y. I do not want a repetition of the day you wore the sapph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nic with the emerald trews. I would not be able to live dow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me." Melles acknowledged the advice with a wave of his ha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rthas bowed himself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he would be doing without his valet's silent attendance,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his desk up with everything he might need to work before he ever s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. A servant would come in to mend the fire, but otherwise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left alone at his own orders until he chose to go to b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been working steadily on follow-up orders for his agent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cona involved with the freedom movement, and similar, but more gen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 for similar agents in other cities of the Empire. He had noti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room seemed to be getting colder, and had been about to 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servant, when the servant finally came in, bearing a metal h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arted to turn his attention back to his work, when something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man's posture sounded a mental alarm in his instin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already out of his chair and had slipped free of the cumber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er robe as he dove toward the floor, when the first knife hi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of the chair and stuck there, quiver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olled to his feet beside the fireplace and snatched up a fire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ker as the youngster threw a second knife that he dropped down fro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dden sheath in his sleeve. Melles easily dodged that strike, too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lip curled with contemp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 sheaths-that was a trick for sophomores and sharpster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gainst him What kind of fools were they sending after him anywa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You might as well hold still, old man," the young one whisper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lling another knife from somewhere behind the back of his neck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into a lithe crouch. "You're going to die anyway, so you migh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make it easier on both of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man! Who did this young idiot think he was? But the stupid speech-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odramatic and such a waste of breath-told him the kind of assassi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d. He had to deal with nuisances like this one at least once a yea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sters who thought they were better and faster than the old mast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ould use any excuse to take them on. He would have to kill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tin; he had no choice in the matter. If he didn't make an examp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ol, others like him would think he'd gone soft and keep coming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Killing the boy would mean that the others would leave him al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bout another ye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nger boiled up deep in his gut, and not just because some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lancer, ill-trained and without even a nodding acquaintanc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ipline, had decided to show that the master had lost his touch. N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boy would never have come here if he had not been brought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lace by someone who belonged here. That meant he'd been hi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at was an insult that was hardly to be borne. How dared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d a rank amateur against him? Did they think his reputation,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lated? Did they think he could no longer hold his own against eve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y like this on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hey that contemptuous of him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bout to discover that it was not wise to tease th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silisk; they would learn that it was only pretending to 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ushed the boy, startling him into skipping backward; he was u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lickering shadows cast by flames instead of mage-lights, b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y obviously was not. As he passed his desk, he feinted with the pok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icked up the tray of sand he used to dry the ink on his documen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's attention was on the poker, not on Melles' other hand.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get out of reach, Melles flung the contents of the tray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, then threw the tray itself at him. The boy deflected the tr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umsily with one arm; it hit him and clattered to the floor. H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deflect the s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far neither of them had made enough noise to attract the atten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uards at the door, and Melles had no intention of calling for hel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 guards came, they'd kill the fool before Melles had a chan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out who had sen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inded and in pain, the boy still had a few tricks left; with his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ing, he threw the dagger he held at the last place Melles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ing, and rubbed at his face with one hand while groping behi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k for another blade. Of course, Melles wasn't where the boy though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ad dropped down below the level of a thrown blade. He lun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ward before the boy could register where he was, and swept the pok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in a savage backhanded blow at knee-he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hattered the boy's left kneecap, and the boy went down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led c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o sent you?" he hissed angrily, as he stood up slowly, abs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d that he was not at all winded. The daily workouts with Port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more than worth the effo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 responded with a curse about Melles's sexual preferences, ro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the way of another blow, and got his fourth knife into his ha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sam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 matter what you've heard, I don't take any pleasure i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pastime," Melles said coldly. By now, his eyes had watered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that the boy could see again, although his eyes were bloodsho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llen. Melles was in no mood to take chances, even though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ing a partially disabled foe, so he watched the young fool wari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 did not writhe or take his eyes off Melles, though the pain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hattered knee must have been excruciating. "I suggest you tell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hired you, and save yourself a great deal of pain." The boy inc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, sliding over the slick floor, while Melles moved cautiously to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This time the curse was a bit more colorful and less accura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ighed, and shook his head, as the boy got into a sta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 with the help of a chair. What did he expect to accomplish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? He couldn't walk; his leg wouldn't hold him. And if he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k, his balance would be off. Didn't he know tha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he so desperate he'd try anything, or did he really think he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 to escap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backed up, keeping his eyes on the boy at all times, until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ed his desk. Without needing to look to see where it was, he pu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's first knife out of the back of the chair, weighed it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for a moment to get the balance, and threw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it precisely as he had intended, in the boy's gut with a wet thud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 dropped to the ground again with a gurgle, unable to twist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way in time, as his own knife clattered to the floor. Perhap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l had thought he was going to try for the trickier hand shot.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tupid of him, if he had. A gut wound hurt more and wouldn't k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lked over to the boy and stood looking down at him,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ker held loosely in one hand. The boy had both hands on the hil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nife, trying to pull it out, his breath came in harsh pant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 were glazing with agony. "Who hired you?" he asked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 looked up, and spat a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ighed. He was going to have to spend more time than he wante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, squandering time that could have been better spent on his ord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re was no help for it. "You're going to tell me sooner or later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, without much hope for sense from this arrogant idiot, who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think he was going to die. "You'll be better off with sooner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 the boy responded with a suggestion for an unpalatable diet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ement. Melles brought the poker down on his other kne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eeded dispassionately to inflict enough pain to extrac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 he wan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end, he managed to get what he wanted without too much of a m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answer made him even more disgusted than he had been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ning of the futile exerci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ke jehan. An idiot with just about as little sense as the cretin h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was not for any great ideological reason, nor because Jehan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enging Tremane, or trying to put one of the other candidate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ir's suite. No, it was because jehan had somehow gotten the im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f he managed to assassinate enough candidates, he would manag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put on the throne because he was Charliss' second cousi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arently he'd thought that if he used assassins to do his work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no one would connect him with the death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ad no idea who jehan thought would get the blame if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was gone, but perhaps this would-be King of Assassins had go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rder of targets reversed and had gone after the last on the li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inished off the mewling thing on the floor with a single thru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's own knife, threw the knife down next to the body, and wi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nds with a napkin, contemplating his next move. It wouldn'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make an example of this boy, or jehan would think he'd go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undiscovered and try some other way of ridding himself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vals. Melles had acquired immunity to most of the common poison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idn't mean he wouldn't get sick if someone slipped a dose to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cost still more valuable time, and might incapacitate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enough for one of his real rivals to get in to the Emperor. No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going to have to give jehan a real fright, and make him into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mple for anyone else at Court idiotic enough to try something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end, it took all of his skill to pull the job off-not to ge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ehan's quarters without arousing anyone, but to get past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s. The nurse who was supposed to be watching in Duke Jean's nurs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easily incapacitated with a needle dipped in a poison that sen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 deep sleep rather than death. Jehan's oldest son, slightly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 year old, sat up in his crib and looked with wide eyes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er who came to lift him out and place him on the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do anything more than babble, though, when the stranger g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several pretty toys to play wi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dropped the body, wrapped in a bloody sheet, into the crib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of the child, and left the child himself sitting on the flo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ily absorbed in the bladeless daggers that had been intended to k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 somewhat melodramatic gesture in and of itself, but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he feeling that anything less wouldn't get jehan' s attention. H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dered leaving the daggers whole rather than snapping the bla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, but if the baby was as stupid as its sire, it would probabl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d to kill itself with one of them. While that would have been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ss for the Court or the world, jehan would have been so overwr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lesson would be completely lost on him. And kill* ng babies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owing them to be killed, was bad for one's public im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slipped back across the palace and into his own rooms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 drained and no less disgusted. He had lost most of the wor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rs of the night-and this late, although he had easily gott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 off the stone floor with the sheet, he'd used up all the hot w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is suite to do s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d have to wash himself in cold water; one more mark against jeh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ut himself to bed, chilled and angry~ but at least he was physic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red enough to 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opefully, his little present would prevent jehan and several oth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sleeping for many nights to come. It wasn't much in the wa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venge, for him, but for now it would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and Lyam I coto "Amazing!" Silverfox shook his head and ste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 from the teleson crystal, tossing his long, black hair to one si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I had not seen this, I would not believe it was possib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ouldn't agree more," Karal said. He had been watching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s shoulder as the kestra'chern spoke with Treyv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ound crystal lens mounted on top of the teleson had held a perf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e of the head and shoulders of the fascinated gryphon, and a 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distinct echo of his voice emerged from the matte-gray metal b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ld the crystal cradled in a quarter-moon-shaped depression on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f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even more impressive than the time An'desha had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-distance scrying on Grand Duke Tremane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distinct improvement over the original sets.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ddling and the addition of the crystals on each set as well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rrors-simple polished lenticular lenses that any glassworker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-had made it possible to have images and the audible voic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users. All that had been in the notes that Lyam and Firesong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preted, but the crystals had never been installed. Perhaps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the sets had been on the workben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gazed wistfully at the device, which was now being used by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ne of the new Mage-Gifted Heral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is quite amazing. I wish you didn't have to have Mindspeech to 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you don't-" Silverfox began. "Or at least only one of you doe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only sighed, very quietly. Silverfox looked at him askance,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 in his blue eyes, but it was Sejanes who guessed what l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Karal's com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d like to use this to speak to that young lady of yours withou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us eavesdropping, wouldn't you, lad?" he said shrewdly. Karal blu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idn't reply immediately, trying to think of an answer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committal enough without being an actual li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you need to use it to confer with the others back in Haven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nodding in the direction of Sejanes, Firesong, and Master Levy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importa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ou aren't. Is that what you're saying?" Se)*anes graced him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eptical loo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you are talking about is important," Karal replied, know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declaration of how unimportant he was would only be met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argument. "Idle chatter with Natoli isn't. It's not as if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ly need to hear about what scrapes our friends are getting into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's passed to the back room at the Compass Rose." Sejanes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 that particular response. Instead, he provided a differ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. "We won't be using this device all the time. Personally,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a way, I don't see any difficulty with you using it to catch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news with the young lady." He tilted his head at Firesong, An'desha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aster Levy in unspoken inquiry. All three of them nodde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s, completely in agreement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all know that you would give it up to one of us if we even look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thought we might want to use it, Karal," An'desha told him. "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ould think of a way that you can make it work withou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vesdropper, there's no reason why you can't use it, too. It's no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're going to wear the thing out, or use it up." Pish. I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ak. And so can Florian." Altra wrapped himself gracefully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legs and looked up into his face. "For that matter, so can Ne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ertainly wouldn't embarrass you, would w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Firecat says that he, Need, or the Companion could hol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nection for Karal," Firesong told all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tarted to protest, then shut his mouth, realizing that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ng on all counts and he might as well be quiet. The others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to use the teleson all the time, Altra and Florian already sh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his secret thoughts so why not these, and there could not be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 in talking a little to Natoli now and then. His cheeks and the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neck grew hot. "As long as you don't mind," he said diffid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nort from Firesong was the only reply to that statement, as a Hera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teleson watched and listened with polite inte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hall I see if Natoli can be found later?" the far-off Herald ask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there's no one at the device, one of the Mindspeakers can projec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until Need, the Firecat or the Companion can come hol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nection." I would think that would be quite satisfactory," Flori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Karal "And I think you ought to tell him that, so that he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nge for Natoli to come as soon as the mages are finish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h, Florian thinks that would be a good idea," Karal said,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 his blushes. "Thank you." He hurried away to find someth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before he got himself into any further embarrassing situ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st useful thing he could do was to serve in his proper place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ary~ and right at this very moment the only person who need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lls of a secretary was Tarm. The kyree was down in the workroo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 describing everything before Firesong and An'desha took i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ieces. Lyam had already made scale drawings of each workbench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he was making notes while Tarm dictated. He gratefully gave up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to Karal, even though the notes would now be in Valdemaran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Kaled'a'in. Tarm didn't miss a beat, changing his Mindspeech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to Karal as soon as Karal held the notepad and graphite-stick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rubbed his nose to keep from sneezing; they had stirred up quit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of dust just in walking about. It was amazing how much dust 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 way down here once the hatchway was op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are you doing this, sir?" Karal asked, when they completed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 and moved on to another. "I'm just curious." *A numb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s," the kyree replied pleasantly. "Later, if we are trying to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another device, we will know what pieces were laid out on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 in what order. We will have a historical record of h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shop looked if we ever wish to reconstruct it. In this way, if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reason the contents of the workbenches are ever jumbled toge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ill know what tool goes with what project. It is not al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uitively obvious." Karal nodded, and made another not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ntity of an object. All of that made perfect sense, but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have occurred to him to make such detailed drawings, or to mea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istance an object was from the edge of the ben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case like this, young scribe, records are always important," T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. "The more, the better. Once anything is moved, it is chan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ever; perhaps that might not be important, but at the moment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know that. The thing is to make drawings and notes on everyth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everal exact copies of the documents we find: Karal laughed,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to surprise the kyree. "It is a good thing that Urtho was a n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, or you would be copying foodstains, I think, along with diagram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yree opened his mouth in a wide grin. "It would not be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. I am a mere historian; how am I to know ago spill of wine? w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iagram and what was a long Perhaps a semicircle of dark brown may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ct be a ring from the bottom of a mug, but rather a nota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a teleson lens should go?" Lyam, now freed to go make mo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exact copies of the documents and notes they had dis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ing on the benches, trotted up the stairs. Karal had been amaz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ver just how much he had in common with the little lizardnatur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 over the past several days. Lyam was good pati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mplaining, and about the same age as Karal. Like Karal when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arrived in Valdemar, Lyam never expected to be anything more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ecretary. Lyam was probably right, but if anything was to happ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, it would be Lyam who would apply the things he learned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ian to complete a given tas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, on the other hand, was a little easier to work for than Ulrich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, largely because what Tarm wanted and needed were simple things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quite possible for Karal to anticipate Tarm's descriptions just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ing at the bench, although Tarm often had a more succinct wa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bing something than Karal would have come up with. And Tar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did have an air of quiet authority, was not as intimida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Ulrich had been. Since he was physically much shorter than Karal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he looked like a friendly, shaggy sheep-herding dog, it simp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possible to be intimidated by him, no matter how intelligen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ledgeable he was. on the other hand, he seemed just a bit w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Karal, which was not too surprising. The Karsites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utation for being extremely insular people, and it would be log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ssume that Karal harbored certain prejudices about fourlegged 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." Tarm could not have known about the Firecats, of course;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people outside of Karse even knew such things exis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k went slowly but steadily. Tarm had refused to allow anyone el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arry away anything after Firesong had taken the telesons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. Since there wasn't anything down here that was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, the others had given in to his demands with good-natu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or. Since then, the meticulous description and drawing had been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every day. Tarm permitted people to remove articles from the bench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fter he had finished with them, but since it wasn't always ob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as done with a bench, so far no one had moved much of an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ey were down to the final bench, and Tarm seemed very pleas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at had gone before. This bench was virtually empty except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pots of dried-out paint and ink and some brushes and pens..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ibe's bench, I would guess," Tarm speculated. "Look at the heigh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ol-how close the inkwell and the pots are to the fron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. Urtho never sat here, I'll wager." I doubt that any human did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replied, noting the distances down on the diagram. "This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less stool, where all the other seats are tall chairs, and to 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ays that whoever used this bench might have had a tail. The s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lts slightly forward and has an angled, rounded cut-in towar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, so, I'd say it was a hertasi that sat here. Probably Urtho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scribe or secretary." Impressive deduction. I suspect you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rect," Tarm replied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is is good, since it means Lyam can use this bench for his cop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instead of taking an awkward Position on the floor. Well,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we need from here. Do run up and tell the others that they can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t to their hearts' content, would you please? Then if you would,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about all of this, and could you help him move his supplies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gave the order carefully, phrased as a very polite request,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ing to avoid giving insult. Karal would have obeyed him no ma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is attitude had been, but Tarm probably wasn't taking any ch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urting his feelings since they all had to live together in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ded environ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was very happy to transfer his work from the floor upstairs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ch downstairs, and Karal helped him carry his effects. As Kara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, the backless stool was at the perfect height for the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z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will be good," Lyam said, hissing his sibilants a trifle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sted the seat. "The stool is perfect." The brushes proved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led to withstand the rigors of time; Lyam examined them, pronoun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useless for scribing, and added that nothing had changed muc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t of brushmaking over the centuries. It did give Karal a sen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e to hold in his hand something that had last been held so long ag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Lyam was right; the brush could have been made last week excep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act that the bristles were crumb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dmit to having a special regard for the tools of m trade," Ly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ded. The paint and ink in the pots were useless as well and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igned to part of another bench to await their fate. Lyam and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ed the top of the scribe's bench and set it up to Lyam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action. It did not escape Karal's notice that the graphite-stick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point sticks, ink, pens, and brushes that Lyam arranged we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ly the same places as those that had once served that long-d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ibe. Together they swept and cleaned out the corner, so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no dust or dirt to smudge Lyam's new-made cop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i!" Lyam finally said with satisfaction, stretching his tail ou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exing his stubby hand-talons. "This is good, good light, and a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! I can be very happy here, I think! Thank you, gest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very welcome. Really." Karal paused a moment as it struck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in a moment of astonishment, that he was chatting amiably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could be loosely described as an intelligent dog and its liz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ary~ in the ruins of a magic-blasted tower once ruled by a legen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usings were interrupted as the lizard secretary held up an anci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ush so that the tarnished ferrule shone dully in the workshop's l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know, simply by virtue of where this brush has been found, it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worth enough in trade to feed my family for a season, but its high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e is in what it makes us think of when we see it." The kyree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at the hertasi with a look of pure pleasure, saying nothing. Ly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d the old brush reverently in both hands and continued. "An artifa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Urtho's own workshop. This is history itself, Karal, as great as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ved monument or temple. History is in the small items as much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ge ones. When we see an edifice, we see what the ancients wanted u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, and that is important, but we find out so much more from w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familiar to them that they thought little of it. And one day, perha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ians will look back at our clothes, our brushes, and our every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, and learn who we were, too!" Now you know why I enjoy Lyam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y so much, Karal. He is truly a brother in spirit!" Tarm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laugh was joyo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! I-well. It is easy to be overcome by all of this. It is wo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 we are immersed in here," Lyam muttered, embarrassed,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ngerly set aside the brush that had been the focus of his orato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and Tarm exchanged knowing looks with each other. Even ac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, species, and cultures, the enjoyment of history's "wonder itself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sha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eft Lyam bent over yet another copy of the ancient notes;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tch seemed to be the jewelry designs. He would have offered to hel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lthough his drafting ability was up to making sketches of benchto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ir contents, it was not up to making copies of intricate jewel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tter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ent back upstairs, Tarm came with him, and immediately enga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in conference with Firesong and An'desha over another copied s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notes. Firesong and An'desha were chattering away, with odd break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versation as they listened to Tarm's Nindspoken replies.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y had replaced Sejanes at the teleson, and was talking to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did not recognize, but who wore Trainee Grays instead of Hera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tes. Sejanes, who was standing behind Master Levy~ simply wat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versation, turned at the sound of Karal's footsteps and wav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understand from Firesong that you were the Channel for the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ort here," Sejanes said, when Karal was within earsh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ld mage looked at him expectantly, motioning him to follow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d away from the teleson and Master Levy s intensely techn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nodded, wondering what Sejanes wanted. "Not that I have any id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hat a Channel is or does, sir," he a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afraid I put my faith in what I was told, that Channeling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inctive." He felt very diffident, telling such an experienced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had no idea of what he had been do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oped that Sejanes wasn't going to be annoyed at him for muc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with things he didn't underst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pulled on his lower lip thoughtfully. "That's true in a limi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," he finally replied. "You could perfectly well go on that way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y Channels prefer not to know anything about what causes what they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ing. But there are things that can be learned that would ma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 easier for you, and perhaps less frightening. I could t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, if you wanted to learn; that's why I asked about it. it could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mportant difference in how you feel afterward." Karal's mouth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y~ and he swallowed as a tremor of fear passed through him. How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ell this old mage that the very last thing he wanted was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to do with more magic? On the other hand, Sejanes seem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 how horrible it had been for him, and if there was a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," wouldn't it he better to undertake it fully prepared?" Well, si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I had a choice-I've done it twice, and I'd really rather not ever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again. But if I have to, anything that would make things easier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be a good ide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I guess I ought to take you up on your offer." The old man chuck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his lack of enthusiasm and patted his shoulder, as if to reas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. "There's no shame in that reaction, he told Karal. "I've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neled, myself, but I've spoken to those who have and they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agree with you on both counts. I can't blame you a bit. Yet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going to start, I suspect we ought to do so before you los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rve about it. If you have some time to spare, we could begin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hrugged with a nonchalance he in no way felt. "Id rather not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ff and take a chance that I might need to channel power in the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hours. The way my luck runs, I would need what you might have ta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 if I hadn't delayed because-" He stopped himself before he admit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frightened he was, but Sejanes saw it anyway. He left his han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shoulder a moment longer. "I told you, it is no shame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, young one," he said in a low, reassuring voice. "Channels 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as great as any Adept, and sometimes greater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difference between them is that Channels don't actually 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carry. And perhaps that is what makes it harder for them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used by the power, rather than using it. What sane creature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s up control if he does not have to?/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huddered; he wouldn't ever want to use all that power.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more responsibility than he ever cared to handle under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umstances, no matter how d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-that's quite a thought, sir. We-we of the Sunlord give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 to Him as a matter of faith. But we are still afraid sometim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only helps those who try hard to deal with difficul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. And I'm afraid I don't know much about magic at all, if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s right down to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 Then you have little or nothing to unlearn. And, yes, your fa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help you." Sejanes led the way to the chamber they were us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age, purloined a couple of empty buckets and a pair of fol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nkets for cushions to sit on, and took Karal over to a quiet corn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had made rough stools out of the upturned buckets and res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ushions upon them, he began. Karal experienced a disconcer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 of familiarity and an equally disconcerting sen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nnection; Sejanes sounded like every good teacher he had 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died under, but the surroundings were nothing like the classroom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-priests where he had done all that study. And if he clos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, Sejanes sounded so much like Ulrich except for the accent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uncann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age-power, as we know and understand it, is an energy that is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by living things in the same way that fire gives off heat and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act of consuming wood," he said, his manner easy and casual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ne exactly the same as if he were describing the weather and no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that could wreck kingdoms. "It tends to want to gather toge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ends to follow well-worn paths. In that, it is more like rainw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fi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mages can see this power?" Karal asked, though his mouth was d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ervous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what makes someone a mage," Sejanes replied. "I can se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any time I make the effort to-and someone like Firesong ha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an effort not to see it." Karal glanced over at Firesong,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no different from any other absurdly handsome Hawkbroth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is head. Seeing power all the time    ...    was it like se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with an extra color added? Was it like seeing particles and wa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irling all around you like swimming underwate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en the power got too strong, did it blind you, like looking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 the power itself obeys rules," Sejanes continu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-hen the threadlike paths, or tiny streams, merge together enough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them of a different magnitude of strength, we call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ley-lines." These tend to be straight, at least in the short ter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besides strength of power, is what makes ley-lines differen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ickles that feed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s it the strength that makes them straight?" Karal hazar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looked pleased. "We don't know for certain, but that i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ory~ll he said. "It makes sense; a trickle of water will meander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 powerful river. We think that after a certain point, the p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cut through the world taking the shortest distance which, as M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vy will tell you, is always a straight line." Karal nodded; no wo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and Master Levy got on so wel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 sooner or later, since power is attracted by power, these li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meet. The places where two or more ley-lines meet forms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a node,'where power collects." Sejanes looked at him expecta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hazarded another question. "It can't collect indefinitely, thoug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it?" Sejanes looked very pleased. "No, it can't, and it will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used up or drain away into the Void, and we honestly don''t know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s to it after that." Karal seemed to recall An'desha telling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about a third option, something that the Hawkbrothers 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a Heartstone, but that was a complication he didn't need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. First, learn the rules, and worry about the exceptions la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-about using power," Sejanes continued. "Mages can use the p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themselves produce. Mages can use the power given off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in their immediate vicin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can also store power for later use in reservoirs; those can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ilable only to a single mage, or can be a group effort, built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contributions, for as long as the group last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verybody?" Karal asked, more than a bit alarmed by the notion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ely-trained Apprentice being able to use such p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no!" Sejanes chuckled. "No, fortunately, lack of train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e provides some control. The common titles for levels of abil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er to what power they can tap, and not t eir absolute skill. A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venture, some people are more skilled than others, but I digr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entices can only use their own power or what is immedia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ilable around them below the level of a ley-line. journeymen can 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ylin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s can use those reservoirs. If a mage is part of a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hool, he is given the key to the reservoir built by the mages o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hool at the time he becomes a Master. At that point, part of his du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day is to feed the reservoir as much power as he has tim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. Eventually, over the years, with these reservoirs being fi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ten than they are drained, they are ready for anyth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s might need, but that power is tame, like water in a still po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it isn't flowing anywhere?" Karal asked, and was reward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's nod. "But what about node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," Sejanes said with a shading of pride, "is what only Adepts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. Adepts don't need to bother with the reservoirs, though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imes do simply because they are so still-for very delicate work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example, such as Heal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s can tap into and use the raw power of the nodes. The strong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, the larger the node he can control. Leyline power is hard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 than reservoir power or ambient power, because, as you guess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'moving," so to spea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de power fights the user, because it is moving swiftly, someti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ore than one direction and is wild and unconf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you understood me so far?" Karal nodded; so far this all see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straightforw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Altra would also be able to help him with this, sinc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 seemed something of a m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ast of all of those who handle mage-power come the Channels.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at Karal. "As I said when I began, the one thing th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-path mages have in common is that they have what the Valdemar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 the Mage-Gift, and that ability enables them to actually see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. Channels, however, usually do not have Mage-Gift, or if they d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n't very stro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?" Karal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rubbed the side of his nose. "I don't know if there is a reas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some speculation that this is partly a protection for the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ly a protection against them. The ability to sense magic power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blinded the first time a Channel was used by very powerful magic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can sense something, you can use it, so it might be better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us that anyone who can handle power stronger than any Adep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dream of touching cannot actually use that power himself."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nodded. If you went on the basic assumption that any Kars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-which was that it was Vkandis who granted such abilities-suc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stem of checks and balances made complete sense. Vkandis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placed extraordinary power within the capacity of mere mort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some curbs on the syst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xplanation might also simply be that the act of attempt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use that much power rather than just direct it could be fat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mages who were also Channels died before they could wed and b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h children with the Gift, such a combination wouldn't last for lo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what happened to those with mind-magic in Karse. They'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ed up and given to the Fires for generations, and as a resul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before Solaris took power, there were so few such "witches"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emons" that there hadn't been more than four or five Fires a yea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single victim apie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looked down at his hands for a moment, gathering his though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nk of a funnel; the wide end catches scattered drops of wate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pieces of matter, and focuses it down into a small, dir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am. That's what a Channel does, and roughly how a Channel does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ecause a Channel actually forces the power going through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w through a 'smaller space," he increases the force of that flo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 'speed," if you will. So what a Channel needs to work perfectly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to guide the power in, however wild it may be, and someon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 it as it goes out again. Remember that directing something-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shunting a stream a few degrees-is much easier than using it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nodded numbly as Sejanes continu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agic is much like water, Karal, but it is far more versat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can be manipulated by force of will, by natural apti tude,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alized devices, and by other ways. Water, essentially, can only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'wet," if I may use a crude analog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, however, can get things wet, turn things to dust, se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aze, make them into stone, give them life, put them somewhere el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o on. But magic in its wild forms works in very gradual and sub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s. It is not until magic is manipulated by someone that it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quick' effects. Without mages, magic takes its natural cour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ike a river," Karal offered. "And mages make water wheels and dam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dges." Sejanes leaned back, apparently impressed. "That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owly, "is essentially it. Yes. That is what we do." Karal bit 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wer lip and offered, "And what happened here, is that long ago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n explosion in the magic that-scooped a hole out. And the water-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, the magic-is rushing back to fill the ho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lose," Sejanes nodded. "Very close. You are a bright young man, Kar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back to just what you are. A Chann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whatever reason, a Channel collects power that is brought 'to,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irects it in a more purely directed, less stormy fash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all there is to it?" Karal exclaimed. "I am a funnel?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. "That's all the theory," he chided 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now comes the practice that will help you keep parts of Your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interfering with or even fighting that stream of power. And it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ll the harder because you will be dealing with something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self can only sense dimly, like Playing blind-man's bluff with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ruly stallion. And to continue that analogy, I'm not going to show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to catch and ride the beast, because it will kill you if you t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ead, I'm going to try to teach you how to keep 'yourself' out of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./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end of the lesson, Karal was quite certain that Sejanes' analog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 game with an angry horse was the correct one. The insid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felt bruised, somehow, though certainly not as bad as he had fe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the first time he'd acted as a Channel. The lesson was over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clapped him on the back and told him that he had done very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is first attemp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aren't the worst Channel I've ever seen, and we tend to us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you Westerners do," the old mage said cheerfully. "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if the ability occurs more often in the Empire or if w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are so lazy that we'd rather use Channels than focus p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selves, and so we make an active effort to look for the ability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ren't the worst, that's for certain, and you've come to the less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 in your life, so that's encouraging." Faint praise, but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e, I suppose," Altra observed, wrapping himself around Karal's leg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atoli is waiting to talk to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going to assume that since my lord Altra is here, that your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dy is ready to speak to you," Sejanes obser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 on, off with you. By the by, you'll toughen up as you practice;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be the worst training session you'll ever end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ll notice he said training session," Altra observed, as Karal got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his stool and followed the Firecat. "That doesn't say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 real thing." That hadn't escaped Karal's attention, bu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ly didn't want to dwell on it, not when he was finally going to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e and talk to Natoli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took his place on the empty stool in front of the teleson;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ped himself over Karal's feet, and the Herald in the crystal wink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epped away. A moment later, Natoli moved into the place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c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looked as if she had recovered from the boiler explo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hair was a little longer than it had been when he left, and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at him as if she had forgotten why she was there. Suddenly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 very s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llo, Natoli," he said awkwardly. "You look in good health." He win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listened to himself; was that any way to speak to a girl he re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be able to kis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don't," she said bluntly, peering at him. "You're too pale, and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. What have you been doing to yourself?" That was so very typic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that he had to laugh, and relaxed immediately. "As to the fir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ve been living underground, and we mostly don't get to see the su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to the second-have you ever tasted Firesong's cooking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uddered melodramaticallyy, and she laughed in return. "Ser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mostly eating as the Shin'a'in do; it's not that bad, jus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od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ou don't often see a fat Shin'a'in," she said shrew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ngs were quiet until Altra showed up with this contrap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Artificers all wanted to take it apart, of course, but when w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that the first person to try would be skinned, we gave up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a." She grinned. "We'll have to make do with trying to duplicat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ose manuscrip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can, we'll send one by fast Herald-courier to Solaris, and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ll get to talk to her on a regular basi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ust I?" he asked weakly. He was not ready to face Solaris just yet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sure he would be for quite a while, actu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Radiance was not a comfortable person to speak to, face-to-face.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atter, she wasn't a comfortable person to communicate with, l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etter; he always had the feeling that he was reading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ded for an audience rather than a personal let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st we have to duplicate it," she pointed out, and smi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know, I'm very glad to see you again. Sometimes, in the midd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ight, Id wake up, and I'd wonder if you were-quite real." Od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, he knew exactly what she meant. "It's hard to imagine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real who's that far away," he agreed. "It's as if they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isted except in your mind." She flushed a little, and looked awa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oment. "Anyway," she continued awkwardly, "we've been busy, though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n't have anything to do with the important things." She sou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tful. "There's just nothing we can do right now to help with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re doing, so we're back to the old projects like bridges and ste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iler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s nothing wrong with that," he countered. "Don't these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be done no matter what disaster might be looming?" He manag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oked grin. "If everything else falls apart, your bridges wi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to get people across rivers that can't be ferried or for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 that's worth something./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hrugged but looked pleased. "At least what we're doing is usefu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admitted. "It's odd, though. The folk around and about Haven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unniest attitude; you can tell them and tell them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ion we've given them from the mage-storms is only temporary~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ct as if it's permanent. They aren't doing anything to prep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for the worst, they aren't even thinking about it." Now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nded and looked very frustrated. "When you ask them why, they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 and can't give you an answer, or they say something stup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talistic, or bot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," he said slowly, "that ordinary folk just can't imag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awful happening to them. It always happens to someone el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you'd think after years of war and bandits and all they sh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better," she replied acidly. "At any rate, now that things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tled down, they aren't at all interested in asking us about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an do when the Storms come again, they just want to know how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going to take before a bridge will be up. Or if the steam boi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likely to explode agai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ope you're on bridges," he said, trying not to show alarm. "An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am boiler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ctually, I'm on metal stress," she replied, running her hand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hair absently. "I get to make some very interesting and loud nois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trying to make tougher alloys, but I don't want to bore you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e're doing. I spend some time in the forge, because at the mo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on steam boilers is stalled until we can find a better way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iler itself." He sighed, resting his chin on his hands. "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ore me, but I'd be lost," he admitted. "Sejanes is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ach me some specific kind of exercises for working with magic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ould probably mean about as much to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obably." The conversation died for a moment. "Still, I hop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-I mean, I don't want you to think that-" her face twis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ustration. "Just, if you're doing something dangerous, don't tak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yourself than you can carry~ all right?" He smiled. "As long a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mise to do the same," he replied, and she lau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rain for the gander is good for the goose, hmm? Well, I'll promis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 but my judgment is sometimes faulty "So is mine, so don't hol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me." His smile took on an ironic edge. "We can't a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allible Sons of the Su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even Solaris admits to fallibility" she chuckled. "Believe it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laris?" he chuckled. "That would be an entry in the anals especi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he admitted that she was fallible to you polytheistic barbaria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she did!" Natoli protested, and as he continued to regar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ance, she looked surprised. "Oh! I'll bet no one told you, an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! You will not believe what has happened with Grand Duke Tremane"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outlined the astonishing developments in Hardorn since the arriv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Elspeth and Darkwind, Karal felt his eyes growing larger and larg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had seemed to think that any of this was significant enough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 on to any of the other members of his party-Which is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they all have their own preoccupations and not a one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s anything is important outside those preoccupations! But you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someone would have said something to Sejane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ve a Herald and a Companion stationed down in Kars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'-court, I suppose you call it-" she a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nclave," he corr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nclave, then. We sent him down so that we could get informati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by way of his Companion and Talia's Rolan." She laughed. "Actual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not just a+Herald,'it's my father, and he seems to be enjo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. Anyway, we sent her word about this, and the reply she 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was:"Since he has voluntarily placed himself in the hands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er judge of character than myself, I feel impelled to point ou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oli, An'desha, and Karal were correct in their assessmen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sic character, and I was at least in part swayed by nothing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stantial than emotion." What do you think of that?" She grinne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he had somehow won a great prize. Then again, winning a conc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at from Solaris would have been a great prize, particularly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her father who had sent the message on to Hav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a small thing, but she just proved to her father that she doe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be a Herald to accomplish something important, he realized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be she just proved it to herself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she didn't use the ecclesiastic plural, which means that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peaking for Solaris and not for the Son of the Sun," he told 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felt very pleased, nevertheless, for the sake of his own peop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ically, it was a tremendous temptation for the Son of the Su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ways think of himself as speaking for Vkandis, until even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or personal opinions were incorporated as doctrine. Solaris app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overcome that particular temptation. "Which is not a bad th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it's not." She appeared to have run out of things to sa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awkward moment of silence descended. "I suppose you'll w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 tell all this to Sejanes ... He did, but he also didn't want to g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ough he didn't really have anything to say. The sil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ngthened and be came more strained. She glanced to the side, and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 lightened a little with relief even while it darken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appointment. "Oh, here's someone for Master Levy. E Altra will 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eleson open while you get him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f course!" he said, feeling both emotions himself. "Na toli, take c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yourself! And I-I miss all of you." He didn't dare say that he mi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her, but he hoped she got that impression from his hesit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-we miss you too," she replied, with a smile more shy than usual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ished from the crystal. Karal ran to get Master Levy~ who nodd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ried to the device carrying a sheaf of notes as if h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cting to be summoned b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glanced around and couldn't find Sejanes in the upper rooms;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stened carefully and heard the old mage's voice coming thinly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shops below. He hurried down the stairs to find Sejanes chat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 comfortably with Lyam, t hough Tarm was nowhere in s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ir!" he called, "I've got the most amazing news about Duke Treman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" Sejanes said, chuckling softly. "Well, well, well."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ordinately pleased with Karal's news, and Karal could not help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der wh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an odd way to react, considering that Tremane has acted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ike a proper Imperial officer. "I thought you might be upset, sir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ventured, tilting his head to one 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ren't you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Upset? No, this is rather good news, all things considered,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, and chuckled again. "It seems that my former pupil has lea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ong last that there are things that do not always answer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gic. I am quite glad to hear this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th be told. This is going to be a very good thing for ever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erned.// Karal kept his inquisitive expression, hoping to prom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information from the mage, and Sejanes enlarged on his stat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pleased for Hardorn, for that sad, maltreated land could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a better caretaker." He blinked, and his eyes fixed on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nt point beyond Karal. "I am pleased because Tremane could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a better trust than Hardorn. He was wasted on the Empire; 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fortune to be that rarest of Imperial creatures, a man of hi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nk who still maintains a shred or two of integrity and compas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s not to say, at all, that the military is composed of heart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; far from that, in fact. He might have done well had he rema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the military, but as Emperor, he would have been a victim of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ree unpleasant fates-eaten alive by those conspiring to use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rdered, or corrupt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uch I can see," Karal replied. "It's quite logical, but ..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tered, unsure how to ask what he wanted to know without being ru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s were not--quite-irreligious, but they were hardly as devou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e average Valdemaran. And when compared with the average Karsit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positively atheistic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seemed to understand what he wanted to 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all citizens of the Empire are so immersed in practicality a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." His gaze softened and turned inward for a moment." Thos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ly to become cynical, believers in nothing that they cannot see,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reer courtiers. Those least likely-probably the folk who l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est the land, and those who live by magic. My young prot~g~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sed between the cynic and the believer, and he could have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 path. He may be the rarest of all, one who can see the truth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." Karal wanted badly to ask just what Sejanes believed in, bu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d that Sejanes would not tell him now. He might never. That was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of course. And it would be horribly impolite of Karal to ask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ever wanted to tell Karal, he w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my own opinion, that whatever else has happened, Treman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vered that there are those other paths. Perhaps that will ope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to those other possibilities." He rubbed his eyes for a moment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y were tired. "And I am pleased that he has an outside governor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earth-binding, something to-shall we say-keep him from succumb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other temptatio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is that weak, then?" asked Lyam, with the careless tone of on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m Duke Tremane and his men were no more real than the folk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ronicles of a thousand years ag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ight not be. The Kaled'a'in are so different from the Imperi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must seem equally unreal to each 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weak," Sejanes amended, and his wrinkled brow knit-He' s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 Tremane to a couple of youngsters for whom the Empire is on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, who cannot even ima ine the levels of intrigue that someone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must negotiate every day. Karal waited for the aged mage to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ight words. And he can't know that the Temple of Vkandis is-or wa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ay-as much a hotbed of conspiracy as any court. I don't think Ly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ever understand the stresses that Tremane must have been und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 do. I wonder if Tremane ever got tired of it all, and wish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o be simpler? "No, he's not weak." Sejanes repeated. "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 is that certain habits, certain ways of reacting, be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grained. It would be all too simple to revert to the ways in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iness is conducted in the Empire, without thought for what was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ardorn. That, more than anything, would be the temptation; to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y that is easiest, rather than the one that is best for the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land, and doubly so when resources are low." Lyam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ffled, but shrugged, accepting what Sejanes said for the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nodded. "Trying to do things the way he was used to would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 him in great difficulties in Hardorn, wouldn't it?" he asked. "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even break up the peace, and he might not know why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. Now, he hasn't a choice, you see; he'll know what is bes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ll have to do it, or he knows how he'll suffer for it. And you know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ntinued, feeling a certain amount of surprise at the insight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thing is. since people will know he can't do anything selfishl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liciously, they're likely to be easier on his mistakes, if you take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ing. They'll be more likely to forgive and explain.p'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shed a mildly surprised but appreciative look at him. "Exactly s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am very fond of Tremane; I should like to see him as happy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burdened with power and the ability to wield it can be. He h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ong sense of responsibility, and this may be the one opportuni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lifetime to exercise that responsibility with people who are lik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ppreciate the care he will take.p' Once again, Sejanes' gaze 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ward. "He had his estate. of course, but those on it were u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ruled gently. The folk of Hardorn were subjected to every 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inable. That will make them grateful to a gentler hand.p' Ly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ttered the breathy equivalent of a laugh, showing very sharp, poi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eth. "He will be finding himself burdened with more than power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. Earth-sense is as jealous a mistress as responsibility.'p "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arth-sense and his own responsibility will work in harn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icably, rather than pulling him to pieces between them,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ed. "Had he risen to power in the Empire, he would have sp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day being tom among fear, duty, responsibility, expedienc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ight. I think it might have driven him mad. I know it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him into something I would no longer recognize.pp The hertas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ged again. "Good, then. We take what small victories we can. I ho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ll this gives him aid if we cannot stop the Storms. He shall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help he can muster to protect these people who are now depe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him.'p "It might." Karal knew something about earth-sense, though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-priests had it. The ability was much valued among the farmer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ite hills, where the soil was poor and the weather chancy. 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that it would be a bad decition to plant corn this year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field, and a good lie to plant clover, you might prosper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neighbors failed. And if you shared your expertise with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ghbors, you might all be able to pay the tithe in goods instea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own flesh-and-blood, come harvest time. It wasn't exact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ch-power, and it wasn't exactly one of the things that would ge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t to the Fires, but it also wasn't the sort of thing that you spo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o the Sun-priests. The Sun-priests in their turn were careful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sk about it, and all w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other small victory~ then." Lyam nodded decisively, and seem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that a change of subject was in or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Natoli, who gave you this word-is she kin to you? Or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?" That was not the subject the young Karsite would have chosen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felt himself blushing furiously, as Lyam's quick eyes and quick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 filled in the truth. "Ah-" the little lizard said not with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mpathy, his head bobbing. "She is to you what lyam is to me, I think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ighed gustily. "I do miss her company, but I would not have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. She could not have endured the journey, and I think sh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 herself useless, which is a bad thing for anyone to fee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atoli would have felt the same, Karal admitted. "Oh, I feel use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alf the time, and it makes me want to bite something. I'd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ink how she would reac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r I, lylen." Lyam laughed. "A trimmer tail there never was, n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graceful snout, but neither belong to a maid with an overabund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atience." He shared a glance of fellow-feeling with Karal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Karsite experienced a definite warming in the relationship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Sejanes, I will take my leave of you," Lyam told the mage. "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you, Karal. My stomach has an overly-intimate embrace with my spi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think I shall venture Firesong's cooking and see if it i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ible as you claim. Surely he learned something from his hertasi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Firesong tonight, it's An'desha," Karal assured him, "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Shin'a'in have agreed to share that particular chore from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s to the Hundred Little Gods!" Sejanes exclaimed with cl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f. "Even enduring Shin'a'in butter-tea is preferable to eating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cooks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 that case, I will haste my steps!" the hertasi cried. "In cas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starvelings aloft decide to leave me with naught but scrapings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crambled down from his stool and scampered up the stairs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ccato click of toenails on stone. Sejanes cocked an eyebrow at Kar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about you?" he asked. "I was under the impression that young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never quite fully fed." It was Karal's turn to shrug uncomfortab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tomach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till in something of a knot, and he wondered if Natoli was al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affect him that way. If so, he was destined to grow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n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ucky in love?" the old man asked, softly, and with a kind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mpathetic manner. "Or unlucky? Either one can be hazardous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tit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-I'm not sure," Karal replied, feeling his cheeks burn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don't know each other that well ..." Sejanes reached out and pat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knee. "Uncertainty can be just as hazardous. But I take it that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 trusted friend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yes, absolutely," Karal said fervently. "There isn't anyone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 more." Humph." Karal glanced hastily down at his feet, where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y coiled around the legs of his chair, hitherto unnoticed. How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 gotten there? The last Karal had seen, Altra had been spraw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floor near the tele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isn't a human I trust more. I trust her as much as I trust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lorian, he amended hastily. "And for a great many of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s." Better. Not perfect, but bett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s an excellent beginning, then," Sejanes said, his tone jus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 and his demeanor as sober as if he was discussing the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ution to the mage-storm. "One should always begin with friendshi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a more ardent emo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rmer will last, if the latter does not. And one should als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in common with a young lady to be her friend. Unless, of cour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a case of a prearranged attachment, and in that case, ther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that one can do besides hope that one's parents, guardians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adults involved have some notion of what might appeal to on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y of a lifetime companion and attempt to find those thing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has in common with her." Karal had to chuckle at Sejanes' care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of putting things. He was delicately trying to learn if Kar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oli had been joined to one another by parental agreement, or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be violating other such agreements with their own acquaintan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 prearranged, and I also don't think her father, Rubric,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that we're-ah, friends-since he's 'the one who introduced u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place. He's the Herald who's been sent into Karse as the liai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Solaris. I think that Natoli doesn't make friends easily.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ghtened. "This sounds more promising with every word you add!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with real enthusiasm. "And your feelings at the moment? Attract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confused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much so." Karal was as amused as he was embarras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was certainly taking a very active interest in this situation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Karal had not known him, it would be very tempting to dismiss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 as that of an interfering, old-maidish busybo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Sejanes had never interfered in anyone's private life, as far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knew; he was hardly old-maidish, and gave no evidence of being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ybody, although he had intervened to offer to teach Karal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agic. No, this concern seemed to arise out of some genuine inter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Karal, in the manner of a master with a prot~g~. just like Ulric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ormer mas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remind me in some ways of some former students of mine," Sej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quietly, echoing his own thoughts. "And you can tell me to go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ogs if you think I'm prying where I have no right, but I ho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I can give you useful advice about Natoli." He grin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piratorily. "I have had a number of lady friends over the yea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em were as highly intelligent as she seems to be. I believe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remember what it was like to be young!" Karal stared at him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gled surprise and gratitude, for he'd had no one to ask for s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. An'desha was mostly concerned with Lo'isha and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, when he wasn't working, as they all were, with the danger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s here. Florian and Altra weren't human, and although Ly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arently had a lady friend, neither was he. Firesong-well, his adv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rdly apply to Karal's situation, even if he wasn't already w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sking the Tayledras anything person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know Silverfox well enough, he was not going to ask romant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 of Natoli's teacher Master Levy~ and the Shin'a'in were n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approachable enough. The idea of coming to Sejanes would never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rred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Ulrich would have helped me ... which would have given him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 his father would have given him, or an older brother if he'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 did not require that his priests be celibate, only chas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 of marriage. Ulrich had told his pupil more than once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romantically attached twice, and that only out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umstances had prevented him from making either of those wome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f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knew a bit more than just that, though it was still bare bones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se of the second lady in his life, Ulrich and his intended had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eme difference of opinion over the internal politic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esthood, and had not spoken again, not even after Solaris became 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un. The first time, early in his life, the lady had suffer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rt but fatal illness, leaving him brokenhearted for many yea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lrich himself had never told Karal the stories; he'd learned of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some of the Red-robe priests who were longtime friend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agues of his mentor. They had meant to compassionately keep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inadvertently touching salt to Ulrich' s open wounds, and wa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of the things he must not press unless Ulrich himself broach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je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t had not prevented Ulrich from giving him some prelimi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 about girls, and the possible pursuit thereof, though at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not been at all interested even in the idea. Perhaps Ulrich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monition that one day, he would need that adv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was far more likely that Ulrich had simply been offering w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give any lively young person who was his prot~g~; the sugges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himself had enough experience in matters of romance to off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. That set the scene for what was inevitable, and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vented him from going to his less-experienced peers for advic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s much chance of being harmful as helpfu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Sejanes was offering the same thing, and Karal was only too happ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pt the off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, sir," he said simply. "Do you have any ideas about w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say to her?" He smiled sheepishly. "Don't think that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grateful, but talking with her is all I can do right now, given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rent distanc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may be just as well," Sejanes replied mildly, but with a twink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es, I have a few suggestions." That was precisely what he wa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e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and Lyam scribbled on identical sheets of foolscap, seated side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 on a pallet bed, both of them taking full notes of this meet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tire group sat on pallets in a rough, three-sided square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eleson, which was situated in front of Firesong. This was a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sion of the old Council sessions that they had held in the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 of the Palace at Haven, and he wondered how many of the Councill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side were gazing at the teleson with baffle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 the device must seem to them as strange as any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-changed beasts that had been displayed for their edification.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ny image of Queen Selenay gazed solemnly at them from the cryst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ns. She had just asked him if he had any more information on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would begin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't speak for magic, but I can for mathematical probabilit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s given us the ability to predict what is going to happen up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. The mathematics is relatively clear on this," Master Levy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vely. "The cancellation effect of the power burst that was rel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here is gradually eroding; we'll be seeing the resump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lets in four days, but I don't think that even the most sensi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will detect them unless he is looking for them. That's all we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now, and Treyvan will be in charge of the mages who wi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ing for the stormlets and attempting to measure their rela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ngth. Once we have the resumption of stormlets that actually aff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hysical world, we can measure how much they increase in streng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ecrease in interval. We'll be able to calculate then how long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take before the Storms have major physical effects again, and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until they are dangerous. Once they are dangerous, however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build up to a repetition of the one released at the orig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. I have absolutely no doubt of that." In the crysta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eson, Selenay nodded gravely. Although she alone was visibl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 teleson sat in the middle of the Council Chamber, surrounded b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ll Council at their horseshoe-shaped table. All of them wer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 what Master Levy said, although they only saw Fires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we come to the question of the last Storm and the effect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all of the force will be concentrated. Here is where Ne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, Sejanes, and I have performed ou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calculations, and we're not optimistic," Firesong sai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haracteristic restraint. "It is not good, Majesty. Althoug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elds of this place survived the initial, outward release, we do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they will survive the impact of the energies converging o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. We think the shields will go down, and all the weapons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een rendered harmless will go then, and that will be ba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y 'go," just what is it that you are saying?" asked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lors around the Haven teleson. "And just what precisely do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'bad' mean?" Karal restrained a nervous titter. How would you expl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ad" to someone whose idea of a catastrophe was a major forest fire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flood, or a landslide? How do you get him to believe tha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 to release forces that melted rock towers and dug crater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ze of some countrie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ish I knew," Firesong admitted. "We don't know what most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intended to do, only that they were weapons deemed 'too dangerou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use. It would be supremely ironic to discover that they cancel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out, but I gravely doubt that we can count on that. Cert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ea of destruction will cover the Plains, and since we have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ning this time, the Shin'a'in are evacuating." The Shin'a'in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acuating. The Shin'a'in, who never, ever left the Plains. Woul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the inquisitive Councillor just how grave the situation was?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ther the effect will carry as far as Valdemar, I couldn't s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if I were in your place, I'd count on it." Firesong held up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in warning. "And don't ask,"What effect?" because I don't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either. We're trying to find out, but we're dealing with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in secret by a secretive mage and the only notes are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age that was current two millennia ago. We're doing the bes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an, and having more people here would only slow things dow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e do may not be enough, or in time." Karal noted the grumbl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side, but no one said anything out loud. Probably because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oli said, they just don't believe it can happen. Sheer stupidity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part, but there it is. In a way, he couldn't blame them;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to true-magic, relatively speaking. For most of them, the terr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that Ancar's mages had done were only stories, and the first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seen anything like magic was when the mage-storms began.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they imagine a force that could turn a flourishing country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oking, glass-floored cra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ted that down, in a sidebar. Tarm had told him tha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servations could be important, so long as they weren't of a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, and to note them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people don't believe that a disaster is coming, or that it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fect them, even when they're told repeate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remendously grateful that he no longer had to represent Kars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ncil; one of the Sun-priests who had fought with the Valdemar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Ancar had come North at the same time that Natoli's fathe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e South. He had never been comfortable in such a position, had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 particularly capable of handling it, no matter what Solaris her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. And certainly about half the other members of the Counci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s now and again about his competence and even his integrity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un-priest had certainly seen magic and believed in it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le heart. Perhaps he could help convince the doubt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about the weapons themselves?" someone else asked intellige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we can get rid of them harmlessly, we'd be able to lessen the da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at much. Is there any way of dismantling them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Urrrtho sssaid he could not?" That was Treyvan, his, vo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dignant. "When he left a warrrning to that effec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.rrre you mad?" Ah, the things a gryphon can get away with saying,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he's larger than anything or anyone else! Karal was gla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yvan and Hydona were there to say all the rude things that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are proceeding very slowly in our understanding of these device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aid smoothly. "If there is a way to dismantle them, we wi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may be very lucky; at least one of them simply disintegrat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, and time might have done what mortal hands could not."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 to Karal how Firesong had taken on the role of spokesma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oup. Not that anyone else had rushed to volunteer, but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by nature a bit lazy, and not apt to take on any more responsibil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e had t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if Florian or Altra had held the teleson link open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lors would have seen only Karal, the Companion or the Firec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e of which were good choices for inspiring respect. Sejanes had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magic, nor did Master Levy. An'desha did, but he was no be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ice than Karal, although thanks to his magic-whitened hair, he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bit older than Karal. Need could have gotten respect, but if Nee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d the link, they'd all be seeing Firesong anyway. At least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ected Firesong; even feared him a little. One good thing; his acid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 made a fine weapon to wield against intransigent or argumenta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l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it is a chance for Firesong to be seen, appreciat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red, and who else has he had as an audience latel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st we have to discover what, exactly, they are supposed to do.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they do it. Then we might be able to judge if we have the abili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arm them," Firesong explained patiently. "If you think of them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rmously complicated traps with a weapon in the middle, this will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sense to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-" someone began, and stopp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ortunately," Sejanes picked up smoothly, "this study does not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fere with our studies of the mage-storms, because that is t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up there, among you. Here we are still operating on the assump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 may have to trigger one of these weapons to counteract the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. We already know which are the best choices, and together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 we found in the workshop below, we are studying them to see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solution we found the last time is viable this ti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what if you can't find an answer?" That voice sounded strain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what panicked, So there was at least one person on the Council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aking this threat seriously! Karal only hoped it was not some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as inclined to take a panicked view of everything. Getting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organize their own defense would be easier if they did not thin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rson goading them to it as a chronic overreact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really ought to be operating on the assumption that we won'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ll we have done is to buy you time to prepare," Master Le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 truculently. He was very impatient with the Council, a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as much before this meeting began. "We told you tha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ning. When I left, the Artificers were devising a formula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ict the pattern of the circles of damag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still working on it," said another voice. "The model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ect, but we expect to have an answer before the stormlets star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ll check its accuracy with measurements as the stormlets increas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ngth. By the time there's real damage, the formula will be tes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eady for use.// "So, there's your answer. If we can't come up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imple solution, you simply keep people and livestock out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ous areas, drain as much power as you can out of that stone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lace and shield it with everything you have, and wait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 Storm to pass." Master Levy's tone said the rest; that any idi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have been able to sit quietly and figure that much ou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ile you all sit there safe and sound in the Tower? someone el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used angri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a mistake. Karal braced himself for the ripos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s not in a good mood, and there was going to be blood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 table in a moment, even if it was metaphorical bl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afe? Sound?" Firesong asked dangerously. "Where did you come b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redible notion? Would someone please remove that man for incompete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ut him in the kitchen washing pans where he belongs? If I we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t of you, I'd throw him off the Council. I do believe in encoura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of lesser ability, but I think that appointing a congenital idi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 Council seat is going too far." There was an indignant splutt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other side, then a certain amount of commotion; Selenay continu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ook serene, but her attention was not on the teleson.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dening not to be able to see what was going 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?" Firesong asked, when the noise had e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will take your recommendation under advisement," Selenay repl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banely, and clearly as much for the benefit of her sid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ing as for Firesong's. "You are correct in one thing, if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than tactful; this Council can no longer afford to seat memb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se attention is so concentrated on minor details within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here that they are paying no attention to the greater danger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ten us a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re here," said another voice, one that Karal recognized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as Kero~'8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h, my! That was unexpected! And Karal could think of three or f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 members who matched that particular statement, too! It see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fter treachery and invasion and war and Alliance and more wa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, even Selenay's patience had begun to run sho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bout time, too. It was all very well to say that those thre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 had been loyal during the worst troubles, and that loyalty deser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ard, but there was a limit. It was not wise to let the shortsigh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 to have authority in a situation like this one. Better to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some position with rank and privileges and no authority, if Selen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felt impelled to reward them. Right now, being too shortsigh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very well cost li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might not see any reason to continue to reward these people;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n't be all that bad either. Sometimes the hand of cen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ed to be used in order to make people believe it would be used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those who thought themselves above censure. In the word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, "Use the whip to get the horses out of the burning stabl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empted to add that to the notes, but those were the ki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ely personal observations that Tarm had warned him against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pt them to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two Councillors that ought to be given the sack right her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" Altra observed with irritation. "One of them is not entir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he believes in the intelligence of Companions. How can we exp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o plan for a magic-fed disaster? And the other is so wrapped up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his district needs protection more than any other that he'll was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able time and probably try to divert resources he's not entit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." Altra didn't have to describe the offending members; Karal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ell enough from that notation of their personalities. :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enay's Kingdom and Selenay's Council," he reminded the Firecat. "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d like to make a recommendation as a Karsite representative, I'd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privately to her. I'm sure that she would have no difficulty spe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you after this is over." I'm not such a fool as to mak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blicly!" Altra snapped, and shook his head until his ears flapp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I'm more than ever pleased that you're out of there. You don't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to deal with these idiots; they'd probably start blaming you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ataclysm! And I don't need to be there either,. I'd be temp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 around their ankles as they started descending a staircase, an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of getting them replaced by someone with a bit more reaso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y than a brick of cheese." He managed to send a mental ima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coiling around the legs of the stupidest of the two Councillo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f the man pitching down the staircase in a very comical fash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y-minded today, aren't we?" Karal obser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 help any rodent within a league of here," Altra replied. "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ession is over, and after I've spoken to Selenay, I'm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ting." You won't have to go far," Karal told him. "The Shin'ain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aining about mice in the horse grain. Think you can lower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gnity for a bit of mousing?" Altra just snor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ncil session proceeded with admirable dispatch aft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outburst. For his part, Karal admitted to himself that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ng in some ways precisely like those unfortunate Councillors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or would not believe in the disaster threatening just be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orizon. He was conducting some parts of his life-as in, pursu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interest with Natoli-as if nothing whatsoever was going to happ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 that life. And he was not going about in a stat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ely-suppressed panic either. But the truth was that what h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oli did or did not do was not going to make a bit of differenc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rms or the resolution of the problem, assuming there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. Neither was going about in a cloud of fear going to help resol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difficulties. Fear wasn't an emotion you could sustain for wee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a time either, so why try to keep himself in a continual stat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-panic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at he could do, he was doing, and at least one of his observ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turn out useful. It had occurred to him that the workshop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pristine and intact-more so, even, than the stored weapons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re might be even more shielding on them. Or perhaps there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al property of the stone, as there was of silk, that insul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inside from the effects of magic. Since they had always k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tchway open, there was no way to tell, and no one really wan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lunteer to be shut inside just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al or not, it would have made sense to have the workshops 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possible effects of the weapons stored above-the more so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shops could serve as a shelter in case some~thing up here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ng. Or, alternatively, if something went wrong down ther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s stored up here would be unaff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workshops would make the safest place for those who we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olved to wait out the last Storm-and perhaps, for all of them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, if it turned out that there was nothing they could do.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 enough for all of them, their supplies, and their attend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friends to wait in a fair imitation of ~ comfort. I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for Florian and the Shin'a'in horses to get dow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ircase, but not impossible. The one drawback the place had wa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t a level lower than the tunnel in-and if the stored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affected-they might find themselves literally sealed inside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ck melted and ran or the remains of the building shook itself apa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f they waited in the tunnel or on the Plain outside, there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escape. He'd already discussed using the workshops in this way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, and they had agreed with him, going so far as to car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of the supplies down there and store them, and making plan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acuate the camp above into the workshops when the time c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s for the folk of the surrounding land, well, for the first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he Sundering of the Clans, Shin'a'in and Tayledras were 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. More than three-quarters of the Clans were off the Plai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ributed among the nearest Vales. Some others had chosen to go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de-cities and the like, where they had contacts or relati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remaining were heading South rather than North or West, t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m all of the breeding horses and other herds, for on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ggage beasts and personal strings could be accommodated in the Val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under the escort of the fighters of Kerowyn's old mercen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y, the Skyboltsthose few who had retired or elected not to rem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Valdemar. They had returned to Bolthaven and formed a smaller comp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sole duty of guarding the Bolthaven mage-school run by Quent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own of Bolthaven, and the annual Shin'a'in Horse Faire. The her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safe in the wide and gentle Rethwellan valley bel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ified mageschool, as they would be safe in the hands of thos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nefited from the generosity of Kerowyn's Shin'a'in relative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tter of most excellent Shin'a'in-bred mou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oo many more days had passed, the Plains would be emp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most everyone but the little group here in the heart of the cr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Dhorisha Plains. A stranger would, for the very first ti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ble to cross from one side to the other without hindr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at anyone would be stupid enough to try. The weather alone 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revent such an idiotic course. Only the Shin'a'in knew where g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urked in the winter; only the Shin'a'in had fuel sources and tents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ithstand the killing blizzards the Storms had brought. An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scape of endlessly rolling white hills with no landmarks,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uicide for most to try to navigate across the bowl of the Plai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, the Kal'enedral who were left were not your norm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der-guards. It was not too bloody likely that anything would m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Plains that they didn't know about the momen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ch-of-border occurred. And under the current circumstances,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e wise for anyone to assume that the Star-Eyed was not person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ing the borders. She would not even have to intervene directl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vent of an intruder; simply dumping a foot of ice on the cliff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nging the Plains would prevent anyone but a skilled ice climber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tting down into the Plains proper. And dumping another foot or two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ce and snow on him while he was climbing, or arranging for an avalanc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ong the cliff, would see to it that not even an expert ice climber s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ingle living toe on the Plains bel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heavens, I'm as bloody-minded as Altra! Karal realized,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enely contemplated the notion of intruders turned into 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ulptures. But then again, they couldn't really afford to be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than ruthless now. The escort of Kal'enedral who remained to c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m had put their lives in the hands of their Goddess to do so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it. Not only was there a good chance that the Tower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vive the final Storm, but they were defending an indefen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al'enedral had defended the Tower in the past by keeping people f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 from it; if there was a "lowest geographic point" to the cra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Dhorisha Plains, this Tower was probably cradl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tom of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e Swordsworn had remained with the Clans, and rightly,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 them during the evacuation. What if someone deliberately c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oment to come looking for the Tower with a mind to stealing on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 the weapons still in it? There would not be much that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do to stop him if he came with sufficient force. It would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omeone who was completely mad, but as the existence of Anca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 proved, there were people who were that mad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-crazed, to take such a ch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given all that this little group of seekers represente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-Eyed would probably take care of such an expedition Herself-and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didn't, it was just possible that Vkandis would. just as he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a lull appeared in the discussion, and Karal decided to do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add an observation to his notes. "It has occurred to me just now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 slowly, "that there is a source of possible protection,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ose of you outside the Tow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's that?" someone asked warily-His ears burned, for he migh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ing the obvious, but it seemed stupid not to mention this. "Ah   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yer," he said diffidently. "Divine intervention. I mean, have you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really concentrating on asking for help from other source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s no bad answer," Loisha interjected, before anyone els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 anything. "If our Star-Eyed is like your gods, that could be a f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e to pursue. You see, She only responds to peril quite impossibl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tals to deal with, and only if asked. Otherwise, She allows u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le it ourselves. Your gods may only be waiting to be prope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kandis has traditionally been the same way," Karal confirmed." 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hat the gods do in Valdemar, but what is the harm in finding out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ne, of course," Selenay said gently. "And in our own prid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stent self-reliance, we often forget that op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would not be asking for aid for ourselves against other peopl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. We would be asking for aid for all peoples agains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lacable force we don't completely understa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you, Karal, for not being afraid to state what sh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. I will have the various notables draft up notices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les to that effect." Now Karal blushed, but with pleasur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's deep purr vibrating his feet, was all he needed to gaug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th of the Firecat's approval. He glanced sideways at Lo'isha to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gazing at him with a thoughtful smile that broadened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eyes m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let's see if they're still pleased with me after this 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ease, Queen Selenay?" he added. "Don't exclude th*e Empire in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yers. The people of the Empire haven't done anything to hurt u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now they must be in terrible straits. They've been suffer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all this time, and from all Sejanes has told us, they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, they use it everywhere. For you, it would be as if fire sudde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pped giving off he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nodded very slowly, with just a touch of reluctance. "I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ember to phrase it that way, P' she promised. "And to rememb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no quarrel with all of the people of the Empire, only with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harmed us." He stole a second glance at Lo'isha, then on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'isha still seemed pleased with him, and the old mage positiv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m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at about Altra, Vkandis' own representativ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of me? I think you have done a very good thing." Altra's purr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let up at all. "You manage to keep in mind that a nation is made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eople, most of whom have little or no control over wh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s do. That is twice now, that you have urged mercy, and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good." Even for Vkandis, notorious for being a vengeful go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pecially for Vkandis; please remember that religions are made up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, most of whom have very little control over what their prie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ree is doctrine. Keep in mind that given that the priest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have free will and the means to exercise it, gods may not al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ble to control their priests either. So what the priests sa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ople believe, is not always the whole tru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blinked at that. Altra evidently decided Karal was ready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more doctrine smas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for a parable. Think of a very wealthy, very reclusive man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ous reputation; say a former mercena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ume he lives in a town but seldom leaves his home. Nevertheless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wanting people to think he is trying to buy good opinion-he se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ervants out secretly, day after day, to help the worthy poor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ck, the helpless. Then 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 while he is coming in his front gate, a woman with a baby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acked by ruffians, and he reacts as he was trained, draws his swor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uts them all down in the blink of an eye. Say that later,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quiry, it was learned that those same ruffians were old enemi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, looking for his new home. Now what are the townsfolk going to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im?" Karal knew very well what they would say. They would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about the countless acts of mercy and charity that defin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, they would know only the single moment of public bloodshed.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, they would call him vengeful, they would fear his temp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avoid his company. If there were those who envied him, i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be whispered that he arranged for the attack on the woman in o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an excuse for killing the gang. And although there would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ed of truth in the stories of vengeance, it would by no means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tru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-any god-is far more than His people make Him," Altra continu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the responsibility of the priest to lead them t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ing, so that they do not attempt to limit Him to w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." That was what he had been groping for, these past several week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pieces for understanding had been there, but he just hadn't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ogether in so elegant and simple a who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just at the moment, the meeting is going on withou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-taking, "Altra added, bending to clean a paw with fastid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ntion to detail. "Life is attention to both the large and the sm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brother. Pay heed to the sun, but watch your feet, or you']] f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gloriously on your nose." He bent hastily to his paper, with a so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ckle inaudible to anyone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eeting went on for far too long, but Firesong managed to ann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useless Councillors to guarantee that the next meeting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shor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have to be; Firesong had also cut short any attempt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cillors to turn the meeting into an accusation and-blame s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with most of both being aimed at the group in the Tower). That,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difficult to believe the first time one of them started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ed to be cherishing a variety of bizarre ideas about what wa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here, not the least of which was that they would be safe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 Storm hit, and those outside the Tower would be the one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dan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was wrong with those people?" he asked Lyam in amazement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mbers of their own group broke up and went off on their interrup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dies. "Where did they get those ideas?" The young hertasi shrugg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ail beating softly against the floor where they both s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ganizing their notes and putting up their writing supplies. "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we wallow in luxury here, that we spend all our time in id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suits and speculations that have no bearing on work or reality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don't believe in the Storms; they think we've got a fabulous lif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and we're prolonging our stay here to continue to enjoy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orious place and our freedom from work and responsibility.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anced around at their "luxurious surroundings," taking in the eleg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ointments. Well, the inlaid stone floors were certainly beautifu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wasn't a ceiling like this one in all of Karse and Valdem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bined. But in between True, the Shin'a'in pallets were colorful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able, but they weren't the equivalent of anything in the gu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 at the Palace at Haven. And as for the rest, he didn't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 single one of those Councillors had ever eaten, slept, or li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is, and he didn't think any of them would ever want to. It w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bad as the poorest Karsite inn workers endured, and in some way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little more comfortable than the conditions of Vkandis' novi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ose highborn Councillors would probably think they'd been exi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rd living at the end of the wor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at they'd make of butter-tea, I don't know. They might consider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orm of pen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 know, Lyam," he said, finally. "Is this some so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usionary illness they're under?" The lizard did not have many fa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s, but he could and did cock up a brow ridge. "Actually,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tance. A fair number of our people back in White Gryphon assum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we had been given k'sheyna Vale that we must be living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dst of incredible luxury. Anything that's far off must be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at home, you see." He snorted. "Actually, if you want luxu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d recommend the courts of the Black Kings. I've been there, so I kn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k sheets, private gardens, food worth dying for-now that is w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call luxury!" He smacked his lips, or what passed for lip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ighed and shook his head, and Lyam patted his b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heer up! The ones who think we're shirking are all idiot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is going to get them to go away. If that Queen of thei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n't find them something harmless to do to keep them occupied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. I know his kind. He'll keep chipping at them until they quit.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ckled at Lyam's all too accurate assessment. "He can be diplomat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wants to be," he felt impelled to point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f course he can, but diplomacy is for when you've got time, and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e thing we're short of." Lyam shook his head as his ex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grave. "Karal, I'm going to get serious for a moment; I wan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ell me something, and be honest. You've worked with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-Firesong, An'desha, Sejanes, and all-for a long time. Can they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they really find an answer to the last Storm? Or should I look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ep, dark den to hide in and hope it doesn't get melted shut beh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?" Karal closed his eyes for a moment, taken by surprise by the sudd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. Perhaps that was why Lyam had asked it, so that he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chance to prevaric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anyone can, they can," he said at last. "An'desha holds the act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mories of Urtho's enemy Ma'ar, who was the second-most-powerful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time of the Cataclysm. I just don't know if it's possibl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tal creatures to save this situation. II Lyam sighed. "I was afr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were going to say that. "He slumped abruptly, and looked up at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n unreadable expression. "Let's talk about our girls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ggested. "You and I can't do a blazing thing to help them, so le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lk about our girls, eh?" In a mercurial change of mood, he grinn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ing a fine set of pointed teeth. "Nothing like girls to ge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off your troubl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r give you a different set of troubles to think about!" Karal laugh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oo happy to obli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found them both commiserating over the way that females h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ach any difficulty sideways, like a crab, instead of meeting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-on, a trait it seemed both hertasi and human females shared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od within earshot for some time, simply listening, with his poi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s pricked sharply upward, evidently waiting for a natural break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versation before interrup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, have you any notion where the Shin'a'in stored the gray ba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oks we brought with us?" he asked. "I find I need a referenc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easier for me to find it than tell you where it is," the hertas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leaping to his feet. "Stay right here; I'll bring the whole ba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campered down the stairs to the workroom, and Tarm turn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ntion to Karal. "You and my apprentice seem to be getting on wel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bserved mil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ve a great deal in common, sir," Karal replied politely." A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noticed." Tarm's mouth dropped open in a lupine grin. "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men, for one thing. Alas, I fear I could never give you reason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vice on that subject; my kind are neuters, but by birth rather than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ath, as our Shin'a'in friends are." That left Karal more confused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lightened. "All kyree are neuters? And where do the Kal'enedral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it?" It took Tarm a few moments to explain that, no, all kyre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neuters, but that the neuters tended to be the schola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le-spinners, poets, and historians. Then it took him a bit long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 the oaths of the Sworn, and how the Goddess herself ren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literally sexless, which was why it was so very difficul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to be accepted by Her into Her serv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 not precisely appalled, but he was certainly baffled." I ca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ine why anyone would want to be Sworn!" he said to the kyree,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an, I beg your pardon, but-" Don't apologize; I don't regret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uter, and over the years I've often considered myself fortunate n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put up with what you do," Tarm replied thoughtfully..As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n, whether Swordsworn or Goddess-sworn, I can well imagine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umber of circumstances where a human would find the burden of sexual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lerable. Such tales that brought them to that condition may be s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horrible, but at least among the Shin'a'in they have a refuge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some-well if their life has been spent entirely in the spher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llectual, then there is no sacrifice." Karal took a moment to l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n'desha, and finally found him, deep in conference with - Lo'i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nother black-clad Shin'a'in. "I suppose I can think of at leas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 where memories might be intolerable," he said slow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followed his gaze. "The thought had occurred to me as well. If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e ...    : If. There was that word again, the one he thought abou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, but did his best not to mention. "Are we likely not to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sober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called by his gaze, An'desha left the other Shin'a'in and wal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o them, just in time to catch Tarm's rep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know." Tarm was quite sober. "I came here knowing that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ood chance we would not, and so did Lya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possible that what we record will serve to help others cop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ext Cataclysm in another millennia or tw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it may help the survivors of this one. It seems that the only way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be assured of survival is through the mechanism you your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ggest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ivine intervention?" he said, dryly. "Ah, but there's a catch.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count on it; if we do, we certainly won't get it.//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as he sat down beside Karal. "That is the way of things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-Eyed, at least, and this is the heart of Her land. If we wer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 upon anyone, it should be Kal'enel. But Loisha says that She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silent of late, as if She is no more certain of what is to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we are." So what are we to do?" Tarm asked. "When the g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are silent, what is a mortal to do~: "I don't know,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t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ight try calling on old friends," suggested a helpful voice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ve their heads, as brilliant golden light flooded down upon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jumped straight up in the air and came down with his eyes wid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ckles up. Lyam, whose head was just poking up out of the hatch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ing to the stair to the workroom, had to grab for the edg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tch to keep from falling. Even Karal, who had seen this phenomen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, and An'desha, to whom it was familiar, gaped with astonish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y rose to their fe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oping down from the ceiling in a spiraling dance that invol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's ecstatic firebird Aya, were a pair of mansized hawk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s of flame. They landed with the grace of a dancer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ightlessness of a puff of down, and the moment they touch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nd, they transformed into a man and a woman who still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ggestion of bird about them. The man was dressed as a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man, but the woman was all Hawkbro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n'a'in present all reacted the same way; they did not drop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knees or grovel, but went rigid with the profoundest respect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aked worship in their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-is-this?" Tarm managed, every hair on his body standing stra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Dawnfire, and this is Tre'valen," the woman said, looking down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with a smile. Her eyes were open wide, as were his, and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 the strangest thing of all about the two, for those eye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right-spangle~d black of a star-filled night sky. "We'r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s of An'desha." Altra and Florian appeared from one of the far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oms, and made their way across the floor to the little gathering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seemed that they were the only creatures in the building capab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ing. They paused a few paces away from the bright creatures, and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little bows of greeting in uni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re'valen and Dawnfire are Avatars of Kal'enel, Tarm, An'desha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quietly. "And although I would not have claimed the privile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 they were my friends, they have been very good to me." Tre'val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ed. "Well, claim it or not, we are your friends, little broth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ore than that, we're here to help you as much as we can."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tonishing statement broke the spell holding everyone froze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ence, and everyone in the Tower converged on the pair excep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, who sat abruptly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Altra for Vkandis, Florian for the gods of Valdemarand now thi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is that Shin'a'in saying~ Be careful what you ask fo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he had asked for Divine aid; whether it would be enough rema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s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"All I know is this," King Tremane said, rubbing his templ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esture of nervous habit, "I haven't even tried to light a cand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ally for weeks, but my mage-energy is going somewhere. If you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me where, I'll feel a great deal better." Darkwind nodd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quinting a little against the brilliant sunlight streaming in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indows of the King's Tower. That was what everyone calle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-"the King's Tower," as Shonar had become, by default, the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pital of Hardorn. It was a small and slightly shabby residence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g, but Hardorn itself had seen better days. It would do Treman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 to be seen putting the welfare of his new country above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for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 frenzy of make-do preparations, there had been a tiny coron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emony, wherein Duke Tremane had become King Tremane, and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ed with a crown that (like the country) was rather the wors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r. It even appeared to have been flattened before someone manag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estle it back into shap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, it was-at least now-the authentic crown of Hardorn, and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o be said for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accepted it graciously, worn it for the coronation.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went to his private possessions and had a few things mel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and made into a very slim, gold band with minimal ornament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bore a remarkable resemblance to his ducal coron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in turn, had borne a remarkable resemblance to the slender coron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elenay wore, but Darkwind didn't see any reason to mention th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ankly, the thin band looked dignified on Tremane's balding hea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sed to the heavy crown. Even if it hadn't been battere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l crown still looked rather silly, at least to Darkwind's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s. This conference isn't about crowns. He turned his atten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ead to Tremane's statement. "I think," he said slowly, "tha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 is going into the land-at least in making queries of wher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problems there are-and that where it goes tells you what place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damaged. I suspect that those places producing monstrosities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st heavily damaged, which is how you have been manag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npoint their lairs. You can probably stop the drainage if you choos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considered that for a moment, then shrugged. "On the whole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see why I should bother. It isn't a critical drain, and it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ing me or making me physically weaker. The only things I might w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 magically are things the earth-sense is giving me anyway. I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to know where my energies were going; it could have been du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more sinister." That was astute of him, and a reflection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hanges in his thinking that he did not immediately assume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sinister and begin looking for an enemy, "Tayledras Hea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s can send their energies out to damaged land deliberately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told him. "And they can redirect energy from elsewhere, u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as a conduit. You seem to have many of the same abiliti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to you by the earth-sense, rather than by accident of birth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of train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teresting." Tremane replied, his brows knitting slightly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. He leaned toward Darkwind as something occurred to him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, there's another thing; I had assumed that I'd have earth-sens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Hardorn, from border to border, but every time one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s comes in to give me their-their pledge-it seems as if I can sen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I could before. It's difficult to explain; it's as if I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ce was there, but it was blank or shadowed to me. It's analog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eing into a room that was darkened and is now illuminat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ay be precisely what is happening," Darkwind admitted."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has an affinity for a given area-usually a homeland, or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village they grew up in-a magical link naturally forms between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place. Location and divination spells work just a little easi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involve that person's home area as a target, for example,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s the person may have been to only once. When these people op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up to your rule, they may also very well be opening up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me-affinity connection to you, too. or, well, it could also b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arth you take from them in the seisin ceremony links you t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. It's fairly obvious to me that the seisin ceremony itself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mitive piece of contamination-magic. As for details of how you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 that to advantage, I don't know; you'd have to ask some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 has the sense." He hadn't missed the hesitation before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ked the word "pledge." Poor Tremane was enduring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embarrassment for the sake of these people, if only they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Little groups were trickling in all the time to swear feal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new king, and they were using an ancient ritual they referr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"seisin," a ritual probably as old as the earth-taking ritual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 doubt in Darkwind's mind that it was just as potent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taking, and just as primi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profoundly embarrassed the urbane and efficient Tremane, as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imitive" rituals would embarrass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theless, it was effective, and he didn't think he needed to poi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to Tremane that the reason he could sense another new area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his new liegemen swore to him was that he literally was add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ea he had "taken." It was entirely possible that the pinc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 he had ingested at the ceremony that gave him this new powe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carefully made of a bit of every soil the priests could ge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on, for that very reason, thus adding in the extra power gain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g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peaking of your new subjects, Tremane, there's another group com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gate now," said Elspeth, who happened to be standing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ow. "They're pretty heavily armed and I see someone with a pennon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ront." She frowned and shaded her eyes with one hand, look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courtyard. "'Is that-yes, it is, four set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wberry-lea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a baronial coronet on the pennon-head. Congratulation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ve hooked one of the few big fish remaining in Hardorn.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ely suppressed a smirk..For the first time since I've been with you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'chara, I've just seen a Herald ... act as a Herald." Elspeth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short choking sound, while Gwena tittered in their hea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sighed, but it was with visible relief. "I'd better go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and greet them properly, then," he said. "Can we resume our mee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 reason why not," Elspeth said for both of them. "We'll meet you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ith Gwena and the full panoply. if you've gotten a baron, we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confirm your treaty and association with the Alliance.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; this was not, by any means, the first time that Gwena, h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ad dressed up and assembled to impress the new liegemen.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startled some of them to see a "horse" indoors, until they sa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's white uniform and realized that it wasn't a horse at all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mpan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aughed unexpectedly; it seemed to Darkwind that the new 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ed quite a bit more than he would have expected, perhaps becaus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 strong sense of humor about himself. "You should hear the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housekeeping staff has to say about hoofprints in the wood flo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you have the same problem in Valdema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adly, all the time," Elspeth told.him. "We've never found a wa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vent them, and we've tried everything." She moved away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ow with her arms crossed over her chest and a twinkle of amuse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her eye. "A silver piece says this one will be more impress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nd Vree than by Gwena and 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take that bet," Tremane responded easily. Darkwind stood u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ing mostly to himself. Tremane had become much more relaxed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since the earth-taking ceremony, treating them more often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agues and equals than as foreign ambassadors. Darkwind though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why, although he doubted if Tremane himself was aware of the r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 "knows" Els eth and Gwena; the Valdemarans have always been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wards of the land and good friends to Hardorn since Vanyel's time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"knows" me, since serving and healing the land are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yledras were born and bred for. Because the land knows and trusts u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making Tremane feel comfortable around us and inclining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 us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new link with Hardorn was going to affect him in any numb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s that he was not always going to be conscious of~ but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see anything but good in that prospect. Very occasionally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w momentarily disoriented by some new information the earth-sen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w at him, but for the most part he was coping well. Eventually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recovered from the damage that had been done to it,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find that the land sustained him in moments of stress, ra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ver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knock on the door, and Elspeth joined Darkwind as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de-now styled his "seneschal," though he still acted and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of himself as a military aide-de-camp-entered diffid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ir-I mean, Your Majesty-there is a party below who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now, I'll be there directly," Tremane interrupted. "You kn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ll by now; go see to the arrangements, and as soon as I l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priate I'll be down. Blasted crown," he muttered, as the a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luted, recollected again that Tremane was a King now and no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itary commander, and bowed himself out. "Where did I put i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re you always put it, Tremane," Elspeth laug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ocked up in the ches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ight, with the robes that are too damned heavy to wear and not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make any difference in the Great Hall." Tremane swor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noyance under his breath, and Darkwind wondered how he would ever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vived being made Emperor if he disliked the panoply of rank so muc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n't miss winter one tiny bit. Thank you; I'll see you in the H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e can get this nonsense over with. Agai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this time it looks as if it will be more than worth the effort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assured him, as she preceded Darkwind into the hallway. i/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?" he asked her, as they descended the staircase to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he'll be pleasantly surprised," she said. "I don't know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Hardorn heraldry, but I think this new fellow may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est-ranking native to survive Ancar, and that means he'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nging a fair piece of the country with him. Not to menti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ort, and they looked as if they probably represent some major ar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how old is this baron?" Darkwind asked. He had a good reaso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ing; the surviving nobles of Hardorn tended to be mostly very old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young. The former had survived by being no threat to Ancar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ter by being hidden by their relatives, usually with reliable farm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other family retain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d say early teens; fourteen, fifteen at the most," Elspeth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nce the reason he'll be more impressed by a Hawkbrother th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. He may not even know what a Herald is, until someone tells him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hook a finger at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stealing Tremane's silver, you little che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 he shouldn't bet with me. He ought to know by now that I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ose a bet unless I'm certain of the outcome." She nodd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s on either side of their door and opened it herself. Thei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s from Valdemar stationed inside the door brought their weapons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they saw who was entering; then they grinned sheepish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ed to a deceptively relaxed post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s that any way to treat a monarch?" Darkwind asked her, and sigh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began climbing the stair to their private quarters." Never mind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get I asked. I suppose it won't hurt "I never treat Tremane cas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ront of anyone else," Elspeth reminded him, taking the narr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ircase a little behind him. "This is calculated behavior; it show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hat I consider him my equal and will treat him as such. An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ther often reminds me, the fact that I abdicated in favor of the tw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not make me any less a princess. It's not a bad thing in this c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one of the Blood Royal acting as ambassado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rue, all of it." The next floor was the purview of their guard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ff, who were currently lounging about, engaged in various off-du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cupations in the main room of their circular suite. Elspe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both waved at the rest of their entourage as they pa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, but did not stop on that floor. He continued the convers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I take it you think this latest delegation is worth bringing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ull formal gea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very feather, bead, bell and bauble," Elspeth said firm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ull Whites for me, and the circlet, with badges and meda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on't pretend you don't like to dress up, my lov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uldn't dream of it." The scent of the balsam incense he used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erfume the air of their private quarters and to discourage pests m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as they reached their own flo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ike you so-called 'civilized' peoples, we Tayledras know how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 clothing that is impressive, functional, and comfortab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't put me in that 'civilized' category!" she protes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Valdemarans feel precisely the same way! Well, we Heralds d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ay, and that category includes the ruling famil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mpressive?" He raised an eyebrow even as he went to the ch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ining his clothing and raised the lid. "I'll grant you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nctional and comfortable, but you Valdemarans have no sense of sty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at least, you Heralds don't. You horrified my poor hertasi with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form, you know. They thought you were wearing the sacks your cloth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upposed to be carried in." They "argued" about clothing, sty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ecoration happily all the time they were changing into their form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thing, she into the Whites that he had redesigned, with the addi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rank, and he into the most elaborate outfit he owned, although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ards set by Firesong, he was rather drab. His draped cloth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arlet, gold, and warm brown was augmented by a sculpted leather tun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padded shoulder, and when he was dressed, Vree left his perch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indow and lofted straight to him, to land on the shoulder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action of the impact he would have used in making a landing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ch. Having Vree on his shoulder instead of his wrist served a dou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nction. First, no falconer would ever have let one of his birds si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shoulder; that was a tacit invitation to facial scarring or lo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ye if something startled the bird or if it suddenly decid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good time to strike out for freedom. This marked him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ledgeable as a Hawkbrother with no doubt. Only a bondbird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sted to sit this way, with no jesses, no hood, and no mea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ntrol" over him. And second, if the exotic clothing would not set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art from the rest, then Vree, who was much larger than any forestgy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other gyrfalcon these people had ever seen, certainly w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, who had a lifetime of rapid changes-of-outfit to fall back 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ed with an exaggerated expression of boredom for him to finis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t- adjustments. "Bring your head over here," Elspeth commande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ed and beaded ornaments meant to be braided into his 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ling from one hand. She already wore the beaded feather he had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as a token of love, one of Vree's own primaries, braided into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hould I leave the rest of me here?" he suggested. She mad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sperated tsking sound, and pushed him down into a chair. Vree fl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wings to stay balanced. She wove the feathered cords deftly in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hair, as cleverly as if she had been born in an ekele rather th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," she said, bending to kiss him, then rapping him lightly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p of his head with her knuckles. "Now you're presentab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I am. And so are you." He rose and headed for the door, this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ing the lead down the stairs. The entire procedure, from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entered the room to this moment, had taken a fraction of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take Tremane to get ready. But then again, they were not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to be laced into ceremonial armor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entourage was so used to this by now that there had been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for Elspeth to ask anyone to go get Gwena, drape her with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emonial barding and bells, and bring her to the Great Hall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nion was already waiting for them when they arrived at the 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rance they would use to get in place before either Tremane arrived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legation was allowed to enter. The members of Tremane's staff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used to seeing a "horse" wandering about the halls now, and 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go her own way when they saw her. Waiting with her were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gnitaries that could be hurried into formal clothing or uniform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rt notice, though there was always a chance that not all of them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were dressed up to be. Once, after most of Tremane's staff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e to a meeting with the town council, Darkwind recalled, someon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borrowed an Imperial officer's tunic and a handful of med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oerced the cook into it for one of these ceremonies! Since the fol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ing to pledge their loyalty were likely never to set eyes on Shon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it did no harm to anyone to have impersonators fill in the ran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remane's Court if it was necessary, to give the impressio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petty lordling with a handful of men was being given the high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on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 the reverse was true, for not only were all the real Offici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, but the mayor of Shonar, Sandar Giles, had been on his wa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eeting with one of Tremane's underlings when he saw the process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ed men heading for Tremane's manor. He'd sent a now-exhausted run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tily back to the town for his mayoral finery~ and now stood wa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rest while the servants did what they could to make the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l bear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ne of Tremane's mages is in there, warming the place up," Sanda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 to Tremane's aide, who was looking distinctly uncomfortabl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nonregulation, heavily embroidered tabard. It looked like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was-something that had been found in an attic and been pre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service as the "official" clothing of His Majesty's Senesch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reat deal of the Court garments had been made out of salva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erial or dredged out of attics. For that matter, Sandar Giles' outf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a touch of the moth's tooth around the squirrel-fur trim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len hood, as if he had gone to storage for his grandfather's mayo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f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wonder Tremane has difficulty taking all this ser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"court" is hardly up to the standards of even his Old du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ehold, I should imagine. Elspeth and I are the only ones who a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dbare and much-me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ne of the various delegations that had come riding or walking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honar had looked any better, and most had looked much worse.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rent standards of the country Tremane's Court probably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rkably prospero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is is all over, we may look back on these times fondly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 when we were all doing well. It was a grim thought, but one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nd Elspeth often shared. If the mage-storms could not be he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-Well, there was nothing to be gained by dwelling on that now.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direction, people were readying themselves for worse to co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ardornens, unlike Valdemarans, were perfectly willing to believ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rse to come." Once the ceremony was over, but just befo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 left for home, Tremane would give this new lo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ions on surviving the final Storm, as he had every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 so far. That those directions were mainly guesses har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ed; they would have direction and confidence that he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uation on the way to being under contro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oor opened, and a thin, gawky man came through it, a fellow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ning hair, who squinted at them from behind a pair of glass len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in a lead frame that rested on his nose. "It's warm in there n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should last through your ceremony," the mage said, and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ing motions as if they were a bunch of hens he wanted to dr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him. "In th you now! The sooner you get the ceremony over wi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likely that the spell will wear off before it's over!" None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ed a second invitation; the hallway was 'freezing, and the prom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armth was all the encouragement they required to move quick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and Gwena hung back until the others were inside, and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with them. Gwena was quite careful whenever she came insid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, and despite the complaints from Tremane's household staff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ft very little sign of her presence after these ceremonies.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rd~ omen warriors, who forgot to remove spurs or came stri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~ hobnailed boots, did worse damage than m weanng Gwena, who pi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each hoof neatly and set it down again*m with the greatest of ca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wena was arrayed in the "riderless" version of Companion full dress;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ddle, but with a blue and silver blanket cut like her barding&amp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orated at all the points with silver bells, a blue-dyed le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ckamore with silver tassels at the cheekpieces, and reins bede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more silver bells. Had there been more time to ready her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orations included even bells and blue ribbons to braid into her 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ail, but she had to be content with her mane and tail fl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look lovely, as always,". Darkwind told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you," she replied coyly, and gave her head a tiny toss so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ls chimed. "I'm afraid we four are making a More impressive show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own Court, but that can't be help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 least we are making our support unmistakable," he pointed out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took their appointed places among the r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some shuffling as the dignitaries of Tremane's Court sor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out, then the young Seneschal nodded his head and the m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s were flung open to admit the latest deleg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head of the procession was a youngster-no boy, but young,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to need a razor--of about fourteen. Under his scarlet cloak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bard, he wore full armor that had seen hard use, and his eyes were f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old to belong to that young face. The dented and slightly tarn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onial circlet about his brow did not detract from the painful dig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which he carried himself, and by his build and the muscles benea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or, he was clearly no stranger to real fighting. Behind him,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 in full armor followed in pairs, ranging in age from power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ybeards to men only a little older than the boy-baron. One of the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behind the boy carried a small wooden box. They parad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owly, surveying every person there with suspicion, and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othered a smile as the boy's eyes lit on the Alliance envoys, widen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litted from Elspeth to Darkwind and back, finally remain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on," she mindspoke unnecessari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tire delegation came to a halt at the foot of the low dais.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, several of the Shonar artisans were at work on a real thron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since the original throne of Hardorn had been lost in loo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ires, but it would not be finished for another week or two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of a real throne was a prop throne, made for an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atrical production, and modified by those same artisans.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nded off the gilt paint, which had probably looked fine at a dist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only looked cheap and shoddy up close, and had removed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asspaste jewels set into the back. What had been carved wol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orning the back were now hounds, the Hardornen symbol of fidelity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s making up the legs and arms, and interlaced on the back bel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nds, had become tree branches, and the wood had been rubbed with oi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olished until it shone. The shabby cushions had been replace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wn velvet purloined from drapes taken from storage~--However,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f all the recarving, the wood had been pared down in some pla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 precarious extent, and Tremane had been warned to be very care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sitting on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was going to breathe a sigh of relief when the new throne t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ce of the old. It could be taken for a terrible omen if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ne collapsed beneath him in the middle of one of these ceremon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good-naturedly commented that having a fake Imperial thr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arved into a fragile Hardornen throne was entirely appropri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kept the delegation waiting just long enough for them to ge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look at the rest of his Court, and to take in the banners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l behind his throne, which represented those who had already co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rought him their pledg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ose who had sworn their oaths had taken their banners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s of the former nobles of the region, although more often than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been no one who actually qualified to take those arms.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solved that quickly enough by confirming the delegates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s as the new lords, and bestowing the old titles upon them as so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ir pledges were confirm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dly, besides a number of ancient titles going begging,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nty of empty land lying fallow and abandoned, but Tremane had pl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at, too. Once summer arrived, it would be settled, and form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officers who were ready to retire would be ennobled and pu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as overlor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be allowed to take with them as many Imperial soldier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hed to retire to farming and had found brides among the Hardornen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ould be given freehold-grants on reclaimed farms. Thus, the new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nobled would have garrison and work force in one, and the newly w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ples would have more of a base for their start than most. Afte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announcement, the number of engagements and handfasting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yrocketed, and if some of the good farmers and fathers of Shona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 bit reluctant to welcome Imperial sons-in-law at first,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uctance had evaporated when they learned of the royal bride-pric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eign sons-in-law would bring, thanks to. the foresight of their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id a smile as the young Baron kept taking covert glance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as if the youngster had never seen anything so outlandish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. Darkwind had been told that rumors of his presence and power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ulating out beyond Shonar's walls, rumors which got more an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ntastic with every league distant from the city. He wondered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y had heard, to make him look so wide-ey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bit of a stir at the door just off the dais, and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jor-domo stepped in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jor-domo rapped three times on the floor with the but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ff. "His Majesty, King Tremane of Hardorn!" the man announc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nging tones, his clear, commanding voice showing precisely why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plucked out of the ranks to fill this position. "And his Majesty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ef Advisers!" Tremane and his four Chief Advisers filed i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nderous dignity. Of course, his Chief Advisers were also member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bodyguard, but their weapons were not carried in an obvious fash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was nothing about them to advertise that fact. Tremane w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eremonial armor, the Hardornen Crown, a tapestry tabard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arms (requisitioned from his former squire), and was drape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e cloak of silk edged in heavily embroidered silk trim purloine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curtains that had provided him with material for the s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hions of his throne. The cloak was also part of the props for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known play; it was ridiculously long and required the services of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boys recruited as pages to carry the trailing e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pages were from the group of five children that Tremane and his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rescued from the grip of the first killing blizzard; Tobe and Rack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heir names, and they took their duty as Tremane's pages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ly. They had been nicely outfitted in page costumes cut down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officers' uniforms by their mothers, who nearly burs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de at the notion that their boys were serving the new 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took his seat gingerly, which translated into a ponderous s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ignity to outside eyes. The pages arranged his royal mantle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his feet, like a peacock's tail, just on sanity's si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posterous, and retired to their positions behind the thron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baron tensed as Tremane nodded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aron Peregryn, I understand that you are from Adair," he said quie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are a very welcome addition to the Court." Darkwind watched the b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is entourage to see if they noticed the relative informali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address. After much consideration, he had decid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do away with the royal plural, because Ancar had been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bid in its use. Darkwind saw two of the older men exchange brief no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t seemed to him that they wore expressions of satisf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Baron took two steps to the foot of the throne and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ly to one knee, and the rest of his entourage follow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mple in dropping to theirs. "I have come to offer you my pledge, 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" the youngster said, in a high tenor that trembled on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. "And in token of this pledge, I bring you seisin of my lan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ose of the men pledged in their turn to my service." Young Bar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 reached behind him without looking, and the man carry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wooden casket placed it in his outstretched hand. Darkwind watc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movements carefully, analyzing everything they did, and m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guesses about the relationship the Baron had with his m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cedes Lackey He is the acknowledged leader, no matter how young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s to be, and he and the older men have worked and fought toge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reat deal. They trust him-and he trusts them. He has you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husiasm, and charisma, and they 'have experience, and they all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eave these things toge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ne will be worth watching for stories and songs of noble dee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oy opened the casket and held it out to Tremane, who took a dou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ful of soil from within and held it for a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us do I, Tremane, King of Hardorn, take seisin of the la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, Baron of Adair, and of those who are pledged to him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laimed in a voice suitable for a battlefield oration. He dropp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il back into the casket, and held out his hand to Tobe, the old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wo pages. Tobe handed him a small dagger, and with his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unflinching, he slashed his palm shallowly, held his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he casket, and allowed his blood to run into it and mix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 in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us do I, Tremane, King of Hardorn by acknowledgment of the soi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itself, give the pledge of my body to the lands of Peregry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on of Adair, and of those who are vowed to his service."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ge, Racky, took the dagger and handed him a linen cloth, which he 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ind the wound across his palm. Meanwhile Tobe took the caske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, mixed the soil and blood thoroughly with a miniature sp"id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n used the spade to divide the moistened soil betwe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al casket and a small box. Tobe handed the casket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, who received it with the same reverence as he would a ho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c. Tobe gave the box to the Seneschal, who would take it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llars of the manor and add it to the urn of soil already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is mixing and dividing gave Tremane a chance to recover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ock of adding yet another stretch of land to his "sense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knew that by the time he reached his own quarters again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ash would be completely healed-and now was the moment when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rm his right to be King by telling Peregryn what, if anything,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ng with his la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anything?" No, there will be a great deal wrong,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air is supposed to be in the north, and there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flections off the Iftel Border before Firesong and the rest instig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nter-Stor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eyes had the glazed look that meant he "felt" something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ong, which probably meant very bad. "Your lands, Baron Peregry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lude a small river valley, bounded by a lake, a hill shaped li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eeping cat, and a forest of pines," he said slowly, as if h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lking in his sleep. Peregryn , s eyes widened, and several of the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him began whispering urgently together. "Beneath that hill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 cave, and within that cave there is a place where magic is poo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agnating. Living there is a beast, changed by magic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er. You cannot kill it directly; it will cost too many lives.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poison it. To kill it you must feed it a cow which has been f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datura-flower for three days. It will gorge itself, and the ac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lower will make it sleepy and it will go to the cave to hide.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then collapse the cave or brick it up, sealing it inside."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on, reciting the locations of several more pockets of trou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with suggested solutions for eliminating the problems. Peregry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e able to implement all or even most of those solutions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mmer, but at least now he and his men knew where all the trouble spo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, and would be able to deal with them one at a time. As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ke, more and more of Peregryn's men began whispering together,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s taking on the slightly stunned look of men who were hea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hey could not believe, and yet could verify. Evid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ral of Tremane's revelations matched problems they already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-and knew that Tremane could not have learned by any normal mea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, Tremane fell silent, then blinked, shook his head a littl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 cleared of their daz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rust that will help?" he said dryly. He would remember everything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said, of course; this was not a true trance, more of a stat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se concentration. And behind him one of his clerks had been t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every word and would give Peregryn a copy before he left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 was unable to deal with any of the problems Treman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ntified for him, there would be a record of what the problem wa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, and eventually Tremane's own men would move in to take ca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ore than simply 'help," Your Majesty," Peregryn replied shaki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uld have said more, but one of the men of his group, overcom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rvor and enthusiasm, leaped to his feet, brandishing his sword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ong life to King Tremane!" he shouted, his voice actually crac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xcitement. "All gods bless King Tremane!" That goaded ever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 in the entourage, and eventually Peregryn as well, to get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t in an eruption of che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remained sitting on his throne-in part, Darkwind knew, be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n't stand just yet-and bent his head to them in grac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ment of their accolade. Some of the oldest men were ope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eping; these were the ones who eventually thrust themselves forwar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ung themselves at Tremane's feet, and kissed his hand with tea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aming down their faces. It was a moment of extreme and power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otion, and Tremane himself was not unmoved by it. The King took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to clasp every man's hand, using both hands, listening to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bble, until he was ready to rise again and let another take his pla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quite obvious to Darkwind that Tremane recognized thes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riors for what they were, and knew how difficult it was to ge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rt of accolade from them, much less this kind of emotional outbur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older men always proved to be those who had survived the pur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o had expected to die without ever seeing Hardorn return to pe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prosperity. Darkwind knew very well why they wept, and so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 "I have given them back their dreams and their hope,"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a little in awe himself, after the first time this had happe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see a future now, where their grandchildren can expect to grow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fear of being murdered on a royal whim." And he was right;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recisely what those old men saw: a future, where before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darkness and doub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ok some time before the young Baron and his men managed to cal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down, and more before all of the appropriate ceremonie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fulfilled. Tremane apologized for having to house them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racks; they hastened to assure him that they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fectly willing to camp in the snow. Tremane directed his supp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geant-who now bore the impressive title of "Procurement Adviser"-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ow upon his new liegemen the "usual gifts" and they made a to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st. The "usual gifts" were all surplus items, so much in surp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ir value in the town would be seriously depreciated if any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on the market. Surplus Imperial clothing, surplus hand tool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lus weapons. Some of Tremane's people had argued against that la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ing out that he would be arming those who had lately bee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remane felt, and Darkwind agreed with him, that giving them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nstrated his trust in them. It was a gesture worthy of a 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s, these new liegemen needed the weaponry that Tremane gave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supplies had been depleted in their war against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s. If they were going to rid themselves of their land's boggl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needed weap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n't at all altruistic. Practically speaking, Treman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t they went after their boggles instead of turning to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s for help. They knew the lay of their own land, where a bog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lair, where it could ru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en wouldn't, couldn't. Better to let the local experts handle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re was any chance they c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e time the presentation was over, Baron Peregryn and his men w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ever, so happy they were beside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never even noticed that Tremane had gone pale, and was swea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nds clenching the arms of his throne so hard that the knuck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whi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isn't getting up, because he can't," Elspeth said, her Mindvo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rp with alarm. "It's more than simple disorientation this time. 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ly striking him hard." What's wrong?" he asked, hoping she'd 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tell, and neither can Gwena." There was frustration there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as alarm..All I can tell for certain is that he's in near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state as he was when his earth-sense was first awakened. This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to do with the earthsense itself, and something to do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new area he's taken seisin of." Neither of them dared move to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not while the Baron and his people were still present; Trema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ly attempting to conceal his weakness and it was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ponsibility to follow his wishes. He reached for her hand as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ed for his; their hands closed on each other and they st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iting, tensely, while the last of the amenities were played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 the Baron and all of his men trooped out, to be accommod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night in one of the barracks. In the morning, Tremane would me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m again and give them warning and instructions concerning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here was now calling the "Final Storm," and what to do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ther it. Then, when everything had been organized for their retu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go back home with a small caravan of supply sledg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fter the doors closed behind them, could Tremane fold his bo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his knees and his own people rush to help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waved them away before they could do more than ask him w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be all right," he said, and Darkwind let out the breath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holding, for he sounded normal, just a bit shak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thing physical, and I don't believe it's anything to wor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. just-something unexpected just happened; let me sit here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or two more while I get over it." He looked over at Darkwin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 ruefully. "Quite frankly, it feels as if someone just dropped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a very high cliff, and I stopped just short of the ground.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lt at his side, and Darkwind joined her. "It's the new Barony,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?" she asked. "It's something there. Is it the Storms starting again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her questions gave him a focus for his own sensations, he seiz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m. "Yes. No. Yes, it's Adair, and no, it's not the Storms. 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what it is, but it's not-no wait." His eyes took on that far-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ze again. "It's the border, the northern border. Adair is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rthern border, and something has happened up there.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. Something that changes everyth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-" one of Tremane's generals began, but Tremane just shook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, dumb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 know," he repeated. "I just know-it's something comple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's on the northern border?" someone else asked, and looke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for the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one for that question, but she had turned as pale I/ as Trema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tel, she said, and her hand clenched tight on Darkwind's. "Iftel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place in this part of the world that no one knows anything abou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that's the message?" Tremane said, his eyebrows ris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that? Nothing more?" With his recovery, the meeting am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Elspeth, and Tremane that had been interrupted had been mo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to the office in his quarters, but by now they had all forgott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ever it was they had been talking about, for a message had come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of signal-towers from the North. Unfortunately, it only confir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omething had happened, and gave them very littl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all there was, sir-Your Majesty-" the aide recovered from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take. "Just that the border with Iftel suddenly opened, and a 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 of something friendly was coming down here to meet with you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afraid," he continued apologetically, "that the signal language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very specific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gnal did say they were friendly, though? You're sure you'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reading that?" if Tr"ane's voice was sharp with anxiety,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blam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sir, that much is quite clear," 'the-aide said with certainty.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 man at the signal did say that the term used was one that he ha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n very often, but that it was definitely noted as being friendl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the gods for small favors," Tremane muttered, and sighed, run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hand over his chin. "Well, now I know what it-ah-feels like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ftel Border open up. That's useful information. But how whatever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ing expects to travel in this winter weather, I can't begi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agin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eregryn and his men did," Darkwind pointed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s no reason to suppose others can't, but it will take tim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o arrive, perhaps weeks on foot, ten days by hor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y then, I might even have a throne I can sit on without worrying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going to break and drop me on my rump," Tremane sighed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ed. "Listen to me complaining about a flimsy throne! As if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st thing we have to face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delegation from Iftel," Elspeth mused, twisting one of the rings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e around and around. "They've always allowed a single envoy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inside their land, so long as it was a member of the Merchan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ild-but never anyone from the Mercenary's Guild. And they would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it Heralds inside." She shook her head. "The envoy never would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 much, only that they "preferred peace" but weren't particul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ed in any exchanges with u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insular," Darkwind commented, quite well aware that -this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 of the goose complaining that the swan had a long neck. One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ly call the Tayledras anything but insul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could have good reason for being insular," Tremane pointed 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was the first time people of Valdemar encountered them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Quite some time after the Founding," Elspeth admit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ir barrier was already in place then, at least according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ronicles. It was a merchant who was first allowed inside, and it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ly been merchants who crossed it since." She smiled deprecating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may be insular, but like the rest of us, they enjoy bu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." Darkwind hid his own smile. for that last shot had been me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herself. She had been unable to resist spending some of her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ey on a few odd trifles that had turned up in the loo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storehouse. so they could have encountered someone or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emely dangerous before they ever saw you," Tremane pointed out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speculative, as he probably tried to envision what c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terrible that it caused an entire country to erect a magical barri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eep out intruders. That it was a barrier that had survived centur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affled the magic powers of Ancar, Falconsbane, and the Empire a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it all the more intrigu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probably did," Darkwind put in. "In those early days,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rrible things that far north. There was at least one Tayledras Va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where about there, and our croni* cles report that at som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they lived there, they encountered and defeated a Dark Mage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ncar's servant Falconsbane, but with a larger following." He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dd that this mage probably had actually been Falconsbane in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arlier incarnations. Tremane neither knew about Falconsbane,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ly cared; the only person still concerned with Ma'ar-Falconsba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, and only because An'desha still held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tically-important memories. But as for the rest of them 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sbane is dead, with the past, and this time he will stay that w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bout damned time, but we have more important things to worry ab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ber glance that Elspeth cast his way said virtually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. For now, the situation was grave enough that even isolated Ift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opening her borders and sending representatives to them;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leisure to dwell on the p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n't know what, if anything&amp; these representatives of Iftel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 you," Darkwind cautio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nothing else," Tremane mused, "perhaps we can get them to par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ecret that makes up their Border. It's shielded them from the wo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torms so far; it might be able to shield us as we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ovided these people arrive here before the question ~beco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ademic," Gordun, Tremane's chief mage, rem . ed him dryly. "It'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way to the northern border and the going is difficult; by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get.here, the Final Sto could have left us in ruins here."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ruefully. "A good point, though it was an entertaining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it lasted. Well, that brings up the next decision; what shall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our newest Baron tomorrow about the Final Storm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ide, and finish your card games quickly?" one wag sugges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general, strained laugh, and then the discussion move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erious channel of what to do in the immediate future. Eventual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 that night, precisely what should be told to the Baron an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ourage had been worked out; enough to make him understand the grav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ituation, but not so much that he would panic. Panic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d for Peregryn and his people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he course of the next couple of days, the Baron got his pic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lused supplies, was given a review of troopers interest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ettling up north, and got his briefing and warnings about the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. He and his own advisers were philosophical about that last;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hing they could do to stop it, and they could only hope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effects were limited to places with no human popula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ing the first of the storms, caught both by the initial storm wa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reflected waves from the Iftel Border, they had suffere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mage than anyone yet reporting in. "We have already had a half-doz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unfortunate enough to be caught in one of the things w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ing 'change-circles," and they were changed even as beasts are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egryn said, with a ed the 5to~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rug of deeply-felt helplessness. "The fortunate di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e unfortunate lived," added one of his advisers grimly. "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ten, that was not long, when they made the mistake of approa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for help. It wasn't always their bodies that changed,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outwardly." Tremane exchanged a significant look with Darkwind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omething he and his people had thought of at about the sam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tential for trouble occurred to the Allies. But while thos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had been concerned with prediction of where the change-circ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occur, and thus prevent *mg people or large animals from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ught in one, the people in and around Shonar had planned on what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a human became a monster. nt is moment, t at a een not more t a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il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ey knew that there were transformed humans somewhere out the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orth, and it was time to put some of those plans into actio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 the hapless victims trekked south. Tremane wrote something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slip of paper an passed it to a page to take to his clerks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s, already written out, would go into the troops' daily brief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essence, they were simple enough; Humans have been caugh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 and changed. If a boggle shows intelligence and no aggression,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y-but leave it alone long enough for it to show its inten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been some debate on the subject, with a minority object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ere idea of giving a boggle the chance to attack first,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minority wanting to make attempts to communicate with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ggle that even paused for a moment before attacking. Finally, to 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bating, Tremane had exercised his royal prerogatives and decr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nguage of the order, which predictably did not entirely satisf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, not even Tremane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had noticed, however, that Tremane had applied enough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manner not to care if anyone was satisfied ( inclu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), so long as his decree did the job for which it was inte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of them could ever have guessed the immediate effect of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e ord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more than two days after sending Baron Peregryn and his entour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gift sledges off, during yet another ceremony of seisin-this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benefit of a very old Squire who had sent his informal pled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ime earlier, but who had not felt equal to taking the win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urney until now-they learned exactly why the signal-towers had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omething was coming down from Ift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there could have expected just what the somethings w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just added his blood to the soil that old Squire Mari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rought with him, when a great clamor arose up on the wall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. Darkwind started and looked up automatically, although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be able to see a thing through the stone walls and ceil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reat presence of mind, Racky took the casket of earth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hands, mixed the contents quickly, divided them and hand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ld," man his own casket back, while all about him, his elder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aving skittishly, staring and muttering among themselves, hand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ty scabbards. Before Tremane could send to find out what the ca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ruckus was, and right after Racky pressed the casket of so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into its owner's shaking hands, one of the King's bodyguards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rsting into the Great Hall, his face as white as the snow out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oggles over the castle!" he cried. "Oh, by the gods! Great, hu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ying boggles! So many they cover the sky! Oh, gods, help us ..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eld up her hand to shade her eyes, and squinted up at the da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pes hovering in the brilliant blue sky above the courtyard.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soon yet to say just what these "boggles" looked like, o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act that they were winged, but there was something about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ack V shapes and the way that they swooped and soared that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ntalizingly famili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remind me of Treyvan and Hydona, but they don't fly exact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way. Could they be gryphons? There've been rumors of gryphon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orth for years now ... "Remember your orders, men," Tremane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nervous sentries on the walls and towers above. "No shoo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provocation." Pray they don't take simple swoopi . 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ocation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re exactly twenty-one of them," Darkwind said absently from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as he peered upward into a sky blindingly bright. He bit his li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he sensed that he was thinking hard for a moment, then his e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rrowed as if he had just made a decision. He extended his gloved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Vree, who transferred his perch from the shoulder to the gaunt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at intensity of gaze that told Elspeth he was getting silent i 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ructions from his bondm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heartbeat later, Darkwind flung Vree upward, and the bondbird pum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wings skyward, heading straight for those twenty-one mysterious V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ll know in a moment just-" He began, his eyes half clo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unexpectedly, he laughed, the sound echoing across the otherw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ent courtyard and making just about everyone in Tremane's escort jum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are at him as if they suswhite hair back pected he had gone m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brushed his snow from his forehead, and pointed up at the "boggle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t Vree, who had reversed his climb and was making a leisur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ell your men to put their weapons away, King Tremane, Darkwind call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lding out his gloved fist for the returning forestgyre. Vree fl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wings, ruffling Darkwind's hair, and landed as lightly as a bi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tledown, settling his talons gently around the leather-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ist. "I suspect that's your delegation from Iftel up there, and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an see half as well as my old friends Treyvan and Hydona can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 about to land until there's no chance that they'll win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ing feathered pincushions." They are gryphons, then?"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, feeling a strange thrill of excitement. "Could these be mor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"missing Companies" from the days of the Mage Wars?" Could be;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 distortion of looking through Vree's eyes, these gryphons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quite like the ones we've seen. Millennia of separation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ent stock would do that, I suspect." Darkwind continued to pe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ward as the Imperial guards reluctantly put down their weapon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shouted orders. "It's either that, or some unbelievably cl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 managed to duplicate the gryphons we know, and I doubt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." Whatever was or was not possible, it was soon obviou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was right about the gryphons' eyesight. As soon as the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ar was grounded and the last arrow put back in its quiver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vering specks above descended with a speed that put Vree to sham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Elspeth recall what her mother's falconer had once said: "If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to know what the fastest bird in the world is, ask the falco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's just had his prize peregrine carried off by a stooping eagle."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did the gryphons descend with breathtaking speed, they did so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tistry. They dropped in a modified stoop that followed a tigh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iraling path down into the relatively small courtyard, one aft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in a precise formation, like beads on a string. As the fir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backwinged hard, kicking up a wind that drove debris all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yard and made those who had not been prepared for the amount of 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huge wings could push shield their faces, Elspeth wan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laud the theatrical entrance. The huge creature landed on the cobb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ourt as lightly as Vree on Darkwind's glove, touching down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utstretched hind-claw first, then settling neatly an eyebl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, posed and poised with wings folded, like a guardian statu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ddle of the expanse of st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ext followed a moment after, and the next, until the remai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enty were ranged in a deliberate double half-circle behi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, all in the same precise, regal post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Darkwind had indicated, they did not look quite like the grypho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. These creatures were heavier of beak, neck, and chest;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gles, rather than stocky and broadwinged like hawks, or lea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-eyed, and long-winged like falcons. In color they were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ike the gryphons of k'leshya, who were as varied in color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 they had been modeled after. These gryphons were a unif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 brown from beak to tail, a color with some patterned shading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er brown, but nothing nearly like the malar-stripes or mask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coniform gryphons, or the variegations of the hawk-gryphons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bright yellow beaks and claw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ffect was very impressive to someone who had never seen any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who looked precisely alike; as if someone had deliberately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a wing of gryphons that matched in every way, like a matched se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ses in a parade group. They looked every bit as intelligen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yvan and Hydona, and their yellow eyes watched every move made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ans before them with calculation and speculation. The heavier bea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their faces look oddly proportioned, at least at first, but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herself swiftly growing used to the new vari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of them wore a harness and pack very similar to the one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gryphons often wore, made of highly polished leather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ch reddish brown, with polished brass fitt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pparent leader also wore a neck-collar and chestpiece that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it had been derived from armor some time in the far distant pas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t served only to bear a device of three swords, hilts down, poi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, with a single heraldic sun above the middle. Elspeth glance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who shook his head slightly; whatever it signified, he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ze the symbolog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yphons waited, motionless except for the rising and fall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chests, watching for someone among the humans to make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. The Imperials and Hardornens, one and all, stared back at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s pale and limbs rooted to the spot. Elspeth thought of her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ght of gryphons, and couldn't blame them for not moving. 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, twenty-one of them, with sickles on their front and h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ws, and meat hooks twice the size of a man's head in the midd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faces-she wouldn't have been eager to rush UP and embrace them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ame of brotherhood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uppose it's up to us," Darkwind said, a touch of amusement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. He stepped forward, Elspeth a scant pace behind him, Gwe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ing at Elspeth's side, until he stood in comfortable spe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nge of the leader, who regarded him with the unwaver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arcely-blinking gaze of the rapt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come to Shonar, capital of Leader Tremane of Hardorn, in the na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lliance," he said in careful Kaled'a'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Darkwind k'sheyna, representative of the Clans of the Tayledra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lagirs, the Shin'a'in of the Dhorisha Plains, and the Kaled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k'leshya Vale and White Gryphon. This is Elspeth, daught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lenay, ruler of Valdemar, and Companion Gwena, representativ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s of Valdemar, Rethwellan, and Karse. Behind me are Lea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, of Hardorn, and his officials and advisers." Elspeth knew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Kaled'a'in to follow what Darkwind was saying&amp; she could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d to make the same speech herself. Kaled'a'in was handicapped by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ing a word for "king;" the closest was "leader" or "ruler," an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ve no sense of the size of what was ruled. Darkwind's three peop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ly borrowed whatever local term applied, but she suspected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fraid that the gryphons before him would have no idea w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 titles meant. The chief gryphon listened attentively an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concentration, and waited for a moment after Darkwind had fin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e if he would add anything. When Darkwind said nothing more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slight bow, the gryphon opened his beak. He replied in a cl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voice, but his words were in a form of Kaled'a'in so drastic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 from anything she knew that she could only recogniz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 and not what the envoy said. Now it was Darkwind's tur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sten, closely, and with immense concentration, brows knitted into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nscious frown as he followed the carefully enunciated wor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did not venture to break his concentration by Mindspeaking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suppose you're picking up anything from them, are you?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Gwena, as Darkwind made a reply of which she only understood ha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ds, none of them in sequ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guessed that he was elaborating on who was what, and to wh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 needed to apply for reception of his deleg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a thing, they're shielded, and shielded hard," came the help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y. "It would be useful to have an Empath with us at the moment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think there's anything other than a fairly reasonable leve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xiety in them at this point." In the gryphon's reply, Elspeth ca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d, "Hardorn," and Darkwind's face cleared. "It would be a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l easier if you could speak in the language of Hardorn, sir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 in that tongue. "I fear that time has changed the languag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ak from the one taught to 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grrreat deal of time, young Brrrother-To-Hawksss," the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mbled, with evident amusement. "A verrry grrreat deal of time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's measurrre. I am Tashiketh pral Skylshaen, envoy from the l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know as Iftel to the court of King Tremane, who we have been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 been chosen for his office by the land, as it was in the old day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ved a huge taloned hand in an expansive gesture at the twen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poised behind him. "This is my wing. These a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resentatives of the twenty hrradurr of Iftel, courageous and wort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ir offices, who each won the right to fly in my wing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hathyrrr." The hrradurr were evidently subdivisions of Iftel-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 bahathyrrr could be, Elspeth could not even begin to guess.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quick hand-gesture behind her back, hoping Tremane would ta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nt and come up to be presented, but he was already moving before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stured. With quick wits, he had already anticipated what was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that the gryphon began to speak in Hardorn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lked forward with grace that could only be trained into some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 learning the peculiar "dance" of court movement at a very e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. When he reached Darkwind' s side, he bowed his head in a s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ment to Tashiketh. The gryphon in his turn made a d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eisance to the King, then carefully extracted a packet of fol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pers from a pouch at the side of his harness and handed th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who in turn gave them to Trema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land of Iftel sends greetings to Hardorn's new ruler, oh, Trema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of the House Imperial," the gryphon said, in his strangely acce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en. "We have been sent by the Assembly of Peoples and He Who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arrier to bear the greetings of our Assembly and our Peopl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offer you our personal assistance in current and future difficult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are," he added, with a lift of his head, "authorized to assist you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way." Elspeth could guess at the thoughts running through Tremane/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at the moment, though he gave no sign of them as he gravely than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bassador for his greetings and his off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an't take this offer seriously. Likeliest is either that Tashik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not aware of what he is actually promising, or that this is a pol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tom of Iftel, a standard speech, and the offer is not meant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more than an expression of polite este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of course, was only logical. As welcome as the aid of a full 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gryphons would be, how could an ambassadorial delegation be exp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erform any services that did not directly benefit their own land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ertainly there was no reason to believe that such a blank car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given to King Tremane to fill in as he cared to. He coul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ceivably, ask them to do something too dangerous for his own m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. If they were harmed, he would have to face the consequences, bu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no sense to think that Iftel would be willing to put its citize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dan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ourse, Darkwind and I and our entourage are perfectly willing to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selves in danger-and do-but that's because we aren't really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oys, we're representatives Of the Alliance and we're performi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's military allies as well as our other duties. In a sense, we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very small military unit as well as ambassad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ext thing that must be running through Tremane's head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veyed the half-circle of twenty-one very large gryphons, was where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 was he going to put them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n't put them in the stable nor in one of the barracks, surely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see that. The stable simply wasn't suitable, even if her Compan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arkwind's dyheli Brytha were willing to put up with it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-sheltered barracks buildings would probably give creatur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r great screaming fits of claustrophobia. She considered the gryph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size, and their probable needs. They would all fit in the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l; could that drafty barn of a room be made habitable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egant? Each of the several towers of the manor would probably 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 or five gryphons in each of the topmost rooms, which were mos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as armories and weapon storage for the sentries that were pos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; would the gryphons consent to being split up? If they woul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t least access to the air from the trapdoors in each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 roofs. Fortunately, thanks to the spacious barracks now availa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fact that a large number of staff persons mages, Heale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auxiliaries) now were housed in the city rather than in the ma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, the overcrowding that had been making life so difficul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ly days here had been overcome. There was room in the manor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, at least on a temporary basis. But from Tashiketh's speec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intended to be a permanent delegation, and they would n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anent hous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made a graceful, rambling speech of welcome, probably whil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rying to think of housing op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still some unused buildings in Shonar. Would the gryphons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ing to be housed in an "embassy" in the cit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f they did, what would they use for servants? Gryphons requir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t of tending; there were any number of things that they couldn't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mselves. Lighting fires, for instance; talons were not goo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ipulating firestrikers, and feathers were dismayingly flammabl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of k'leshya had specially trained trondiirn to see to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th and wellbeing; Treyvan and Hydona had done without such hel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icially at least, for several years-but the k'sheyna hertasi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ed them unofficially. What would these gryphons do? Did they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s that the people of Hardorn and the Empire were unready to h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finally ran out of things to say, and so did Tashike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stood on the cobblestones and looked politely at one another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and it was Tremane who finally broke the sil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I must confess that I and my people are simply not prepar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other than strictly human ambassadors,'** he said, in a bu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at un-Imperial frankness that Tremane confessed ruefully. "I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hink of three possibilities, and none of them are ideal. Ther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 tower rooms that might do, if you'd be willing to split up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s of four or five?" At Tashiketh's headshake, he went on dogged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 there is only the Great Hall, or taking a building in the c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that was what we had intended to do, take a building and make of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permanent Embassy," Tashiketh interrupted gravely. "We have br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us the hire of the building, of staff. We knew that your resour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stretched, and had no intention of straining them further. If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just spend a few days here, somewhere, that would be enoug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. As soon as we have established our own place, we will remo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" If Tremane sighed with relief, he was schooled enough not to s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"We shall be happy to house you in the Great Hall for as long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s for you to establish your Embassy," he replied with commend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se, as out of the corner of her eye, Elspeth saw the young Senesch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king away from the rest of the group and pounding at a dead ru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ard the nearest doorway to put Tremane's intentions into effect.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d a smile; that was one benefit of having a staff composed entirel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itary people. Instead of arguing that something couldn't be d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ran off and made it happ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would be so kind, then, I would ask you to send a messeng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representative of your city, that we might establish ourselve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 as possible?" Tashiketh asked, and she thought she caught a 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int of humor as he added, "'And in the meanwhile, perhaps you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who The Iftel delegation and their reception committee quick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ke into three groups; one of humans, one of mixed huma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, and one of gryphons only. Tashiketh, Darkwind, and an esc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mused Valdemaran Guards and two solemn and militant gryphons w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for a brief tour of the grounds as built and fortified by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. The rest of the gryphons stationed themselves in the courty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a group of sober and businesslike young Guard-trainees to wai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leader's return. Gwena returned to the stable by herself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ent with Tremane and his people, and volunteered her expert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soon as they were out of gryphonic earsh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a relatively short period of time, the Great Hall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ipped of the trappings of power and refurbished as temporary hou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wenty-one gryphons. This turned out to be a great deal easi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thought it would. Remembering what Treyvan and Hydona had don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and the Supply Sergeant went over the lists of surplu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es, until they found enough equipment to make the gryph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ably comfortable, then she commanded a squad of sturd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hters in carrying out every bit of furniture. Stage curtai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ted backdrops were sent for, to help keep the chill of the st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ls at bay, and a rainbow of rugs brought in to soften floors.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bed that could be spared was brought in once the rugs were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draperies up, until there were twenty-one good "nests" 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s many thick blankets and throws as a gryphon could wa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enty of the nests were arranged along the walls, with the twenty-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on the dais, and hastily-rigged curtains put up that could parti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hat part of the room to make an individual chamber. As privacy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much, but at least it was a good gesture in that direction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ashiketh preferred to keep the curtains open, he c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rgest soup kettles available were brought and filled with fre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 for drinking, with large, deep soup bowls arranged on a 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 the kettles in case these gryphons preferred to drink fro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all vessel rather than plunge their prodigious beaks into a lar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. That took care of drink, and Elspeth advised the cook what ki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w meat, fowl, and fish best suited their new guests. The room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odd by the time they were done, but strangely, not at all shabb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curious sort of harmony in the painted canvas scen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drops, separated by velvet stage curtains, covering the wall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the bewildering variety of rugs, blankets, and throws cov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loor and the nests, the end effect was something like being in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xtremely luxurious t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ready," she told Darkwind. as the last of the carpenters cl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ladders and equipment out, and the first of the kitchen sta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 arriving with whole sides of beef and baskets of fis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good, because I'm running out of things to show them, and I doub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going to be able to express even polite interest in warehou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atrines." Darkwind sounded distinctly amused, and Elspeth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ing that Tashiketh was proving to be quite good compan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leared out herself, leaving the young Seneschal to do the honor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alf of Tremane, and decided that she had best report what she had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valierly ordered to the King him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someone had already gone to fetch him, for he met her at the do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escort and hers in t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urveyed the transformed room with some surprise and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f. "Bless you, Herald Elspeth," he said with feeling. "I'd hav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carpenters trying to cobble up gigantic cadges or floor perches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of the sort-which wouldn't have been a disaster, but i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delayed things while Tashiketh explained what they really nee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this be warm enough, though?" he added, looking at the hang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slight frown of uncertainty. "This place is notoriously draft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ill do," she replied. "Their feathers keep them as warm as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ter cloaks do, and they really)~ only need to stay out of extre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 and drafts. The hangings will block the drafts well enough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an wrap themselves in rugs and blankets to sleep. Add charco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aziers carefully tended, and they should be fine. They'll need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Healers-a good, brave person, who will find them a challeng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something to be afraid of-and about four servants to run erran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 the braziers, and fetch things at all tim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Healer?" Tremane asked with surprise, signaling to one of his aid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a Healer? They look healthy enough to me.// "Gryphons have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ngths and weaknesses; the ones I know always try to have a speci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ed helper around them to keep them healthy," she explained. "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 is the closest we have to that, and I expect that Tashiketh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willing to explain their needs." She coughed, hiding her ex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her hand. "The hardest part will be finding a Healer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ful of servants brave enough to come tend to 'boggles."' Bu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turn to smile knowingly. "Not as hard as you might think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of Valdemar," he said lightly. "We of the Empire are ma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rner stuff than that." And so it proved; Tremane had not one, but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s eager to have access to the gryphons, and there was no probl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getting volunteers from the ranks for the light duty of acti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ants to the Ambassador and his entourage. As soon as Tashike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orps had been installed, pronounced themselves "delighted,"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ned, they had their Healer and their servants waiting for ord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had displayed surprise when he saw the quarters, if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ooker knew what to look for; he had shown more surprise and plea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quality of the hospitality. He dismissed the would-be trondii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ree of the four servers as soon as he and the others had eat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anks and the information that they all needed to rest after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urney. He asked the fourth server to stay, to watch the brazie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case any of them required something after they retired, which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at all loath to do. The other three made themselves comfort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niche in the hall close by, and got out the inevitable d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re they going to sleep, really?" Tremane asked Darkwind as the 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is small entourage left the gryphons to their privac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obably so," the Hawkbrother replied. "Even given that they flew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order to reach us, that was a tremendous distance they covere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short time. judging by the amount they ate, they're going to sl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leep of the sated until well past sunrise tomorrow." Tremane r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and over the top of his balding head, looking, at the mo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like a King. "I thought that having earth-sense dropped on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confusing," he said, slowly, looking honestly bewildered. "They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ge and like nothing I've ever been near before. Now what do I do?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I treat them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have dinner with Elspeth and me, and you simply accept them as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foreign ambassadors," Darkwind advised." This is a great hon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. It is also the first time Iftel has sent out representatives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not human. This can't be any easier for them than it is for you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may not be used to having gryphons as ambassadors, but they a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to being ambassadors in the first place." Tremane looked at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ly for a moment, then began to laugh. And if there was a faint ed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ysteria to his laughter, Elspeth couldn't blam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men trampled their way purposefully through the snow, hau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rdens, readying sledges and animals, shouldering packs and weapo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guided Tashiketh and his ever-present gryphon-guards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ates and toward the worst of the congestion, stopping ofte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ow someone with a more urgent task get past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is all this excitement concerning?" Tashiketh asked, watch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vity swirling around them with curiosity brimming over in his la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lden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as about to explain it to you," Darkwind replied, quickly step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the way of a man burdened with an entire bundle of spear shaf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d a very unexpected and unpleasant message last nigh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h! Now I regret vacating our palace quarters so soon!" the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brightly. Tashiketh and his own entourage had establ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within two days of their arrival in an old inn very nea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, cheerfully vacated by the owner at the sight of the od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tagonal gold coins offered for its purchase by the treasurer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. They had chosen the inn because of its large rooms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floor, each of which had its own balcony, and severa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ff were quite willing to stay on and serve such relativ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manding masters. Now Tashiketh and his escort of two moved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nn and the manor every day, taking part in daily Court and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ssions, showing extreme interest in everything Tremane did. So fa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neither interfered in the business of Hardorn nor done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than tender an opinion when asked for one. It was Darkwind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that they were acting in very similar fashion to the w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yvan and Hydona had behaved when they first came to k'leshy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-willing to offer advice, but making no move to push in wher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not be wan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cause of this particular uproar had occurred very near midnigh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after the gryphons had retired for the night. The gryphons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did not find it necessary to be purely daylight creature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and his group had not been trained from their youth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orers and navigators of the unknown, and their experiences 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wearing them down. Between the cold and their stran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roundings, they felt much more comfortable taking to their own,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 after dark, and not stirring out until daylight. So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enger pounded in on an exhausted horse last night, report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remane's newly-sworn liegemen was under attack by on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ghbors, the gryphons were blissfully asleep. In the excitement,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had bothered to wake them or even send them a message, an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anyone thought of doing so, it was already daylight and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on his way to the gates to escort Tashiketh in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thing in the simple attack of one set of humans upon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have alerted Tremane through the earth-sense, so the att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as a complete surprise. A substantial amount of last night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oted to planning a defense, and with dawn the men in the chos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racks were roused, briefed, and moving by the time Tashiketh app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e gat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who met the gryphons here every morning, explain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tuation to him. Tashiketh stopped, just out of the way of traffic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ed at him in perplex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it will be very difficult to fight in this season, will it not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, very slowly. "And with the possibility of the mage-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uming soon, that could make it more difficult y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nodded. "How could it not be?" he replied. "But if King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not come to the aid of this liegeman, then every other bandit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s to make himself King in place of Tremane will think himself f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 what he will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why did Tremane not call upon us?" Tashiketh asked,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prised and even injured expression. "Did we not offer to be of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istance to him? And would his enemies not find the sight of a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g descending upon them enough to terrify them into submission? Wh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you how frightened his own people were when they knew that w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ing-how much more so must his enemies be?" Now it was Darkwind's tu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top in his tracks and stare at Tashiketh with shock and incredulit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you are ambassador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are allies," Tashiketh replied firmly. "Even as you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other-to-Hawks. I am not only the Ambassador, I am the leader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, which members have drilled and trained together. Is i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ferable to quell disturbance with the application of a small for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to wait and meet war with a greater one?" He click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k and then gryphgrined, in the way that Darkwind was so fami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'm ri Treyvan. "Besides, we are bored. It will be good to show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hting prowess. It is what we are born, bred, and trained fo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ought that there was no fighting in Iftel," Darkwind blurte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ivity swirled all around them. "I thought that your Border preve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such thing!" Now Tashiketh sobered. "Simply because we do not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 on other nations, nor permit those nations to make war upon us,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not mean that we do not prepare ourselves for war or for the 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Barrier might fail us. I cannot tell you how long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ed He shook his head iijml my life, all the life of my fathe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, and his, and so far back I cannot begin to count the years.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ways trained and contested, and will always train and contest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need is there, we fight." Then he roused up his feather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ved so quickly that Darkwind was left behind completely unprepar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ome!" he shouted. "We go to this King, and we tell him in a wa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make him believe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Darkwind knew, even when on the ground, gryphons could move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 when they chose. He was left behind as Tashiketh and his esco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ged into the manor, bent on offering themselves as potential victi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remane's alt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was afraid, terribly afraid, that Tremane would accept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en he reached the council chamber, he found that although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ccepted their offer, it was with conditionsand reservat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ell the men to stand down," he was ordering as Darkwind entered. "I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 Tashiketh's way, but-but-" he said ' turning to the exultant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aising his voice. "You, sir, will obey the orders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, that is, me, and you will make the preparations that I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to and adhere to the conditions that I set." Darkwind could har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the transformation that a few moments had made in the dignif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. Tashiketh and his two escorts were wildly excited, hackl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ufts up, eyes flashing as their pupils expanded and contra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pidly, their talons flexing against the wooden floor and lea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uges that would be the despair of Tremane's housekeep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ere no longer the strange ambassadors of an even stra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lture, these were warriors, and he wondered how they had kep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 hidden beneath those serene exteri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the time, if you and your wing are determined to fly a war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these people, to take the precaution that is needed to prep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," Tremane said sternly, every inch the commander. And now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dered at the transformation in the King as well. Here and now,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 uncertainty, no hesitation. this was the Imperial Commander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 who knew both planned warfare and scrimmage fighting, the man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entrusted with the conquest of Hardorn. "There is time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you to see what maps we have of the area and speak with tho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 who have relatives in the contested area. I would have you see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orer, so that he can make you breast- and side-plates to protec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arrows, and helmets to defend you from slung shot, if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enough." Tashiketh opened his beak to protest, and Tremane swif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ruled him. "Not a word, sir! I am your commander, I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ghting these people, as you have not, I know what they can and can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, and I will decree the terms under which you will fight. I will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ctate your tactics, sir, for that is your purview, but I can and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ree what I need for your safety!" He looked so black and angry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thought for a moment that Tashiketh would take offense. Bu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two escorting gryphons muttered something under his breath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burst into laughter. iii at did he say?" Tremane aske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ger fad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said,"What a surprise, to find after all these centuries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 who is more concerned with saving our blood than spending it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is right." Tashiketh bent his head in submission to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. "We will follow the wishes of the commander who does not was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. I'll send Shyrestral to bring the rest, and we will se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s and plans rather than improvising solely upon what we find ther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so short a time that Darkwind was astonished, the gryphons were l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in three ranks for a none-too-hasty brief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one somewhat bewildered man, who had only visited the place o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found to tell the gryphons about the lay of the land i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a. He found himself overwhelmed by the gryphons' relent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ing over details of the region' s wind curr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fourth day after the messenger had arrived, the gryphon wing fl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o confront the enemy, and Darkwind and everyone else watched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y off with mingled hope and dread. The gryphons seemed fu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fidence and good humor; they might have been going off on a pleas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u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ept that their behavior showed Darkwind very clearly tha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ting and killing instincts were roused. When they were not mov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intensely alert, heads up, eyes taking in everything, bod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sed. When they moved, it was with bewildering swiftness and u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ness, as deadly and beautiful as the dance of warrior and swor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took no notice of the snow beneath their claws, of the cold breez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eyes were on the blinding blue sky, and they could not wait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and out. When they took to the air, they leaped up, catch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vering wind in their talons and conquering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re sure they will have a chance?" Tremane asked, as the 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ished into the blue distance. "I keep feeling as if I'm sending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ir doo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ryphons were originally created as fighters," Darkwind replied slow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versatile ones. It's in their blood, and a millennium or two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change t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may have been created as fighters, but are they trained?"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his voice sounding strained. "I know what my men can do-but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? Granted, their opponents aren't as well-equipped or ski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my men, yet it only takes a single well-aimed arrow to kill some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ou tell me that Iftel has kept war away from her borders for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as the Valdemarans have known them. How can they be ready for this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ly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Forgive me for interrupting you, but has Tashiketh told you how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enty wingmen were chosen?" Darkwind replied, before Treman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 much more in the way of anxie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King 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I thought not. Let's go inside where it's warm," Darkwind told him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arp wind cut through the seams of his coat and chilled him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vered involuntarily and stamped his numbing feet to warm them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I'm about to surprise you.// The group retired to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dy; several of his other staff members, who had overhear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hange, had managed to tag along. The gryphons had excited a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l of interest among the Imperials and Hardornens alike, and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at all mind assuaging some of their curiosity. It was a close f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ll of them, but Tremane gave no hint that he wanted any of th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ve managed to learn a bit about the way things are done in Iftel,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as far as the gryphons are concerned," Darkwind told the grou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they were all settled in a circle of chairs, Tremane's onl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larger and more elaborate than the rest. "It's not the peace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adise you and I might have imagined.pp "Oh?" Elspeth said. "Bu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't even let the Mercenary' s Guild establish a Guildhall there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could only shake his head. "I don't know of their origi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of what I have learned from Tayledras history and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information, I have a few guess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either doesn't know the answers, or has been order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tend that he doesn't, so this is speculation." Tremane utter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ornful little cough. "Darkwind, at times your insistence on hedging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dening. Tell us! Don't keep saying it's only your opinion.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ckled, not at all offended. "Certainly. I think that the citize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tel are descended from some of the forces that were cut off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of Silence's stronghold was overrun. There were gryphon-wing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ral of the armies, and since female gryphons by and large are a b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r and heavier than the males, females always fought along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les, often their mates, so there would have been a bree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pulat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mean some of these gryphons are female?" one of the gener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urted, looking completely taken aba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laughed. "You didn't even look between their haunches, eh? 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are female. Probably half; males also spend as much time te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as females, since they feed their young the way young haw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fed." He raised an eyebrow at the general's stunned expression. "O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now-you didn't think anything with a beak like that could suck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k, did you? I wouldn't want to see the result if one tried!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eral winced, and Tremane himself made an expression of sympathet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s for the concept of females being poor fighters, I would not vent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opinion around Herald Captain Kerowyn of the Skybolts if I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," Elspeth added crisply. "She is likely to invite you to hav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e session with a few of her ladies-or worse, with her!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ed the general in question as he took a second and third glanc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, finally saw the calluses and muscles, and realized that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the pampered princess he had thought. "So much for physiology;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 assuming that they must have come from Urtho's people, be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are created creatures, and I can't imagine where else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ve originated. We know from Kaled'a'in stories that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tho's people were cut off from their own forces-they knew w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happen when the enemy overran the last stronghold," Dark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d. "I guess that they threw up hasty Gates-Portals, to you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tried to get as far away as possible. They succeeded, and end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airly hostile country and then the Cataclysm happened and the 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an. At some point, something put up the Barrier; Tashiketh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very forthcoming about that 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oblem with putting a wall around you, though, is that it walls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s well as other people out. So, in order to keep from killing 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or losing such self-defensive abilities altogether, the Peopl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tel organized their aggression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ooked troubled. "Organized? How?" Darkwind sighed, for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wo minds about what he had learned. He understood wh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ympathized, but he wasn't happy about what they had chosen to d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ames, but games that verge on being blood-sport. If Tashiketh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ing the truth, no one has to participate, but in the highes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competitive levels, there is real possibility of serious injur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death. Serious wargames; Tashiketh says that in his part of Ift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are several deaths among participants in every rou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etition. That was how his wing was formed; every single one of the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is the winner of contests in his district that pitt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opponents of his own and other races, coming at him sing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group, and using weapons that were merely blunted, not rend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mless." Tremane blinked. "Oh, he said, thoughtfully. "Interes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ren't as inexperienced as I assum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sn't all, of course," Darkwind went on. "Each preliminary win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required to participate in intellectual contests as well; what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, I don't know for certain, but they probably included memory tes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ogic puzz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was the overall winner of everything. And the reason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egation is made up entirely of gryphons is that only gryphon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able to get here before the Storms started again. Now you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ist of everything that I have learned or guessed." Tremane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seemed somewhat taken aback by the fact that the right to b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bassador had been determined by a series of often-deathly-viol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sts, but Darkwind privately thought that was a more logical mea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hoosing someone for an important post than some other methods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of from supposedly "civilized" la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cking someone to whom you owed a favor, or someone whose family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rtant, or worst of all, giving the job to whoever paid the mos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onor-all those were recipes for sheer disaster, and whoever 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means probably got the disasters he deserved. Granted,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bassadors didn't have to compete in highly dangerous war game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most ambassadors weren't also authorized to participate in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es' real conflicts, either. He just wished that the contests we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leth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re you confident in their ability as a fighting unit?" Treman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bluntly. Darkwind no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now my gryphons, and I know that these are welltrained," he repl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lso know they aren't stupid. I don't think they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arly so eager to volunteer if they thought your opponents had wor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h!" Tremane exclaimed, and chuckled. "I see. They don't expect to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range of a normal distance-weapon, is that it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obably not; they can stay out of range of arrows and drop lar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 objects down on the enemy." Another of the generals star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ckle, as if he found the idea vastly amusing." Or spears,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pots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r any number of things that are inconvenient when crashing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's roof," Elspeth interrupted, before the good gentleman could wa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oquent. "But telling you that they were going to do that w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sounded nearly as heroic as they wanted to appea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, we will let them believe that we are still cherishing the illu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flew off to battle talon-to-sword with our foes," Treman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mly. "If they choose to tell us what their tactics are, we will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ise their cleverness. Otherwise, we will be effusive in our prai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ir bravery. in either case, they will succeed in making it cl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roublemakers that we have a formidable ally that they do not;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accomplish what they set out to do, which is to win this sin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immage, and that may be all we need. I would rather have a blood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ctory than any other ki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ve taken the liberty of ordering a congratulatory feast of wild ga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r," the Seneschal said diffidently. "I was afraid that if we lef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long, we would never get the meat thawed in time." Tremane nod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greement absently, which relieved the poor lad, who was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 to order anything on his own that might have a serious impa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. In this case, ordering a feast might lead to a shortage la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privately doubted that, having seen the stores of frozen m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but it was a possibility. Perhaps more than a possibility,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called the sheer mass of food that Treyvan and Hydona could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way without hesitation. But now that Tremane had given his approva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oung Seneschal clearly felt much easier in his m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 miss Treyvan and Hydona, and their two little feathered fighters.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s tumbling and playing with the little ones, and feeling Hydona pr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hair, and watching Vree dive after Treyvan's crest-feathers. An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s their deep voices, their affection, and adv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Now, gentlemen and ladies," Tremane said, his tone turning somb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t us consider what we must do if our allies fail.// "It isn't like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n't think," Darkwind offered. "A single gryphon, half-asleep,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eat a squad of fighters with less effort than it takes to preen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 group of twenty-and-one, fully awake and eager!" Severa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ndees laughed, looking quite convinced of that by what they had s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reatures. "But you're correct, of course. Preparations sh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for less than total victory." The rest of the day was spent m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s for just that contingency, but as sunset reddened the skies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st, the victors came winging home, quite intact, and with the fo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der's personal banner, a letter of surrender, and a pledge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come in person to swear his allegiance, all clutched proudl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's tal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heers that rose to greet them as they replicated their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ceful landing in the courtyard were prompted as much by relief as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y in the victory, but they didn't need to know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ssured one and all that a tired gryphon was a star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, and Tashiketh's second in command nodded firmly. At the fea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hich the tired gryphons were immediately ushered, Tashiketh form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nted the surrender and pledge, and then modestly reveal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 of their vi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st we dropped rocks through their roofs, he said, with a fai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uel chuckle. "Then we dropped one firepot on a thatched outbuild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ircled in three subwings of seven each. After six passes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tened to drop more. That got their attention long enough for u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im that we were a mere fraction of the winged army that King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command if he chose. And I hinted that we weren't too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waiting for provisions to arrive in a case like that, and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lined to help ourselves. The idea of hundreds of us descending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ky, smashing big holes in every roof, setting fire to thing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atching and carrying off who-knewwhat to eat, had them in a panic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diot leading them hadn't surrendered on the spot, I think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killed him. and served him to us on a platter with a good broth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de!" Several of the generals laughed heartily at this, and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smiled. Darkwind thought it best to inte~ect a cautionary no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on't do to make them think you're going to carry off childre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acks," he warned Tashiketh under cover of the laughter. "How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trust a King)- Who'd let his 'monsters' feed on childre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 fear of that," Tashiketh soothed. "I made sure we were ey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ep when I said that, and added a bit about how tasty fresh, f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tton was, and allowed as how we could decimate their every flock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d in a matter of days and just feel stronger for being so well f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 people on the edge of starvation, accepting surrender in plac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ounds very appealing. Our rules of combat have always stre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're not to intimate that we eat thinking beings. We migh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done this in earnest before, but we've had plenty of train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" Darkwind relaxed enough to chuckle. "I wish I'd seen their fa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you told them that you were only the vanguard. And of course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ever know when you were bluff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wasn't all bluff." Tashiketh said smugly, then suddenly took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eme interest in his food, as if he realized that he had said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. Well! Darkwind took an interest in his own meal, as if unaw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ashiketh had let fall something importa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Iftel has more interest in Tremane's welfare than I thought.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would back him with a significant force? It certainly sou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y would send an army to help him, what else would they be wil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offer? The secret of the Barrier? Other secret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ow much of that would be of any use against the coming Storm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pecially the Final Storm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would so little be left after that last blow that none of thi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could not possibly have conceived of anything more likely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you into the Army's favorites," Elspeth told Tashiketh, as a ro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up from the watching crow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ve of Tashiketh's subordinates climbed, crawled, flew, leap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orted themselves across a torturous obstacle course under the b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ontime sun. It was cold enough to numb feet encased in boot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veral layers of stockings, but that hadn't prevented the now-us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d from showing up as soon as the contest began. Typically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mer Imperial soldiers had gathered to watch, cheer-and then be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utcome. This was probably the most exciting entertainmen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country about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t a great deal in the way of entertainment in Shonar,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ite of the presence of the King here; every time the one and only B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town composed a new song, the tavern where he played was crow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apacity for days, and the soldiers did their best to enl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wise dull days and nights with mixed results.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est-priced items to be had among the soldiery was a deck of car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w there was a new and novel source of spectacle in their mid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with all the finest attributes of a fair, a race, and a r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Tashiketh never participated except to practice alone, the out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ny given competition was always subject to the whims of cha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ch made it perfect for wager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n turn made it more attractive yet, if that was poss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uld it harm me in your esteem if I confessed that this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liberate choice, making our contests public affairs?" Tashiketh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, grav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rdly. I would simply congratulate you on your intelligence,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ied promptly. "The only question I have is why stage these obstac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at all? There are other ways of keeping you all in figh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m." I "Because we must. Our hierarchy changes as the result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sts change, and as our own ranking changes, so will the ranking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various counties. And that, at year's end, will decree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retionary tax funds are spent." just as he made that surpri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ertion, Tremane joined them, relatively anonymous in a plain br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's cloak with the hood pulled up against the bite of the c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. Tashiketh did not turn his head or appear to notice, but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s later, he addressed the King direc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, King of Hardorn, I am given to understand that you are exceeding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ious about my people. I finally have leave to answer your ques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you have proven yourself to be an honorable ally and worthy to h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ull tale of our land." Now Tashiketh moved his head to gaze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astonished face with mild eyes. "Ask," he said. "The tim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rets is past." Whatever Tremane's faults, an inability to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ly was not one of them. "Darkwind k'sheyna believes tha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ere descended from one part of the armies of the mage his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ed, specifically the one called Urtho," he said. "Are you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laughed, a deep rumble that came from somewhere down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tom of his chest, and he roused his fathers with a shake. "Yes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rtest version of the tale is this. Our several Peoples wer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ng the Third Arm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tho made it his policy to group all the folk of a particular land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Army, rather than dividing all of them amongst his Armies. Howev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umans of the Third, serving a God who decreed that those who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 power should be His priests, had no mages of their own.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prejudice against working with those of other faiths, and so ha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of mages assigned to them, mages who had nothing whatsoever 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on with them, not even nationality. Also attached to the Third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wing of gryphons with their trondi' irn, a pack of kyree, a sur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a, a knot of tyrill, and a charge of dyheli." What am I hearing~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yrill? Ratha? How did they get into this stor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ese are your Peoples of Iftel?" Treman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is a ratha~" Darkwind asked, at the same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wasn't the least perturbed by being bombarded with ques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se are our Peoples, yes. Ratha are from the far north, and ar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untain cats what kyree are to wolves. Tyrill I think you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. Brother-To-Hawk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nly by legend," Darkwind replied, feeling a bit daz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They were one of Urtho's last creations. a larger race of hertasi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n't many of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, oh, they breed with such enthusiasm!" Tashiketh laughed, tos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 so that the freshening wind ruffled his feathers. Behind him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 cheer rose (together with some groans) as one of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s did something clever. "They learned it from us gryphons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plenty of them now! Well, to make this as brief as possibl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rd, whose emblem I wear, was cut off from Ka'venusho at the ti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reat. They chose to Gate to the remotest place the mages could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, hoping they would be beyond the reach of Ma'ar and the destruc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ould ensue when Urtho's Tower was destroyed by its master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probl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 enough power," Tremane guessed shrewd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here safe to go?" asked Elspe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 Adepts."hazarded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little of all three. the Ambassador explained. "Their Priests-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ans-had remained behind in their own land to protect their peop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Adept with them strong enough to raise a far-away Gat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who, at the time, was thought to be a barbarian shaman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north. They had to go to the remotest place he knew of-his home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yphons' home, nor that of their human charges, not anywhere n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There wasn't much choice; they took the escape that was offer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ing in the north of what is now Iftel. They thought to wait 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uction, then be reunited with the others. But no sooner ha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gotten across, then something terrible happened, worse by fa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they had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Cataclysm," Darkwind said aloud. "The Tower and Ma'ar's strong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ed, and the interaction of the double release of terr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c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needless to say, they did not know the cause for many years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knew that things were impossible, that there would be no wa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their friends and fellows, that there would be no way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mans of the Third to find their way home. And almost as bad, it so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me obvious that they had not gone far enough; they ran into a fre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my of Ma'ar's." Tashiketh shook his head. "It must have seemed a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come to the end of the world, that everything evil had w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them, and was about to annihilate them. Batter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-storms that followed, on the verge of attack by superior for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unable because of the high number of wounded to travel to some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they might escape the worst of the effects, they did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they had left to do. The humans prayed to their god, Vykaendys-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name struck Darkwind like a blow to the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o?" Darkwind blurted, as Elspeth's eyes wide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ykaendys," the Ambassador repeated. "The Holy Sun, from whom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fe-" Elspeth interrupted. "Ambassador Tashiketh, do the humans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 use a different language from the gryphons?" The huge gryph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. "The sacred language is different," he replied. "The sh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age is a combination of several tongues, and Old Gryphon is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at tongue you spoke to me when first we met. Do I take i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h to hear something of the Sacred Tongue of Vykaendy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ease," said Elspeth and Darkwind toge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rattled off a few sentences, and Darkwind looked to Elspe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had a better command of languages than he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listened very closely, as her eyes widened further until the whi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all around. "I'm not a linguist," she said when he has finish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I would say that this is to Karsite what the Iftel gryphon tong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to Kaled'a'in." Darkwind whistled. "No wonder Altra kept insis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Border would only recognize himself, Karal, Ulrich, or Solari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od of Iftel and the God of Karse are one and the same! Isn'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put a Firecat among the pigeons!" Gwena chose that mome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 her own observ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h, this is interesting indeed. Solaris doesn't know this, but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. I wonder why and why he hadn't told her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prayed for protection, right?" Elspeth asked the Ambassador."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od established the Border to keep their enemies out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ecisely," Tashiketh agreed. "And of course Vykaendys did exa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answering their prayers. He is the one who ordained that we s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representatives beyond the Border to help as we could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rent crisis. He sent us to Hardorn once He knew that Hardorn ag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 King who had been bound to the land. Otherwise, given the grav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urrent situation, we would, of course, have been sen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 All creatures must work together to survive the last Storm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Vykaendys is pleased to welcome the land that lies between the tw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governs, as a brother-country rather than an enemy-stat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shook her head. "Of course," she repl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help wondering what Solaris is going to make of this when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s out about it," Elspeth added to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, in retrospect, it's fascinating, the ways in which g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ed the prayers of their followers-the Star-Eyed creat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horisha Plains for the Shin'a'in who had renounced magic, and gran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ayledras the power to protect themselves with their magic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ealed the land a bit at a time. And now the Sun Lord, creating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rier around Iftel-: Darkwind wondered if He had done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ilar for Karse just to hold through the Cataclysm itself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ites were certainly close enough to the source of the Cataclys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needed such protection. But wait; the Sun-priests are mages. May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-priests are their equivalents of the Tayledras, and Vkandis g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access to great power to protect themselves the way the Tayledr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. The greatest dangers after the Cataclysm lay in the monster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created. Could that be where and why the Sun-priests go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ility to summon and control demons so effectively? Now that w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riguing thought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way of knowing without having Karal to ask, and even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might not be canonical information. But Altra was obviously priv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canonical truths, and if he was inclined to share them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believersif he is, we might learn more than we ever wanted to 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Elspeth had been thinking further ahead than he. As Treman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detailed questions of Tashiketh, she drew Darkwind and Gwena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 mind-li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are the odds that we can involve gods in all of this?" she wa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now. "Vkandis, Kal'enel, either or both~ The power of a god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ve us." Or it might cause a whole lot more trouble than any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, however powerful," Darkwind warned. "We can't know." But I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 Florian to ask Altra," Gwena said. And perhaps he can ask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well." Darkwind shook his head doubtfully. "Don't count on any r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," he told them. "The Star-Eyed is disinclined to interfere, Vkand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 be fundamentally the same. They may be able to help us only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isaster strikes, and be unable to do anything to prevent i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ing-because we have that power, if only we make the correct choi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y will not take that right to choose from us." Gwena nod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tally, but Elspeth's mind-voice seethed with frustration. "But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we make the right choices if we don't know what they are?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m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e knew what to do, then they wouldn't be choices, they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ns," Darkwind chided 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blame her, and he didn't have the heart to tell her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ight" choice, from the point of view of a god, might not be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prevented a second Cataclysm. Gods tended to take a much lo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w of things than mere mortals, and what they considered to be goo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ong run might be pretty horrible for those who had to live thr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sure that Baron Valdemar's people heartily wished him to the bott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alten Sea during that first winter in the wilderness, he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berly- And certainly it was terrible for the last Herald-Mag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's time to be the last of their kind. But in the long run,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good things for most of the people of 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probably not the time to point this out to her, howev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we can do is what we've always done," he told her with ut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rity. "We must do our best. Then, even if things turn out badly,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know it was not from any lack of trying on our part." She sigh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 wish you weren't right so often," she said forlornly. "I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ed being able to rail against Fate and the Unfairness Of It All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she pulled herself a bit straighter and nodded." Whatever happe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]] survive it, and we'll build on what's left." She glanced aroun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r mouth twisted wryly..All our peoples do seem to be rather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at." He squeezed her hand in agreement..And we will do it toge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hke." He could not help thinking about the group at cent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horisha, picking through the remains of the Tower, without experien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eeling of chill. Whatever happened-yes, he, Elspeth, and the oth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would probably survive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hat of his friends in the Tower? Would they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turned his attention back to the conversation at hand, his stom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ve a sudden lurch, his eyes unfocused for a moment, and he felt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as if the ground had dropped out from underneath him. T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ld steadied again, but as he looked from Tremane to Elspeth and back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aw the same startled look in both their eyes turn to si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tion, he knew what had just hi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e-storms had begun again. Hints of their building power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inning to overcome the Counter-Storm. They were not strong enough y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ause any problems, but it was only a matter of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understo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the first sign of the coming Final Storm, and their resp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it struck would be measured in, at best, wee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survival was in doubt, and even if they did survive, whether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rosper afterward was in deep ques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hundreds of variables, and just as many major decis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key uses of power and defense, solving of mysteri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ing of connections. Like each segment in a spiderweb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lure of any of those elements could collapse it all, and cost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involved-ever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, Need and An'desha nint "What is wrong with your fri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?" Lyam asked Karal in a whisper, as Firesong went off 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ote corner of the Tower to brood-or as he called it, "meditate"-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econd time that day. "The others are all working together ov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es for the cube-maze, but he keeps going off by himself, he say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. Is that usual for him? Is he ill, do you think? Or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ustrations begun to weigh upon his soul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not sure," Karal replied, although this behavior of Firesong' 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particularly news to him. Living together as closely as they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, it, wasn't possible for any of them to deviate from norm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avior without the others notic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iresong was certainly acting oddly-though not with that selfi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ness that made him so dangerous bef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several signs that this bout of solitary brooding was f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 than the last. For one thing, Aya kept cuddling close to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cking his head up under Firesong's chin while Firesong held hi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atched gently under his wings, and it had been Aya's avoidanc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dmate that had been one sign that his temper and thought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nding in dangerous directions. He wasn't tinkering with odd magi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; he was sitting in out-of-the-way corners, staring into space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Firesong sought the privacy in his mind that he could not ge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. But those bursts of "meditation" always seemed to end in a shar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oughtful glance at Karal, and given some of the past difficulti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them, that didn~t make Karal feel entirely easy abou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 though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uh," Lyam said, and scratched the top of his head with a stubb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k-stained talon. "Well, he doesn't seem to be getting much done,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giving me collywobbles with the way he just sits and stares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gotten into a blue funk, maybe one of you ought to shake him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" Karal made a face. "I'm not sure any of us want to shake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anything, but I suppose it can't hurt if I talk to him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's a problem, maybe Silverfox could help him with it. or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maybe it's a problem he doesn't want to get Silverfox involved wi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aybe I could help him." He made a face. "After all, I'm sup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 priest, and that's the sort of thing that priests are sup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, right?" Having said that, he knew he had talked himself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ition where he was going to have to do something about the situ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nodded encouragingly to him at that last statement, so befor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find a reason to put it off, he got to his feet and trailed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Fires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invited himself along, sauntering casually at Karal's heels.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glanced inquisitively down at him, Altra blinked guileless b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at him. "I thought I'd come along, too, just in case you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," the Firecat said idly. Karal did not ask "for what?" since he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nswer alrea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n't a great deal that Altra couldn't shield him against,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turned angry or dangerous, or bo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ound the Adept in the chamber containing one of the myster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ivances (one made of wire, odd plates of some sparkling materia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gemstones) that looked far too delicate to warrant the labe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apon." Aya was with him, cuddling inside his jacket. Aya's long ta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led comically down from beneath the hem, as if the casca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s belonged to Firesong. The Adept stared at the softly gl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nes with an intense look on his face. He turned to face the entra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heard Karal's deliberate footstep, but he did not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surprised to see the Karsi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approached him gingerly, but there was nothing in Firesong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ight smile to indicate anything other than welc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edged around the wire-sculpture weapon, Karal tried to think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al approach to the subject, and failed to come up with a good 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he decided to go straight to the heart of the matter, and mak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 at being clev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ve been wandering off by yourself for the last couple of day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a little concerned about you," he said bluntly. "It didn't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to go behind your back and pester Silverfox to see if you wer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so I decided to ask you directly. Is there anything wrong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ther than everything?" Firesong asked archly. "We are in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carious position here, you kno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yes, but-" Karal fumbled. "I mean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's nothing wrong, or rather, nothing wrong with me, Kara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interrupted, with a smile for his bondbird, as Aya stuck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out of the front of the Adept's jacket, saw who it wa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s talking to, and tucked himself back inside. "But I'm gl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me to find out, because I have a few questions that really conce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you. Here, sit." He patted the floor beside him, and Karal low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down warily. "Karal, Karse and Valdemar fought a generations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, and I can understand that anyone from Karse might feel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gative about certain figures of Valdemaran history, but you are b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to reason things through for yourself and not just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you are told in without ever examining it. So, given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's a history question; what do you know and what do you think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aldmage Vanyel Ashkevron?" Karal stared at him, a bit confus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rupt change of subject, for the initial question Karal had asked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ad nothing whatsoever to do with a figure of ancient histo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Vanyel Ashkevr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was a very interesting question, given all of the changes Karal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life and thoughts had been going thr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might, on the surface, seem like the question had no relevance in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to the situation in the Tower, but he knew Firesong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and Firesong had to have an ultimate purpose in asking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going to have to think aloud, so bear with me," Karal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lly. "As you probably guessed, according to our history Vany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nrider was absolutely the epitome of everything that was terr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Valdemar. Every child in Karse used to be told that if he was b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 would come and carry him off. He was a Herald, a rider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n-horse, and the implacable enemy of all Karse stood for. He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, which was anathema, of course, and he had the audacity to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powerful mage, one who could turn back the demons that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ghly skilled Priest-mages could raise, which made him even worse.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at wasn't bad enough, it is said by some chroniclers of the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could break the compulsions that the Priests put on their dem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end them back against their own summoners, which made him the 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Demons so far as our people were concern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your history~" Firesong replied, watching Karal with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nsity. "How do you feel about it?" I'm getting to that.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bbed the back of his own neck, trying to sort out his thoughts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sened tight muscles." I do think it's supremely ironic that the wo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usations about Vanyel have to do with him riding a demon-hors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a mage, when our own Priests were mages who summoned demo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led them." Firesong's sardonic smile had a note of approval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"No one has ever dared to claim that the causes of warfare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ces of prejudice are ever rational." He scratched Aya und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in, and was rewarded by a particularly adorable chirrup. "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us fervor is often used as an excuse for a great many soci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acceptable behavior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religion as an excuse. Sometimes it seems to me that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us fervor enters the mind, the wits pack up entirely and fly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ar," Karal replied a bit sourly. "But worst of all is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ful, ruthless people use the religious fervor of others to fur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greed." Aya poked his head out of the jacket again, as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what Karal was saying very interesting. Altra settled himself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feet, and there was nothing in the Firecat's demeanor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think his own religious guide disapproved of anything he had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f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that is true in my experience(-"" Firesong replied with one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lliant, perfect smiles. "Though I'm not that much older than you. S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do you think Vanyel was really like?" Karal shrugged. "Of course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 sure that he must be a very great hero to the Valdemarans; the fa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my people considered him to be such an evil enemy would make th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e conclusion to come to. Given that he was fighting what I now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been very power-hungry and entirely amoral men, most notably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worst Sons of the Sun we ever had in all our history~ I supp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only doing his duty to protect his people agains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pacious lan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bbing of mine. I-cannot say that I like that thought. It fills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shame, in fact." He paused, and a final thought floated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face, one that seemed to define the situ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 only say that not even his enemies in Karse ever tried to cla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led any armies over the border into our land, and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be said of the Karsite commanders. Now, I can't pretend to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as right and who was wrong in those areas where both sides claim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been attacked first, or were provoked into attacking, or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, sabotage, and assassination were allegedly employed, but I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that the Valdemarans never took armies into Karse, but my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ly waged war up into Valdema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ery even-handed," Firesong replied approvingly. "No side is alway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ight. Now, we'll change the subject again. I need a relig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inion from you. What do the Sun-priests have to say about ghost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s in, what?" he asked. "Unquiet dead? Haunts? Spirits who retur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id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of those," Firesong said, making a general gestu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me religions deny that any such manifestations exist, and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gions are written around them as a form of ancestor worship.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 the Writ of Vkandis say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Writ says very little." He frowned, trying to think of what it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. "Now that I come to think of it, what it does say is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. According to the Writ, no one who is of the Faith, whe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urest soul or the blackest, could possibly become a ghost. An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n or brought into the Faith will be taken before Vkandi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dged-'sorted' is the word used in the Writ. And the good shall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rted from the evil; no spirit shall escape the sorting. The evil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cast into darkness and great despair, into fear and pain, to rep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errors until they have learned to love and serve the Ligh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. And the good shall be gathered up into the rich meadow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en, to sing His praises in the everlasting rays, to drink the swe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s and bask forevermore in the Glory of the Sun. That's the act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ote. There's a great deal more about who shall become what ran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gelic spirit, and what each kind does, but I have a suspicion th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at is a clerkly conceit. I've got an earlier version of the Wr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oesn't have any of those lists in 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me people even have to have their afterlife ranked, arrang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ganized," Firesong chuckled. "I hate to say this, but being gath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to lie in a meadow sunbathing and singing for all eternity is not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dea of a perfect afterlife. I should be screamingly bored with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afternoon." Karal laughed. "Maybe not for you, but think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 shepherds who were the first Prophets, living in the cold, dam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lls of Karse, with rain and fog and damn poor grazing mo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uppose for them, rich meadows and sun forever would be paradi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it?" Firesong raised his eyebrows. "All right, so Karsi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become ghosts-but what about other peopl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that's not in the Writ. But there is a tradition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blessed dead become the hungry~ vengeful ghosts who roam the nigh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why most Karsites won't venture out after dark without a Prie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cure their safety." But Firesong' s question had asked about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mere Karsite tradition, it had been about what Karal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. "As a Priest, I can exorcise ghosts, in theory. I'm sup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ble to send any unblessed spirit to the sorting even if they a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Faith, if they want to go. The Writ is kind of vague about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s to heathen who have the misfortune to worship someone besi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. Most people assume that they'll be sent to eternal punish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if they are good people, but the Writ really.doesn't say that,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says that they will be sorted and sent to 'their places."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n't say what those places are. For all I know, those places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here on earth." Tre'valen and Dawnfire are ghosts of a ki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what Lo'isha and An'desha have been saying is true, then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'enedral are ghosts, too. Or if they aren't ghosts, they certai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 physically alive the way Florian and Altra are. So there'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 why Kal'enel couldn't have "sorted" them Herself, and decre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ir "place" was 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what about the Avatars?" Firesong asked, echoing his though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 they count as ghost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they aren't, I wouldn't know what else to call them,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tted. "And even if they aren't 'blessed' in the Karsite sense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anything but evil or hungry. They certainly aren't vengeful ei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there's no reason for me to interfere with whatever they are do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hought a bit harder. "The thing about exorcism is that if you w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exact about it, there are two kinds. One kind just throw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host out of whatever it's possessing and bars it from coming back-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still go possess something else somewhere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ther kind blesses the ghost, opens a path for it so it can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it's supposed to be going, and gives it some help to break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bonds with the world and send it on its way if it's ready. Bu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 to be ready. Most Priests combine both kinds, hoping that onc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irit is cast out. it will see the Light and realize it shouldn'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but I've also seen reports about spirits that just seemed conf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 fact that they were dead, and in that case, the Priest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d the second kind of exorcis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very well, but suppose you were to see something that you knew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host-not an Avatar, or anything obviously under the direc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's god. What would you do about that?" Firesong asked. "Woul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 that you had to do something about it?" It was a good ques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ing to some Priests, he would have to try exorcising anyth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or acted like a ghost, but that would include the Kal'enedr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vatars, and he dashed well knew that he wasn't going to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the the word "exorcism// around them' "Personally, I suppose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 to exorcise anything that was harmful, send on anything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y, and leave everything else alone." He still didn't see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vance any of this had to their current situation, but presum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ad some idea where he was going with all of 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appeared to make up his mind about something, fo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 became a bit more animated and less contemplative." Look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, "I've been asking you all these questions because I need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, yours and Altra's, and there are some religious problems involv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made the acquaintanceof some real ghosts, and you wouldn't mis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for anything else. One of them is an ancestor of mi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ly, they're bound to a place up north, right up at the northe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rder of Valdemar." Oh, no    ...    he must be afraid that when the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hits, these ghosts of his are going to be destroyed or hur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way. Karal interrupted him. "Firesong, I hope you weren't plan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asking me to exorcise them. I mean, I'm sorry that one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estors is physically bound to the earth, and if I could, I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ad to help him, but I don't think it's possible. I told you, all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able to do without the spirits being ready, is to forc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the place they were bound to. Even so, I doubt I could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for them at such a great distance." Now it was Firesong's tu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terrupt him. "No, Karal, that was not what I had in mind!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laimed, but he seemed more amused at the conclusion that Kara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ped to than annoyed. "Hear me out. An'desha, Sejanes, and I all ag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 simply need more mages here at the Tower, powerful mag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just not going to get them here to us in time. We need Adept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east, and every Adept within physical range of the Tower is nee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where he is. We can't build Gates to bring in human or nonhu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s from farther away, and Altra can't bring in anyone mortal-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about ghosts?" Ghosts. One of Firesong's ancestors. Nor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n Adept. The trend of the questions suddenly formed into a patte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Karal stared at him in mingled horror and fascination. "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host-this ancestor-it wouldn't be Vanyel Ashkevron, would it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, his voice trembling in spite of his effort to control it. He fe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air on the back of his neck rise. Discussing Vanyel Demonrider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ct was one thing. Seriously discussing bringing him 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other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nted to beg Firesong to tell him that it was not Vanyel Ashkevr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talking about, but one look in Firesong's face tol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it would be a very good idea, Karal," Florian said diffide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anyel is an Adept. If it is possible, I think it should be don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on't ask how this came about," Karal said flatly. "I won't ask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discovered that Vanyel Demonrider was still    ...    in existence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sed his eyes and shook his h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not believe I am hearing this." Boy, if you require more vote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, you have mine," said the sword Need. "I've met the man, though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 he'll recall it. He and Stefen would be a tremendous asset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here. They might even give us that edge we need to beat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." Firesong smirked. "The sword is saying that we need an edge.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priate. In any case, the Avatars actually suggested it. There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hings in the cube-maze notes that suggest we're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-well, more skilled people than the last time. The only way we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of to get the spirits down here is to send Altra," Firesong sa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think that Vanyel, his Companion, and his friend can link themsel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omething small enough for Altra to transpor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?" Karal asked weakly. "How many of you discussed thi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of the mages," Firesong told him- "That included Need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tars. And we all agreed. We think we're about to find our answer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ube-maze device, which is our first choice, but we need more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 it work." Karal looked down at Altra, who gazed back up at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interest. "And what do you have to say about this?" he ask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ly? I think it might work, but I don't know for cert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not a mage as you think of one, but the others seem convinced.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only one consideration, and that is why they wanted to talk to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you were already a party to this?" Karal sighed. "I migh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n. What's the consideration?" A very practical one. This borders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ference; if I were to just do as you ask, I would be exceeding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wn author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order for me to do this, we would need permission from a hig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ity, and I cannot be the one to ask for permiss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the feeling that you are not referring to Solaris when you sp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needing permission from a higher authority." Karal bit his li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re correct, and you are the only Sun-priest here," Altra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mly. "So you are the one who must mike the petition. I cannot, an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not do such a thing without that permission. I may advise, guid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n limited errands up to a point, but this is past that point. I h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ound like a copper-counting clerk, making a fuss ab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chnicality, but if these spirits were Karsite and not Valdemara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ould be less of a probl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of the old enmity?" Karal asked, surprised. "But it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lord Himself who ordered truce with Valdemar in the first place!" N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these spirits were bound where they are for a reason, and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know that this reason has been fulo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ay not even know that. Now, even if their purpose not y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lfilled, they could choose to come here anyway, disobeying the 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ed them the task. But without first receiving permiss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, I cannot choose to help them come without the risk that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disobeying as well, and I do not choose to take that risk." w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 you to," Karal replied. "I suppose that means I don't have m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ice in the matter." fudging by the way your friends are staring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, I would say not." Karal looked up, already feeling pressur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ilty, to meet three sets of eyes-Well, Need didn't have eyes as suc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e sensed her looking through Firesong's, and Florian stoo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way, gazing at him with a completely heartrending expression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ge blue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mbined weight was too much to bear. "I'll have to go outside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lped, and managed not to stagger as he passed Florian. heavy boo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-remembered somehow to find his coat, gloves and pull them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, but the trip up the tunnel was a complete blank in his mind. He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well what he had to do; he'd witnessed many petitions offered up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and her most trusted Priests, and had studied the form a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own education in the priesthood. Like many of the core por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unlord's Faith, a petition to Vkandis was deceptively simp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requirement was that a petition must be made in the full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ay. In the Great Temple, this was accomplished, of course, by virt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many windows cut in the upper dome. Here, of course, Kara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o walk out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befitting a religion founded by poor shepherds, who had little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could carry on their backs, or perhaps the back of a sing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key, there were no special vestments or vessels, no trappings of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d. The only vessel needed was the Priest, and the only I'vestmentp'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e and single-hearted belief that the prayer would be heard. I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receive a diyes," but it would be he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, more than many, had every reason to hold that faith in his hea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 that Vkandis would hear him; did he not have Altra with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e that? His only question was if he was ready, was worthy,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ed in any way, even with a //no.// He walked a little distance o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snow, putting a tall drift between himself and the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p, until there was no sign of activity but his own footpri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ling behin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 him was the Tower, looming over everything, as it loomed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lives. All around him was the dazzling whiteness of the snow,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 than knee-deep in some places, and deeper than that in most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thicker snowpack than he had ever seen bef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lso thicker than the Shin'a'in had ever seen it before, or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d been told. This was a terrible winter, and it could so easily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se-assuming that the Plains themselves survived the Final Stor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ight happen to those ancient weapons still in the T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if I'm not worthy, the cause is, he finally decided, and turn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 up to the sun, spreading his arms w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took great care with each word when they made prayers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purpose, but Karal and his mentor Ulrich had never se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nse in that. "They are like courtiers, trying to find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tuous phrase in hopes that their prince will throw them a bauble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lrich had said in disgu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is nothing in the Writ about making fine speeches for Vkandi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. Vkandis understands us far better than we could ever find wor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." So Karal simply stood with every bit of him open to the ligh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, the light that stood for the greater Light, and let that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ome all that he was. He kept his petition to the bare fa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how we stand. This is what we have been do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what we need to do. We know that this wig not guarantee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cess, but we think it is necessary. Will You grant Your permiss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Your servants to do this~ This was the first time he had ever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a prayer alone, and he trembled all over at his own audacity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of himself nothing but the question, and waited, like an emp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wl, for the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 burned on in the endless blue of heaven, as he struggled to l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in the Light. And in the moment that he actually did so, Vkand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ed His f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 blazed up, doubling, tripling in size; he felt the light bur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ace even as he held his gaze steady and unflinc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bear the Light. But can you bear the place where there ar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ltering shadow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 split into two, three, a dozen suns, surrounding him in a circ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suns, creating a place where there could be no hint of darknes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here to hide. The suns settled upon the earth around him, dan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on the face of the snow, but neither melting nor consuming it.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ited, all fear burned out of him, empty of everything but fai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iting, and he breathed steadily and deeply once for every doz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bea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bear being without shadow. But can you bear being only in Ligh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ozen suns blazed up again, and began circling around him, fas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aster, until they blurred into a solid ring of white light.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ing flared and he had to cover his eyes for a moment; and whe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again, he stood, not in the snow of the Plains, but in the he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un, with light above and below, and all about him, in the he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Light and the Light became part of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is, he realized, was not a completely new experi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had not had the memory until this moment, this was w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 when he acted as a Channel for the release of the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ies of the first weapon they had trigg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ght had taken away his fears then, and it did so again, then illu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ated every corner of his heart. Yes, there were faulty pla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ly-mended places, even spots of faint shadow-Karal sa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ed those, as he renewed a pledge to see them made good. Bu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id silently to that great Light, what I am does not matter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that I ask is not for me, nor even for these few who are her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for all our peoples; and for peoples we do not even k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ght answered him with a question of its own. Is this also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of the Empir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replied immediately, and simp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he not already pointed out that most of the people living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 had nothing to do with the terrible things their leader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? Why should they not be protecte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your enemies? came the second ques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answered it as he had the other. 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protecting his enemies was the cost of protecting the innocent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be it. Fanatics said, "Kill them all, and let God sort them out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ather say, "Save them all, and let God sort them out, for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he right to judge." There was a timeless moment of waiting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 flooded him with approv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at is My answer, came the reply. 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ght vanish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ound himself standing in the snow, his feet numb, his eyes water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entire being filled with the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a scintillating bowl full of Yes, and he carried that answer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Tower as carefully as an acolyte carried a bowl of holy wa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don't remember anything?" Lyam asked, alive with curiosity,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ed Karal carry a new set of notes up to the storage chamber.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ok his head regretfully, and watched where he was putting his fee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st few steps out of the workroom were worn enough to be trick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I remember is going out into the snow. After that-nothing, until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ke up again with the answer." He made an apologetic face. "Sorry~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you'd love to note all of this down, and it's not a priestly secr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anything, but I just can't remember what happened." The hertas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hed his tail, perhaps with impatience. "You could have just gone ou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back, and pretended to have the answer," Lyam began. "Not tha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, 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wouldn't be as easy as you think. I might have fooled anyone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 and Altra, but never either of them," Karal replied fi=ly. "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not sure it would have fooled Need; I think she was a priest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she was a sword, and if she was/ she'll have ways of knowing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make up answers they say are from their god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say so," Lyam said, though his tone was dubio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t wouldn't ever have fooled the Avatars," he continued forceful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ow could it? How could you ever fool them about something like that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conceded defeat at that; although he might not be comple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inced of the supernatural nature of Florian, Altra, or Need,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ly convinced that the Avatars were something altogether ou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. He regarded them with a mixture of his usual inten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iosity mingled with awe and a little uncertainty. Karal foun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ldly amusing. He had the distinct feeling that right up unti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 the hertasi first met the Avatars, little Lyam had been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n agnostic-willing to admit in the reality of something bey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but not at all willing to concede that it had anything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m and his everyday wor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many another historian before him, Lyam was only convinc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ifiable facts. That was what would make him a good historian,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someone who was content to repeat all the same old errone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ssip. The hertasi and his mentor Tarm believed passionately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th, would do anything to find out the truth, and would probably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to defend the truth. They might find exonerating reasons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 who robbed another of property, but if that friend falsif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torical documents or concealed relevant facts, they would show him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nienc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and Lyam arranged the notes in order with the last batc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led up the now-full box and put it with those holding Tarm's prec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ronicles. "If you've got a moment, could you give me a hand?" h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. "You're better at handling hot rocks than I a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because you humans are poorly designed," the hertasi repli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toothy grin. "You should have nice thick skin on your han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ferably with a toughened outer hide or scales, so you can pick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without hurting yourselv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mind me to ask for that option, the next time I order a new body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countered, as Lyam followed him into the bedchamber. "Then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n't that why you were created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o make up for your human shortcomings?" Lyam laughed. "Why, y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besides divine beings needed t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just try getting some ghost or Avatar to cook a good meal or m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thing! We're indispensable!" Karal laughed with Lyam, a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ded, given the sad condition that Altra had been in when he'd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from delivering the teleson to Haven, that he would be prepar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imilar situation. When Altra returned from the Forest of sorrows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find food, good water, and a warm bed waiting for him,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pared and standing ready. The guess was that Altra could return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time after two days had passed, so in the afternoon of the sec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 Karal had arranged for all those things. The moment Altra retur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eat and sleep without even having to ask for food or a w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. Karal kept heated stones tucked into the bed he'd made up, an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rm, meat-laden broth he prepared got a little thick and past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me flavor, he was usually able to find someone willing to eat the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he prepared a new bat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had been the latest beneficiary of Karal's cooking, and so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at all averse to helping Karal place more heated stones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dding. "So, what do you think of all this?" the hertasi ask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esn't it seem kind of strange to be bringing in ghosts? I've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met anyone who'd ever seen a ghost before this, had you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no stranger than the Avatars, and they're ghosts, I suppose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replied honestly. "I've never seen a ghost either before I g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, but it really doesn't bother me." Lyam rolled his eye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belief. "How can you be so calm about this? Firesong is plann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inging a spirit here, and an ancient hero at that! Why, that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-like calling up Skandranon, or--or Baron Valdemar, or-or the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n of the Sun! Aren't you excited? Or scared?" Logically, Karal knew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 be both those things, and yet he couldn't manage to dredge up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l feelings about the situation. It just didn't seem real enough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or, perhaps it was only as real as he'd gotten used to. It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precisely numb about these sorts of events, it was jus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ago he had crossed over his threshold of amazement and now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only a matter of degree. "Vanyel Ashkevron lived a long time ago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," he said after a long moment of thought. "I know that you're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ionate about history and to you things that happened hundre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ars ago are as vital as things that happened last year, but hones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get very emotional about this. Especially not after having m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people who were considered to be very serious enemies of Kar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the Alliance, and discovering that they were really quite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I knew at home. You know, I'll believe these spirits are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here when they arrive, and until then, I don't see any reason to g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it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do you mean, you discovered enemies of Karse were like peopl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?" Lyam wanted to know, as he tried unsuccessfully to juggle th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ently-smoking stones. They thudded one by one onto the ground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uttled after one that was rolling away, then tucked the la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t rocks into Altra's bedding. He flicked his tail as his only com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ctually know people who lost family members to Captain Kerowyn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rcenaries, and then, she turned into one of my teachers when I g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," Karal told him. "I found out that she didn't actually 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bies, and she wasn't any more of a monster than any good milit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ander. And another one of my teachers was a gentleman cal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berich, who actually deserted Karse and his position as a Captai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rmy. He was Chosen, by a Companion who smuggled himself righ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e! They called him'the Great Traitor' before the Alliance, and ye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out later than he was instrumental in bringing the Alliance ab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believed everything you heard, he was half demon and half wit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as perfectly capable of any atrocity you could name. He turned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a great deal like Kerowyn, except maybe his sense of humor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er than her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teresting," Lyam said, his eyes lighting up. "I don't suppose you'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willing to tell me about all that?" He reached into the pouc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left his side and took out a silverpoint and paper as h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and Karal didn't have the heart to refuse him. He told the sto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own journey into Valdemar, which seemed to have occurr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dred years ago, and to some other person entirely. He answered Lyam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s as best he could, and as honestly as he could, even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swers made him look rather stup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Lyam was very interested in the details of his thoughts as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inion of Valdemar and its inhabitants changed, he was as open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ss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many ways, he was a bit surprised at the change in him self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ed to explain himself to Lyam. The talking and questioning help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l the time and allay his anxieties, too, and for that reason alon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een glad of Lyam's compan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lways the possibility that all of this would be for nothing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could go and request help, even present Firesong' s perso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tition to his ancestor Vanyel, but that didn't mean that the spir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going to cooperate. For one thing, they might not be who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imed they were. For another, they might not be very interest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ing old enem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, Altra was a representative of Vanyel's old nemesis-an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, what was ancient history to Karal was very much a part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memory. This could all be a pl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uld be constructing a trap to hold the spirits here, far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and the border they were supposed to be guard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irits might also be unwilling or unable to leave what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home. They hadn't in all this time, so why would they now?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simply not be able to help, and why make the long and danger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urney to the Tower just to sit and do nothing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might not be willing to take the chance that this might start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a need for their services, but turn into a situation where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eliminate them entirely. After all, once they were here and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, Karal might change his mind about them and take it into his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ry an exorcis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shortly after dawn on the third day, Altra returned, and all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s were resol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 in his bed, and Lyam shook him out of a dark, deep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eamless slumber. It took him a moment to understand what the hertas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rying to tell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crambled out of his bedroll and pulled on his cloth's from the n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as soon as it penetrated into his sleepfuddled mind that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back. He filled a bowl with the hot, rich meat broth he had wai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a little charcoal brazier, and followed Lyam out into the main roo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only was every member of their own party gathered arou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, but a goodly number of the Kal'enedral as well. And if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looked worn out when he brought Sejanes and Master Levy in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positively flattened now. He lay on the floor, pant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heveled, surrounded by people who all seemed to be talking at on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paying any attention to anything else, Karal pushed in amo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and placed the bowl of hot broth under Altra's no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 cast him a look of undying gratitude and plunged his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it, taking great gulps of the liquid rather than lapping it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intily as he usually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need a physical link to the real world," he said as if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ing an earlier statement. Karal reflected that being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ak was a great advantage in mealtime conversation; you could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 on talking and no one would ever accuse you of bad table manne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lso fascinating to him that Tarm, Altra, and Florian could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their thoughts heard even by those, like Sejanes and Master Levy~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did not have the Gift of Mindspeech themselves. "So there it is;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 wish there had been an easier way to transport that bit of w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than by having me fetch it. It will take them a bit of time to 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 bring themselves here, so be patient. If I'd had to bring them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I would have run the risk of losing them in the Void. Besid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 doesn't particularly care for Gates, and lumping is a lot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ing, especially no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wouldn't an Adept care for Gates?" Sejanes wondered aloud wh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cat's Mindspeech had been related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Let's just say that I had some unpleasant experiences involving Ga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past," replied a new voice, a pleasant and musical tenor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culiar quality of sounding as if it came from the bottom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a quality that it shared with some of the Kal'enedrals' voi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ooked where everyone else was looking, but saw no new pers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, only an old, decrepit, weather-beaten wreck of a mus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rument. It might at one time have been a lute or a gittern or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thing; there was no trace at all of its original finish, nor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ings or tuning pegs, and it had probably not been playabl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nturies. If this was the physical link that Altra had brough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it was certainly a peculiar cho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n the whole, I would just rather not have to deal with Gates at all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any choice in the matter," the voice continued, and the air ab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ld instrument began to shiver. "You'll have to give us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s here, as my new friend Altra said. None of us are u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awing our energy from ley-lines and nodes anymore, and we're r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practic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in no hurry, Ancestor, and we have had some inter es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riences involving you and Gates ourselves," Firesong replied calm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hair on the back of Karal's neck began to crawl of it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. It had been all very well to tell Lyam that he was n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ited nor afraid when the arrival of these spirits had been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stract concept, but now ... Now there was an atavistic chill run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his spine, a cold lump in his stomach, and the knowledge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eally rather be anywhere but here, as the shimmering 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eloped three glowing forms, which took on substance even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ched. First, there were only two vaguely human shapes and anoth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rger one that might have resembled a horse. Then the shapes be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defined and detailed, although they never actually attain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idity of the Kal'enedral or the fiery substance of the Avata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be that was why he was suddenly afraid; the leshy'a Kal'ened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just like any of the others, and the Avatars were so exotic a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t in the same categories as Firecats and other manifestation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ds. But there was nothing solid about these, nor so alien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ar them because they were so new to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st to become really clear was a strikingly handsome man, and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Firesong's ancestor Vanyel, it was obvious where he go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uty. There was no color to any of these spirits, so Karal c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ld if the clothing this spirit had chosen to "wear" happen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ntique Herald's Whites or not, but the cut was like nothing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n in his lifetime. The spirit had long hair, though not as lo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's or Silverfox's, and "wore" no jewelry of any k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arched the group gathered around him, and his gaze lit on Karal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ained there. In spite of the ghost's smile, Karal was not reassu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o this is our young Sun-priest," the spirit said, as Karal froze. "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ever have the opportunity, remind me to tell you Of another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ant of Vkandis that I met, who proved to me that not all of the fol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used Vkandis' Name to justify their actions should be lum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into a single category." The spirit's smile widened-quite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some a smile as anything Firesong had ever produced-and som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chill melted away. But not, by any means, all of it. For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son-perhaps simply that these beings looked, acted and sound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ctly like what they were supposed to be-Karal found Vanyel entir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nerv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second spirit manifested, Karal didn't find him any easier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rves, perhaps because he couldn't seem to make up his mind wheth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like a muscular, squarejawed fellow who was a bit tall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, or a slight, triangularfaced, large-eyed lad who was shorter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slender than the Herald-Mage. just looking at him made Karal fe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zzy, an when the third shape came into focus, it didn't help any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vered between the form of a Companion and that Of a determ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man with a firm chin and the look of a hunter about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all don't mind, I'd like to see that bed Karal has been keep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m for me," Altra said firmly, and when Karal looked down, he sa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 had polished off every drop of the broth, and was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t, swaying a litt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go ahead, my friend," Vanyel said genially."We three need to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 first consultation with the mages, and having too many people try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explain things at once is not going to get us anywhere. We will t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eep the noise down so you may rest bet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Altra did not look at all steady, Karal picked him up bodi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ied him to that waiting bed, with Florian pacing alongside hi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ering a shoulder for support. Lyam cleared the way ahead of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authoritative for such a short fellow. Altra was quite limp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haustion, and Karal wondered if he should say anything forbid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to make any more jumping expeditions. Did he have the righ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and such thing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the last. That is absolutely the last," Altra said weakly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aid the Firecat in his warmed bed. "I know you aren't seeing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manifestations of the Storms right now, but believe me, where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go, they're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like trying to swim a river in flood, and cats are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suited to swimming, let me tell you. I do not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ngth to try that a second ti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, because I was going to ask you not to," Karal replied." 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I could stand losing you." Well, you won't. That's that advant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aving a Cat instead of a Horse as a partner,. we don't go run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o sacrifice ourselves at the sound of the first trumpet cal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said, feebly winking at Karal on the side opposite of Flori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re sensible. And right now, my sensible side demands some cosset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ant sleep: Oh, do go right ahead and sleep," Florian said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ck-indignation. : Don't mind us, we just want to gather worshipfu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your slumbering form and tell stories about your braver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rtue." Fine, you do that, and about time," the Firecat repli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me spirit. "Just don't wake me up." And with that, he closed his e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ven breathing seeming to indicate that he had fallen stra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what do you think?" Karal asked the Companion, certain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o get a litany of praise thinly disguised as a lesson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an his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that I'm hoping our latest visitors remain UN manifest mo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," Florian replied promptly, his uneasiness quite apparen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ind-voice. "Yfandes gives me the-what's Lyam's term for it?-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ywobbles, that's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all three dreadfully intimidat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ally?" Karal arched an eyebrow at him. "I didn't think you c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imidated by anything!" I can, and she's it." Florian was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, and it was Karal's turn to put a steadying hand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. "Not even a Grove-Born gives me the urge to kneel and knock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on the ground the way she does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don't do that," Karal advised. "For one thing, you'll hurt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. For another, I'm sure you have nothing to feel inferior about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how Florian felt, though, and he sympathiz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fully these newcomers would stay invisible; if he couldn't see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ybe he wouldn't keep having the urge to do some bowing and scrap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hosts and spirit-swords, Avatars and leshy'a Kal'enedralwe hav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-mortal things around here than we have mortal ones!" he complain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when you add in bondbirds and hertasi and kyree and Companions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ird creatures outnumber ordinary humans to the point where we'r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ority!" It could be worse," Florian pointed out pensively. "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a Vale. Or k'leshya Vale! Then you'd have dyhell and tervard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gryphons, and I don't know what all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the gods know what weird pets the K'Leshya brought up ou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th with them." Karal just sighed and sat beside Altra with his c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his hand. "The worst part of it is that a mind-talking horse i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normal of all the folk around here"' Florian only whicker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-laughed weak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nately for Karal's peace of mind and Florian's sense of prof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eriority, the three newcomers mostly remained "unmanifest" to s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, and simply tendered advice to Firesong by means of Mindspeec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had the feeling that Vanyel was a little hurt that the Karsit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nervous in Vanyel's presence, but there was no help for it.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wasn't entirely sure why Vanyel made him so edgy. I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mply have been that the Herald-Mage was everything that Karal was no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ithout the somewhat inflated self-esteem of his descend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. It might have been unconscious residue from all the "Dem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nyel" stories he'd been told as a child. And it might only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Vanyel was so obviously everything that a Karsite feared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ight, and although Karal had been working with stranger beings, Vanyel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 presence was simply the one bit of strangeness that was too mu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his own problems that were similar to Florian'sthe fact tha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m, he was really the most ordinary, and aside from his abil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Channel, apparently the least necessary. He was not brilliant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ster Len nor a mage like Sejanes or Firesong; he could not transl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ncient texts as Tarm and Lyam could, nor had he the knac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using everyone and helping them see solutions to their problem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Silverfox, however, who made him realize that the things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hat were the most commonplace were the ones that made him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uable in this group of those who were out of the ordina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glad we have you here, Karal," Silverfox said to him the next d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shared stew that Altra had not been awake to eat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stra'che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e?" he said with surprise. "Why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 your strength is that you are forced to handle wild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ordinary events and people-and you just do it, without complai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set the rest of us an example. After all, if you can handl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, we should certainly be able to." Karal made a face. "I think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damned with faint praise," he replied ironic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n't meant to be faint praise," Silverfox said earnes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I mean is that you are finding great strength and grace insi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self, and you prove to the rest of us that we should be able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." He gazed into Karal's eyes with intense concentration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us centered, reminding us that there is a world out there bey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alls. You give us perspective in this rather rarefied compan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lp keep us all sane." His smile was just as charming as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could conjure. "In your own way, my dear young friend, you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nstant reminder of everything normal and good about the worl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are trying to protect." Karal blushed; that was all he could do,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ace of words like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's right, you know," Altra seconded. "It isn't the great mystic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nts who do the real day-to-day work of keeping people's faith fir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the ordinary priest-the good man who goes on being good, no mat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he has to face. Ordinary people know in their hearts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ever withstand the trials that a saint undergoes, but if they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erson who is just like they are, and watch him bearing up under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als, they know that they can do it, too. And as for the great on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see an ordinary man bearing extraordinary burdens, they 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pired to take on far more than they might otherwise do." Now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ushing so hotly his skin felt sunbur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eanwhile, we are having to face a crisis," Silverfox continue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 fading as he sobered. "And it is coming on us swiftly. Fires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ed me to tell you that they're going to use the cube-maze,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." That cooled his blushes in a hurry~ and he nodded.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ched for his chin and tilted it up, looking deeply into his e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nodded as if satisfied by what he saw there. "You know that thi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est choice of all of them," he st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esong says that of all the weapons, this offers the most gain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nothing about risk, but he didn't have to, for Karal already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risk of using any of those weapons was great, and they re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know how great until they triggered 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nodded. "And I knew that it was quite likely I would have to wo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Channel again. It's all right; I'm not afraid this time." Strang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, he wasn't. "He wanted me to tell you, so that you would know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esn't intend you to have to bear any more than any of the re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" Silverfox's ironic expression filled in the rest-things best lef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said. Karal knew, though, that Firesong would not be able to li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cessfully to the kestra'chern, and Silverfox would not allow hi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Karal in for more than an equal share of peril. In a sen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was vouching for the Adep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hrugged awkwardly. "The cube-maze was their first choice the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, they just couldn't come up with enough information to mak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. I'd rather be channeling for something that is their first choi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than their third or fourth." He didn't pretend to understand ha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hat the mages were talking about, but the device they call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ube-maze," which resembled a pile of hollow cast-metal cubes stac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 randomly atop one another, was supposed to have had a non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re to do the channeling. Either Urtho could never get the th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 correctly in the first place, or else the core was no lo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nctioning. In either case, there was no one here that was capab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a device to act as the channel. That meant Karal was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of making this thing work. It might work better with a li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nel; that might have been one of the reasons it had fail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place. A living channel could make decisions; a nonliving chann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 the other devices here, the cube-maze didn't look anything li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. It was rather pretty, in fact; there was an odd sheen or patin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blue metal surface that refracted rainbows, like oil on wa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 truly strange things about all of these weapons was that n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m looked alike. It was difficult to imagine how the same m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ve come up with so many dissimilar devi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Karal!" Master Levy hailed him from the main room. "The teleson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e, and Natoli is on it." Silverfox cut short Karal's attempt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using himself politely." Go, off with you!" the kestra'chern sa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can talk to me anytime, and I'm not half so pretty as Natoli i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last comment made him blush all over again, but this time he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. His long-distance romancing of Natoli appeared to charm every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ll stayed discreetly out of the way when he spoke to her, an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seemed to go out of their way to give him occasions to talk to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tele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followed on his heels, to act as the facilitator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. It was amazing that Altra didn't ever tease him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that passed between himself and Natoli, but even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arently regarded the growing relationship as a private matter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wo of them, and not for any outsider, not even a Firecat,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rude upon. No matter what either of the two said to each other, Altr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commented on it, either during the conversation or afterward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, Karal was able to completely forget about Altra's presence mo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atoli had disturbing news for him that had nothing whatsoever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eir personal matters. "Elspeth and Darkwind reported t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already getting Storms in Hardorn," she said gravely. "They a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ous yet, but it's only a matter of time before things degenera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ve already started preparations here to handle whatever' comes 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//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probably why the mages and all finally made up their minds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 to use," he told her. "I suppose Master Levy must have agree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choice, since he is the one doing the mathematical modeling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lution." He hesitated, and looked down at his hands a moment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back up and told her the truth. "I'm going to have to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nel again." She didn't say anything, but her face grew pale and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her lip. "Well," she finally managed, "that's what you're there f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have to do your job, just as I have to do mine." She rallied a b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peaking of my job, I'm in charge of some of the emergency plans. We'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have to evacuate the Palace at the very least, and maybe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s of Haven, just in case that node under the Palace goes unstab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highborn have gone home, and as of today they've dismiss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legia and sent the trainees home as well. Even the Healers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persed. The trainees that don't have homes to.go to are suppo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 off with their Masters if they're Bards, off to one of the Hous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ing as Healer-trainees, or riding circuit with full Heralds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still in Grays. It's a little crazy around here, since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have to get done, and it's getting to be that whoever has a p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ands free just does whatever it takes. They say that the gryph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stay until the last moment and set. spells to keep out loot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ey'll fly away. It'll be a relief when everyone is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ne." He didn't have to ask why she was still there; she could not s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while others were in danger any more than he cou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ould probably remain there until the very end because that was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father would do. Herald Rubrik was in Karse, so perhaps she fel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up to her to take on the familial duties. "Well," he replied.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what you have to, righ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r job is to be there, then you need to do it." Clumsy words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oped they told her what he wanted to say-that he still would n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 her to stop doing what she considered to be her job just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afe." If there even was any place "safe" anymore. "I want you to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 really don't think any of us here are in any more or less dang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you are, he continued, trying to give her reassurance. "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I am concerned about is that after the last time, the others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all so fiercely determined to protect me that I'm more afrai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han I am for myself." She smiled tremulously. "You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way. just promise me that you'll let them take care of you. Not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xpense of getting the job done, but let them protect you from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a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'll do the same," he demanded. "Before you go flinging your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exploding boilers, wait and see if someone more suited t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 job is already doing it! You know, it just might be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pable as you are, someone else would manage that particular rescu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better than you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drive a hard bargain," she retorted, and shook her head, a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er old humor returning to her eyes. "All right, I promis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so do I," he pledged softly, and basked in her smi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ind of a full-scale blizzard howled and whined outside the window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suite, and icy drafts forced their way past windows and thi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rtains, but Baron Melles didn't care. Enveloped in one of the hea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olen tunics that had become fashion out of necessity, with a sec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yer of knitted winter silk beneath that, he brooded pleasantly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ports of his network of spies within the households of the memb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Court. Virtually every one of those pieces of paper report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attitude toward him on the part of anyone of any import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. He was delighted at their reaction. They might hate him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ght envy him, they might (rarely) even admire him for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uthlessness-but they all feared him now, and feared to have ev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ance of opposing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hifted his weight in his chair, and repositioned his feet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ming pan beneath his desk. His last object lesson was more effec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e had thought it would be, and had spread far beyond the immedi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ehold and friends of his target. Clearly it was much wiser and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edient to show that the children of his would-be enemie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ulnerable than it was to threaten the enemies themselves. And a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ho had no children, well, there wasn't a single one of them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have some other person for whom they cherished tender feeling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who would threaten a child obviously would have no difficul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argeting an aged and infirm parent, or a sibling, or a lover.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had dependents he would have been very upset at losing-that 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, Sejanes, for 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ironic in many ways, for it would have been very easy for an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to make him or herself invulner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had not been another person besides himself here at Court who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 and understood the lesson old Charliss had given to them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se of his own life: Trust no one, care for no one, depend on no 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all persisted, even in the face of obvious disadvantages,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ll in love, make friendships rather than alliances, and a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the cracks in their armor that relationships ma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never knew that he made me what I am today, even as he made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nemy when we were cadets. He betrayed me to the Colonel, and ru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career in the Army. And for what? Because I was doing what ever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 wanted to do, but didn't have the intelligence or the audaci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y. I trusted him because he said he was my friend, and he betrayed 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that, if I had remained in the cadet corps as he did, I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ave seen Charliss' example for what it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stopped being a sheep that day and had become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lves-as any of them could have. Well, that was all their own faul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ir stupidity, and that was why he was the Emperor's Heir an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even the memory of that long-ago humiliation of being cast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rps could spoil this triumph. He had finally achieved the goal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set for himself that day-to make anyone of any importance look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and fear. It was in this mood of unusual good humor that Gen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found him, and destroyed his mood with a single sent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valet Bors showed the General in; Thayer wore a regulation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oak over his uniform tunic, and fingerless gloves to keep his ha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m. Melles greeted him with pleasure, although he did not ri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yer had not come to make a social call. "Melles, we'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ouble," he rumbled. And as usual, the General came straight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without even waiting to take the chair that Melles offere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had that come from? "How can we be in trouble?" Melles asked,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than a bit of surprise. "We've got order in the smaller citie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rger ones are coming around. Food is getting in, and you're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a small profit. Rioting has stopped in most places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versives are beginning to be regarded as lunatics. We might have l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nds Charliss brought under the Imperial banner and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vinces, 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the Army doesn't want you in charge," Thayer replied, blun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last little trick you played was one too man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d from the field is that they don't intend to establish o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to put a baby killer on the Iron Throne. Word of your power pl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 been traveling farther and faster than either of us though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. I don't know how, but in spite of everything, virtually ever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contacted already knows all about it, and knows that you wer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who put the body in the crib." He scowled. "That was a stupid plo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average soldier may be a hard man, but the one thing he won't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with is threatening a bab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frowned. "But there was nothing to link me with that incident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bj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snorted with utter contempt, as the wind rattled the windowpa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 draft made the candle flames flick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ease. Not everyone is an inbred idiot, especially not in the Arm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re an assassin, however much you pretend not to be; everyone know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, and everyone knows you're the only one who not only could have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you did, but who is cold-blooded enough to follow up on the th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had t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 repeat to you; the Army won't support a baby killer, and ther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nd to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ld anger burned in the back of Melles' throat, as cold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ling winds outside. "That's fine sentiment from people who kill fo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," he said with equal contempt. "I'm sure they ask the ag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peasant with a boar-spear who opposes them in the field, and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to leave insurgent villages untouched in case they might kill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children." Thayer's face flushed with anger, but somehow he kep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mper even in the face of Melles' provocative words. "I could point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 Army operates under certain laws, and that when a soldier kil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, he does it openly, under conditions where his opponent has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qual chance of killing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at would be specious and we both know it-and it's not the poi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?" Melles asked sardonically. "And just what is the point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point is that the average soldier believes all those things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said, pounding the desk for emphas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ther or not they are true. Truth has no bearing on this, and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mned well know it. The average soldier thinks he is going to def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onor of the Empire against adult enemies, and that makes him fe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erior to any assassin, and vastly superior to someone who not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eatens the safety of a child, but threatens a child of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ver mind that this same noble soldier would skewer the children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bellious village without a second thought or a moment of hesitation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grumbled, although he saw the logic in Thayer's argument. Thay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right. The truth didn't matter here, and he, who was a practi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 in manipulat Melles ground his teeth in frustration, for Thaye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, unlike Tremane, he had never gotten out of the cadets to ser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military forces of the Empire, he knew the structure and make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enerals were mostly men -who had made a career of the military~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heir fathers before them. Their wives were the daughters of simi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, their families all related to other military families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loyed former military men as guards and servants, employed the wi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such men as maids and housekeepers. Their positions were embedd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ltiple layers of protection, and they could not be dismissed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ted out of hand. The High Commanders could be eliminated, for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mostly nobles like Grand Duke Tremane, but there was no getting r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Generals. They were like a wolf pack; you couldn't separat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ctim, for none of them stood alone, and if you made a move again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, the whole pack would consolidate long enough to tear your thro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before going back to their own internal jockeying for p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can't touch them, Melles," Thayer warned in an echo of his 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s. "If you try~ they'll destroy you. They won't put up wit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d of threat, and they'll close ranks against you. Press it too fa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y'll call a coup against you. Not even your personal guard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 you against an entire Company coming to kill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gone right down to the rank and file, you say?" he aske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s swirling as wildly as the snow out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nodded, and Melles cursed them all in his mind. He couldn't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der every General within reach of the capital to come to a mee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al the room, and kill them all at o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tried, the entire Army itself would rise up in revolt. I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g perception, should have known that. "Very well. What's to be done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sighed, and finally sank into the chair Melles had offered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know," he admitted. "It's not only the Commanders that are tal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bellion, it's the Generals, and the rank and file. and they ar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enable to the kinds of coercion you can use on the nobl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. Unless we can do something about this, we're going to lose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moment Charliss becomes a Little God, they're going to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of their choice on the Iron Throne and you and m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nd." was only when the Generals were corrupt and hated by their 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you could get away with a tactic like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re only in trouble, we aren't defeated yet," he said at last,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ideas began to form out of the chaos. "They might have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unications, but I have better ones. I have a few more throw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ce coming, and I can pick the dice." He began to smile as he saw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ld completely subvert the entire probl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regarded him curiously, and with a certain grudging admir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ave you got something up your sleeve that you haven't told me about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nodded. "I'm not even going to try to deny their rumor, instead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give them something else entirely to think about. I always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up my sleeve that I haven't told anyone about," he replied smug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ou should never underestimate the power of the clerical pe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you can't find, you can manufacture, hmm?" Thayer hazarded. "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, exactly, do you have in mind? Are you going to give the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t enemy to concentrate on?" Melles just laughed. "I won'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nufacture an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enough records to search, I can find just about anything I ne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ou know yourself that this Empire creates enough paperwork to f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warehouses. Give me a few days and I can find all the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ce to convince the Army that I'm the one they sh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rting, show them that having a so-called 'baby killer'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ne is the least of the things they should be worrying about, an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eantime, I can woo them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oo them? Like reluctant girls?" Thayer made a rude and suggest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ise, but Melles wasn't offended, now that he had the bit in his tee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ait and see, ' he responded, plans already growing in the back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 that would probably astonish the older 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wait and see./' Thayer was not convinced, but was certain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Melles' competence to be willing to buy him some time to work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hemes that he promised. Thayer stood up, saying so in as many wor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remember that I can't give you too much more time," he warn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t's going to take a great deal to overcome the way they feel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aby incident. I'm still not certain you're taking that ser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remember what I told you about the common man and what he nee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ants," Melles replied. "Then remember that the Army is compose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same common men-just with a little more training and a bi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iplin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mm." Thayer looked thoughtful at that, and took his leave. As soon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gone, Melles called in all five of his private secretar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ll men, like his valet. of varied talents and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ing training. All five of them were so nondescript that no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ever notice them in a crowd. And all of them were adept at get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even the most carefully guarded records, simply by knowing how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sonate virtually any type of clerk in the Empire and how to for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but the Imperial Seal. When a clerk arrived with appropri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cumentation and a request to see something, or even to carry it aw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ok a hardier and more independent soul than existed in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vil Service to challenge him. di you-" I he said, pointing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in line. "I want you to go over the military pay records, find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units with pay in arrears, and who is in charge of their pay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ointed to the next two. "You and you-go through the record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its sent to take Hardorn. I want you to match up the request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lies and reinforcements with the orders issued to fill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ests. I also want the record of every request that was deni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whose authority." He pointed to the last two. "You two get acces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Charliss' private papers, or at least the ones that are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chives. I want all the correspondence between Tremane and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time he left for Hardorn to his last known message. Go!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ve clerks departed, scattering like quail before the hunter. He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ed to give them any further orders about how to get access to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pers; one of the reason that these men were no longer in the civ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ce was that they had initia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initiative nor creativity were rewarded in the Imperial Civ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vice, and those with both often grew frustrated and look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loyment elsew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next called in his private treasur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get down to the Imperial Exchequer. I want to know how much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litary budget can be spared in hard coin and how much in goo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the Exchequer that I suspect the Army's pay has been bollixed up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e may have to make good in a hurry if we don't want trouble on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./' He thought for a moment, and dredged up the relevant fact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emory. "If he balks at telling you, just say something ab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ad budget; it doesn't matter what, just work it quickly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ersation." The man nodded, grinning; every Imperial Exchequ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mmed a certain amount off the top, it was expected, so long as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lever enough not to get caught at it. But if they were caugh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nalties were severe. Melles knew precisely where the current Exchequ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skimming and even had a rough idea of how much; he had made i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siness to know, planning to use the information at the right mom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could be no better moment than now. A good card was no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bad one if you never played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reasurer left, and Melles called in his final choice in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paign of seduction, one of his odder employees. This rather eleg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men was ostensibly Melles' personal poet and playwright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the man was mediocre creatively, he was an absolute genius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aganda. Melles didn't use him often, but he was, like the vale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priate scalpel for certain types of surgery. Melles was dou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unate in that the man enjoyed the writing of manipulative propagand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most as much as poetry. He had told his patron once that when he wro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rmer, he considered that he was writing a different kind of drama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in which the words manipulated the actors, instead of the other w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nd. He enjoyed seeing how his works played out on the larger st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real world. And as a peculiar kind of reward, Melles regula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anced the production of poetry readings in opulent surrounding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ing to it that the right critics were flattered, fed, and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strong and exotic drink to make even the worst drivel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pi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ope you aren't in the throes of creation," Melles said cautious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is was one individual who could not be coerced, only persua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is loyalty to Melles was based on firm self-interest an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tterly trustworthy. When bought, he stayed bought-and no one aside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himself knew that he was anything other than a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fect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expected that someone of Melles' status patronize the art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way, and a poet was the cheapest and least intrusive sort of arti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on one's staff. "I have a rather extensive job for you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d. "I hope you aren't preoccupied." The man smiled urbanel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ssed his legs with conscious elegance. He was something of a dan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rather fancied himself as a popular man with the ladies. His sala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Melles enabled him to cut quite a figure of sartorial splend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ong not only his peers but also his superiors. "What do you need 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lls for? As a repairer of reputation? I've been planning what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you since the moment the rumors began to fly." He shook his he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n waggled his finger in mock-admonition. "My dear patron,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very injudicious. This could ruin you yet, if it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 handl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did not make the retort he felt hovering on his tongue.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worth his weight in gold, and was arrogant enough to be quite aw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it. Instead, he got right to the point. "It isn't the Court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ried about; they're ineffectual enough, and like sheep, they'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 anyone with the right bell around his neck. No, it's the Arm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giving me trouble." He leaned forward over his desk, to emphasiz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serious he felt the situation was. "They've decided they don't c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idea of someone with my ethics on the Iron Throne." The po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sed his lips. "That could be troublesome. I don't know quite how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le the Army-unless you already know what you want to say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. Believe it or not, I want you to report the exact truth.'f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 thinly at the poet's surprise. "We're going to concentrat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ight of my old rival, Tremane," he continued lightly. "I want you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ead the story of how he and his command were abandoned out beyo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thest reach of the Empire. Be creative; go on about the horro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sent off to die in utterly unknown lands. Find the right word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vince people that I had nothing to do with the abandonment of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is men in Hardorn. Then convince them that I had no idea t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Charliss' next choice for his successor. Say that I feel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imes are so radically changed that I have changed with them. Say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ly am so busy trying to keep the Empire together that I hav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 in pursuing my old vendetta against Tremane himself." That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get him in a certain amount of difficulty with the Emperor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got wind of it, but he was willing to take that particul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oet pursed his lips in thought. "It's a novel approach,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mitted. "And it just might distract soldiers from the stories of d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dies in baby cribs. After all, you didn't actually kill the baby,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dumped the body of an assassin t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as Tremane and his men were abandoned in Hardorn; that's withou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t and with no particular reason to leave them out t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's exactly what I'm looking for," Melles encourag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soldiers have more in common with other soldiers than with brat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bs. They will have empathy for Tremane's forces. Why weren'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lled back while it was still possible to construct Portals that wor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the Storm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place any blame yet, but raise as many questions in peoples' mi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you can, particularly in the Arm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can do that," the poet said decisively, losing a great deal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guid pose as his own imagination set to work. "I'm very goo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s. What about answer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 I'll give you more to work on when I have facts," Melles promis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or right now, this will be enough. Get people talking, get their mi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something else besides my little jokes." He signaled that the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g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ssip and rumor, opiates of the dull, can for the clever be the stu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ream are made of," the poet said sardonically, as he smil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nding up as gracefully as he had sat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y dreams, at any rate," Melles chuckled, watching the man's eleg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 of walking-elegant, but not at all effemin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rather like a wolf at the stalk, and he made up his mind to cop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st of his seekers came back within hours with an accurate accou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Army pay records. As he had suspected, since every distri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vernor was individually responsible for seeing to it that the un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his jurisdiction actually were paid (even though the pay act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out of the military budget), there were several instances where p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in arrears, sometimes significantly. As he went over the fig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his own accountant, the secretary he had sent to intervie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Exchequer also retur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gave him his first move in the new g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ited until the next day, then descended on the major figur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ial Civil Service, trailing a string of clerks all bearing stac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aper. With great fanfare and a fine speech written by his pet poe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"revealed" the terrible injustice that had been done to the loy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diers of the Empi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it is not your fault, he continued, before anyone could get ang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having yet more work heaped on him. "You are doing the best you c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errible circumstances!" He went on at some length, prais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worked clerks for sticking at their jobs even when they had to w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blizzards to get to their desks, shiver in the drafts when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ived, and fight worse weather to go to a cold home with short r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they returned at the end of a long day's work. "I have brought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lp of my own clerks to see you through this crisis," he sai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en took over empty desks or any other flat space with a chair. "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 sure you do not want our brave soldiers to suffer, but I do not w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to suffer either!" With that, he set off a frenzy of paper pus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et every soldier's records and pay up to date. Some of the pa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be made in goods rather than coin, but he made certain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rks arranged it so the goods in question were more valuabl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y market than the actual pay they were substituting f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ll taken care of in a single morning; not too difficult, whe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ubled the existing workforce and had all of them concentrate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task, putting all other work temporarily aside. He then form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to the Commanders and promised to personally make up for th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iciencies that had cropped up, usually in the way of resupply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great show of embarrassment, as if he had only now dis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problems. He didn't know if anyone believed him, but he mad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of assigning his own people to make certain that existing proble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orrected and further ones reported to him so that he could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were dealt wi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had hoped, although there was some suspicion that he was try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y the Army's favor, he began to get some grudging acceptance. Thi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pecially true once the stones began to circulate of how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covered all these problems person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his poet went to work, sending out his insidious little stori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s, making the ordinary Imperial soldier wonder just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upposed mistake" could have left Tremane' s people out in the cold,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peak. An added bonus came when he got word back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nk-and-file had a few other, unanticipated questions. Such as-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 of whether the late pay was really just bureaucratic bungl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if Certain Parties had ordered the pay held back as a form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nish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ll, if Grand Duke Tremane and all his men could be abandon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as a little delay in paying out wage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crowning touch to the entire plan finally went into effect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' clerks found that correspondence between Charliss and Trema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could not have manufactured a better final letter than the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rrived for the Emperor's personal perusal just before the Port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nt down and stayed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bad enough that Tremane had begged, over and over again,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itical supplies that were never sent, for more men, and especiall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mages. But it was the final letter that made Melles positiv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eeful both from the standpoint of seeing his old enemy brought l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or the strength of the ammunition' it gave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in that letter, which was accompanied by strategic maps, Trema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gged the Emperor to allow his men to retreat, vowing that he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emain behind and attempt to hold what had been taken with a cor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volunte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pleaded with the Emperor not to visit punishment upon men who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 nothing to deserve it, and to permit them to escape while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possible to hold Portals to the Empire open long enough for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ass thr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lthough Melles himself was no strategist, it was painfully ob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maps that Tremane's position was utterly untenable. No one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a military genius, could have saved the situ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handwritten directive, the Emperor ordered his secretaries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response to this desperate plea, on the grounds that Treman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o solve the situation in order to prove his worth, thus condemn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's forces I with him. At that point, the best outcome for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exile-and the worst was massac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ook that letter with the note in the margin to General Thayer,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urn leaked the information to his own Commanders, who sent it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the line. He managed to conceal his triumph in a show of distr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perfect he even fooled Thay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is time the Army was outraged. The Emperor had betrayed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rayed the sacred bond that was supposed to bind the Emperor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n who served him. The rumors of Melles the "baby killer"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gotten in this new, and far more personal outrage, and ev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west private began to recall how it was Melles who saw that the p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put right, and Melles who made sure the supply wagons got thr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, and not the Emperor. And in that moment, he had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as the point where he got an odd invitation from General Thayer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invitation to dinner, but not in the Pa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to be a private dinner, in an upper room of a very well-kn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uxurious inn usually frequented by wealthy bachelors who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 to keep staff or coo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just a few things "wrong" with this invitation-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bvious being that Melles was not and had never been part of the soc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le that made use of this particular facility. The inn itself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ffering some of the privations of every other eatery; the fare now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r from the former standards, and in fact was inferior to anything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get in Crag Castle. And it was halfway across the city;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torms struck twice a day now, with the result that the weather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tterly unpredictable, and there were often "things" prowl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eets, animals and even humans changed by the Storms into misshap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ures that bore little resemblance to what they had been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-rats were bad enough, but the other creatures required tha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vel with an escort of heavily-armed men after dar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urned the invitation over and over in his hands, considering it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be a trap, of course, designed to get him where he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ulnerable and eliminate him. But somehow, he didn't think so. To me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public tavern in so remote a place suggested a need for secrec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ivate salons of these large inns had separate, outside entran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that people could come and go without being seen. This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marks of a conspirac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d better go. If anyone is going to make an attempt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-assuming that is why they want me-I had better be in a posi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dvise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n't the best plan, but it was better than allowing them to make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 that would fail, and would alarm Charli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was already unstable, and it wouldn't take a great deal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him off on a campaign to purge the Cou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f necessary, I can always turn them in myself, proving my loyal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harliss. That would be the court of last resort, however, if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not persuade them to hold off until he was ready. Betraying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harliss would cost him so much difficulty once he was Emperor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a move was not advisable unless there was no other possible cour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c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the possibility that this invitation was the setup for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ssination attempt on him, but he didn't think that they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tupid. An assassin himself, as they well knew, he would be a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man to take down. Granted, a large number of men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power him, but as he had already proved, he was, despite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rances, still perfectly capable of defending himself and killing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ming several of them before they managed to kill him. Such an aff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noisy and leave many witnesses who would have to be silenced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iminated. He would have his own men with him, who would also hav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silenced or eliminated, and those men would have the superiors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ed to and families of their own who would miss them. It would tu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a nightmare of murder, and be impossible to cover up. They ha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aware of all of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great reluctance, he called his valet and ordered clothing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ld, arranged an armed Imperial escort to take care of the hobgobli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erted his personal bodyguard, and ordered a carriage-on-runners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else could handle the icy streets now. People had to step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ir doorsteps to the street instead of down, for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ck-hard, packed snow to the depth of the knee on most of the stree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 that would not be gone until spr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just glad that he had invested every bit of his magecraf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elding; mages who had not done so were in a state of near-collap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time a Storm passed through. He barely noticed; he got a headac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before each Storm, a bit of disorientation during it, and a to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nausea afterwa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was bad enough to even interrupt his reading. But another St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due about the time he expected to be on the street, and any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likely to be severely affected by the Storms could find himself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ly danger in a situation of that nature. A person walking al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collapse and freeze to death, he could be set upon and robb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erson riding in a conveyance could still freeze to death withou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ort notic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ondered how many marginally-Talented mages had been caught and hu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killed that way. If so, that simply cuts down on the number of idio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mage-power, he reflected, as he pulled on a second set of glov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his first set, and worked his feet into heavy sheepskin-l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ots. It was difficult to be both dressed for warmth and for eleganc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opted, at least in his outermost garments, for the fir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journey to the inn was something of an unpleasant ordeal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ndered at the number of people who still continued to make their dai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ps from home to place of employment, went out shopping, or inde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anything that took them out of doors. The weather was hideous, as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more often than not now. There was the usual blizzard blow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ving snow deep into the fabric of one's clothing, making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ossible to see the linkmen bearing lanterns who lit the way fo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iver, if they got more than a few paces ahead of the carriage. And y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other people out on the street, including some women,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mazed him. His escort changed places regularly, so that some rode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 wal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were about a third of the way to his destination, a pac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bgoblins attacked-hairy things that scrabbled through the snow on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s, drooling and howling with hunger, their ribs clearly promin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rough their heavy brindled coats of fur. This time, it appea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were Changedogs, rather than Changechildren, which made i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it easier on the escort; the men had a difficult time killing th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ried like babies and had human eyes or faces. It wasn't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 to beat the pack back, leaving a few bleeding, furcove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dies in the snow. So far, Changed creatures were routinely 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lligent than the creatures they had been changed from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ogs were probably the most stupid of them all; they kept char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ight ahead even when that tactic clearly did not work. The excep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Changerats, which were more cunning and vicious, and swarm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cks of several hundred. There were laws about Changed animal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now; if your pet or relative was Changed, the only way to keep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or him) was to take it to an Imperial examiner who would verify tha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 danger to humans or livestoc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few Changechildren being kept and sheltered by relativ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were actually killed by their own families the moment they Chang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the horror stories circulating about the bloodbaths som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had wrought in their own households did not encour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as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ew who found themselves Changed had killed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of the Changechildren who roamed the streets as hobgoblins had 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the streets-were beggars, thieves, and other street people who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relatives to eliminate them and no interest in anything oth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viv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t of the journey was spent nervously watching for another pac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ackers. When they finally did arrive at the inn, it was fully dark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 the interest of keeping his employees satisfied enough to kee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mouths shut, he distributed a generous purse among them s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uld entertain themselves in fine style in the common room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et with Thayer and Thayer's guests in the private room abo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men entered the common room at the side entrance; he enter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n entrance, stepping out of the screaming wind and snow into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ltering foyer, softly lit and blessedly warm and attended by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reet footman. Music played faintly somewhere; a full consort of w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ring instrumen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otman directed him up a staircase to the right to another foy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 attended by one of Thayer's personal servants, who took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now-caked outer clothing and directed him inside the door behin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not at all surprised to see that besides Thayer, virtually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important military leader in the area of the capital was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ready, waiting, with an excellent supper as yet untouched) set up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deboard. All eyes were on him as he entered, and the murmur of tal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 been going on stopped for a moment, then resum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ook his place beside Thayer, was introduced to those he did not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ly, and Thayer's servants proceeded to serve all of the gues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tched them carefully, and noted that they only served him foo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hes that everyone shared, and only after stirring up the conte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his Sight, so that there could be no "special" little spo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prepared for him with poison. He kept his approving smi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and pretended not to notice. Dinner conversation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cisely light, since a great deal of it had to do with the ro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cks of hobgoblins and suggested means of eradicating them, but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whatsoever to do with politics. There was another peculiarity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's servants; they never handled knives themselves, deferr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for carving of meat, and they were unarmed. As for Thaye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ests, they were conspicuously unarmed. Everything that c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e to reassure a professional killer that he was safe among them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d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. it wasn't to be an assassination attempt after all. That meant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 conspirac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moment that the meal was over, the dishes cleared away, the wi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ured and more left in decanters on the table, and the servants 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, the conspiracy was revea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anted to be rid of Charliss before he did any more damag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perfectly willing to send him on to Godhood a little soon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istened to them with great patience, making no comments,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ing occasionally when they seemed to require it.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ably angry at many of the things that had been going on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revelations concerning Tremane had essentially been the trigger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ir pent-up frustrations. They were quite prepared to elimin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them selves, and had a good, solid plan for doing so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them as much, and commended them for having a plan that took c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lmost every aspect of the situ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most," he repeated with emphasis. "But I would be remiss if I di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 out the major flaw in your plan. And I do not blame you gentlem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not considering the aspect I have in mi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Which is what, exactly?" asked General Thayer, who was acting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mary spokes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agic." He held up a hand to forestall any objections. "I know tha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how your own mages are acting with the. increasing severit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quency of the mage-storms, that mages seem an insignificant aspec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. Please believe me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re not. You have determined that the spells binding the Imperi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d to Charliss are broken and have not been replaced; that is g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s, but those are not the only magics you need to worry ab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himself is a powerful mage, and his power is augmented by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tire corps of lesser mages whose minds have been his for many yea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spend themselves to ensure his continued prosperity, and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you are not seeing in dealing with your own mages" who would do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h thing. Surely you gentlemen recall seeing Charliss' m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-that group of rather blank-eyed individuals who trail about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like so many adoring, mindless maidens trailing about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ome warrior?" He looked around the table, and saw 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action that although there was disappointment in their fac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reluctant agreement there as well, and nods all arou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 the moment, Charliss is only moderately inconvenienced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, as opposed to the vast majority of mages, who are prostrated b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" He steepled his fingers together thoughtfully, and consider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xt words. "As a mage myself, let me explain to you, if I may, the tr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 the Storms are having on mages-and that is primarily in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oice of actions. The choice for a mage at the moment is simpl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erve all of your own power for shields, or work other magic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each Storm that passes send you to your bed for hours, recover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w more nods, as the Generals recognized the effects he had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bed. "Because Charliss is using the power from his corps of mag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an shield and work other magics, and not suffer. That is what mak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dangerous, still. You might well get past his guards, even pas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bodyguards; you might get past the protections put in by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mages, but by then he will be alerted and you will never get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assin past his own defenses." There were still a few of the gener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ere not convinced; Melles saw it in their closed expressio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is one more factor to be considered here, and that is wha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 afterward," he continued. "The old man still retains the loyal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oo many people-including most of the truly powerful mag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ire-who consider me to be an upstart. As it happens, most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vored Tremane, who was a personal favorite of the mages who ta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many of whom are now quite influential. I do not know if the tru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what happened to poor Tremane would turn their opinion agains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, but if you remove him now, you will not give that tru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ce to work in their minds." Now he had all of them; the la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eptical looks was gone, replaced with resign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lease wait," he said, at his most persuasive. "The Emperor has made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tempt to say or do anything about the truths that are spreading ab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treatment of Tremane. I suspect this is because he is living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narrow world of reasoning at the moment. He wants revenge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for 'betraying' the Empire, and he may believe that peo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ume he cut Tremane off after that 'betrayal' rather than before.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ndred Little Gods know that by now he may even believe that himself!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couple of the oldest of the Generals pursed their lips and looked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ouch regretful; some of the youngest only looked smug.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s were probably prompted by the same thought-how fa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has fallen! The old were thinking that Charliss' ment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ioration could easily be something they would experience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unlucky; the young were thinking only that it was terribl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that old, in that state, to still be in po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continued, seeing that he was bringing them to the li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 he wanted them to follow. "Charliss looks physically wors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day that passes. He may die soon on his own; his life is sustai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magic, and that is eroding no matter how desperately he shores it 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t things take their natural course." He allowed himself a sma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est smile. "After all, I am the one who is really holding the re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; Charliss is too busy concentrating on survival. Waiting will ha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in the long run. With time, I may be able to persuade thos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that Charliss is using them with no regard for the cost to the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no regard for the real enemy we face-the Storm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yer looked around the table, and seemed to take some kind of unspo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ensus from his colleagues. "Very well," he said. "We will hold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. We agree that the real danger to the Empire is the mage-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continuing refusal of the Emperor to adequately deal with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must see what you can do to convince the mages that Charliss is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 capable of dealing with the true priorities of this situat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t back in his chair and nodded. This was exactly how he wan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to fall out, and he relished the moment even as he relish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e sip of wine. If he were to prosper as Emperor, the Empire it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survive and prosper; in order for that to happen, he must redir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rgies and attention of the Empire on the Storms and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cts. just now, the energies and attentions of the Empi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riously divided between one selfish old man who had outliv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fulness, and the struggles to survive through worsening condi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 Charliss must go, or the Empire, for only one would surv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ill deal with the mages, and believe me, we must have them, he sa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emember, Tremane is our key. Even as the Army realized that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trayed and abandoned one of their own, I believe that with time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persuade the mages of the sa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." Thayer held out his hand. "Strange times make for stran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ies, but sometimes those are the best. The Army is with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I ' " Melles pledged, with no sense of irony, "am with you as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a pity that poor Tremane did not have as many firm alli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ad just finished describing the latest results from the gro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Tower, as relayed from Rolan to Gwena, when Tremane's f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ddenly went white. "Gods," Tremane said through gritted teeth. "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s another one." He meant another mage-storm; he felt them first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traveled over the face of Hardorn. They made him tremble all ov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urned his stomach, and muddled his head. But that gave Elspet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and Tashiketh time to brace themselves before the onse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hit them as well. At the moment, the effects were still not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d, although every mage endured some unpleasant physical symptom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 proportion to how powerful he or she was. But the circl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soil had already begun to appear again, and it could not be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longer before the weather shifted back to the terrible blizzar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 ravaged the countryside, and before more "boggles" appear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creatures were changed by wild magic. They were just glad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he formula to predict where those circles would appe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grasped the arms of her chair and clenched her own jaw;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help, it never did, but at least it gave her something to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 the Storm rolled over her. Meanwhile, Father janas watched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with worried, wondering eyes, for he was no mage, and felt no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Storms ca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as a short, intense Storm. When it was over, she let 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th she had been holding, let go of the arms of the chair, and p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head down on her folded arms on the ta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I do not like that," Tashiketh sighed. "I do not know how you b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bear what you must," Darkwind replied philosophically." And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 worse things to contemplate than having onets lunch jump abou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's stomac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at brings us back to the topic we were discussing," Tremane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clenched hands slowly loosening as color returned to his face. "I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wish to cast aspersions upon the ability of your friends, L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, but I feel we must assume that the party in the.Tower will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d a solution to the Final Storm. My concern is and must be for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 and these people; how am I to protect them? is there any way tha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take in the damage myself, instead of having it come upon the land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I use earth-magic and the earth-binding to instruct the land to h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 and to prevent the creatures here from being twisted out of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ognition? Have you any ideas at all?" Father janas shook his he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could take the ills of the land upon yourself, my son, but not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before it killed you. You cannot bear what the land coul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e." we don't have any ideas yet, but we have several kinds of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we can incorporate," Elspeth mused aloud. "Tremane, I don't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mage to the land is going to be that terrible, but what I a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 of is that the nodes are going to-go to a critical point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annot be control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ey are going to become rogue. I'm very much afraid that the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is going to turn them into something like the rogue Heartst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arkwind and I dealt with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s my concern also," Tashiketh agreed. "I fear that is precis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may occur, and such a thing would be very like having a contin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in one place. As power fed into it, it Would continue to gr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ould be a very bad th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helters, shields," Darkwind muttered, frowning and glaring at noth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trouble with such things is that they are going to fail; I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how we could possibly make them strong enough to survive w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ing." Elspeth got up and paced restlessly beside the window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eather in Hardorn had deteriorated again, but it was not ye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l as it had been before the last protection went into place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currently between snowstorms, and the sun shone down with emp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nevolence on the dazzling fresh snow. Elspeth was not looking forw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resumption of blizzards, but at least the increase in the numb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snowstorms was keeping the number of curiosity seekers dow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rtually everyone who could come in himself to pledge to Tremane h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 few days ago, their old friend Father janas appeared with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ket of earth, collected from all of those who wished to pled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and their land to their new King and could not com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. Now Tremane "felt" virtually every part of his realm, which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an advantage and a disadvantage. He knew where every trouble sp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, and when a Storm began its march across the face of Hardo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as personally quite glad that it was Tremane who experienc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ickness of his land, and not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w the system of signal-towers was fully functional again, and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st warning could be sent out when something did go wrong out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nterlands. The precise locations of where the circles of altered l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fall were sent out well in advance of the Storms by mean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s. If things were not precisely under control, at least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better state than they had been. There was one authority in Hardo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, and resources were not being wasted on warfare. A few skirmish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ashiketh's gryphons had put an end to further figh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still the pressing problem of how to protect the nodes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yledras Heartstones. She was all too conscious of the Heartstone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 the Palace at Haven; if that went rogue, it could very w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 the Palace, all the Collegia, and perhaps a good sec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 as well. The loss of life would be horrendous. The Palace comple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partially evacuated, but with mixed results and quite a bi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going confusion. She had seen enough magical destruction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pital of Hardorn; she had no trouble envisioning the same leve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uction visited on her own h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tarted to shake, just thinking about it, and turned her gaz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out the window for a moment so that no one in the room would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face and the expression she wore. As so often happened these day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timing was just right. She was the first to see and recogniz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st arrival to Tremane' s cou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ocession was just entering the courtyard as she glanced down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ates, and the glitter of the sun on shining metal and blinding g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hite trappings caught her eye first. Then she saw the standar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rode beneath it, and she gasped, catching the attention of every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gods-" she said, feeling as if she had just been struck a numb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w to the head and had not yet felt the pain. She wondered wildl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oment if she was hallucinating; there was no way that she sh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ing what she saw out the window. "Oh, ye gods, this canno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ing! This is too strange even for 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lspeth?" Darkwind said, catching the timbre of her voice with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ing what caused it. "Ashke, what's wrong?" The chair legs grated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oden floor as he hastily shoved his seat back. He got up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rried to her side; unable to speak, she simply pointed out the wind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eyes widened, and he choked, completely unable to get even a wor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clamation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King Tremane," Elspeth managed to say as Darkwind was struck dumb, "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 very important visitor, and I think you had better get dow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urtyard no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?" he asked, a little resentfully, for he had gotten rather tire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eting so many delegations in the cold over the past several week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should just-do what she says," Darkwind managed to croa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ooked skeptical. His tone took on an edge of sarcasm." Who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? The Emperor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" Elspeth replied. "Solaris, High Priest of Vkandis and S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 and her entourage." She glanced down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e Firecat Hansa," she ad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hind her, there was a muffled curse, and the sound of a c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attering against the floor as it fell over, and by the time s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to see what Tremane was doing" he was already g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'd better go down there, too," Darkwind finally managed to get 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should be there to welcome her." She nodded, and gestured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scinated gryphon to accompany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he time they reached the courtyard, however, Tremane had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n Solaris as respectful a welcome as anyone could have wished, e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n of the Sun and the Mouth of Vkandis, given that she had arri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o warning. And she in her turn had remained polite, which was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Elspeth could have hoped for, given the circumstan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ave been traveling for many days at the express orders of Sunlo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," Solaris was saying, as Elspeth got within earshot. "It was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, at precisely the moment when you were bound to the la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that-" Then she caught sight of Tashiketh-who had reared up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ind legs and was holding his foreclaws extended in a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ner that was obviously a ritual salute. And Solaris star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yphon with a look of shock and complete disbelief on her face,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automatically moving to form a similar salu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's odd; she's seen gryphons before. So why is she looking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as if he were some new kind of creatur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she stared at him in complete disbelief, Tashiketh intoned some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at odd gabble that Elspeth thought sounded like Karsite. Eviden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did Solaris, who blinked and stammered something back. It w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first time that Elspeth had ever seen the Son of the Sun ta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ack by any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tly Vkandis has a streak of the practical joker in Him after al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commented with a touch of amusement. : Otherwise, He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rned her." Perhaps this is meant to be an object lesson. That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she is the Mouth of Vkandis, she doesn't necessarily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about the Sunlord," Elspeth answ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replied, and Solaris responded. Evidently they were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a set series of greetings and responses. Finally the li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tual came to a close; Tashiketh dropped back down to all fours ag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made a very courtly b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looked from Tremane to Tashiketh and back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ow long, sir, have you had this gentleman at your Court?" she 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carefu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ince a few days after I was bound to the earth," Tremane repli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ashiketh informed us that he and his entourage were sent becaus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particular even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s was I," Solaris murmured, still staring at Tashike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now I know why I was sent here, rather than being told to s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resentatives as I did to Valdemar." I have the feeling that it was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to consult with Tremane," Darkwind said wryly. "Now she know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God has been sharing his attentions. This could be rather amusing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 Hansa, who was sitting very patiently on the fron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' saddle, reached out and patted her on the shoulder wit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w. "We are about to have a blizzard descend, Sunborn,"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litely. "If you would all be so kind, good people, it would be best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ould move inside." As with his compatriot Altra, Hansa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arently make himself "heard" in Mindspeech even to those who di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re that Gift. Elspeth saw startled looks all over the courtyar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remane's guards experienced someone talking inside their minds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st time in their li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beg your pardon, Sir Hansa, of course we can," Treman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ntly, and with commendable aplomb. "Allow me to conduct you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ropriate quarters myself." At that moment, to confirm Hansa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iction, the warning horns blew from the walls, signaling tha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hysical storm was moving in quickly from the we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remane did escort them, probably thanking his Hundred Little G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had set up one of the towers as guest quarters for import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k and their followers. The last set of guests had just vacat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mises; the tower was clean and waiting for the next set. It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of moments to take them there, turning over the entire tow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and her relatively small entourage. Although Darkwind excu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, Elspeth went along as the official representative of Selen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because she was anxious to talk to Solaris if she could. Solari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scort consisted of a few very professional and tough-looking guard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everal Sun-priests. just as the last of their baggage came up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w, the blizzard Hansa had warned was coming did indeed descen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took his leave of them to see that the usual precautions we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he left, Solaris dropped some of her detached and "official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ner. Looking at Elspeth and Tashiketh, she raised an eyebrow in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quiring manner. "Would you care to remain while my people get 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tled in? I should be glad of the company; it has been a stress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p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we would both be pleased to remain, Holiness," Elspeth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, and Solaris laughed, tossing her cloak aside and remov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 gold collar she was wearing. A robed attendant took both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ied them a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"Solaris," little sister," the High Priest replied. "There are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ough who can call me by that name, and you are certainly one who h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right." She removed a few more pieces of regalia and set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ide, then sank down in the chair nearest the fire while the wind shoo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alls. Hansa immediately leaped into her lap and settled there. "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a seat, Elspeth," Solaris continued. "Sunborn Tashiketh, I am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rtain what to offer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floor will do, Most Holy," the gryphon said with careful courtes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ettled himself there as Elspeth chose another chair. "I hop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forgive me, but how is it that you did not know that Vykaend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as watching over both our lands? I suspect it is partly because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ledge was lost while corrupt Priests held the Sun Throne. As to wh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 did not choose to reveal this fact to me until now-" She spr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hands wide. "The God moves in His own way, and in His own ti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sumably He had a reason for sending me here to be hit over the he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this revelatio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uspect that He sent you here for more than that reason, Most Holy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replied respectfu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are here, who is holding the Sun Throne?" Elspeth blurt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able to restrain her curiosity. "I thought you couldn't leave for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ngth of time, that there were still those you did not entirely trus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that is a tale in itself, and some day I will tell you all of i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n short, I am here because Vkandis Himself sits on the Sun Thr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this very moment," Solaris said. As Elspeth started with surpri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nodded. "I mean that quite liter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is the second great Miracle of my reign; the great statue of Vkand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me to life again during a Holy Service over which I was presid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ordered us all to follow and walked out of the Temple, shrinki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oved, until He reached the throne room, where He took the thron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spoke so matter-of-factly that she might have been discus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errible blizzard outside ' rather than something that was,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early, a miracle in every sense of the wor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as as fascinated by her attitude as by what had happe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saw no reason to doubt anything that Solaris told her for Solar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have left Karse without a compelling reason and an unshak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uarantee that her Throne would be waiting for her when she retur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He had seated Himself, He let it be known that I was trav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Hardorn on a life-or-death mission at His behest, and that in tok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fact that I was His true-born Son, He would be holding the Su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ne until I returned," she continued. "He swore His protecti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se against the Storms. At that point, the statue became a stat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 except, of course, it was literally rooted to the Sun Throne.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an illusion either; the great statue is quite gone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destal, and the smaller version in place on the Thro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 addition, there is a peculiar barrier around Karse itsel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can come and go through it, but it is quite visible, and it see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semble the barrier around Iftel that Karal described to me."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miled a bit wryly. "Now it seems clear why it resembles that barri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lord has had practice." Solaris might seem to be matter-of-fac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s Elspeth listened and watched, she realized that Solaris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foundly moved and awed. Elspeth found this a great deal easi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; how could anyone not feel awe at such an occurrenc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oubt that anyone will have the temerity to claim your place, giv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particular demonstration," Tashiketh said dryly. "'And so Vykaend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ed you he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ecisely, and it was not the easiest journey I have ever undertak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 not the worst either. Our robes earned us respect and saf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age, though no one really recognized us as Sun-priests." One corn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er mouth twitched. "I will admit it came as something of a sho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 that Tremane had been Bound to Hardorn. That puts him on an equ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sis with me, in some ways, and it was not what I would have expec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ee happen. Still, it is probably good for Hardorn." She laug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ftly. "I also have a confession that I might as well make to you bot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m taking a certain amount of sadistic pleasure in this. He i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uffer physical discomfort, even terrible pain from time to time,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reed to this, he even volunteered for it, and I think that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nd his geas of Truth-speaking, he just might be able to atone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actions in the pas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spoke to me in private of what he had done, sending the assassin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admitted. "I believe he regrets his actions more with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ing da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he should," Solaris said firmly. "I cannot even begin to descri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nguish he caused, not only to myself and Karal, but to thos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and cared for all of his victi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although I am not prepared to forgive him yet, I am willing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ady to work with him. I am an Adept of a peculiar bent, as I susp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have guessed. I think we may be able yet to find ways to prot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rselves through this crisi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hope so," Elspeth said fervently. "I hope so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ith Vykaendys' help," Tashiketh replied with absolute certainty, "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re'valen and Dawnfire Firecats had a real cat's ability to ma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 feel as if she was a particularly stupid student and the c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eacher fast losing patience. "Vkandis'protection is temporary," Hans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firmly, looking for all the world precisely like the Cat statue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eet of Henricht, the first Son of the Sun. Poor Henricht, even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ue, looked singularly unprepossessing; the Cat, however, look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should have been sitting on the Sun Throne. "It cannot l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Final Storm. The nodes in Karse are as vulnerable as an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rotection is only meant to prevent people and beasts from Chang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o prevent the greater part of the priesthood from falling ill tw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rice a day." He bent his head then, and washed a paw with gre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intiness. "You and your priests will have to do your share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one else. If nodes go rogue, you will be deali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fortunate results." Solaris sighed, but not with disappointm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thought that her sigh sounded more like someone who had j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d unpleasant news she had nevertheless exp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hields, Darkwind muttered, pacing, as Vree followed his movement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est from his perch in the corner. "That has to be the key. But h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we create a shield that will hold through even the Storms we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?" Elspeth pummeled her mind for something she remembered out of-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ronicle? No, it was a story that Kerowyn had told about on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 her grandmother had trai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y only one shield?" she asked. "Why not layered shields, sh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in shields? Kerowyn told me about something like that; the m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yered lots of weaker shields instead of one strong one, and k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acing them from the inside as they were taken down from the outsi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could do that, keep replacing the innermost shield every tim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ermost was destroyed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nteresting&amp; and yes, it has been done before, and quite successfully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aid, knitting his brows in thou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Multiple shields are more effective than one strong shie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we can't put a mage beside every node, and if we don't, how could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ep replacing shields as they came down? You can't shield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 once the initial shield is up, and how would we do it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de? That is the problem of course, and a spell--or seri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lls-would have to be crafted for that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we could. How would we continue to supply the energy to crea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elds in the first place?" Tremane objec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gave him a withering look. "You would be sealing the perf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 source within the shield," she replied, with an unspoken "fool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ging off the end of the sentence. "that would be the least of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lems. And if the energy were to be exhausted and all the sh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l, well, an exhausted node would be no more dangerous than no no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re's no power to act upon, there will be nothing to go rogu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pologies, but things work somewhat differently where I am from, and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not handle magic wells that way," Tremane offered. Tremane di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offense at her manner, perhaps because she was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ipating in these experimental sessions and demonstrating that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t going to take out her animosity toward him on Hardorn and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in general. He grimaced as if he was getting a headache. "Then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could simply find a way to keep a node spawning its own shields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rgy ran o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is is all very nice in theory~" Elspeth pointed out impatiently."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if we could do that, we haven't the time or the resources to ru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e countryside slapping a shieldspell over every node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actually, we wouldn't have to do that, at least not here-" beg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are Priests enough in Karse to shield every node there,"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at the sam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at works for Hardorn and Karse." Elspeth frow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 what about Valdemar? And the Pelagirs? And elsewher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mm, Tashiketh rumbled, moving his gaze from Solaris to Tremane and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. "There is an answer to that question already in our hands." Hans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ather lanas switched their gazes between the two rulers also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and Tremane exchanged a very peculiar loo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something rather odd going on there, and Elspeth hadn't a cl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what it was all about, but the tension between those two sudde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reased a hundredfo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do not like you," Solaris burst out, as she abruptly got to her fe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ood, glaring at Tremane. "I do not like you at all! Ever sinc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our heathen army came here, you have stood for everything I f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stable-expediency above honor, craft above wisdom, guile abo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uth, self-reliance above faith! I do not like you!" And with that,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athered her robes about her and swirled out, Hansa padding in her wak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eavy silence that followed her outburst made even their brea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m lou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in hell was that all about?" Elspeth asked, bewild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never seen Solaris lose control like that bef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ooked at the door that Solaris had closed-not slammed-beh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self. "I'm not sure," he replied, "but it might have to do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ution that involves a personal compromise on the part of the Son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." He appeared to make up his mind about something and stood 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f you four can work on the problem of a self-renewing shield-sp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an take power from a node-source without the intervention of 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ept, I will go and speak with Solaris, and see if my guess mirr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ity rather than just an outburst of frustration." He nodded at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m, and left as we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norted. "A self-renewing shield-spell that takes power fro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e without an Adept. At least he was only asking the impossible!"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wasn't so certain. "Don't Tayledras Heartstones do self-rene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lls, like the Veil? And they don't need an Adept around to make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." Darkwind started to object, then got a thoughtful look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. Tashiketh rested his beak on his foreclaws, looking expecta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do," Darkwind replied slowly. "And I was about to say that no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en't Heartstones, but Heartstones are a kind of node. Let me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this one for a moment. f/ Father janas simply shrugged. "I have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east idea of what you're all talking about," he said cheerful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remane asked me to sit through this because I know how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binding and earth-magic works. Other than that, my friends, 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rly useless. But it does seem to me that for your controlling facto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ould use earth-energy, the very slow and subtle energi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lie everything, the ones even hedgewizards and earth-witches u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are fundamentally unaffected by the Storms." Tashiketh rais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d and nodded eagerly; Darkwind looked at Father lanas as if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wittingly uttered something profou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ad come late to magic and thus undergone a forced-grow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ess like a hothouse plant. She had never actually worked with su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mitive energies as lanas describ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theory seemed reasonable to her, and both Tashiketh and Fa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as obviously were familiar in detail with how those magics operat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why don't we just pursue that particular hare until we 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ch it or it goes to cover?" she asked decisiv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these energies with which Vykaendys created the Shield-Wall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hiketh said thoughtfully. "This is why there is less magical energ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spare within Iftel itself than there is in other lands.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tantly going to renew the Shield-W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is works, there will be little energy to spare in any of the la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 Final Storm has passe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the alternative?" Elspeth replied. "I don't think any of us w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mplate that. Most of us have been doing without a great dea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 ever since the Storms started, and I doubt that it is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 much of a hardship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xcept for the Vales," Darkwind sighed. "But as you sai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ernative is a great deal less pleasant." He regarded the thre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with an expression so mournful that it almost made Elspeth wan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ugh. "I will need your help in asking me very stupid questions, for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somehow have to unravel the processes by which Tayledras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stones and link them into spells like the Veil. I am so u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ng able to do such things that I cannot tell you how I do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,', he concluded with resignation, "is going to be a very great de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difficult work, all of it mental." He was right; it was. They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only in the earliest stages when Solaris and Tremane return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re marked via Mindspeech to Elspeth that since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ither knife wounds nor signs of violence on either of them, the tal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st have gone well. Neither of them said anything, and both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ed as if they did not particularly wish to discuss what had occur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roup was not able to get beyond the most basic of understand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day, nor for several more days, although they all worked feverish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ut together their solution. Only Tremane did not spend every w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r of the day deep in research and testing; Solaris remar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yptically that he didn't need to, since his presence was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cessary when they had a solution ready to try. Whatever had pa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ween them had cleared the air considerably, for Solaris had stopp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her acidic comments and was even distantly friendly to him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haps, not so ironically, it was the discipline and methodology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learned from Master Levy and the other Master Artificer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abled them to dissect magic logically, apply the laws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arned, and find the fundamentals that allowed the magic to work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place. Finally, they had all the pieces of a solution; thank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, they all knew how to make a node behave like a very wea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stone and how to tie one into a self-sustaining spell. Unlik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yledras Heartstone, nodes could only support one such spell, but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ll they would need. They knew how to use earth-energy to pow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spell that would control the first, triggering the spawning of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shield when the outermost collap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came the question to which they had no answer, unless Solari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already knew it-how to reach every node at the same ti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at last, Tremane rejoined the gro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arth-binding," he said succinctly. "Every Tayledras Vale will be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control the nodes in the territory of that Vale; Solaris will be a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ach the nodes in Karse, the King in Rethwellan the nodes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, and so forth. Those leaders will have to undergo the ritual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ods know it's simple enough, and once they do, they can immediate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 their nodes." Elspeth looked askance at him, but Father lan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. "I thought so," he said with satisfaction. "This is one of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w times when the King can affect the land, rather than vice versa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am not looking forward to this," Tremane added bitter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en we take this to the next level and involve the entire country~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going to be extremely unpleasant. But it isn't going to kill m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ould rather spend a week recovering from the aftereffects o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have my people face a single node gone rogue. So, let us test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ory on the nearest node to Shonar, and if it works, we will then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Hardorn into our second test." Something about his tone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think that the effects of the full-country test were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worse than merely "extremely unpleasant;" she had the fee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this was going to require every bit of courage Tremane possess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re was nothing she could do about it, and she knew very well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mother would have willingly sacrificed herself in the same cause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Solaris, or any other good rul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est on the single node was far less difficult than Elspeth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isioned; first the controlling- spell was set in place, then the no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self was altered to allow for the linkage of a shield-spell direc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t. This was the part that only an Adept could do, so it was up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s the most practiced of all of them in this particular kind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, while Solaris "watched" with single-minded intens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, when everything was in readiness, Darkwind triggered the spel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before the next Storm came thr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Elspeth had not been "watching" at the time, she would never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d that it was possible, for between one moment and the next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e disappeared, and in its place was a shielded spot into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y-lines fed but nothing came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the Storm swept in, and they all waited out the effe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had recovered and were able to "look" again, the nod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ctly as it had been before the Storm, shielded and saf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ooked very much like a man who has received both incredi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od news and incredibly bad news at the same time. "Well, he said, "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 it work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ow soon do you want to try protecting all of Hardorn?" Father lan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him g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" he said decisively. "We have until late tonight before the nex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comes in, and I don't want to be able to sit and brood on this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sat straight up and looked him in the eyes. "Tremane Gyfar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ndleson of Lynnai, don't you dare sit there and pretend to b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rtyr! What you are about to endure, I will also have to, and Pri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en of Valdemar, and Faramentha of Rethwellan, and whoever it i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tel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Vykaendys-First Bryron Hess," Tashiketh said helpfu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 Son of the Sun in Iftel, and a half-dozen Hawkbrothers and at le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Shin'a'in," Solaris conclu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to mention as many other leaders we can reach as we think will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s in jeopardy," Hansa added helpfu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ill be a great many leaders with dreadful headaches before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ll over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Exactly! You will not be alone in this, and although you may feel f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of the justifiable guilt you bear for your other actions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t, I can assure you that the land will not let you die!" She ros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feet, full of anger and some other emotion that Elspeth coul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a name to. "If you are afraid, then be a man and admit it, and 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 help you through it! You should know that if you are too ' afr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and will resist what we are about to do. We may not b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come that resistance, for the land takes its cues from you.// Tha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 talking, but it's also something else," Darkwind said,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speech tightly focused and tense. "I wonder if Tremane realizes it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kandis?" Elspeth asked, but even as she said it, she knew tha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rong answ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ce when does a male use all of someone's names to scold him?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sked, a little of the tension ebb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Solaris is acting as a Mouth for a different power, and I suspe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f you asked Father lanas, he'd be very familiar with it.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annoyance with Tremane and her familiarity with being a Mouth op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up to acting as an inadvertent channel for it." Elspeth sent sil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reement, after casting a quick glance at the priest, who was wat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ttle scene with a faint smile on his lips. Darkwind was righ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 woman-a mother-would scold someone using every one of his nam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wasn't the earth often referred to as Mother? Looked at i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, there were some subtle physical changes in Solaris that gave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lues. For one thing, she looked more-femininethan Elspeth had ever s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colding did what it was supposed to do, which was annoy him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make him willing to admit to a weakness; and in a way Elspeth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el very sorry for poor Tremane, who hadn't asked for any of thi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orne up very well under it all. He stiffened his back, looke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Solaris' eyes, and said, with quiet dignity, "You are righ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. I am terrified. I am accustomed to using power, not having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 me, and the prospect of giving up control over myself to an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es me the horrors. Doing it with the lives of thou, sand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nocents in the balance is terrible beyond my ability to articulate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ever had Solaris let her go, and the anger faded as she sat dow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n't so bad, being used by this kind of power," she said sof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will be exhausted when it is over; perhaps a little ill, though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n't think it will be very bad. I think the power will use you gent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don't resist it. Sometimes giving up control in a greater 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the noblest thing one can do in one's life." She hesitated a mo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, then it looked as if some wall inside her gave way.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 changed completely. "Perhaps you are rightfully afrai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 of us, who have grievances with you, may not protect you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le heart. You would have been correct in fearing that not very l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o; I might not have moved to help you if I saw that you wer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." She took a deep breath and plunged on. "That is no longer true;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forgive you, Tremane of Hardorn, and if it is any more comfort to you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Karal, who has greater cause to hate you than I, forgav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fore I did. The man who loosed the assassin that murdered our fri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an Imperial Commander, subject to the orders and whims of an Emper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no morals and no scruples, and you are no longer that man." Now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shamefaced for a moment. "The Sunlord himself told me that I mu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give you if we were to succeed, but until this moment, I could not.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looked at her with astonishment, and offered her his hand; s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it in a firm handclasp that said far more than words could hav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nk you for that; I know what it cost you," was all he sa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he released her hand and looked at the others. "Well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all we begi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ar as Elspeth was concerned, there was very little for her to see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, other than to feed mage-power to Darkwind, who in his turn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with it that she could neither see nor follow, although she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ory what he was do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was what they all called the "anchor" and she brought in the pow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rected, and refined it. Tremane searched for the node, and "held"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re when he found one. Darkwind built the node into a matrix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permit a single spell to be linked into it. Father lan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tructed the controlling spell that triggered the main spell, us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oss of a shield as the guide for activation. Solaris built the m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ll, which created the nine nested shields using power from the nod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arkwind linked it in. Then, once that node "disappeared" becaus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now shielded, Tremane moved their viewpoint on to the next node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d, by the time they were done, Tremane was so completely exhaus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could not even move, but as Solaris had promised, he was nei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l nor in pain. They had worked through him to reach every nod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rdorn and replicate the same shields and spells they had tried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node. This was the only way they could have reached all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es without going to them physically; in a sense, since Treman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und to all of Hardorn in a very physical fashion because of the blo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oil he had ingested, they actually were working there physic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completed their work just as the next Storm came through, a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tisfaction of seeing their work ho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remane got a small reward out of it after all; since the nodes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longer being battered by the energies of the Storm, he was suffe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about half of the physical effects he had been enduring with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-wave. This made him feel half again bet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at in and of itself made this all worth while," he said weakly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smile, and then they sent him off to b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e feels as though he will sleep for a week, but it won't be more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day or so," Father lanas said with weary satisfaction." He'll be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his feet and hard at work shortly. Now do you need anything to ale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eoples in your home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will send two of my fastest flyers-mages both-back with the exac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ructions in the morning," Tashiketh rumbled, his eyes aligh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ure at their success. "And if you will permit me, Most Holy, m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convey you and Hansa back to your own land to save you as much ti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possible; as many of your escort as care to remain here can,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ppose, and the rest can follow you at their own pace." Solaris g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a puzzled look. "I would appreciate it no end, but how do you int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 this?" she asked. "I assume you mean me to fly with them, bu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imagine how that could work properl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 basket, suspended between them. It is perfectly safe," Tashik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ured her. "There are some minor spells on the basket to make it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ontents light; you can renew these easily enough, and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 you will need to take care with is that you go to ground du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ur gryphons use the same means," Darkwind second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safer than you'd think. You'll be able to cross into Karse wi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ew days, even with having to land twice or three times a day 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passes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 I thank you, for I will have to seal off the Temple as well as 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es, and whether or not Tremane will believe that, it will be a ha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k than this." Her words were still a little sardonic, but she smil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lspeth sensed that So ans would no longer be able to say in tru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he hated Tremane of Hardor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d you?" Father lanas asked Elspeth and Darkwi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answered for both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already accomplished," Darkwind said, his voice heavy with ti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. "Gwena has sent the word to Rolan; Rolan has sent it 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f's Cymry~ who will detail it to the Kaled'a'in of k'leshya Va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ill see to it that Tayledras and Shin'a'in alike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, and our nodes and Heartstones will be protected with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s. Messages will go from Valdemar to every White Winds mage in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nd, and from there-wherever the word needs to go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r Companions are useful friends," Father janas said with env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erhaps there will be room for them in Hardorn in the future.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shyly at Solaris. "And there should be room for Temples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lord as well, I should thin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it all comes down to it, what is done for the cause of Good is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name of every Power of the Light." She smiled; the first ope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shadowed smile that Elspeth had seen on her face since she arri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. "And on that very optimistic note, I shall thank you and beg le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o to bed myself," she said, getting to her feet. "Hansa and I hav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journey in the morning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Room for everyone," Darkwind echoed, as he and Elspeth walked slow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own quarters. "That is not so bad a way to conduct one's lan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now," she replied saucily. "We've been doing it that way in Valdem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some time now." And now, at least, we have some assurance we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inue to be able to, she thought. And now we can spare some pray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energy for Karal and the rest where they are. May all our gods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, for we cann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Charliss sat in, not on, the wooden Throne in his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arters, and plotted revenge, for revenge was all he had left to h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o life. His mind was clear, despite the hellish mix of drugs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othecary had concocted on his orders, to dull his pain and susta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ling body. That was because the mix included drugs to keep his mi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becoming clouded. Outside his quarters, a physical blizzard rag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t had raged for the past three weeks. The mage-storms, too, pas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Crag Castle several times every day, leaving most ma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uddering with the aftereffects. He wasn't suffering from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iculty, though; or if he was, it was insignificant in the ligh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egeneration of his bod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hough he did not appear to take any notice of what was going 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side this suite, such was not the case. He knew very well what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up to; discrediting the Emperor even with the Imperial Arm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reading truths, half-truths, and lies to make it appear that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on Melles had the welfare of the Empire in his heart. He was al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te well aware that Melles was doing a fine job of holding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, even if it was with devious and dubious means. He knew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as using the Emperor's treatment of Tremane as a weapon to b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euding political factions of the Empire together under Melles'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ol. It was a ploy that would not have occurred to Charliss, bu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rospect, given that Melles was detested by at least a quarter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at Players in the game of Empire, and feared by another quarter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ly way he could have united them was to find a common enemy they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te worse than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ne of that mattered, for he no longer cared what Melles or any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ving man did. His priorities were different, and much more persona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ells that kept his worn-out body going, that reinforced fai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gans, were themselves failing. Each time a Storm came through, he l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of them and was unable to replace all the spells that were lo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w no way of being able to save himself; he was dying, and he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. He could no longer move under his own power anymore; his serva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ied him from bed to Throne and back again, all within the confi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s private quarters. The long, slow decline he had anticipate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elerated out of all recogni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not afraid, but he was angry, with the kind of calcula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-consuming anger only a man who had lived two centuries could mus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- had been cheated of the last, precious years of his life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ew precisely where to lay the blame for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sent his scholars on a search for that benighted land and i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igin, and had learned things that gave him all the more reason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ume that it was Valdemar that had unleashed these Storms acros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 of the land. Valdemar had been founded centuries ago by rebell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bjects of the Empire who had escaped into the wilderness too deepl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ll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ime and distance were no barriers to revenge, as he himself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 knew. The rulers of Valdemar had probably been plotting this att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ainst the Empire ever since their land was founded. A plot such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ne would have taken centuries to mature, centuries to gather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for. These Storms could not have been generated by anything l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 the most powerful of Adepts working together in concert; suc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apon was fiendishly clever, diabolically complica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end it might have been his own actions in reaching for the l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ardorn that triggered the long plots of Valde mar and gave the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rtunity to destroy those who had driven them out of their homes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ago. He should have read the return of his envoy from Hardor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d, with the blade belonging to Princess Elspeth betwee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s, for the serious warning it really was. You're too clos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'll finish you; that had been the real message. Like a nest of be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ventured too near, and now the insects would swarm hi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didn't really matter what the cause for their actions was, nor di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whether he could have done anything to prevent this. The St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been unleashed, he was dying, it was all the fault of Valdema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going to see to it that Valdemar didn't outlive him-at least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y form that the Valdemarans themselves would recognize. Like a wi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ar making a final charge, in his death throes he would destroy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were destroying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everything he needed; all of the magic of the local nodes, pl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at of his coterie of mages, plus a great deal he had hoard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fully-shielded artifacts. Every Emperor created magical artifact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caused them to be created; he could drain every one of them.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 he had ever worked with, whether he was one of Charliss' priv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or not, had a magical "hook" in him, one that tied him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Charliss cared to, he could pull every bit of that mag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sonal power and use it as if the mage was one of his personal troup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martest of the mages had, of course, discovered and remov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ok-but most of them hadn't, and Charliss could use them up any tim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ed t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his own time was rapidly running out. The shields protecting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arded objects weren't going to last through too many more Storms,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the resources of his magetroupe, nor of the mages he had hooks 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was going to use this power, it would have to be so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t supported by the tall back and heavy arms of his mock Thron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mplated the methods of venge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could he do to finish them, these upstart Valdemaran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form should his attack take? He wanted it to be appropriat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itable-and he wanted it to do the most damage poss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would the best allocation of his resources be? It's obvio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ase all the power at once, he decided. Release it as the wave-fro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Storm passes, and use it to augment what the Storm does. Make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st Storm that the face of this old world has ever s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ults of that should be highly entertaining, and since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ase it as the Storm passed from east to west, most of the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saf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Valdemar-ah, Valdemar would have no idea that the blow was com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ults of such an enormous release of power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astating-and amusing, if he lived to watch it, and to collect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orma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from Hardorn to far beyond Valdemar, and from the mounta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North to the South of Karse, would erupt with Nature driven m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eather was already hideous; this would make it unbelievably wors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quake-there would be earthquakes in regions that had never known 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uch as a trembler, as the stresses in the earth built to beyo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king point. Fire-volcanoes would erupt out of nowhere, pouring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vers of molten rock on unsuspecting cities. Physical storms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awn lightning that in turn would ignite huge forest fires and gra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. Blizzards would bury some areas in snow past the rooftops,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ods would wash away the country elsewhere, and mudslides make a ru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once-fertile hills. Mountains would fling themselves skyward, a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 would gape as huge fissures opened underfo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esses that normally took millennia would occur in a single day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ss. There would be no place that was safe, no place to hide. And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rath of Nature was over, the Changed creatures would descend o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ralized and disorganized surviv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uld be everything he could have wished for. He just wished h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ing to live long enough to properly gloat over it; once the energy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eased, Charliss would have no more magic to sustain him, and h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. But so would most of his enemies. Anyone and anything that liv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it all would probably wish for death before too very l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emane would be caught in all of this, of course. which would give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venge on the faithless traitor-revenge that Melles had been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wardly or too lazy to take. Lazy, probably; Melles never had been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pursue targets that were out of his immediate reach; he could alw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ufacture excuses to obviate any need to do s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, he would take matters into his own hands, th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possible that the extra energy released wouldn't just wi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 off the world-it might rip through the Empire and its allies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. The chaos he was about to unleash could have far-reaching effect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didn't care. He was long since over caring about things that meant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mediate improvement in his well-be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y should my Empire outlive me? he asked himself, seethi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entment over the fact that the Empire as a whole was not will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the sacrifices to sustain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gave them my life and my attention-my entire life. Was I appreciated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ved for being stern with them? No. Not at all. They took and took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they pay for their greed. They should have thought ahea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eased 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re was no reason to make life any easier for Melles either. 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patch something together from what was left, if, indeed,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left. Let Melles see if he could actually do somethi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umbs and shards. It would serve that effete bastard r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miled slowly, thinking of how Melles would react. The Baron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gressing so well in imposing order on the chaos left in the wak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rms. He must feel so proud of himself, and be so certain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everything under control now. It would be delicious to see how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umbled as everything he had worked so hard for vanished before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venge; on Valdemar, on Tremane, even on Melles for dar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cceed-that was all Charliss had left, and he would take it. B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he was finished, the known world would be driven down to the lev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cave-dwelling, nomad-hunter survival. If Melles reclaimed anything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as an Empire, it would be an Empire no bigger than this cit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destroy it all. His hands clutched the arms of his chair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lt his dry lips cracking as his smile widen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he set off the final cataclysm, when he ignited nations to form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neral pyre, he would prove he had been the greatest and most power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to ever l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would ever surpass him as he burned the world to light the wa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grave, and the darkness that followed would be a fitting shrou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felt peculiarly useless at this moment in time, although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while he would be just as important as anyone else in the Tow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tched the others making lastminute preparations, and wish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tfully that he could use the teleson to talk to Natoli; it migh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ved his ner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at quietly where he'd been told to sit, immersed in a pecu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xture of terror, resignation, and anticipation. He knew he could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they were going to ask of him, but he couldn't think past th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when he tried, he was unable to imagine a single moment after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sk was done. Was that only because he was frightened, or because on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over it would be over for them, forever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still acting as the Channel for this "weapon," but this time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be in the physical center of the grou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 the main participants-himself, Firesong, An'desha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-would stand in square formation around it, and it didn't seem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tter what direction each stood in, so long as they were spaced equ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nother difference this time. Each of the "mortal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ipants would be shielded by those who were no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had Florian and Altra; An'desha would be protected by the Avata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by Need and Yfandes, and Sejanes by Vanyel and Stefen. Yfand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attached herself to Firesong without comment, perhaps,so that eac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participants would have two protectors. Aya was to be kep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ictly out of the way, in the care of Silverfox, with the re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se who were not participating. They would all be in the workro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ow, with the hatch closed. Firesong and Sejanes had determin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ields on the workroom were as much purely physical as magica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properties in the stone that insulated from magical energ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orkroom had been cleared of anything remotely magical in natu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tocked with tools, food, and water, so that if the worst happen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survivors were sealed inside, they had a chance to di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selves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cube-maze was the exact opposite of whatever device was us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leash the Cataclysm in the first place, and the Adepts had surm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t had been created as a fail-safe. As they now understood it,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Urtho's magic had been released at once when he dissipated the bo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all of the spells on everything that was not inside the special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elded areas of the Tower. At the same time, a similar device had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to all of Ma'ar's magic in his stronghold, thus creat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 as the two reacted together in violent and someti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expected ways. They had partly replicated that when they set up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-Stor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ime, if their research and planning paid off, they were going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verse that; they were going to open up something that would swall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magic energies converging on this spot and send it all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Void. At least, they hoped that was what would happen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n't know what was going to happen at the other original relea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int, but Ma'ar had not been the tinkerer that Urtho had been, and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een known for having workshops to experiment in. There w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bably not any of the dangerous devices there that there were here-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ny case, the site was at the bottom of Lake Evendim. Whate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ppened there would take place under furlongs of water, and far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populations of human or other being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one knew what would follow when they closed the device as the las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rgies were swallowed up. They all had some theories. Master Lev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isted that since no energy could be destroyed, it would all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where; his suggestion was that it would become a kind of energy-poo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Void that mages could all tap into. He also warn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istance to energy flow usually manifested as heat, and there wa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real possibility that despite their best efforts all here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red to death partway through. This earned the mathematician a f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ur looks, which were returned with an apologetic smile. Both Lo'i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iresong were of the opinion that all the energy would come r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 into the "real" world, as if a flood was swallowed up and came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ut of the sky as rain, like the water in a fountain, endlessly cyc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pond to air and back ag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ever happened, the only certainty was that all the old rule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ic would go flying right out the window. No one even knew if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energy was ever going to be accessible anymore. They might end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world that was fundamentally without magic, though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irly unlik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Urtho had said in the placards that he had left, this would have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suicidal device to use as a weapon; once it was opened, it would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ceeded to swallow all the magic in its vicinity-in fact, it was qu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kely to drain all the rest of the weaponry in here dry-and it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have swallowed up the mages who opened it. But with the tremend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ies of this Storm breaking over it, the device would probably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energy it could possibly hand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n was to take down the Tower shields and open it as the Fin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 hit, feed it all the energy of the Storm until it couldn't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more or melted down, and close it again under control if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ill ac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ms were coming in all the time now, and although the Tower sh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still holding, they had been forced to evacuate the remain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camp some days ago as a blizzard like none of their hosts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seen before raged across the Plains. Similar weather ravag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demar, Karse, Hardorn, the Vales-Probably everywhere else, too,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, listening carefully. And it's supposed to be spring out th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paid very close attention, he could ignore all the sounds com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inside the Tower, and was able to pick out, very faintly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ling of the winds outside. You couldn't even stand out ther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 would knock you to the ground in a heartbe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 good thing that they had evacuated the Plains weeks ago; te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take this kind of pounding, and no horse, sheep, or mule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vive exposed to a storm like t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the Vales-Firesong said that the Tayledras were 'incorporat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gic that shielded nodes with the one that formed the Veil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ed each of their Vales. Hopefully, these would hold; if not,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to live as the scouts did from now on, exposed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ements, without their little lands of artificial summ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ished he knew what was going on in Karse; Altra would only s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Solaris had the situation well under control, and that mo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 were being well cared for. He hoped that his family was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ght, though since they were living in a fairly prosperous villag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should be. The ones in real danger would be the remote farmer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pherds who, isolated and alone out in the hills and mountains, m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have gotten warning in time to get to adequate shelt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n't thought about his family in a long time; the Karal tha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ed his father in the inn's stables was another person entirely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knew that if his mother or father were to pass him in the stree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not recognize him. And he would have nothing whatsoever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on with them. He had always expected to change as he grew up-but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radic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ucked up his legs and rested his chin on his knees, thin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stfully about all he had left behind-all he would leave behind if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ort failed. When it came right down to it. there were only a hand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people who would actually miss him if he didn't come out of thi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if not all of them would recover quickly enough. Natoli probab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n't exactly-recover, but she would manage, and go on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good out of her life. And meanwhile, he would have d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important with his life, and there weren't too many peopl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actually say that. The thought, though bleak, was curious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bera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made his good-byes to everyone except those who were still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wer itself, down in the workroom; he still had time, and this migh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ment to take care of that little detai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got to his feet and slipped down the stairs, hoping to find Tarr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yam alone. He was lucky; Lo'igha, Master Levy and Silverfox were st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above, with the handful of Shin'a'in who were still here, wed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s to other weapon rooms open and helping to drag the cube-maze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its little room into the main one. No matter what else happened he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ere at least going to accomplish one thing Urtho could not;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going to render every other weapon in the Tower inacti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industry left the workroom mostly untenanted. Only Aya s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rvously on a perch in the corner, while Lyam and Tarm puttered abou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oring things away more effici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tood uncertainly on the stairs, and it was Tarm who notice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. "Well, young one, it is nearly time," the kyree said, 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usually solem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know," he replied, sitting down on the bottom steps. "I came to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both that I'm very glad I knew you, and I learned a lot from bo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." They left what they had been working on to join him. iii am 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d to have been your friend, Karal," Lyam said earnestly, t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's hand in his own dry and leatherskinned claw-hand. "I hope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ll be able to continue that friendship after Tarm and I have gone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k'leshya." And you figure prominently in my Chronicles, yo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holar," Tarm said gravely, with a slight bow of his graying hea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iving Karal what the young Karsite knew were the two most import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lades in the kyrees vocabulary-being called a scholar and being to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a prominent place in the history Tarm was writing. "In day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, cubs will be astonished that I actually had the privilege of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endship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awkward silence might have started then, but at that very mo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came trotting down the stairs, followed by all the rest. "It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, Karal," the kestra'chern said, and gave Karal a completely un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conscious hug. "They're waiting for 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od luck, boy," Master Levy called, and cracked an unexpected sm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Don't disappoint Natoli; she's expecting you to take careful not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ll her all your observations." Lo'isha only clasped his hand warm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ooked deeply and gravely into his eyes, and the res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paused long enough to give him the nod of respec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rmally only accorded to Loish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ch of them in his own way was saying farewell-giving him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ouragement they could-without doing anything that might unnerve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shake his confidence. He knew that, and knew that they knew it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ll. And he knew that he should be afraid, but somehow all his fear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ed away as he made those farewells, as if each of them was taking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ttle bit of it with them, so that he could be freed to do his tas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lked quickly up the stairs; Firesong and An'desha waited up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ower the hatch down into place, once again sealing it behind sh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th magical and physical. The cube-maze was the first thing he saw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d came up out of the hatchway; placed in the center of the roo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curiously dwarfed by the sheer size of the pla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looked very pretty, a piece of abstract art, gleaming with blue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rple reflections in the light from overhead. Sejanes was already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place ' flanked by the two wisps that were Vanyel and Stef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and Tre'valen, looking far more solid, waited on either sid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's position, and another white wraith stood beside the pl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Firesong would stand. Firesong already had Need in a sheath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, and as he took his stand, he drew the mage-sword and held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moved to his place between the two Avatars, a closed-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ression on his face, as if already concentrating on what he was g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. Sejanes had his eyes closed and his hands cupped in front of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Karal took his own place, flanked by Florian and Altra, Firesong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little movement that caught his attention, and as he glanced 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wkbrother, Firesong gave him a wry grin and a one-handed sign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ouragement. Somehow, that made him feel better than he had all da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set his feet with more confid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the terrible energies broke over them, Firesong was to op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, and hold it open; next to being the Channel, his was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ous task. An'desha and Sejanes were to act as funnels and contro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rgies as they converged on Karal, keeping a steady flow. Surg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particularly dangerous; if a surge of power overwhelmed Karal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ight block the flow. If that happened, it would feed back on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 It was also the job of Sejanes and An'desha to "homogenize"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oming energies by mixing them, for a flood of only one kind might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ame thing. Karal would actually transmute them before feeding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e device. ii.me we ready?" Firesong asked, looking aroun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rcle at all of them. Each of them nodded, and Karal saw for a mom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each of their faces, the same resignation that he himself fel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all think in their hearts that they are going to di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're putting on a brave face for the rest of u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he did the same. Despite all their care and planning, this could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ribly wrong, and if it did, it wouldn't just be one of them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take the brunt of the punishment, it would be all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it comes," warned Altra, and then there was no time to think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el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waited, tense with anticipation as he had not been in decad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would be perhaps the most powerful spell that had ever been cas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istory of the world since the Cataclysm; it would certainly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powerful spell ever cast in the history of the Empire. And for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, it was such a deceptively simple thing-just a spell that relea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the energy of every magical object and person within Crag Cas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harliss had any control over. This would probably kill all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ges. if it didn't, it would certainly leave them disabled for m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eks, and might well destroy their mi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 a certain piquant pleasure to it, for this spell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finitely kill its caster, and Charliss was not at all averse to ta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escort with him when he di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emotion within his breast now was rage; it left no room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thing else. It really left no room for any thought but reven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might well be the last Emperor, and that thought had the sweetnes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venge. More so since no one would ever know that he was the one wh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done this-those few who knew he was spell-casting thought it wa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usual sort, that he was trying to extend his life a little long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probably blame Melles for this, since the mages who would di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all be mages closely allied with Charliss. That was even sweet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ould have all the blame as the man who had destroyed the Empir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harliss would acquire the virtues that Melles did not hav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ra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would be the terrible villain, and Charliss the saint t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a subtle reveng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thing that would make it better would be to know for certa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e was taking Tremane down with him. But never mind. One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everything-and if Tremane didn't actually die in the catastrop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harliss unleashed, he might well be among those who wished he h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 gathered the threads of his power in his hands, and waited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rm to brea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a strange little gathering, here in the Great Hall of Tremane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or. Tashiketh and the four gryphons that were left with him, p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aris' escort of Sun-priests that had remained behind to help, Elspe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Gwena, Darkwind and Vree, Brytha the dyheli, all of Tremane's mag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two old weather-wizards from Shonar itself, and Father lanas,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nged in concentric circles around Tremane. Anyone with eve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niest bit of Mage-Gift was here, and they would all be working o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ngle task; to create and hold a shield. If they could hold it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nar, they would-if that proved impossible, they would try to hold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the castle, and if that failed, just over themsel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cene looked and felt unreal and dreamlike, but Elspeth was d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best to control a fear that was as deep and allpervasive as the f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a nightmare. For once, the menace looming over Elspeth was invisib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lacable, and facel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no villain, no Ancar, no Falconsbane; only a terrible 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had been loosed millennia ago and was now coming home, too ancien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mpersonal, and powerful to grasp, yet too real not to terrif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theless, the danger was real enough, and it would be worse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oup in the Tower failed. There had been a blizzard howling across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e of Hardorn for the past three days, the strangest such storm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 had ever s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eenish lightning somewhere up above the solid curtains of s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luminated the entire sky in flashes, yet revealed nothing but whi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reports of whirlwinds, and of spirits riding the win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ange creatures blowing before it. None of these reports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ified, but Elspeth would not discount any of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 time that Storms came through, the effect was worse-although ev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 node-shields held with no apparent problems. But this Stor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going to be worse, much worse, than any of the previous lot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 the return of the initial blast that had caused all of the storm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long ag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for what would happen if the group at the Tower failed-no one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edict that, except that it would be terrib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ture already raged out of control; could they deal with years of this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mind. It was out of her hands, and that was what felt the 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real of all. She had never been in a position where she was utter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lpless to do something about her own peril before, never been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 where she had no control over what was going to happen. She fe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moralized and impotent, and she didn't like it one b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wind squeezed her hand, and Gwena rubbed her soft nose again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peth's shoulder. Well, at least she wasn't facing this alone; no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se in this room had any more control over the situation than she di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's time," Tremane said hoarsely. "it's coming." And now it was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 to think about anything but joining mind, heart, and power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s, disparate as they were, and shield and hold with gr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termination ... "Now," Firesong said between his clenched teeth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torm broke over them. Around them, the stone of the Tower rumbl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groaned, like a carriage-spring being twisted beyond its abilit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 to normal. This time was unlike all the previous experience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rgy of the Storm, in that it had a distinct sound-a hollow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reaming roar accompanied by a steady increase in air pressu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held Need up between himself and the cube-maze, spoke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parently private words to the sword, and did something to the ta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bric of magic that Karal half-saw, half-felt-Then the cube-maz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attered motes of light along its surfaces, toward the apex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pmost cube, and a ring spread outward to the farthest edges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ice-and all inside that ring vanished, and in its place was w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only be described as a great Darkness. The Void. The P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sensed it pulling on him and let it; Florian and Altra held hi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chored as he let some inner part of himself meld with that awfu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ness in the center of their circle. Then there was nothing but Li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Dark; the Pit in the center, and a coruscating, scintillat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inbow-hued play of light and power all about it. Karal felt par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 opening to it, sensed that he had become the conduit to se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power down into the Pit, which swallowed it hungrily but di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 demand more than he could feed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his attention was on the Pit before him; he sensed explosions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rgy behind and to all sides, and the energies around him oscilla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rious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ried to contain them and shove them into the dark maw, but the P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reached the limit at which it could accept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eard shouting; it sounded like An'desha's voice, but he coul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out what the Shin'a'in was trying to tell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f to his fight, a shining shape emerged from the chaos of swirling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shing light, growing brighter with every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Firesong, with Need glowing white-hot in his han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trembled in agony but refused to give in to the obvious pain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istering fles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paused outside the Emperor's doorway-for once unguarded, thank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the complicity of the Emperor's personal guard. With the geas bin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in loyalty to the Emperor now quite gone, they were all of th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 to think for themselves, including Commander Ethen, who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aced the now nerve-shattered Commander Peleun. In the past seve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eks, they, too, had seen and heard enough-not quite enough to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gs into their own hands, but enough to make them willing to le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ir posts for a carefully-staged i/emergency." There was no soun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white-marble corridor except for the ever-present screaming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d. Even sheltered inside their glass chimneys, the candle flame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d taken the place of mage-lights flickered in icy drafts strong en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earned the name of "breeze." But these gusts were no zephy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blizzard out there wasn't half as powerful as the Storm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king over them was likely to make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was going to be utterly engrossed in his spellcasting;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st several days, Melles had made a point of going in and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's chambers and the Throne Room on one pretext or an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ing a Storm, and he knew that Charliss was completely oblivious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around him when he was spell-cas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 Emperor had put half the effort on holding his crumbling Empi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gether that he was spending on maintaining his crumbling body, Mell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not have felt so impelled to remove him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had done so, Melles would not have half the allies he now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t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lked boldly into the Emperor's quarters, as he had any number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s over the past few days, as if in search of an official paper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 of the sort. He ignored the unconscious mages sprawled ov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urniture in the outer room, taken down either by the Storm it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r the Emperor's ruthless plundering of their energi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 would not be here or in his bedroom; Melles already kne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Charliss had ordered his servants to carry him into the empt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vernous Throne Room and placed him in the Iron Throne itself. He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iny hand-sign to the two bodyguards standing on either sid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or, a pair of bodyguards from his own retinue, inserted in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personnel with the collusion of the Guard Commander.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knowledged his presence with a slight nod and stood as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opened the door to the Throne Room carefully, a fraction at a tim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he sensed the Storm building to an unheard-of fury and a new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ddly-flavored spell building inside the room in concert with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n't certain why the Emperor had taken to casting his magics whi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embrace of the Iron Throne, wearing the Wolf Crown, but it mad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own task easier. There would be no witnesses and a dozen entr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which a murderer could have made his escape, assuming that t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even any murmurs of foul play. He frankly doubted that would b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se. People were far more likely to point to all of the loy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dyguards on duty, each within eye- and ear-shot of the next pair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lieve the report of suic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pite the roaring fires and a half-dozen charcoal braziers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feet, the room was icy, but not still. Charliss could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been a wizened corpse, hunched over in the cold embrace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ne, eyes closed, white, withered hands clenched on the arms.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ellow gem-eyes of the wolves in the Crown watched him, and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ncied that there was a look of life in those eyes, as they wait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e what he would do. But wolves protected only cubs and territory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had no interest in protecting individuals once those individua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detrimental to the welfare of the pack. They would not hi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in what he intended to do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a tightly-woven, furiously rotating spell building UP arou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mperor, a spell somehow akin to the Storm outside. Did Charli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to tap the power of the Storm now to bolster his failing magics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so, he was m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pell neared its peak. After years of watching Charliss spell-cas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knew the Emperor's rhythms and pattern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he was going to strike, he had better do so now. He slipped a shar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gger, pommel ornamented with the Imperial Seal, out of the hem of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vy~ fur-trimmed tunic. He had purloined this very dagger ou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's personal quarters two days ago; it was well known to be 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favorite trophy-pieces and virtually every member of the Cou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readily identify it as his and no one else'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. Before Charliss woke from his self-imposed trance, realized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nger, and turned all that terrible energy on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only a trained assassin could, Melles flipped the dagger in his h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til he held only the point between his thumb and forefinger, aime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re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agger flew straight and true, with all the power of Melles' arm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ger behind it. With a wet thud, it buried itself to the hilt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' left eye. The Emperor was killed instantly, left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ack-jawed version of his self-absorbed expres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spell he had been about to unleash did not die with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one instant, Melles felt the chill hand of horrified fear clutch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at, as it had not in decades, and he waited to be pounded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th as the rogue spell lashed out a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athered energies, with no direction, and no controls, whirled in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rtex of light around the Emperor's body for a moment, obscuring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ys of light shot upward, punching holes through the darkness, lea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orched spots in the ceil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ther sparks jumped and careened, arcing back to the sword poin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rayed in ominous fans behind and around the Iron Throne. The crackl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arks disappeared with a flash and a soft sizzle. Then suddenly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rtex stilled, and a moment later, the gathered energy invested itsel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Iron Throne, leaving it glowing for a moment befo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ing-apparentlyto its original sta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les let out his breath in a hiss, walked tentatively over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rliss, and reached for the Wolf Crown. He touched it for just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ment, and he could have sworn that the pack-leader on the front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wn grinned at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he removed the dagger from the dead man's eye; a thin trickl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 followed the removal of the blade, but it took less force to pu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out of the skull than Melles had feared. The corpse of the form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peror was already falling to pieces. He examined the wound; it c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made to look less serious. He made a few more facial wound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ck stabs, as if Charliss had cut himself about the face in a m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enzy. Then he placed the dagger in Charliss's hands, clenched bo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ccid hands around the hilt, pressed the point to the Emperor'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reast, and shoved, piercing the hea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hecked to make certain that he had not gotten any blood on himself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as a reflex than anything else; he had been a professional for to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 to have made so foolish a mista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he strolled casually out the door, nodding to the guards as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ssed. In a few more moments, they would go in, find Charlis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ort that the Emperor, distraught and deranged by his failing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rumbling health, had committed suici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long live the new Emperor, may he reign a hundred yea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was on his knees. Altra was beside him, a glowing cat-image un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groping hand. Florian stood braced between him and the Pit,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rse-shape of Fire against the darkne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s right, looming out of the swirling, fluctuating energi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still stood like a blinding statue of a warrior with uprais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ord-a high keening sound that somehow penetrate as if the d the ro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Karal's ears came from Need, sword had somehow acquired a voice.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left, there was no sign of An'desha, but two bird-human shapes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s of flame wove a restless web all about a shadowed core.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see Sejanes at all across the P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ensed the energies around them were winning. They couldn't fe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t fast enough, and their protectors were burning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et, he was no longer afraid. Even if they didn't survive,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d enough of the terrible power into the Pit to prevent a seco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taclysm. As he gazed on the burning image of Florian, great pea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ended on his heart, and he faced the terrible, glorious, mystic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 without flinc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ce again, he stood in the heart of the Sun and knew he was welc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. He opened himself up to it fully, and lost himself there, pa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r, past pain, past everything but the Ligh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n his awareness of self evaporated, and there was nothing mo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light was gone; the Light was gone. There was nothing but darknes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t Florian's image still continued to bum against that dark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was lying on his back. His groping hands encountered rough blanke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ver him, then warm fu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 he's awake," said Lo'isha in a low vo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coughed, cleared his throat, and replied, "I am awak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w is everyone? Did the light fail?" His question was answered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ind of heavy silence that only occurs when someone has unwitting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a question that has an answer that will make him very unhapp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iresong has been    ...    hurt," Silverfox said gently. "An'desha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are quite all right, only tired." He tried to sit up, and fe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 on his chest holding him down. "How badly hurt is Firesong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urgently. "Can I see him? Where's Florian? Haven't you go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ghts going yet?" Again, that awkward silence, and then the answer c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im, to his last question at least, as Lo'isha asked, very softly,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can you se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hing," he whispered, stunned. "Only-Florian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seems that those whose guardians were entirely spirit far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t, '/ said Lyam in that dry way of hi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ur draped over his legs moved..Florian is gone, Karal," Altra sai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gentlest tones that Karal had ever heard him use. "I am the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of the protectors to survive the experie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m sorry." Karal moved his head, and still saw nothing but darkn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fiery image of Florian in reverse silhouette agains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swallowed, as the full impact of realization hit him, and felt h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ars burning their way down his face. Florian-gon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tecting him? He blinked, but nothing changed in what he saw--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ther, what he didn't se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see nothing, Karal?" Lo'isha persisted. He shook his head dumb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hat about Firesong?" he asked, around a cold lump in his gut an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lump in his throat. "Is he-like me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but-the sword, Need-she exploded in a mist of molten metal i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ds. His face and hands are badly burned." That was Lyam. "I just s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back to him." Although tears of mourning continued to trick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Karal's face, he nodded. "Good," he managed. "I don't really need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ler ...    " He let his voice trail off, making a kind of question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, Karal," Lo'isha said, with a comforting hand on his shoulder. "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 a Healer won't do you any good right now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n, just leave me with Altra for a bit, would you?" he asked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ter a while, he heard them get up and move a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felt Altra settle on his chest and legs, and began gently scratc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ecat's ears. Tears slid down his cheeks, and Altra continu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asp them aw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?" Altra asked, after a long silence. He answered the Firecat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fierce hu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Just stay with me," he whisper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]] never leave you, Karal," Altra promised. "Never. Not for as long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liv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remembered the exact moment when Need lost her battle to shie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, which was right after Yfandes had evaporated into motes of energ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had screamed-a warning, he thought-and he had let her go and flu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e arm over his eyes to protect them. All he remembered after that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n't ever lost consciousness, and right now, loss of all awarene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have been a blessing. Silverfox had given him something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urned the terrible agony into bearable agony, but he still hurt. Almos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bad was the knowledge of what had happened to him. He knew what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ed like-and worse, he knew what he was going to look like. No Heal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 be able to keep scar tissue from forming, and his face-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uggled to keep back tears, tears of pain, tears of lo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 he had been vain, and why not? His face had won him all the love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had ever wanted, and now no one would ever give him a second glan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touch on his arm made him start and open his tightly-closed ey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shke, I am here," said Silverfox, his face full of concern. "Ar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pai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tter to ask, what doesn't hurt," he replied, trying to make a fee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ke of it. "I am trying not to scream; it is very impolite, and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ighten An'desha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 have sent the Kal'enedral out for stronger pain-drugs," Silverf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ld him tenderly, resting one hand on the part of his arm that was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rned. "They should be back soon. The blizzard stopped, and the snow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lting, and in a little we will have gryphons or horses here to t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to k'leshy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led'a'in Healers are very good." He hesitated, then added, "It is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ty they are not good enough to help Karal." That snapped him ou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lough of self-pity he was wallowing in. "what about Karal?"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ked sharp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think-he has lost his sight." Silverfox looked away for a mo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st his sight? For one bitter moment, Firesong actually envied hi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tter to lose his sight than to go through life, scorned and pitied,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people look away from you because they could not bear the sight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-But even as he thought that, he rejected the thought with anger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self. You fool, he told himself scornfully. You vain, self-importa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ol! You are alive with all your senses; you are neither crippled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capacitated, and you still have Ay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if to underscore that last, the firebird trilled a little from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ch beside Firesong's pall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or Karal, came the thought at last. "Poor lad," he sighed, "Floria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is-" then involuntarily whimpered as the movement sent pain la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rough the bums on his face. He felt tears start up, and soak in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ndag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cupped his hands at Firesong's temples, and started into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 with fierce concentration. As Firesong looked into his eyes, so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the pain began to recede, and he almost wept again, this time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lief. "I will be glad-" he gasped, "-when those pain-drugs arriv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y cannot arrive soon enough for me," Silverfox muttered, t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naged something of a wan smile. "You are being much braver than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uld. I cannot bear pain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t is not too bad, except when I am alone," Firesong said, still gaz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o those warmly compassionate ey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somehow. those eyes softened further. "In that case, ashke, I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ver leave you." the handsome kestra'chern said softly. "If you thin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bear to have me here.p' And for a moment, Firesong forgot an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in at a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lay curled up with his face to the wall, and Karal could te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his shaking shoulders that he was weeping silen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view through Altra's eyes was rather disconcerting, given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's head was about at knee-height, and he had to look up to s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oples' faces when they stood. But at least now, with Altra glu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leg and lending him the view, he wasn't bumping into things, 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pping over 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knelt down beside An'desha's pallet, and put a hand on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ulder. "If you keep this up much longer," he said, trying n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solve into tears himself and make things worse, //you're going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ck." An'desha only shook his head violently, and Karal tri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member exactly what it was that Lo'isha had told hi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'desha blames himself for the loss of the others, especially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atars," the Kaled'a'in had said. "You must persuade him to walk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onpaths, or-or it will be bad for his soul, his heart. I have not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le to persuade him." The older man had left it at that, but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doubt in Karal's mind that he knew how An'desha had managed to hel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through his own crisis of conscience. Altra had seconde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's request as soon as Lo'isha was off tending to some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rgent problem. After that, how could Karal have possibly refused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wasn't anything you did or didn't do that would have made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fference for the better," Karal persisted. "How could there have been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tried to do more than Urtho could, and it still came out better th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 had any reason to expect!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 should have known about those other weapons," An'desha said, h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oice muffled by his sleeve. "I should have known what they'd do wh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started to fai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How?" Karal asked acerbically. "Those were Urtho's weapons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'ar's! How could you have known what they were going to do? Foresight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not even the Foreseers were able to give us decent advice?" One r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 emerged from the shelter of An'desha's sleev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-" he beg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ut, nothing," Karal said with great firmness. "You aren't a Foreseer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you don't have Urtho's memories, you have Ma'ar's. And if you'd g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lk the Moonpaths, you'd find out from the leshy'a that I'm right.'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winced, blanching, which looked quite interesting thoug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's eyes. "I can't-" he beg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fixed him with what he hoped was a stem gaze, even though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n't feel his eyes responding the way they should. "That sou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ctly like what someone who's been thrown says," he replied. "What 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do when a horse throws you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get back on," An'desha said faintly, "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've already used 'but' too many times." Karal patted his elbow. "T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ying, 'all right," instead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right," An'desha replied obediently, then realized he'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cked. Karal wasn't about to let him of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Go," he said, and got unsteadily to his feet again. Instead of look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, he sensed that his head was in a position of looking out, echo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's head-posture. "Go walk the Moonpaths. I want you to, Lo'i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s you to. That ought to be reason enough, right there." Ha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ished what he had to say, and having partly tricked An'desha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reement, he left and returned to his own pallet, far from the other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he sank down onto it, exhausted by holding back his own emo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cried himself to slee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Karal." He looked around, startled. He wasn't in his bed in the Tow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more; he was standing in the middle of-of nowhere he recogniz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as opalescent mist all around him, and a path of softly glow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 sand beneath his fe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only that, but it was his own eyes that he was looking out of,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'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re was he? This wasn't like any dream he had ever had before.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act, it was rather like the descriptions that An'desha had given him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oonpaths. But that was a place that only Shin'a'in could reach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i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n't it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f course not," said that voice again, teasingly familia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nyone can come here, they just see it differently. But Altra th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after all you've been through, you probably wouldn't want to vis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nheart for a little." This time, when he turned around, there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one there-or rather, four someones, two male and two fema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wo of them, the ones standing hand-in-hand, with vague bird-for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irling about them, he recognized immediate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re'valen!" he exclaimed "Dawnfire! But-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h, heavens, you didn't think we'd burned up or some such nonsense, d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?" Dawnfire laughed. "It takes more than a storm of mage-energy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roy a spirit! We just lost the parts of ourselves that held us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r world, that's all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You did?" said someone else, incredulously, "That's all?" Karal found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out any surprise at all, that An'desha had somehow come to st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side him. "But, why didn't you come back when I called you then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Because-well-we can't." Tre'valen actually looked shamefaced. "I'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fraid that we overstepped the bounds of what we were actually permitt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do to help you. The Stareyed wasn't precisely put out, but    ... 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interrupted him. "You']] have to come here to meet us from 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," she said ruefully. "But if you're going to be a shaman, you 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get all the practice you can in walking the Moonpaths anyway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ll I can think of is how glad I am that I didn't-" An'desha began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as the strange young man that interrupted him this time. He loo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y familiar, but Karal could not imagine why. Thin an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icularly muscular, but with a build that suggested agility,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ndy brown hair that kept flopping into his blue eyes, and a friendly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erful mann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thing you did or didn't do made any difference in what happened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, An'desha," the young man said. "Part of it was purest chanc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t was that we took on more than we had any right to think w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ndle. and we managed to carry it off anyway. We dared. Right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?" At this point, Karal had an idea that he knew who the young 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s, and he gave voice to it. "Right-Florian," he replied, and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warded by a wink, a flash of a grin, and a nod. "But if this is 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of you came~after-where are Vanyel, Stefen, and Yfandes?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ree of the forest for one thing, and high time, too, if you ask me,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orian replied. "And probably if you ask them. I suppose it seemed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good idea at the time, but I suspect they were stuck there a l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nger than they thought they would be." Karal hadn't the faintest ide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at Florian was talking about, and some of his bewilderment mus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wn on his face. Florian chuck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ever mind," he said. "Basically, they've made decisions about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tinations, and they didn't have a lot of time to make sure they g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operly placed, so they've already gone on. I can't tell you what th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ided, but it's going to be fine. As for me," he continued with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nk, "I've made mine, too, but I wasn't so picky. It should be obviou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think about it, but don't tell any Heralds, all right?" Kara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ded solemnly; Florian's decision was obvious, though he doubted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riend was going to look anything like he did at the moment when 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turned to the worl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again, maybe he would. Karal branded that face into his memory. I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fifteen or twenty years' time, Karal--or rather, Altra-saw a Hera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looked like this, they would both know who it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d better remember that he won't remember, though, and not go rus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to him and greet him as my long-lost frien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though that would be precisely what he w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'Florian-" he faltered, and continued. "I've never had a friend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ell, you']] have one again in time," the irrepressible Flori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terrupted. Evidently he was in no mood for sorrowful good-byes 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criminations. He cut short any other attempts at speech by embrac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friends. "Now, you go back to Valdemar and get into as much mischie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possible with Natoli, and I']] go take care of my business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tually we'll meet again. It's not 'good-bye,'Karal, it's 'se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ter." All right? II What else could he do but agree, and return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y embrace?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cheery wave, Florian faded into the mist, and was gone, leav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behind with tears in his eyes and a smile on his lip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he was alone with An'desha and the old wo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ust be Need, he realized, listening to her give An'desha some tar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intelligent pieces of advice. "And as for you, young man," s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last, turning her clever gaze on him, "I heartily agree with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ng scamp, Florian. You're too sober by half, and just because you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see things for Yourself, that's no reason to go back to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oomy country of yours and sit in a corner and mope. Go get in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schief with that young lady of yours; I had plenty of apprentices li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 in my time, and I suspect she'll keep you hopping and she won't l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feel sorry for yourself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Probably not, my lady," he replied politely, thinking that 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sessment of Natoli was remarkably accurate for someone who didn'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tually know h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, since you asked earlier, as for me, I'm taking a long-delay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t. Maybe you']] see me and maybe you won't, but I'll be damned if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 go sticking myself into a piece of steel again!" She gave both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 a brief hug. "Now, you both stop ruining good pillows with sal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ter, and go and get some living done." And with that, she turned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lked off into the mist, leaving him and An'desha alone. Tre'valen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wnfire had already vanished while their attention was on Ne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w what?" he ask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 looked at his friend, who shrugged, but with some of his old spir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ck. "I suppose we'd better do as she says," An'desha said. "You know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. If we don't, she's likely to turn around and kick us out." He to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oft silver sand for a moment, then added, "I'm glad you made 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e her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I'm glad you let me," Karal replied, and smiled, feeling more peace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s heart than he had ever expected to have again. "Now, let's go home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looked back through Altra's eyes, over the tail of his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iding horse, a lovely and graceful palfrey. It felt very strange not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 riding Florian, but he supposed that he would get used to it after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ile. Firesong rode behind him, supported by a saddle that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in'a'in used for riders who were ill or disabled, watching everyth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round him with his eyes shining behind the eye-holes of the mas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vering his halfhealed face. Firesong's mask was a wonder, not on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cause it was as extravagant and beautiful as one of his elabora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bes, but because he and Lyam had made it of materials the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avenged from things in the Tower during the fortnight they had wait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h a base of leather and adorned with bits of crystal, wir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eathers that Aya himself had carefully pulled from his tail and brough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Firesong while he still lay half-healed in his bed, it probably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fetched a small fortune from a collector of such things.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song was di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tisfied with it, and was already designing new on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around them, the Plains were blooming in a way that the Shin'a'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aid they had not seen since the Star-Eyed herself walked there. 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hardly see the grass for the flowers, which painted the landscap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wide swathes of color. The land had gone from deepest winter to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art of spring, all in the space of a fortnight. Through Altra's ey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took in the incredible beauty with a sense of awe and won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ccording to the messages that Altra had brought from Solaris in Kar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ir friends in Haven, and Elspeth in Hardorn, the phenomenon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confined to the Plains. All the world was in blossom, as if to mak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 for the ravages of the Storm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janes and An'desha had been working to discover just how magi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rated, and as soon as he was able, Firesong had joined them. It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been long before they discovered that there were no ley-lin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more, no nodes, no huge reserves of mage-power. Magical energy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dispersed fairly evenly across the landscape; and there wouldn't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large magics for a very long time. That meant no Gates, of cours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was no hardship to ride through a countryside where the sun sho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 with kindly benevolence, where birds serenaded every step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y, and there was such an all-pervasive perfume of flowers, bo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ight-and day-blooming, that it even permeated their dreams at nigh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once the clever Kaled'a' in found the means to mak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rry-baskets light using the small magics that still worked, they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 the rest of their journey by ai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had been given the choice of going home to Karse-a shorter journe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far--or back to Valdemar. But when all was said and done, it had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 a difficult choice. One of the first messages from Solaris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rictly for him, commending his actions, and asking him if he would,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ersonal favor to her, resume his work in Valdemar both as the Karsit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voy and as the head of the Temple outside Karse. "With the visib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idence of your sacrifice," she had written, "no one in Valdemar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 your authority. Additionally, you will be dealing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resentatives of Iftel--creatures I confess I find somewhat unnerv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unlord has decreed some odd things in Iftel, and I frankly do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nk that outside of you there is a single Priest in the entire Temp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o could treat these peoples as anything other than heretics. I do no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ant to offend these new brothers and sisters in any way, but I fe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t if I assigned anyone else to Valdemar and Iftel, there would b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od spilled before long. However, if you want to come home, I wi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derstand, and find a way to cope." The message had come on the d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hen they were all deciding whether to go to their homes or back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rm and Lyam had elected to return to k'leshya, which was no surpri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 all. Silverfox and Firesong, however, were going with them. Karal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expected Firesong, at least, to want to return to his own people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the Adept had smiled behind his mask and simply shaken his head,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ystals and bits of metal dangling from the mask tinkling soft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No one remembers what I looked like before in k'leshya, he sai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ietly. "And-besides, Silverfox wants to be there, and it is a familia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e." It was plain in his voice, burned lips or not, that being wit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lverfox was the primary rea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'desha rode with them, but he would not be leaving the Plains.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lected to remain and study with Lo'isha, taking the vows of the shama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aral had been surprised at that as well, especially as he had b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arnestly practicing magic alongside Sejanes and Firesong dur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that they waited for their hosts to put a caravan together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There is no prohibition on magic among the Shin'a'in now," An'desh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plained with a chuckle. "There is no reason for one. I suspect th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isha has it in mind for me to be the teacher to the new mages amo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, in time. I should like that," he finished softly, with a tone o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entment in hi voice that Karal had never heard before. "Ma'ar in 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f hi: incarnations gave nothing of himself. I shall perhaps be able t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lance. that, eventually." So Lo'isha and An'desha would leave them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dge of the Plains, and Silverfox, Firesong, Tarm, and Lyam a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'leshya Vale. Master Levy and Sejanes were going on, of course, an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y would be joined by the Heralds who had carried the messages fr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 telling the mages and rulers of other lands how to keep the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des from going rogu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Karal would be going with them. After all the advice from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irits on the Moonpathst he was hardly surprised when Natoli sent him 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sage of her own, asking him to come back to Valdemar. "I can be y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yes, too," she had written. "And you can be my good sense, which I se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have a distinct lack of. I think I need you." Confused grammar, b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confused thoughts. He had been afraid for a little that despit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rety of others, she might not want to see him as less than he h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en; he knew now that he should have given her more credit than th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he would be going on with Master Levy and Sejanes; back to duty, bac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love. But most of all, back to a place he was already thinking of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ra would stay with him to provide him with "eyes," but he had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ve of ~fiends, awareness of himself, and hope for the future to giv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m vision, vision without sight, perhaps, but as true and clear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one could imagin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calwords: charlat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