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0" w:after="10"/>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Chapter"/>
        <w:rPr>
          <w:sz w:val="96"/>
          <w:szCs w:val="96"/>
        </w:rPr>
      </w:pPr>
      <w:r>
        <w:rPr>
          <w:sz w:val="96"/>
          <w:szCs w:val="96"/>
        </w:rPr>
        <w:t xml:space="preserve">My Sister is a Werewolf </w:t>
      </w:r>
    </w:p>
    <w:p>
      <w:pPr>
        <w:pStyle w:val="Normal"/>
        <w:numPr>
          <w:ilvl w:val="0"/>
          <w:numId w:val="0"/>
        </w:numPr>
        <w:spacing w:lineRule="auto" w:line="240" w:before="10" w:after="50"/>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240" w:before="10" w:after="50"/>
        <w:jc w:val="center"/>
        <w:outlineLvl w:val="1"/>
        <w:rPr>
          <w:rFonts w:ascii="Times New Roman" w:hAnsi="Times New Roman" w:eastAsia="Times New Roman" w:cs="Times New Roman"/>
          <w:b/>
          <w:b/>
          <w:bCs/>
          <w:smallCaps/>
          <w:sz w:val="44"/>
          <w:szCs w:val="44"/>
        </w:rPr>
      </w:pPr>
      <w:r>
        <w:rPr>
          <w:rFonts w:eastAsia="Times New Roman" w:cs="Times New Roman" w:ascii="Times New Roman" w:hAnsi="Times New Roman"/>
          <w:b/>
          <w:bCs/>
          <w:smallCaps/>
          <w:sz w:val="44"/>
          <w:szCs w:val="44"/>
        </w:rPr>
        <w:t>Kathy Love</w:t>
      </w:r>
    </w:p>
    <w:p>
      <w:pPr>
        <w:pStyle w:val="Normal"/>
        <w:numPr>
          <w:ilvl w:val="0"/>
          <w:numId w:val="0"/>
        </w:numPr>
        <w:spacing w:lineRule="auto" w:line="240" w:before="10" w:after="50"/>
        <w:jc w:val="center"/>
        <w:outlineLvl w:val="1"/>
        <w:rPr>
          <w:rFonts w:ascii="Times New Roman" w:hAnsi="Times New Roman" w:eastAsia="Times New Roman" w:cs="Times New Roman"/>
          <w:b/>
          <w:b/>
          <w:bCs/>
          <w:smallCaps/>
          <w:sz w:val="44"/>
          <w:szCs w:val="44"/>
        </w:rPr>
      </w:pPr>
      <w:r>
        <w:rPr>
          <w:rFonts w:eastAsia="Times New Roman" w:cs="Times New Roman" w:ascii="Times New Roman" w:hAnsi="Times New Roman"/>
          <w:b/>
          <w:bCs/>
          <w:smallCaps/>
          <w:sz w:val="44"/>
          <w:szCs w:val="44"/>
        </w:rPr>
      </w:r>
    </w:p>
    <w:p>
      <w:pPr>
        <w:pStyle w:val="Normal"/>
        <w:numPr>
          <w:ilvl w:val="0"/>
          <w:numId w:val="0"/>
        </w:numPr>
        <w:spacing w:lineRule="auto" w:line="240" w:before="10" w:after="50"/>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numPr>
          <w:ilvl w:val="0"/>
          <w:numId w:val="0"/>
        </w:numPr>
        <w:spacing w:lineRule="auto" w:line="240" w:before="10" w:after="50"/>
        <w:jc w:val="both"/>
        <w:outlineLvl w:val="1"/>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drawing>
          <wp:anchor behindDoc="0" distT="0" distB="0" distL="114935" distR="114935" simplePos="0" locked="0" layoutInCell="0" allowOverlap="1" relativeHeight="2">
            <wp:simplePos x="0" y="0"/>
            <wp:positionH relativeFrom="column">
              <wp:posOffset>586740</wp:posOffset>
            </wp:positionH>
            <wp:positionV relativeFrom="paragraph">
              <wp:posOffset>635</wp:posOffset>
            </wp:positionV>
            <wp:extent cx="2009775" cy="3086100"/>
            <wp:effectExtent l="0" t="0" r="0" b="0"/>
            <wp:wrapTopAndBottom/>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9" t="-6" r="-9" b="-6"/>
                    <a:stretch>
                      <a:fillRect/>
                    </a:stretch>
                  </pic:blipFill>
                  <pic:spPr bwMode="auto">
                    <a:xfrm>
                      <a:off x="0" y="0"/>
                      <a:ext cx="2009775" cy="3086100"/>
                    </a:xfrm>
                    <a:prstGeom prst="rect">
                      <a:avLst/>
                    </a:prstGeom>
                  </pic:spPr>
                </pic:pic>
              </a:graphicData>
            </a:graphic>
          </wp:anchor>
        </w:drawing>
      </w:r>
      <w:r>
        <w:br w:type="page"/>
      </w:r>
    </w:p>
    <w:p>
      <w:pPr>
        <w:pStyle w:val="Chapter"/>
        <w:rPr>
          <w:szCs w:val="72"/>
        </w:rPr>
      </w:pPr>
      <w:r>
        <w:rPr/>
        <w:t>Chapter 1</w:t>
      </w:r>
      <w:r>
        <w:rPr>
          <w:szCs w:val="72"/>
        </w:rPr>
        <w:t xml:space="preserve"> </w:t>
      </w:r>
    </w:p>
    <w:p>
      <w:pPr>
        <w:pStyle w:val="Chapter"/>
        <w:rPr>
          <w:szCs w:val="72"/>
        </w:rPr>
      </w:pPr>
      <w:r>
        <w:rPr>
          <w:szCs w:val="72"/>
        </w:rPr>
      </w:r>
    </w:p>
    <w:p>
      <w:pPr>
        <w:pStyle w:val="Normal"/>
        <w:spacing w:lineRule="auto" w:line="240" w:before="280" w:after="280"/>
        <w:jc w:val="both"/>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O</w:t>
      </w:r>
      <w:r>
        <w:rPr>
          <w:rFonts w:eastAsia="Times New Roman" w:cs="Times New Roman" w:ascii="Times New Roman" w:hAnsi="Times New Roman"/>
          <w:sz w:val="24"/>
          <w:szCs w:val="24"/>
        </w:rPr>
        <w:t>uch! Damm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threw down her tweezers, blinking away the sudden blur of tears. Gradually both the pain and the blurry vision subsided, leaving her glaring at her reflec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wiped at her eyes and reached for the discarded tweezers. Then she changed her mind, leaving them where they’d landed in the sink. It wasn’t as if getting her already well-groomed eyebrows further tamed was going to calm the restlessness building inside her. At least it hadn’t worked thus fa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dginess, as if she’d drunk about three pots of coffee in a three-hour span, wracked her body. She wanted to crawl out of her own skin. That particular feeling was usually reserved for the full moon, and she knew that auspicious time of the month was still days aw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wandered out of her bathroom, roaming from room to room in the sprawling house. The old farmhouse she was renting was just the type of place where she’d always wanted to live. Bedrooms nestled under the eaves, a wraparound porch with a swing, a huge country kitchen. Woods, mountains. The place was perfect. So why couldn’t she cast off the feeling that something wasn’t right, that something was about to happ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tarted at every sound. She paced like a caged animal.</w:t>
      </w:r>
    </w:p>
    <w:p>
      <w:pPr>
        <w:pStyle w:val="Normal"/>
        <w:spacing w:lineRule="auto" w:line="240" w:before="280" w:after="0"/>
        <w:ind w:firstLine="612"/>
        <w:jc w:val="both"/>
        <w:rPr/>
      </w:pPr>
      <w:r>
        <w:rPr>
          <w:rFonts w:eastAsia="Times New Roman" w:cs="Times New Roman" w:ascii="Times New Roman" w:hAnsi="Times New Roman"/>
          <w:i/>
          <w:iCs/>
          <w:sz w:val="24"/>
          <w:szCs w:val="24"/>
        </w:rPr>
        <w:t>You are anxious to hear what Dr. Fowler thinks,</w:t>
      </w:r>
      <w:r>
        <w:rPr>
          <w:rFonts w:eastAsia="Times New Roman" w:cs="Times New Roman" w:ascii="Times New Roman" w:hAnsi="Times New Roman"/>
          <w:sz w:val="24"/>
          <w:szCs w:val="24"/>
        </w:rPr>
        <w:t xml:space="preserve"> she told herself.</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 first she’d tried to attribute the anxiety to her new surroundings. But she knew that wasn’t it. She’d moved a lot, stayed in places far more secluded than this, and she’d never felt nervous.</w:t>
      </w:r>
    </w:p>
    <w:p>
      <w:pPr>
        <w:pStyle w:val="Normal"/>
        <w:spacing w:lineRule="auto" w:line="240" w:before="280" w:after="0"/>
        <w:ind w:firstLine="612"/>
        <w:jc w:val="both"/>
        <w:rPr/>
      </w:pPr>
      <w:r>
        <w:rPr>
          <w:rFonts w:eastAsia="Times New Roman" w:cs="Times New Roman" w:ascii="Times New Roman" w:hAnsi="Times New Roman"/>
          <w:sz w:val="24"/>
          <w:szCs w:val="24"/>
        </w:rPr>
        <w:t>And this wasn’t nerves, exactly. It was... as if she was being driven slowly mad, by something she couldn’t see or hear or feel. An endless unsatisfied feeling—so intense she couldn’t seem to concentrate on anything els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must be the newest serum, she considered, not for the first time. But again, she toyed with the idea. These feelings had started before her last injection. Still, what else could it b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idea upset her. The serum she’d prayed would finally cure her had apparently done nothing—except possibly make her an agitated, nervous wreck. Not what she’d been going for. Oh, she had seen a change in the cells, but none in her condition. Hence sending her findings to Dr. Fowl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paced the length of the upstairs hallway again. She had to hear from him soon. She’d been so convinced she was on the right track. So certain she’d gotten it right this time. Damm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oud bang halted her train of thought, or perhaps accentuated it. She paused for a second at the top of the staircase, then hurried down, her feet silent on the worn wooden steps. Carefully, she approached the front door, pushing aside the curtain to peek ou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un had nearly disappeared among the mountains and trees—only faint traces of pinkish orange streaked the sky where the orb had been. But Elizabeth’s eyes adjusted instantaneously to the waning light. She could see her front yard as clearly as if it were lit by the noonday su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other sharp bang sounded again, causing her to freeze, her muscles tensing. Every part of her body remained motionless except for her eyes, which scanned the yard, taking in every detai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arge barn that accompanied her house loomed to the right, a black hulk against the evening sky. As another gust of wind blew through trees, she saw the barn door swing, then hit its frame with a sharp, resounding wha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hook her head, annoyed at her panicky reaction. She wasn’t a person to be easily shaken—even through the years with...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door slammed again, the noise startling her. She fully expected to see someone out there in the shadows, even though she knew what was causing the soun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mething else she could add to this strange edginess: the feeling of being watched, although she’d not found any signs to validate that feeling. More unexplained weirdnes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less maybe he was coming for her. He hadn’t contacted her in all these years, but that didn’t mean it couldn’t happen. Hell, she didn’t even know if he’d ever looked. But she knew he would come eventually—after all, she was his. His forev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hivered. Why was she even thinking of Brody? She hadn’t in years. Why now? She pulled in a deep breath to calm herself—as much as she could. She supposed it was everything. Her nerves. And she realized that getting closer to a cure also reminded her of him. That she could truly be fre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Elizabeth,” she reminded herself, saying the words out loud as if vowing them to the empty house would make them true, “are only his until you find the cure.”</w:t>
      </w:r>
    </w:p>
    <w:p>
      <w:pPr>
        <w:pStyle w:val="Normal"/>
        <w:spacing w:lineRule="auto" w:line="240" w:before="280" w:after="0"/>
        <w:ind w:firstLine="612"/>
        <w:jc w:val="both"/>
        <w:rPr/>
      </w:pPr>
      <w:r>
        <w:rPr>
          <w:rFonts w:eastAsia="Times New Roman" w:cs="Times New Roman" w:ascii="Times New Roman" w:hAnsi="Times New Roman"/>
          <w:i/>
          <w:iCs/>
          <w:sz w:val="24"/>
          <w:szCs w:val="24"/>
        </w:rPr>
        <w:t>So stop acting like a ninny, and get back to work.</w:t>
      </w:r>
      <w:r>
        <w:rPr>
          <w:rFonts w:eastAsia="Times New Roman" w:cs="Times New Roman" w:ascii="Times New Roman" w:hAnsi="Times New Roman"/>
          <w:sz w:val="24"/>
          <w:szCs w:val="24"/>
        </w:rPr>
        <w:t xml:space="preserve">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opened the front door and headed down the steps of the porch. The breeze ruffled her hair and felt crisp on her skin. Newly fallen leaves crunched under her feet; she savored their scent, earthy and rich. A clean, natural sce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breathed in, taking the fresh air deep into her lungs. The distant hint of wood smoke mingled with the other smells of autumn, not tainting the scent but adding to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wever, her enjoyment was short-lived. Even the signs of fall, her favorite season, seemed to agitate her, restlessness snaking through her limbs, pooling in her belly.</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Damn, she felt like screaming. What was wrong with her? She was usually an unruffled person, having learned to control her emotions long ago, when she realized how little control she had over her new life. Her calm </w:t>
      </w:r>
      <w:r>
        <w:rPr>
          <w:rFonts w:eastAsia="Times New Roman" w:cs="Times New Roman" w:ascii="Times New Roman" w:hAnsi="Times New Roman"/>
          <w:i/>
          <w:iCs/>
          <w:sz w:val="24"/>
          <w:szCs w:val="24"/>
        </w:rPr>
        <w:t>was</w:t>
      </w:r>
      <w:r>
        <w:rPr>
          <w:rFonts w:eastAsia="Times New Roman" w:cs="Times New Roman" w:ascii="Times New Roman" w:hAnsi="Times New Roman"/>
          <w:sz w:val="24"/>
          <w:szCs w:val="24"/>
        </w:rPr>
        <w:t xml:space="preserve"> her control. Composure, her way to manage the unmanageab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she felt set adrift, like she had when she’d first realized what she’d become. Not that anyone could fault her for getting a little agitated about discovering she was a werewolf. That did tend to shake a person—just a litt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picked up her steps, hurrying into the barn, securing the door behind her as if she could keep her anxious feelings at bay. Locked outside. If only.</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Repeating her now familiar chant to </w:t>
      </w:r>
      <w:r>
        <w:rPr>
          <w:rFonts w:eastAsia="Times New Roman" w:cs="Times New Roman" w:ascii="Times New Roman" w:hAnsi="Times New Roman"/>
          <w:i/>
          <w:iCs/>
          <w:sz w:val="24"/>
          <w:szCs w:val="24"/>
        </w:rPr>
        <w:t>calm down</w:t>
      </w:r>
      <w:r>
        <w:rPr>
          <w:rFonts w:eastAsia="Times New Roman" w:cs="Times New Roman" w:ascii="Times New Roman" w:hAnsi="Times New Roman"/>
          <w:sz w:val="24"/>
          <w:szCs w:val="24"/>
        </w:rPr>
        <w:t xml:space="preserve"> over and over in her head, she walked to the far end of the barn where she had sectioned off several of the old horse stalls and knocked down the dividers, using thick plastic to create makeshift walls and a ceiling. Her lab. Certainly not what she’d had in New York, but she liked it. And she planned to build a proper lab in there after the winter, if she still needed a lab by then. She hoped she would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refused to look at the stall across from her temporary lab as she parted the plastic and stepped inside, even though she could visualize the thick chains and manacles mounted to the rafters overhead. Instead, she concentrated on the creaking of the floorboards under her feet. The whistle of the wind outside. A storm was build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n she forced everything aside as she busied herself with taking her cell samples out of the small refrigerator and preparing slid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fter dropping her third slide in a row, she gave up.</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amn it, damn it, damn it,” she muttered. She braced herself against the edge of the table, closing her eyes, trying to get contro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You’re tired,” she told herself. She hadn’t slept for more than a few hours for days. </w:t>
      </w:r>
      <w:r>
        <w:rPr>
          <w:rFonts w:eastAsia="Times New Roman" w:cs="Times New Roman" w:ascii="Times New Roman" w:hAnsi="Times New Roman"/>
          <w:i/>
          <w:iCs/>
          <w:sz w:val="24"/>
          <w:szCs w:val="24"/>
        </w:rPr>
        <w:t>Because you know you are clos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she knew it wasn’t just the urgency of her research that kept her awake. Sleeplessness was another issue that had arisen shortly after moving here—seemingly not in conjunction with the injection, either. She didn’t understand what was causing it, but she knew the insomnia wasn’t helping her anxiet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alm down,” she muttered to herself. “Relax. You are clos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d even been so sure she was only just a few genome sequences away that she’d sent her latest serum to Dr. Fowler, her mentor. He’d be able to look at the cell changes and tell her where the cure stood. She knew it was so clos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at was probably part of her impatience and agitation. She couldn’t wait to hear back from Fowl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ning her eyes, she still felt unsteady, but her reasoning had helped a little. For the first time, she realized her workstation was littered with test tubes, petri dishes, discarded slides. She frowned at the mess, surprised by it. Normally, she was very neat. Almost compulsively so.</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That’s your problem,” she said, fumbling to tidy her space. “You’re rushing. You’re not taking your time and thinking clearly. You are anxious to hear what Dr. Fowler thinks and it’s making you careless. You need to just </w:t>
      </w:r>
      <w:r>
        <w:rPr>
          <w:rFonts w:eastAsia="Times New Roman" w:cs="Times New Roman" w:ascii="Times New Roman" w:hAnsi="Times New Roman"/>
          <w:i/>
          <w:iCs/>
          <w:sz w:val="24"/>
          <w:szCs w:val="24"/>
        </w:rPr>
        <w:t>calm down</w:t>
      </w:r>
      <w:r>
        <w:rPr>
          <w:rFonts w:eastAsia="Times New Roman" w:cs="Times New Roman" w:ascii="Times New Roman" w:hAnsi="Times New Roman"/>
          <w:sz w:val="24"/>
          <w:szCs w:val="24"/>
        </w:rPr>
        <w: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o?” an eerie voice said from behind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spun; her lips curled back, her stance ready to attack. The thick plastic seemed to shiver as the wind whistled through the barn boards, but otherwise she heard no sound. Still she didn’t relax her pose as she cocked her head, listening intent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walls creaked under another gust of the wind. She could hear the leaves rustling outside. Then she heard the ghostly question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king slow, precise steps, she edged closer to the entrance of the lab. The plastic rustled as another blast of wind caused the barn to moan. She hesitated for just a fraction of a second, then whipped apart the thick, draped plastic.</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s head snapped upward, realizing the sound was coming from overhead. Even though the barn was dark, she could still easily see the several oval shapes lined up on the rafters. Yellow eyes blinked down at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tilted her head, surpris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wls?” she said, a bewildered smile touching her lips. Seven owls peered at her. When was the last time she’d seen an owl this close? In the stables of her family’s Derbyshire estate, mayb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watched them for a moment, amused by the rare sight. Or rather, a rare sight to her. Then she took a step closer, fully expecting the animals to sense they were near something that they really shouldn’t be, and fly away. But they remained still, except for the occasional blink of those impassive ey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owning, she stepped closer, until she was nearly beneath the rafter. The birds didn’t shift and showed no inclination to flee. Instead they bowed their heads, watching her with those golden, unreadable ey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at are you crazy birds doing?” she finally asked, with a bewildered shake of her head. The reply to her question was more incomprehensible blink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w very odd. It would have been odd enough for so many owls to be perched in the barn. But to stay near her? That was very strang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under rumbled in the distance, and Elizabeth wondered if the birds had decided she was a safer risk than the approaching storm. Another gust of wind hit the barn, and a draft reached her where she stood. Air played over her skin and ruffled the tendrils of her hair like unseen finge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gasped at the invisible touches, something akin to desire rocketing through her, shocking and powerful. Too powerful. Overhead she heard the whoosh of wings fill the air, joining the mayhe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the owls weren’t completely senseless. They had sensed the powerful change in her, and self-preservation had finally kicked in. She watched them swoop through the rafters, as she tried to suppress the strange compulsion inside herself. Finally, although she had no idea how much time had passed, she felt under control. Mostly under contro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lowly, one by one, the owls returned to their previous perch, again watching her. She stared back, confus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y are you here?” she ask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e hooted, another blinked, and none of them answered her—of cours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ddenly the strangeness of the past few days, the agitation within her, this new and sudden flare of restlessness that had felt strangely like arousal—even the damned owls staring down at her—were too muc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had to be driving herself too hard. She needed a break. Surely she could spare one evening. She obviously needed it. Then she could approach all of this again in the morning, calmer, more relax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looked back up at the owls, who sat stock-still. The embodiment of tranquilit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h yeah, she needed to get away from here.</w:t>
      </w:r>
      <w:r>
        <w:br w:type="page"/>
      </w:r>
    </w:p>
    <w:p>
      <w:pPr>
        <w:pStyle w:val="Normal"/>
        <w:rPr>
          <w:rFonts w:ascii="Freestyle Script" w:hAnsi="Freestyle Script" w:eastAsia="Times New Roman" w:cs="Freestyle Script"/>
          <w:b/>
          <w:b/>
          <w:bCs/>
          <w:iCs/>
          <w:color w:val="548DD4"/>
          <w:sz w:val="56"/>
          <w:szCs w:val="56"/>
        </w:rPr>
      </w:pPr>
      <w:r>
        <w:rPr>
          <w:rFonts w:eastAsia="Times New Roman" w:cs="Freestyle Script" w:ascii="Freestyle Script" w:hAnsi="Freestyle Script"/>
          <w:b/>
          <w:bCs/>
          <w:iCs/>
          <w:color w:val="548DD4"/>
          <w:sz w:val="56"/>
          <w:szCs w:val="56"/>
        </w:rPr>
      </w:r>
    </w:p>
    <w:p>
      <w:pPr>
        <w:pStyle w:val="Chapter"/>
        <w:rPr/>
      </w:pPr>
      <w:r>
        <w:rPr/>
        <w:t xml:space="preserve">Chapter 2 </w:t>
      </w:r>
    </w:p>
    <w:p>
      <w:pPr>
        <w:pStyle w:val="Chapter"/>
        <w:rPr/>
      </w:pPr>
      <w:r>
        <w:rPr/>
      </w:r>
    </w:p>
    <w:p>
      <w:pPr>
        <w:pStyle w:val="Normal"/>
        <w:spacing w:lineRule="auto" w:line="240" w:before="280" w:after="280"/>
        <w:jc w:val="both"/>
        <w:rPr/>
      </w:pPr>
      <w:r>
        <w:rPr>
          <w:rFonts w:eastAsia="Times New Roman" w:cs="Times New Roman" w:ascii="Times New Roman" w:hAnsi="Times New Roman"/>
          <w:bCs/>
          <w:sz w:val="24"/>
          <w:szCs w:val="24"/>
        </w:rPr>
        <w:t>E</w:t>
      </w:r>
      <w:r>
        <w:rPr>
          <w:rFonts w:eastAsia="Times New Roman" w:cs="Times New Roman" w:ascii="Times New Roman" w:hAnsi="Times New Roman"/>
          <w:sz w:val="24"/>
          <w:szCs w:val="24"/>
        </w:rPr>
        <w:t>lizabeth heeled down the kickstand of her motorcycle just as the rain started to fall in large, cold splats around her. She’d parked the large black Harley Night Rod as close to the side of the building as she could, hoping that would shield it from some of the water. With quick steps, she approached the bar, working the chinstrap of her helmet and pulling it off just as she stepped through the doo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glanced around, searching for her brother. She located him behind the bar, where he poured a mug of beer from the tap. The sight still gave her pause. Christian. Her brother. Her family. The family she’d believed was gone forever. The fact that the wealthy brother she remembered now tended bar in a backwoods watering hole just added to the surrealism of the sce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he greeted her with a smile that seemed just a little amazed as wel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she walked up to him, her boots thudding loudly on the worn floorboards, she wondered if his expression reflected his own amazement that she was alive, too. The fact that she and her brothers had been reunited for nearly three months now hadn’t diminished their wonder. Her beloved brothe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eyes left her face, dropping to her outfit for just a fraction of a second. Some of her joy fled. Maybe the amazement in his eyes had more to do with the fact that she was nothing like the little sister he remember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whether he was shocked by who she was now or not, his pale eyes shone with pleasure as he came around the bar and gave her an enveloping hu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y, I’m glad you stopped by tonight,” he said after he released her. “Jolee and I were thinking about coming up to your place to be sure you were all right. You’ve been a real recluse since you moved the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uilt filled her. When she’d believed her brothers were dead, she’d cried over the loss for years. She’d begged to have them back. Yet now that she finally had them, she had a hard time facing the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y research is keeping me very busy,” she told him, feeling the excuse was lame, even though it was true. Just not the whole tru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feared that her brother wouldn’t understand, much less like, the person she was now. She was so, so different from the young, naive girl her brother once knew. But she didn’t want to be. She had her family back now, and she wanted that girl back, too. That long-gone gir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reas, aside from being more handsome, stunningly so, Christian was unchanged. He looked just like the brother she believed dead in 1822. But time had no effect on vampires, except to make them more attractive. He was still the Christian she remember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knew he didn’t see the same arrest of time in her. She’d once been the baby of the family—nearly ten years Christian’s junior—but now she’d caught up to him. In fact, she was his same age exactly. And that was just the start of the chang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d he wonder where the frivolous, carefree, innocent sister he’d once known had gone? And who was this older, leather-clad, toughened woman who stood in front of him n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look great,” he said as if he guessed what she was thinking. He hugged her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time, she closed her eyes and hugged him back. God, she had missed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 this is the long-lost sister, e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glanced toward the gravelly voice that sounded behind Christian. Even though she’d only been to Christian’s—or rather his mate, Jolee’s—bar once or twice since moving here, she recognized the speaker. An old, thin man with a bushy beard and watchful eyes. On the same bar stool where she’d seen him last with a mug of beer in front of him and a cigarette hanging from his lip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you remember—” Christian started, but the old man cut him off.</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ust call me Trader Vic.”</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Elizabeth frowned at the amused look on the old man’s wizened face, then realized the joke. So this old coot knew the truth about her. Given that, she supposed it </w:t>
      </w:r>
      <w:r>
        <w:rPr>
          <w:rFonts w:eastAsia="Times New Roman" w:cs="Times New Roman" w:ascii="Times New Roman" w:hAnsi="Times New Roman"/>
          <w:i/>
          <w:iCs/>
          <w:sz w:val="24"/>
          <w:szCs w:val="24"/>
        </w:rPr>
        <w:t>was</w:t>
      </w:r>
      <w:r>
        <w:rPr>
          <w:rFonts w:eastAsia="Times New Roman" w:cs="Times New Roman" w:ascii="Times New Roman" w:hAnsi="Times New Roman"/>
          <w:sz w:val="24"/>
          <w:szCs w:val="24"/>
        </w:rPr>
        <w:t xml:space="preserve"> hard to pass up a good Warren Zevon joke. “Werewolves of London” was like a national anthem for her kin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expected to be irritated that this stranger, this mortal, knew what she was, but something in the old man’s eyes reassured her that her secret was safe with him.</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Hey, Vic. So I guess you know that I’m </w:t>
      </w:r>
      <w:r>
        <w:rPr>
          <w:rFonts w:eastAsia="Times New Roman" w:cs="Times New Roman" w:ascii="Times New Roman" w:hAnsi="Times New Roman"/>
          <w:i/>
          <w:iCs/>
          <w:sz w:val="24"/>
          <w:szCs w:val="24"/>
        </w:rPr>
        <w:t>not</w:t>
      </w:r>
      <w:r>
        <w:rPr>
          <w:rFonts w:eastAsia="Times New Roman" w:cs="Times New Roman" w:ascii="Times New Roman" w:hAnsi="Times New Roman"/>
          <w:sz w:val="24"/>
          <w:szCs w:val="24"/>
        </w:rPr>
        <w:t xml:space="preserve"> Little Red Riding Hoo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older man chuckled, then reached for his be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 cast a puzzled look between the two, then shook his head. “Okay. Introductions have been made—I think. Take a seat here,” he gestured to the stool beside the old man’s, “and let me get you a drin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nodded, placing her helmet on the floor next to her seat. Damn, she needed a drink. She started to ask Christian for a whiskey, straight up, then stopp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 would her brother think of that? The baby sister who’d never had more than a few sips of watered-down punch, asking for a shot of hard liquo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ll, um, take a light beer—whatever kind you have.” That was an acceptable compromise, wasn’t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ure.” Christian seemed fine with it as he reached for a mu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c leaned toward her, his wise eyes twinkling. “That wasn’t what you wanted, was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shook her head and smiled slightly, already feeling camaraderie with the old m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called Jolee as she came down from the back of the bar. The sound of her full name on someone’s lips other than her brother’s gave Elizabeth paus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was used to thinking of herself as Elizabeth—somehow she’d always managed that. And Christian calling her Elizabeth was just natural. But everyone else, for years and years, had called her Lizzie. Somehow that nickname had been easier, as if Elizabeth had died with her family and Lizzie had been born. But now, people wanted Elizabeth back. She was just afraid that person was go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cast her thoughts aside and forced a smile at the tall, beautiful redhead. This woman was now her family, too. Another wave of guilt and anxiety coursed through her, making her shift on her bar stool. Jolee probably knew all about her. Or rather all about the “other” Elizabeth. Another person who expected her to be someone she no longer wa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ow are you?” Jolee asked, her slow, drawling accent and her wide, warm smile making it impossible to believe she was a vampire.</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Elizabeth supposed a vampire with warm southern charm was as appropriate as one with aristocratic, European charm, making her brother and Jolee a well-suited match. </w:t>
      </w:r>
      <w:r>
        <w:rPr>
          <w:rFonts w:eastAsia="Times New Roman" w:cs="Times New Roman" w:ascii="Times New Roman" w:hAnsi="Times New Roman"/>
          <w:i/>
          <w:iCs/>
          <w:sz w:val="24"/>
          <w:szCs w:val="24"/>
        </w:rPr>
        <w:t>Charm</w:t>
      </w:r>
      <w:r>
        <w:rPr>
          <w:rFonts w:eastAsia="Times New Roman" w:cs="Times New Roman" w:ascii="Times New Roman" w:hAnsi="Times New Roman"/>
          <w:sz w:val="24"/>
          <w:szCs w:val="24"/>
        </w:rPr>
        <w:t xml:space="preserve"> being the operative word to describe most vampires. </w:t>
      </w:r>
      <w:r>
        <w:rPr>
          <w:rFonts w:eastAsia="Times New Roman" w:cs="Times New Roman" w:ascii="Times New Roman" w:hAnsi="Times New Roman"/>
          <w:i/>
          <w:iCs/>
          <w:sz w:val="24"/>
          <w:szCs w:val="24"/>
        </w:rPr>
        <w:t>Charm</w:t>
      </w:r>
      <w:r>
        <w:rPr>
          <w:rFonts w:eastAsia="Times New Roman" w:cs="Times New Roman" w:ascii="Times New Roman" w:hAnsi="Times New Roman"/>
          <w:sz w:val="24"/>
          <w:szCs w:val="24"/>
        </w:rPr>
        <w:t xml:space="preserve"> wasn’t a word applied to werewolves. At least, not the ones she kne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refocused on her sister-in-law’s question. “I’m fine,” Elizabeth said automatical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was so far from fine, but that would require her to reveal just how far away she was from the Elizabeth of the pas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s the house working ou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nodded, a small but real smile touching her lips. “Yes, I love it there.” She really did, even if she had been edgy and tense since moving there. “West Virginia is beautifu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olee grinned back, and again the room seemed to fill with warmth. It was little wonder why Christian served beer in this backwater bar. Elizabeth suspected he’d do anything Jolee wanted—just for that smile alo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f Jolee had her way, she’d get our whole family moved to this godforsaken place,” Christian said, joining them and placing the pale beer in front of Elizabeth. Then he squeezed Jolee affectionately to temper his words. She elbowed him, but grinned at his teasing.</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an you picture Sebastian ever leaving the city?” Jolee laughed. “That brother of y’all’s is far too in love with the perks of urban living to come here. But Rhys... ” She cocked an eyebrow like the idea of getting Rhys and his wife, Jane, to West Virginia might hold mer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can work on them, then maybe Sebastian and Mina will follow.” Christian leaned in to kiss his mate’s cheek, more respect and love in his ribbing than teas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watched them, a pang of envy flitting through her. What was it like to have a relationship like that? But the notion was almost instantly ripped from her mind, replaced by an overwhelming swell of pure need. Sharp and breath-stealing. Just like the one she’d experienced in her barn earlier. What on earth was happening to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pulled in a breath slowly through her nose, focusing on the bottles lining the wall behind the bar. Clear bottles, green bottles, brown bottles, a few blue, too. She tried to focus on anything but the attraction between her brother and his mate. And this raging need whirling through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 is your research going well?” Christian asked, not seeming to notice her agitation. That had to be good, right? She wasn’t totally out of contro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 frowned, however, when she didn’t answer. “Elizabeth? Your researc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pulled in one more calming breath. “Umm, yeah, it’s going fine.” Everything was fine. Keep saying that and maybe it would be s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re you any closer, do you thin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nodded again, then took a long swallow of her beer to hide her frustration with this uncontrollable agitation inside her. The golden liquid tasted bitter, but didn’t have the bite she was crav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r family, her research, even her drink—nothing seemed to be satisfying as it should. Nothing reduced the feelings inside her. The strange restlessness that kept battering at her, wearing her dow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Jolee said, glancing back to the booth where all her sound equipment was arranged. “This song is nearly done. Please excuse 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rushed back down the bar toward the karaoke system and the small stage where a woman stood at a microphone. The woman’s eyes were moving from left to right as she followed words on a large teleprompter—half-reading, half-singing them—off-key and a little behind the music.</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twisted on her seat, surprised that she hadn’t even registered the singer. Now that the singing had penetrated her stressed brain, it was pretty darned hard to mis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nd that was ‘Love Is Like a Butterfly,’” Jolee announced in an impressed voice, as if she’d found the off-key rendition very enjoyable. Further proof that her sister-in-law really was a kind, kind vampi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w, here is,” Jolee glanced at the square of paper she held, “Jill Lewi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ry of embarrassment came from a table near the stage. Elizabeth spotted the indignant woman seated with a man, who she glared at, and another couple. She continued to frown at the man as she waved her hands adamantly in the universal sign of “no.” But the signal didn’t work—the others at the table cajoled her to take the stag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re we go again,” Christian said, drawing Elizabeth’s attention to him for just a moment. But before she could ask what he meant, she found herself turning back to watch the escapad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a second, she felt sympathy for the poor woman, who still adamantly declined to take the stage. She obviously didn’t want to sing. But then the woman stood. Maybe she would get up there after al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ching for her beer, Elizabeth took a sip, and, for the first time tonight, felt a little normal. The atmosphere seemed to envelop her, as if she was meant to be there. A much-needed sense of contentment filled her. The talking, the laughter, the smell of drinks and salty, roasted peanuts. It made her feel oddly better. This was a good idea—a good distraction. Tomorrow she’d return to her research more relaxed and focus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smiled as Jill Lewis finally took the stage. The reluctant woman shook her head, glaring good-naturedly at her friend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ll right!” Jolee cheered from over her microphone, and much of the audience exploded into applause. Elizabeth clapped along with the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olee started the music and the woman’s voice filled the room almost from the first note. Elizabeth recognized the tune as a song from the radio with a happy, contagious beat. And the woman sang it well—better than well. It was little wonder that her pals were urging her to get up there. She was gre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looked back to the woman’s table of friends to see their reaction to the woman’s fantastic singing. Two of them, a man and a woman, beamed and clapped, while the other at the table, a male, just watched. He was somehow distant from the other two. The clapping male leaned over to say something to him, and the one who only watched turned toward his friend, giving Elizabeth her first full view of his fac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s smile disappeared. Desire, so strong that it almost made her cry out, ripped through her, shredding any trace of calm she’d found. Every muscle in her body tensed, every sense sharpening until her whole being was centered on the man before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thout saying a word to Christian, she rose. Carefully, purposefully, she zigzagged through the tables, her eyes never leaving the man. Just tables away, she stopped herself, fragments of her reasonable mind taking control. She glanced back to the bar. Christian watched her, but when he saw her looking, he busied himself by taking an order from one of the patron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r brother could sense her desire now. Of course he could. Vampires could sense emotions—and she knew hers ran very strong. Shame filled her, but still her gaze returned to the male at the tab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man was beautiful—dark hair, sculpted features, perfectly shaped lips that any woman would have killed for, yet on him they were sinfully masculine. He was beyond handso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had seen many handsome men in her life, but her body had never reacted like this. Moisture pooled between her thighs, dampening her panties. Her nipples hardened, rasping the cotton of her camisole. Her mouth water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wallowed. </w:t>
      </w:r>
      <w:r>
        <w:rPr>
          <w:rFonts w:eastAsia="Times New Roman" w:cs="Times New Roman" w:ascii="Times New Roman" w:hAnsi="Times New Roman"/>
          <w:i/>
          <w:iCs/>
          <w:sz w:val="24"/>
          <w:szCs w:val="24"/>
        </w:rPr>
        <w:t>Control yourself! What was she do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instead of walking back to her bar stool like her brain ordered her to, she took another step toward the table of friends. Then another. She sauntered slowly past the man’s chair, not getting too close, not drawing attention to herself—not just yet. She had to assess, she had to watch. Stalking her pre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lifted her head to breathe in his scent. The hint of woodsy cologne, the freshness of soap and shampoo, the minty traces of toothpaste. And a warm, rich scent—a scent that made her want to tip back her head and how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continued around the table until he was directly in her line of sight—then she sat down at an empty table. Eyes trained on him, she studied him. Oh yeah, she wanted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just a moment, she closed her eyes as her rational mind took tenuous control. Why was this happening? It was as if the wolf was in control. But that didn’t happen. She didn’t stay in human form and think like the wolf. She didn’t allow that. Some werewolves did. Brody did. He was more wolf than man at all times. She didn’t allow that. She did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r eyes snapped open. The man was looking at her. She’d felt his gaze before she’d actually seen it. Their gazes met, and even in the dim light, she could see his eyes were a mixture somewhere between brown and green.</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Again her body told her this was what she needed. This was what she’d been wanting. </w:t>
      </w:r>
      <w:r>
        <w:rPr>
          <w:rFonts w:eastAsia="Times New Roman" w:cs="Times New Roman" w:ascii="Times New Roman" w:hAnsi="Times New Roman"/>
          <w:i/>
          <w:iCs/>
          <w:sz w:val="24"/>
          <w:szCs w:val="24"/>
        </w:rPr>
        <w:t>He</w:t>
      </w:r>
      <w:r>
        <w:rPr>
          <w:rFonts w:eastAsia="Times New Roman" w:cs="Times New Roman" w:ascii="Times New Roman" w:hAnsi="Times New Roman"/>
          <w:sz w:val="24"/>
          <w:szCs w:val="24"/>
        </w:rPr>
        <w:t xml:space="preserve"> was what she wanted. She continued to stare, meeting his gaze, until he looked away. Still she watched him. Unable to do otherwise. The need was in control n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was acting like a bitch in heat. And she didn’t care.</w:t>
      </w:r>
      <w:r>
        <w:br w:type="page"/>
      </w:r>
    </w:p>
    <w:p>
      <w:pPr>
        <w:pStyle w:val="Normal"/>
        <w:rPr>
          <w:rFonts w:ascii="Freestyle Script" w:hAnsi="Freestyle Script" w:eastAsia="Times New Roman" w:cs="Freestyle Script"/>
          <w:b/>
          <w:b/>
          <w:bCs/>
          <w:iCs/>
          <w:color w:val="548DD4"/>
          <w:sz w:val="56"/>
          <w:szCs w:val="56"/>
        </w:rPr>
      </w:pPr>
      <w:r>
        <w:rPr>
          <w:rFonts w:eastAsia="Times New Roman" w:cs="Freestyle Script" w:ascii="Freestyle Script" w:hAnsi="Freestyle Script"/>
          <w:b/>
          <w:bCs/>
          <w:iCs/>
          <w:color w:val="548DD4"/>
          <w:sz w:val="56"/>
          <w:szCs w:val="56"/>
        </w:rPr>
      </w:r>
    </w:p>
    <w:p>
      <w:pPr>
        <w:pStyle w:val="Chapter"/>
        <w:rPr/>
      </w:pPr>
      <w:r>
        <w:rPr/>
        <w:t xml:space="preserve">Chapter 3 </w:t>
      </w:r>
    </w:p>
    <w:p>
      <w:pPr>
        <w:pStyle w:val="Chapter"/>
        <w:rPr/>
      </w:pPr>
      <w:r>
        <w:rPr/>
      </w:r>
    </w:p>
    <w:p>
      <w:pPr>
        <w:pStyle w:val="Normal"/>
        <w:spacing w:lineRule="auto" w:line="240" w:before="280" w:after="280"/>
        <w:jc w:val="both"/>
        <w:rPr/>
      </w:pPr>
      <w:r>
        <w:rPr>
          <w:rFonts w:eastAsia="Times New Roman" w:cs="Times New Roman" w:ascii="Times New Roman" w:hAnsi="Times New Roman"/>
          <w:bCs/>
          <w:sz w:val="24"/>
          <w:szCs w:val="24"/>
        </w:rPr>
        <w:t>J</w:t>
      </w:r>
      <w:r>
        <w:rPr>
          <w:rFonts w:eastAsia="Times New Roman" w:cs="Times New Roman" w:ascii="Times New Roman" w:hAnsi="Times New Roman"/>
          <w:sz w:val="24"/>
          <w:szCs w:val="24"/>
        </w:rPr>
        <w:t>ensen only half-listened to the conversation going on around him. He’d thought tonight would be okay. The bar was a place he’d never been, so it shouldn’t conjure memories. But location wasn’t the issue. Oh, it definitely was at other times, but tonight, it was the compan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glanced at the man sitting to his right. Brian Lewis, his best friend growing up. Brian had changed very little, maybe a bit thicker in the middle, broader in the shoulders. But he still had the same easygoing nature and dry sense of humor. And he still had Jill.</w:t>
      </w:r>
    </w:p>
    <w:p>
      <w:pPr>
        <w:pStyle w:val="Normal"/>
        <w:spacing w:lineRule="auto" w:line="240" w:before="280" w:after="0"/>
        <w:ind w:firstLine="612"/>
        <w:jc w:val="both"/>
        <w:rPr/>
      </w:pPr>
      <w:r>
        <w:rPr>
          <w:rFonts w:eastAsia="Times New Roman" w:cs="Times New Roman" w:ascii="Times New Roman" w:hAnsi="Times New Roman"/>
          <w:sz w:val="24"/>
          <w:szCs w:val="24"/>
        </w:rPr>
        <w:t>He glanced to Jill, Brian’s wife for... was it five years already? Jill looked the same, too. Maybe a little more mature, more refin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 image of Jill and Katie immediately appeared in his mind. One brunette, the other blond, both in ponytails. They’d been as inseparable as he and Brian had once been. As all four of them had been. They’d always assumed they’d stay friends, no matter where their lives took the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sometimes it only takes one event to change the tide of a man’s whole future. Jensen had ended up in a direction far, far different from anything he’d ever imagined. Too far to get back to the person he’d been when Brian and Jill had known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hadn’t seen either Brian or Jill for over three years—not until his recent return to West Pines. And even then, he’d avoided the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after Brian had called him nearly a dozen times, he’d realized he couldn’t sidestep them forever. Not in a town the size of West Pines. So they’d gotten together a few times. Even though Jensen quickly realized he still liked his old friends, very much, it had been difficult—so many memories revolved around these two people. Memories of...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please sing, Jil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blinked, pulled out of his thoughts by the pale blonde to his right. Melanie was the woman who Brian and Jill had invited along as his date. Although no one had said that, exact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ll shook her head. “No. Not ton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at’s what you think,” Brian said, wiggling his eyebrows. A gesture Jensen remembered wel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at have you done, Brian Andrew Lewis?” Jill demand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thing,” he assured her, his grin in direct opposition to his denia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put in a song request while I was in the ladies’ room, didn’t you?” Jill drilled her husband with a look that would have crumbled a weaker m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aybe. Maybe no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id he, Jensen? I know I can get the truth from you.” She gave a pointed look to her husband. “Jensen was always the more upfront one of the two of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forced himself to swallow the sip of club soda he’d just taken, the carbonation hurting his throat. Upfront? Yeah, that showed how little they knew him n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tunately, he was saved from having to respond by one of the bar employees announcing that Jill Lewis would be the next to s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Jill growled at Brian, although there was no real anger in her eyes. Her cheeks did flush a bright r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ddenly Jensen was seeing Jill as she’d looked right before the senior talent show their high school had held every winter. She’d blushed a bright red just before taking the stag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tie had been nervous, too, although no one would have guessed it. She’d had a way of remaining so calm, so composed. Only Jensen had known, because when he’d held her hand before she took the stage, her fingers had been ice cold and trembl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ce cold, trembling. He paused, his memory wandering off for a moment, to a dark place, a place he didn’t want to go. He forced his memories back to that senior show. Katie had walked up onto that stage with Jill, looking like she hadn’t a fear in the world. They’d sung “Everything Changes” by Kathy Troccoli. They’d won. And now, that song seemed strangely prophetic.</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o on,” Brian urged, his voice distant, becoming a part of Jensen’s memory. “You know how I love to hear you s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recalled how he and Brian had cheered and whistled for Katie and Jill that n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ll stood, her movement pulling Jensen’s attention back to the present. Her cheeks were an even brighter shade of pink, but she assented, walking up to the microphone with only a little trepidation in her step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forced a smile and applauded with the rest of the room, but it was only a reflexive reaction. In his head he was back with Katie, remembering her voice rather than Jill’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he’s just as good as she always was, isn’t she?” Brian sai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blinked, again torn from his own memories. He glanced around, for a moment almost confused by where he wa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ah, she is,” he agre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ddenly, the hairs on the back of his neck stood up, his spine straightening. He started to glance over his shoulder, expecting to see Katie right there behind him. She’d had that effect on him, bringing his body to attention just by walking into a room. But he stopped himself. She wasn’t there. He was obviously reacting to all the memories being dredged up by seeing his old friends and watching Jill sing. This was why he’d avoided them. The memories were too muc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int of something spicy, like an exotic mixture of vanilla and cinnamon, wafted around him, growing more and more intense until it was nearly overwhelming. He shot a look at Brian to see if he smelled the scent, but Brian’s attention was locked on his wif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then looked at Melanie—she also watched Jill until she noticed him staring at her. She smiled, nothing in the gesture indicating she smelled the heady scent surrounding the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was obviously hallucinating. His memories became far too real, far too tangible, although the perfume lacing the air wasn’t something Katie would have worn. She’d liked light scents, floral scents. This smell was rich and earthy, reminding him again of dark, ground spices. Wild, exotic.</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ddenly Brian and Melanie were on their feet, cheering and applauding, and Jensen realized that Jill had finished her song. He rose, too, automatically clapping along with them. Still the scent enveloped him. What was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heard the others compliment Jill as she returned to the table. He even murmured his own praise, although he couldn’t have said what his words had actually been. Obviously coming here was a bad idea—he just felt weird ton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say this calls for another round of drinks,” Brian said, clapping Jensen on the ba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tarted at the affectionate tap.</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don’t know,” he said. “I think maybe I should call it a n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an, it’s still early,” Brian said. He sounded truly disappointed. “Hell, we have the babysitter until midn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other surreal detail. Brian and Jill had children. A boy and a girl. The perfect fami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ain, Katie appeared in his mind, as they’d lazed in the grass on his grandfather’s lawn, young kids planning a big futu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want a boy and a girl,” Katie had stated, as if it was a given certaint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at if we get two boys or two girls?” Jensen had said. “It could happen, you know. I’m not a doctor, but I know about this type of th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tie had grinned. “That would be fine, too. But I know we will have one of eac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ensen,” Jill said, drawing him back to the present. “Please stay. We’ve barely seen you since you moved ba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s first instinct was to simply tell them that he had to go. This was too much. He was overwhelmed by memories tonight. He thought he could handle it, but—he just couldn’t. But that might lead to topics he really didn’t want to talk abou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brief moments he’d seen his old friend, Brian had made it clear that he thought Jensen needed to move on. But Brian didn’t have all the facts. He never woul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ybe if Jensen just stayed for one more drink, then he could escape without talking about anything too persona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kay. One mo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it,” Brian urged him with a pleased smile. “This one is on me. Are you still sticking with club soda?”</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nodd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ll go with you,” Jill said, joining her husband. “Wine—right, Melani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the woman at his left answer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Brian and Jill headed to the bar, Jensen again wished he’d just said he was calling it a night. Said he wasn’t feeling well. That wouldn’t be a lie. Instead he was left here with the woman they had hand-selected for him to move on wi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 Jill tells me that you grew up in West Pines,” Melanie said, drawing his attention to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nodded. “Y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lanie smiled. She was a pretty woman with shoulder-length, honey-blond hair, gray-blue eyes, and a smattering of golden freckles across the bridge of her nose. It wasn’t hard to tell why Brian and Jill had introduced him to her. Blond hair and fresh-faced beauty. Just like Katie. The type he would be attracted to, except he felt nothing looking at Melanie. Not a twinge of attrac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d have to tell Brian that he appreciated his concern, but he wasn’t interested in meeting anyone. No more setups. Perio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nd you are a veterinari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nodded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ill said that you are taking over your grandfather’s business. That he was also a ve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till is—although he’s getting too old for some of the work. He doesn’t seem to know it, thoug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lanie laughed. A nice laugh, but again he felt nothing at the soun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forced a smile, but the strained curve dissolved as he had that sensation again, the feeling someone was watching him. Again, he told himself to ignore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m not from around here,” she volunteered, and he realized he probably should have ask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grew up in Chicago, so this was a big change for me,” she continued. “But I really love it here. The area is so beautiful. The people are very warm. I teach third grade, and I enjoy my job. The children are a lot of fu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trange feeling persisted as he tried to follow Melanie’s words. Tingles ran over his body like whispering fingers on his warmed skin. He flicked a look around the room, half expecting to see a pale blonde with wide sky-blue eyes. Instead his gaze landed on a woman seated at the table facing them, his eyes drawn right to her as if she were a lodesto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r head was tilted back just slightly, exposing a long, elegant neck and a billow of dark hair. A delicately pointed chin and full lips, the bottom one lusher than the top. Her eyes were closed, and those wide lips parted. For all the world, she looked like a woman right at the point of raptu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stantly, his cock hardened, desire coursing through him that matched the look on the woman’s fac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n her chin lowered and her eyes opened. She met his gaze unerringly as if she’d known he’d been watching her. Their eyes met. Attraction, need tightened his muscles; his penis pressed against the unforgiving material of his jeans. Stunned, he looked away, facing Melanie, not seeing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wave of something akin to nausea joined the desire in his body. What the hell? Here he was, telling himself that he wasn’t interested in meeting anyone. And he wasn’t. His libido had been on hiatus for a long time. But then, in the span of an instant, he was getting rock-hard over a total strang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id you like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blinked, realizing that Melanie was still talking to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m sorry,” he blinked again, trying to focus, “what did you s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miled, not seeming to sense his distraction. “Jill said you went to college in New York. Did you like it the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did,” he managed to say, even though he could still feel the other woman’s eyes on him. His excitement spik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lid a glance in her direction. She was watching him, her light blue eyes, almost eerily pale, direct and unblink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o was she? Why was she staring at him?</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I didn’t know how I’d like it here, because it’s so small-town. And aside from the occasional bout of loneliness, I have really liked the change. Small towns are all that people say. Everyone knows each other. And people care about each other, help each other. It’s nic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nodded again, realizing that Melanie probably thought bobbing his head up and down was the extent of his communication abilities. And at the moment, it was. Again, he caught a glimpse of the pale-eyed woman in his peripheral vision. A man approached her, and he tried to feel relief. Her boyfriend or husband—that was good. But instead he felt oddly irritat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f course,” Melanie said with a small, rather shy smile that still managed to show she could be interested in him, “it’s always nice to have a new face in tow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forced another smile back. This was too damned weird. Yet he couldn’t stop glancing again at the stranger. She sat, perfectly still, her attention trained on him. She didn’t even seem to register the man beside her. Jensen shifted, his body reacting to that steady gaze as if it was a touch, stroking over him, teasing his burning sk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re we are,” Brian said, setting down another soda water in front of him. Both Brian and Jill took their seats, and the other woman was mostly blocked from his vie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od, Jensen told himself. His reaction to the woman had to be an aberration, a response brought on by too many memories. He just wanted to have another quick drink and then go home.</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y there, what’s a pretty lady like you doing sitting by herself?”</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flicked a quick look at the man who braced his arms on the table, leaning toward her. Then she returned her gaze to the other man. The man with the eyes like the deepest fores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in that glance, she had made note of the man next to her. He was average height, muscular, good-looking in a rough sort of way. His blond hair was shaggy. His jeans were a little greasy on the thighs, like he’d been working on a vehicle of some kind and had used the denim as a wipe rag. The same engine grease lined his fingernail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an I buy you a drink?” the shaggy blonde ask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she heard herself say, not looking at him. She had to watch the one with the eyes, the forest eyes. She had to study each of his moves. Tracking her pre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ome on, one drink won’t hurt. I’m as harmless as a lamb.”</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tore her gaze from the man she wanted, meeting the blonde’s eyes direct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ut I’m not,” she stated, her voice little more than a low grow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stead of being turned off by her warning, the blonde’s interest heightened, his attraction filling the air like the musk of an animal. He wanted her. He wanted sex.</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that’s how I like my women. Dangerous.” He grinned, and more arousal radiated from him.</w:t>
      </w:r>
    </w:p>
    <w:p>
      <w:pPr>
        <w:pStyle w:val="Normal"/>
        <w:spacing w:lineRule="auto" w:line="240" w:before="280" w:after="0"/>
        <w:ind w:firstLine="612"/>
        <w:jc w:val="both"/>
        <w:rPr/>
      </w:pPr>
      <w:r>
        <w:rPr>
          <w:rFonts w:eastAsia="Times New Roman" w:cs="Times New Roman" w:ascii="Times New Roman" w:hAnsi="Times New Roman"/>
          <w:i/>
          <w:iCs/>
          <w:sz w:val="24"/>
          <w:szCs w:val="24"/>
        </w:rPr>
        <w:t>Go with him. Take him back to his place, screw his brains out, and get yourself under control. One human male will serve your purpose as well as another.</w:t>
      </w:r>
      <w:r>
        <w:rPr>
          <w:rFonts w:eastAsia="Times New Roman" w:cs="Times New Roman" w:ascii="Times New Roman" w:hAnsi="Times New Roman"/>
          <w:sz w:val="24"/>
          <w:szCs w:val="24"/>
        </w:rPr>
        <w:t xml:space="preserve">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not just any man would do. Only o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o away,” she stated flatly, looking back to the man at the other table, although she was irritated to see her view was blocked by his returned friends. No matter, she could still keep an eye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ome 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o now,” she snarled, and maybe this time there was just enough crazy in her eyes, because the shaggy blonde backed away. Then he shrugged, trying to look as if he couldn’t care less that she’d rejected him. He strolled back to his friends, a table of men who all watched her with interested ey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registered their attention, then moved hers back to her target. She shifted so she could see that he was taking occasional sips of a drink, listening to his friends, but talking very little himself. And he was making a concerted effort not to look at her.</w:t>
      </w:r>
    </w:p>
    <w:p>
      <w:pPr>
        <w:pStyle w:val="Normal"/>
        <w:spacing w:lineRule="auto" w:line="240" w:before="280" w:after="0"/>
        <w:ind w:firstLine="612"/>
        <w:jc w:val="both"/>
        <w:rPr/>
      </w:pPr>
      <w:r>
        <w:rPr>
          <w:rFonts w:eastAsia="Times New Roman" w:cs="Times New Roman" w:ascii="Times New Roman" w:hAnsi="Times New Roman"/>
          <w:i/>
          <w:iCs/>
          <w:sz w:val="24"/>
          <w:szCs w:val="24"/>
        </w:rPr>
        <w:t>Pointless.</w:t>
      </w:r>
      <w:r>
        <w:rPr>
          <w:rFonts w:eastAsia="Times New Roman" w:cs="Times New Roman" w:ascii="Times New Roman" w:hAnsi="Times New Roman"/>
          <w:sz w:val="24"/>
          <w:szCs w:val="24"/>
        </w:rPr>
        <w:t xml:space="preserve"> She’d have his full attention before the end of the n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leaned toward the pretty blonde at his side, trying to hear something she said over the off-key croon of yet another karaoke singer. The woman touched his arm as she spoke.</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A shard of possessiveness ripped through her. He was </w:t>
      </w:r>
      <w:r>
        <w:rPr>
          <w:rFonts w:eastAsia="Times New Roman" w:cs="Times New Roman" w:ascii="Times New Roman" w:hAnsi="Times New Roman"/>
          <w:i/>
          <w:iCs/>
          <w:sz w:val="24"/>
          <w:szCs w:val="24"/>
        </w:rPr>
        <w:t>her</w:t>
      </w:r>
      <w:r>
        <w:rPr>
          <w:rFonts w:eastAsia="Times New Roman" w:cs="Times New Roman" w:ascii="Times New Roman" w:hAnsi="Times New Roman"/>
          <w:sz w:val="24"/>
          <w:szCs w:val="24"/>
        </w:rPr>
        <w:t xml:space="preserve"> man. At least for ton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t could be his girlfriend, his wife, her reasonable mind murmured, the notion barely registering through her ne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She just wanted the use of his body. Then the blonde could have him ba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heard you weren’t interested in my budd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rowl built in the back of her throat at yet another interruption, but some tenuous hold on her human side made her restrain the noise. Still, her only thought was that she couldn’t lose sight of her prey. She didn’t even glance at the new speaker. All her senses were locked on the man at the table in front of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aybe I’m more your typ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fought back another irritated growl, but this time she did turn to the man standing very close to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guy was taller than the last, more muscled, a goatee and an arrogant twist to his lips. His hair was equally as shaggy as the blonde’s, but a shade darker, somewhere between blond and brow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let her gaze move slowly down his body. Thickly muscled arms, a broad, equally muscled chest. A noticeable bulge was outlined by his faded jean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you’re not my type,” she stated, her voice low and husky with need, but not for this mortal.</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Then she sensed </w:t>
      </w:r>
      <w:r>
        <w:rPr>
          <w:rFonts w:eastAsia="Times New Roman" w:cs="Times New Roman" w:ascii="Times New Roman" w:hAnsi="Times New Roman"/>
          <w:i/>
          <w:iCs/>
          <w:sz w:val="24"/>
          <w:szCs w:val="24"/>
        </w:rPr>
        <w:t>her</w:t>
      </w:r>
      <w:r>
        <w:rPr>
          <w:rFonts w:eastAsia="Times New Roman" w:cs="Times New Roman" w:ascii="Times New Roman" w:hAnsi="Times New Roman"/>
          <w:sz w:val="24"/>
          <w:szCs w:val="24"/>
        </w:rPr>
        <w:t xml:space="preserve"> man mov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whipped her eyes back to him just as he rose from his chair. Tall, lean muscles moving under his blue button-down shirt, long legs encased in worn jeans carrying him smoothly across the bar. She started to rise, too. She had to follow him. But the man at her side touched her ar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neered at him, registering him as little more than an annoyance, then she made to follow the other man, noting that he headed to the men’s room rather than the ex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w, you are hardly giving me a fair shot here,” the man beside her said, catching her wrist in a large han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pun back to him, this time not containing the growl that rumbled from deep in her throat. The man’s eyes widened slightly at the sound, but still he didn’t release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Let me go,” she warned, intense rage filling her. This was her chance. She had to go after her man. She couldn’t allow anything to come between herself and her choice.</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But instead of dropping her wrist, the man tugged her toward him. Her body hit his, her chest brought fully against his massive one. The contact enraged her more, all her instincts growling, </w:t>
      </w:r>
      <w:r>
        <w:rPr>
          <w:rFonts w:eastAsia="Times New Roman" w:cs="Times New Roman" w:ascii="Times New Roman" w:hAnsi="Times New Roman"/>
          <w:i/>
          <w:iCs/>
          <w:sz w:val="24"/>
          <w:szCs w:val="24"/>
        </w:rPr>
        <w:t>fight</w:t>
      </w:r>
      <w:r>
        <w:rPr>
          <w:rFonts w:eastAsia="Times New Roman" w:cs="Times New Roman" w:ascii="Times New Roman" w:hAnsi="Times New Roman"/>
          <w:sz w:val="24"/>
          <w:szCs w:val="24"/>
        </w:rPr>
        <w:t>. And she obeyed. She shoved him hard, barely controlling the strength of her overstimulated bod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large man launched through the air, crashing down on a tabletop. The man and the table crumpled to the ground, the noise causing everyone at the bar to turn in her direction. The music, lyric-less and oddly discordant, did nothing to fill the sudden silence of the room. All eyes were on the man—then on her. Even the latest karaoke singer just gaped, his hand on the mic.</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looked around her, then back to the man, who struggled to his feet. She backed away, stunned by what she’d done—or rather, what the wolf had do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d, she was losing it. She was totally out of control. She had to leave now, while her rational mind had taken a brief hold on her thought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Christian said, appearing at her elbow. “Are you okay?” His voice was soft and steady, as if he knew he was talking to someone who was more animal than hum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ame filled her. What did her brother think of her now? There was no disguising that she was not the Elizabeth he remembered. Not n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didn’t meet his eyes as she nodded.</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Is </w:t>
      </w:r>
      <w:r>
        <w:rPr>
          <w:rFonts w:eastAsia="Times New Roman" w:cs="Times New Roman" w:ascii="Times New Roman" w:hAnsi="Times New Roman"/>
          <w:i/>
          <w:iCs/>
          <w:sz w:val="24"/>
          <w:szCs w:val="24"/>
        </w:rPr>
        <w:t>she</w:t>
      </w:r>
      <w:r>
        <w:rPr>
          <w:rFonts w:eastAsia="Times New Roman" w:cs="Times New Roman" w:ascii="Times New Roman" w:hAnsi="Times New Roman"/>
          <w:sz w:val="24"/>
          <w:szCs w:val="24"/>
        </w:rPr>
        <w:t xml:space="preserve"> okay?” the man she’d just shoved demanded. “She’s the one who attacked </w:t>
      </w:r>
      <w:r>
        <w:rPr>
          <w:rFonts w:eastAsia="Times New Roman" w:cs="Times New Roman" w:ascii="Times New Roman" w:hAnsi="Times New Roman"/>
          <w:i/>
          <w:iCs/>
          <w:sz w:val="24"/>
          <w:szCs w:val="24"/>
        </w:rPr>
        <w:t>me</w:t>
      </w:r>
      <w:r>
        <w:rPr>
          <w:rFonts w:eastAsia="Times New Roman" w:cs="Times New Roman" w:ascii="Times New Roman" w:hAnsi="Times New Roman"/>
          <w:sz w:val="24"/>
          <w:szCs w:val="24"/>
        </w:rPr>
        <w:t>.” He jabbed an angry finger in her direction. “Crazy bitc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opened her mouth to apologize, but only a low, angry growl escaped her throat. Christian stepped between the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n maybe you should take your hands off a lady when she asks,” her brother said, his voice still even but leaving no room for argume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man glared at them both, then called to his friends, loudly announcing what he thought of this establishment and its owne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ce he and his buddies left, Jolee came on the microphone announcing that the still-gaping man at the mic was going to start his song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soon as the music restarted, the bar patrons settled back into normalcy, most of them continuing their socializing, only a little more subdued than befo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re you sure you’re okay?” Christian asked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m okay,” she assured him, even as she felt the wolf rising in her again. She had to get out of here. “I’m just going to g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 looked as if he wanted to argue, but then he nodded. “Be careful.” Then he smiled. “Although I think you are pretty capable of taking care of yourself.”</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thought she might have seen pride in his eyes, but she was too embarrassed and too afraid to be su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mumbled her farewell and rushed to the door. She needed to go back to her house, away from people. She was dangerous. She’d never acted like this. Never. Something was very, very wro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in now fell in a steady drizzle as she stepped out into the parking lot. She put distance between herself and the bar, stopping in the shadows among the parked cars to gather herself.</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ising her face toward the sky, she prayed for the cold rain to dampen down some of the heat inside her. Heat from embarrassment and from the desire still swirling inside her, unsatisfied and grow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had no idea how long she’d been standing there when she heard the bar door open and the crunch of footsteps on wet gravel. Her body tensed. She didn’t need to open her eyes to know who was coming in her direction. She could smell him. Woodsy, clean, and so, so tempt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opened her eyes to see her man, walking right toward her, his tall, strong body silhouetted against the lights of the bar. And just like that, the wolf was back and in full contro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tepped out of the shadows in front of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i there,” her voice was low, husky, and full of hung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don’t suppose you’d be interested in giving me a ride.”</w:t>
      </w:r>
      <w:r>
        <w:br w:type="page"/>
      </w:r>
    </w:p>
    <w:p>
      <w:pPr>
        <w:pStyle w:val="Normal"/>
        <w:rPr>
          <w:rFonts w:ascii="Freestyle Script" w:hAnsi="Freestyle Script" w:eastAsia="Times New Roman" w:cs="Freestyle Script"/>
          <w:b/>
          <w:b/>
          <w:bCs/>
          <w:iCs/>
          <w:color w:val="548DD4"/>
          <w:sz w:val="56"/>
          <w:szCs w:val="56"/>
        </w:rPr>
      </w:pPr>
      <w:r>
        <w:rPr>
          <w:rFonts w:eastAsia="Times New Roman" w:cs="Freestyle Script" w:ascii="Freestyle Script" w:hAnsi="Freestyle Script"/>
          <w:b/>
          <w:bCs/>
          <w:iCs/>
          <w:color w:val="548DD4"/>
          <w:sz w:val="56"/>
          <w:szCs w:val="56"/>
        </w:rPr>
      </w:r>
    </w:p>
    <w:p>
      <w:pPr>
        <w:pStyle w:val="Chapter"/>
        <w:rPr/>
      </w:pPr>
      <w:r>
        <w:rPr/>
        <w:t xml:space="preserve">Chapter 4 </w:t>
      </w:r>
    </w:p>
    <w:p>
      <w:pPr>
        <w:pStyle w:val="Chapter"/>
        <w:rPr/>
      </w:pPr>
      <w:r>
        <w:rPr/>
      </w:r>
    </w:p>
    <w:p>
      <w:pPr>
        <w:pStyle w:val="Normal"/>
        <w:spacing w:lineRule="auto" w:line="240" w:before="280" w:after="280"/>
        <w:jc w:val="both"/>
        <w:rPr/>
      </w:pPr>
      <w:r>
        <w:rPr>
          <w:rFonts w:eastAsia="Times New Roman" w:cs="Times New Roman" w:ascii="Times New Roman" w:hAnsi="Times New Roman"/>
          <w:bCs/>
          <w:sz w:val="24"/>
          <w:szCs w:val="24"/>
        </w:rPr>
        <w:t>J</w:t>
      </w:r>
      <w:r>
        <w:rPr>
          <w:rFonts w:eastAsia="Times New Roman" w:cs="Times New Roman" w:ascii="Times New Roman" w:hAnsi="Times New Roman"/>
          <w:sz w:val="24"/>
          <w:szCs w:val="24"/>
        </w:rPr>
        <w:t>ensen came to a halt as the figure appeared from between two parked cars, directly in front of him. It took him only a fraction of a second to recognize who the tall, slender form was. The watcher. She’d seemed to materialize out of the darkness, appearing now as quickly as she’d disappear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d noticed that she was gone as soon as he’d come out of the rest room, making an escape of his own. He’d assumed she’d left with the rough-looking giant, whom he’d noticed talking to her. He’d felt oddly disappointed, even as he told himself she, with her leather jacket and pants, appeared well-suited to the dangerous-looking man. And it wasn’t as if Jensen was going to talk to her himself.</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 so he’d thou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now she was asking him for a ride. And he got the feeling she was talking about a ride that wouldn’t necessarily get her safely home. Again, his muscles reacted, tensing with need.</w:t>
      </w:r>
    </w:p>
    <w:p>
      <w:pPr>
        <w:pStyle w:val="Normal"/>
        <w:spacing w:lineRule="auto" w:line="240" w:before="280" w:after="0"/>
        <w:ind w:firstLine="612"/>
        <w:jc w:val="both"/>
        <w:rPr/>
      </w:pPr>
      <w:r>
        <w:rPr>
          <w:rFonts w:eastAsia="Times New Roman" w:cs="Times New Roman" w:ascii="Times New Roman" w:hAnsi="Times New Roman"/>
          <w:i/>
          <w:iCs/>
          <w:sz w:val="24"/>
          <w:szCs w:val="24"/>
        </w:rPr>
        <w:t>Stop</w:t>
      </w:r>
      <w:r>
        <w:rPr>
          <w:rFonts w:eastAsia="Times New Roman" w:cs="Times New Roman" w:ascii="Times New Roman" w:hAnsi="Times New Roman"/>
          <w:sz w:val="24"/>
          <w:szCs w:val="24"/>
        </w:rPr>
        <w:t>, he ordered his rebellious libido that had suddenly chosen tonight to decide it had been long neglect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re you having a problem with your car?” he asked, managing to sound far more relaxed than he fel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she said, taking a step toward him. The movement brought her into the l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eyes started to move down her trim body, but he stopped himself. “Did your ride leave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she said again, then smiled. His pulse reacted instantly to the wide curve of her lips—his muscles vibrated with desire. She was definitely a beautiful woman.</w:t>
      </w:r>
    </w:p>
    <w:p>
      <w:pPr>
        <w:pStyle w:val="Normal"/>
        <w:spacing w:lineRule="auto" w:line="240" w:before="280" w:after="0"/>
        <w:ind w:firstLine="612"/>
        <w:jc w:val="both"/>
        <w:rPr/>
      </w:pPr>
      <w:r>
        <w:rPr>
          <w:rFonts w:eastAsia="Times New Roman" w:cs="Times New Roman" w:ascii="Times New Roman" w:hAnsi="Times New Roman"/>
          <w:i/>
          <w:iCs/>
          <w:sz w:val="24"/>
          <w:szCs w:val="24"/>
        </w:rPr>
        <w:t>You’re not interested,</w:t>
      </w:r>
      <w:r>
        <w:rPr>
          <w:rFonts w:eastAsia="Times New Roman" w:cs="Times New Roman" w:ascii="Times New Roman" w:hAnsi="Times New Roman"/>
          <w:sz w:val="24"/>
          <w:szCs w:val="24"/>
        </w:rPr>
        <w:t xml:space="preserve"> he reminded himself. Despite what his body might think. And it thought being alone in a vehicle with her was a freaking fantastic idea. Still, he ignored his body’s enthusias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 if you aren’t having car problems, and your ride hasn’t left you, then I’m not sure why you need a ride from 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r smile turned indulgent as if she knew that he wasn’t comfortable with the idea of being alone with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have my motorcycle,” she said, tilting her head toward a silver-and-black bike parked against the bar. “Not a good night for driving on these twisty road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held out her hands, palms up, as if to display the rain falling on them. “At least not on two wheel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couldn’t argue with that, but reluctance still kept him motionless. He couldn’t be alone with this woman.</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ut I guess if you aren’t interested in helping a lady in distress... ” Her words trailed off, and she started toward the bike. A bike that looked too big for her to handle on a dry, straight road, much less a rain-slicked, winding o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it. He couldn’t have her on his conscience, to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y truck is this way,” he said, walking away from her, not waiting, not looking. Like that would stop his body from reacting to her.</w:t>
      </w:r>
    </w:p>
    <w:p>
      <w:pPr>
        <w:pStyle w:val="Normal"/>
        <w:spacing w:lineRule="auto" w:line="240" w:before="280" w:after="0"/>
        <w:ind w:firstLine="612"/>
        <w:jc w:val="both"/>
        <w:rPr/>
      </w:pPr>
      <w:r>
        <w:rPr>
          <w:rFonts w:eastAsia="Times New Roman" w:cs="Times New Roman" w:ascii="Times New Roman" w:hAnsi="Times New Roman"/>
          <w:i/>
          <w:iCs/>
          <w:sz w:val="24"/>
          <w:szCs w:val="24"/>
        </w:rPr>
        <w:t>Just give her a ride, then go home. No big deal.</w:t>
      </w:r>
      <w:r>
        <w:rPr>
          <w:rFonts w:eastAsia="Times New Roman" w:cs="Times New Roman" w:ascii="Times New Roman" w:hAnsi="Times New Roman"/>
          <w:sz w:val="24"/>
          <w:szCs w:val="24"/>
        </w:rPr>
        <w:t xml:space="preserve">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heard her boots on the gravel, then she was beside him. Though she was at least a couple of feet away, he swore he could feel the heat radiating off of her bod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was not good, he told himself. His body sizzled merrily in her heat, not listen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didn’t speak until they reached the truck; he unlocked her side first and opened the door, making sure he made no contact with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allant,” she murmured with another smile as she slid up onto the bench se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laughed wryly. “I don’t know about that.” Not with the way he was feeling at the mome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crossed to the driver’s side, unlocked the door, and joined her in the dark vehicle. He didn’t glance at her as he slid the key into the igni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wouldn’t want you to be too gallant, though,” she said, her husky voice brushing over him. The desire crackling through his limbs flar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hot her a quick look, then shifted the truck into Drive. When they reached the road, he braked. “Which way to your hous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ight,” she said, pointing in the correct direction, her eyes never leaving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nodded, trying to concentrate on driving, which was no easy task. He could feel her eyes locked on him, studying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guess I should introduce myself,” he said after a moment, the uneasy silence making him more aware of her gaze. “I’m Jens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miled. “Hi, Jensen.” She didn’t offer her na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ain silence filled the vehicle, the only sound the whir of the tires, and the rhythmic swish of the wipes. Yet, his senses were overwhelmed. He could feel her just a few inches away, smell her, realizing the spicy, rich scent he’d smelled in the bar had been her—although that didn’t seem possib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can turn here,” she said, her voice almost startling him. She pointed to a narrow dirt road that he wouldn’t have even noticed if she hadn’t gestured toward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lowing, he made the sharp turn, and the truck was quickly encompassed by gray, nearly bare maples and oaks and thick evergreen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can stop here,” she said after they had driven only a few hundred fee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re?” He glanced around, seeing no sign of lights in the thick woods, no sign of a house. But he braked as she asked. He put the truck into Park, then turned to look at her. As seemed to be her way, she regarded him with those spookily pale eyes, saying noth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ere is your hous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ose,” she answered. Then she reached out her hand and brushed her fingertips over his lips, a gentle, whispering touch. His breath caught, his muscles contracting into painful alertnes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have a beautiful mouth. I can’t take my eyes off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pulled in a shallow breath. Shocks of violent need burned through him as her finger continued to trace the sensitive skin of his lip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saw me watching you.” Her words were a statement, but he felt the need to respon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liked it.” Her fingers grazed his cheek, his jaw, the side of his ne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thought to deny it, to put a stop to this right now. But the words wouldn’t co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wanted you from the moment I saw you,” she murmured, her voice low, husky. And so sex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d wanted her, too—he couldn’t refute it. He looked into her pale eyes, a blue so light they were the color of the moonstones. Her dark hair swirled around her face, adding to the feminine beauty of her features. High cheekbones, a pointed chin. And her lips. So pink and wide that they should have overpowered her delicate features. Instead they looked unbearably sexy, utterly kissab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fore he realized what he intended to do, his mouth was on hers, tasting her with a greed he couldn’t restrain. She responded in kind, her mouth opening to let him in, their tongues tangling. The kiss grew into a frenzy. He wanted to devour her, each brush of their lips, each sweep of their tongues firing his need more, until he couldn’t remember wanting anything more than this wom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ching her under the arms, he pulled her closer. She sank willingly against him, her hands stroking his face, his chest. Wildly, they consumed each ot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moaned, her lips leaving his to move hungrily over his throat, across his collarbone. Her fingers moved deftly on the buttons of his shirt until the fabric was undone and parted. Then she pressed open-mouthed kisses over his chest, her tongue flicking over his ignited skin, her teeth nipp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ucked in a sharp breath as she caught his nipple, worrying it gently. Desire needled through him, the sensation bordering on pain, like blood returning to a sleeping limb. Not an inaccurate analogy, real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pulled back, her eyes hooded but just as intense as earlier. “I want to fuck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wouldn’t have thought he could be any more turned on, but he was wrong. Her raw demand, said in that soft, almost purring voice, was the most erotic thing he could remember ever hearing. His cock pulsed and hardened furt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he watched her, she sat back and slipped her leather jacket off to reveal the black camisole underneath. He could see, even in the faint light, she wore no bra under the tiny shirt. She didn’t need one—her small breasts were perfectly rounded, tipped with hard little nippl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n her fingers moved to the button of her leather pants. She undid them. A few wiggles of her hips and they were down, exposing tiny black panties. She kicked them off along with her boots. Then she was watching him again with those peculiar ey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fingers itched to touch her, but instead he said, “This is craz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reached out and caressed him again, her fingers tracing the line of his jaw. Soothing him, encouraging him. He caught her hand and pulled her back against him, kissing her. She caught the back of his head, tasting him with greedy deman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o you want to be inside me?” she murmured against his lips.</w:t>
      </w:r>
    </w:p>
    <w:p>
      <w:pPr>
        <w:pStyle w:val="Normal"/>
        <w:spacing w:lineRule="auto" w:line="240" w:before="280" w:after="0"/>
        <w:ind w:firstLine="612"/>
        <w:jc w:val="both"/>
        <w:rPr/>
      </w:pPr>
      <w:r>
        <w:rPr>
          <w:rFonts w:eastAsia="Times New Roman" w:cs="Times New Roman" w:ascii="Times New Roman" w:hAnsi="Times New Roman"/>
          <w:i/>
          <w:iCs/>
          <w:sz w:val="24"/>
          <w:szCs w:val="24"/>
        </w:rPr>
        <w:t>God, yes.</w:t>
      </w:r>
      <w:r>
        <w:rPr>
          <w:rFonts w:eastAsia="Times New Roman" w:cs="Times New Roman" w:ascii="Times New Roman" w:hAnsi="Times New Roman"/>
          <w:sz w:val="24"/>
          <w:szCs w:val="24"/>
        </w:rPr>
        <w:t xml:space="preserve"> He wanted that so badly that his whole body ached with it. Shards of biting need scored through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instead of saying so, he stared into her eyes. “What do you wa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tilled, for the briefest moment something like uncertainty filling the pale depths. For the first time since seeing her, she broke their gaze before he did. She hesitated, and again he thought he should stop this. It was too fast, too out of contro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n her hands moved to his jeans and worked the button open. Slowly she pulled down the zipper. She slid her fingers inside the worn material, cupping the granite hardness the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groaned, fighting the need to thrust himself against her palm. She smiled, a pleased, naughty smile as if she sensed his struggle. He groaned again. God, she was sex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Lift your hips,” she whispered, that husky voice of hers a low vibration throughout the dashboard-lit vehic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did as she asked, and she worked his jeans and boxers down until his erection bobbed fre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miled up at him, a wide, wolfish grin. “Very, very nic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n she leaned forward and lapped him, her tongue a hot, velvety rasp up the length of his peni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it! He was going to explode right here. Damn, he wanted this wom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one move, he lifted her slender body, sliding so he was on her side of the vehicle with her knees on either side of his hip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gasped at the sudden shift, but he didn’t give her time for further response. His lips caught hers, licking their softness, nipping at her velvet skin. As he continued to assault her mouth, his fingers slipped into her panties, finding the steamy moisture there. She was so wet, so hot, for a moment, his control nearly fractured. But he focused, finding her tiny clitoris, stroking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r lips left his, her head falling back. Soft, growling moans escaped her, the sound spurring on his own desire. She ground against his hand, her sex growing slicker, hott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ome for me,” he growled, loving the feeling of holding her ecstasy in the palm of his hand, loving the noises she mad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raised her head, her face mostly in shadow, her eyes somehow bright, twin moons, hypnotic, breathtaking. “Not without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leaned forward, catching his lips. He took her shuddering whimpers into his mouth as she moved his hand from between her thighs and rubbed her soaked sex against his erection. At the first slide, all control dashed aw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ripped the fragile lace from between her thighs, and braced his hands on her hips and positioned her over his throbbing erec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one thrust, he was deep inside her, filling her to the hilt. Her wet heat gloved him, searing hot and incredibly tight. He groaned, his head falling back against the seat. He didn’t move, letting her get used to him buried inside her, letting himself gain a little restrai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she didn’t allow him that respite. She tilted her pelvis, moving up and down in full strokes. Her fingers dug into his shoulders as she pumped, picking up speed, her movements becoming a little awkward with her ne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caught her hips, guiding her, bringing her down onto him hard and tight, then lifting her until the head of his penis was just at her threshold. Small moans escaped her lips each time he pulled her down his length. The sound excited him, encouraging him to jerk her down harder, filling her deeper. She cried out, bucking her hips, taking him as deeply as she coul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ir movements grew wilder, more frantic. He rammed into her, his hips rising off the seat. She arched back, grinding her pelvis against him. Her hand left his shoulder, slapping onto the glass of the steamed windows, while the other moved behind her to use the dashboard as leverage. She impaled herself over and over, until he thought his whole body would implod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ust when he was certain he couldn’t hold off any longer, she cried out her violent release, the sound somewhere between a growl and a whimper. Her muscles clamped around him in hundreds of shuddering spasms, milking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able to stop it, his muscles tensed and his climax joined hers, fierce, body-shaking as her heat still held him, stroking him with tiny contraction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tterly dazed and drained, his head fell back against the seat, his hands still holding her hips loosely. After a few moments, he noticed she still remained upright, their bodies not touching except for where she sat on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managed to crack an eye, fully expecting her to be watching him again. She wasn’t. She leaned back against the dash, apparently as spent as he was. The angle jutted her chest forward, her narrow back twisted at an odd angle, cold plastic grinding into her spi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reached forward, looping his arms around her, pulling her toward him. She started at the touch. She opened her eyes, regarding him with those intense eyes, her thoughts unreadab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don’t look comfortable. Rest against me,” he murmured, tugging her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hesitated for a fraction of a second, her eyes locking with his again, still unreadable. But then she did, settling against his chest, her head nestled against his shoulder. He pulled her closer, amazed at how delicate she felt in his arms. He let his head fall back again, his eyes drifting shut, his body boneless. And this woman’s warmth surrounding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wasn’t sure how long he dozed, but when he woke, the woman sat on the driver’s side, one of her boots held loosely in her hand. As usual, her pale eyes were studying him, but something in addition to intensity burned in them, an emotion he hadn’t seen there before. Something like melancholy, but when she realized he was awake, she smiled and whatever he thought he saw vanish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returned to pulling on her boo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lancing down at himself, he became aware that he still lounged against the seat, his jeans undone, his shirt hanging off his shoulders. As he sat up to straighten his clothing, she leaned over and pressed a kiss to his ja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anks,” she said, her voice oddly airy, given the strangeness of this situation. Then she opened the car door and hopped out into the darkness.</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y,” Jensen called, hurrying to zip his pants. He pushed open his door, peering out into the pitch-black woods. “Hey... ” He didn’t even know her na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paused, listening, trying to figure out which direction she’d headed in. No sound met his ears but the patter of soft rain on the underbrus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ood there for several minutes. He’d have to hear her eventually, but he didn’t. She had simply disappear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houted to her a few more times, but received no answer. He listened again. In the distance, a mournful howl echoed eerily though the damp air. A dog, he suspected. Or a coyo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peered into the darkness a moment longer, then reluctantly slid back into his tru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his relief, the engine roared to life with the first twist of his key. He had no idea his truck had been running on battery. He glanced at the digital clock on the dash. The numbers glowed that it was twenty-two minutes after one in the morning. Not that that meant much to him. He had no idea when they’d arrived here. His first thought once they’d parked had not been the ti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glanced around once more, searching as far as his headlights would allow in the nearly black woods. Then he shifted the truck into reverse and back out the dirt roa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y the time he reached the main road and turned onto the highway that led back to West Pines, he was starting to feel like the encounter had been nothing more than a figment of his imagination. A hallucination brought on by being back in his hometown, and all the memories the homecoming had evok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ll, the idea made as much sense as anything else that had happened. The only flaw in his theory was the fact that if he was going to have sex with a figment of his imagination, wouldn’t he have conjured Katie?</w:t>
      </w:r>
    </w:p>
    <w:p>
      <w:pPr>
        <w:pStyle w:val="Normal"/>
        <w:spacing w:lineRule="auto" w:line="240" w:before="280" w:after="0"/>
        <w:ind w:firstLine="612"/>
        <w:jc w:val="both"/>
        <w:rPr/>
      </w:pPr>
      <w:r>
        <w:rPr>
          <w:rFonts w:eastAsia="Times New Roman" w:cs="Times New Roman" w:ascii="Times New Roman" w:hAnsi="Times New Roman"/>
          <w:i/>
          <w:iCs/>
          <w:sz w:val="24"/>
          <w:szCs w:val="24"/>
        </w:rPr>
        <w:t>Katie.</w:t>
      </w:r>
      <w:r>
        <w:rPr>
          <w:rFonts w:eastAsia="Times New Roman" w:cs="Times New Roman" w:ascii="Times New Roman" w:hAnsi="Times New Roman"/>
          <w:sz w:val="24"/>
          <w:szCs w:val="24"/>
        </w:rPr>
        <w:t xml:space="preserve">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ddenly a wave of nausea flipped his stomach, but he managed to swallow back the sensation. He focused on the road rolling out in front of him.</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The woman, figment or not, was the first woman he’d had sex with since Katie died. For three years, he’d had no interest in anyone. Hell, he’d gone into this evening </w:t>
      </w:r>
      <w:r>
        <w:rPr>
          <w:rFonts w:eastAsia="Times New Roman" w:cs="Times New Roman" w:ascii="Times New Roman" w:hAnsi="Times New Roman"/>
          <w:i/>
          <w:iCs/>
          <w:sz w:val="24"/>
          <w:szCs w:val="24"/>
        </w:rPr>
        <w:t>knowing</w:t>
      </w:r>
      <w:r>
        <w:rPr>
          <w:rFonts w:eastAsia="Times New Roman" w:cs="Times New Roman" w:ascii="Times New Roman" w:hAnsi="Times New Roman"/>
          <w:sz w:val="24"/>
          <w:szCs w:val="24"/>
        </w:rPr>
        <w:t xml:space="preserve"> that his body was as dead as Katie’s. It wasn’t as if women hadn’t approached him in the years since Katie passed. He just hadn’t been interested, not in the least. He didn’t believe he ever would. Then, there she was—the strange woman with the eerie ey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he’d ended up on a deserted country road, banging her in the front seat of his truck like a crazed te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e nausea rose, twisting his stomach. He gritted his teeth. Somehow, this, tonight, that woman and what they’d done, felt like another betrayal to Katie. The final horrible injustice to her and her memory. His first sexual encounter since he’d lost her. With a nameless strang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he pulled up to his grandfather’s home, his childhood home, he still clung to the idea that the encounter was some kind of dream, the created fantasy of an overstressed mind. Then, when he opened the door, he spotted the tiny, lace panties. Panties he’d torn from the woman’s bod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sgust leapt through him again, pooling in his stomach. He had thought he’d felt all the disgust with himself that he possibly could when Katie died. He was wrong.</w:t>
      </w:r>
      <w:r>
        <w:br w:type="page"/>
      </w:r>
    </w:p>
    <w:p>
      <w:pPr>
        <w:pStyle w:val="Normal"/>
        <w:rPr>
          <w:rFonts w:ascii="Freestyle Script" w:hAnsi="Freestyle Script" w:eastAsia="Times New Roman" w:cs="Freestyle Script"/>
          <w:b/>
          <w:b/>
          <w:bCs/>
          <w:iCs/>
          <w:color w:val="548DD4"/>
          <w:sz w:val="56"/>
          <w:szCs w:val="56"/>
        </w:rPr>
      </w:pPr>
      <w:r>
        <w:rPr>
          <w:rFonts w:eastAsia="Times New Roman" w:cs="Freestyle Script" w:ascii="Freestyle Script" w:hAnsi="Freestyle Script"/>
          <w:b/>
          <w:bCs/>
          <w:iCs/>
          <w:color w:val="548DD4"/>
          <w:sz w:val="56"/>
          <w:szCs w:val="56"/>
        </w:rPr>
      </w:r>
    </w:p>
    <w:p>
      <w:pPr>
        <w:pStyle w:val="Chapter"/>
        <w:rPr/>
      </w:pPr>
      <w:r>
        <w:rPr/>
        <w:t xml:space="preserve">Chapter 5 </w:t>
      </w:r>
    </w:p>
    <w:p>
      <w:pPr>
        <w:pStyle w:val="Chapter"/>
        <w:rPr/>
      </w:pPr>
      <w:r>
        <w:rPr/>
      </w:r>
    </w:p>
    <w:p>
      <w:pPr>
        <w:pStyle w:val="Normal"/>
        <w:spacing w:lineRule="auto" w:line="240" w:before="280" w:after="280"/>
        <w:jc w:val="both"/>
        <w:rPr/>
      </w:pPr>
      <w:r>
        <w:rPr>
          <w:rFonts w:eastAsia="Times New Roman" w:cs="Times New Roman" w:ascii="Times New Roman" w:hAnsi="Times New Roman"/>
          <w:bCs/>
          <w:sz w:val="24"/>
          <w:szCs w:val="24"/>
        </w:rPr>
        <w:t>A</w:t>
      </w:r>
      <w:r>
        <w:rPr>
          <w:rFonts w:eastAsia="Times New Roman" w:cs="Times New Roman" w:ascii="Times New Roman" w:hAnsi="Times New Roman"/>
          <w:sz w:val="24"/>
          <w:szCs w:val="24"/>
        </w:rPr>
        <w:t>s soon as he’d found her, he’d known something was different. Brody Devlin could sense these things. Of course, after what he’d just witnessed, there was no doubt she’d changed. In fact, he hadn’t been prepared for just how different Lizzie wa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d been watching her for a while, running the perimeter of her house, watching, trying to decide what had changed. That was why he hadn’t approached her yet. He liked to know what he was up against, and exactly who he was getting back once he took her. He wanted no surprises in front of the pack. None. He was counting on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definitely wasn’t the girl who’d left the pack in the dead of night all those years ago. Not even clos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paced, his movements silent on the wet leaves. He had to admit he’d sort of liked watching her with that guy. Damn, that had been hot. Not that he wanted another male—especially a human male—screwing his woman. Or maybe he did. As long as he got to screw Lizzie, too.</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He </w:t>
      </w:r>
      <w:r>
        <w:rPr>
          <w:rFonts w:eastAsia="Times New Roman" w:cs="Times New Roman" w:ascii="Times New Roman" w:hAnsi="Times New Roman"/>
          <w:i/>
          <w:iCs/>
          <w:sz w:val="24"/>
          <w:szCs w:val="24"/>
        </w:rPr>
        <w:t>had</w:t>
      </w:r>
      <w:r>
        <w:rPr>
          <w:rFonts w:eastAsia="Times New Roman" w:cs="Times New Roman" w:ascii="Times New Roman" w:hAnsi="Times New Roman"/>
          <w:sz w:val="24"/>
          <w:szCs w:val="24"/>
        </w:rPr>
        <w:t xml:space="preserve"> missed that sexy body, which hadn’t changed except to get more exciting. He’d always lusted after her, even though she was a cold fish. Or </w:t>
      </w:r>
      <w:r>
        <w:rPr>
          <w:rFonts w:eastAsia="Times New Roman" w:cs="Times New Roman" w:ascii="Times New Roman" w:hAnsi="Times New Roman"/>
          <w:i/>
          <w:iCs/>
          <w:sz w:val="24"/>
          <w:szCs w:val="24"/>
        </w:rPr>
        <w:t>had been</w:t>
      </w:r>
      <w:r>
        <w:rPr>
          <w:rFonts w:eastAsia="Times New Roman" w:cs="Times New Roman" w:ascii="Times New Roman" w:hAnsi="Times New Roman"/>
          <w:sz w:val="24"/>
          <w:szCs w:val="24"/>
        </w:rPr>
        <w:t xml:space="preserve"> a cold fish. That woman in the truck had been on fi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Lizzie he knew had been as frozen as a witch’s tit. She was far too high-and-mighty to allow herself to react to him. She didn’t seem to let anything touch her. She lived in a self-contained fortress, nothing affecting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 course, that had been why he’d wanted her. She’d been so aristocratic, so well-bred, so damned beautiful. A lost little thing who had been tossed out of her pampered life and straight into a world she’d never known existed. She’d been his stolen bit of a world that he’d never been a part of, that had always been way beyond his reac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til he had her. Having Lizzie as his mate had elevated him. Made him someone. And he wasn’t letting that go. She was coming back to the pack. She was fixing what she’d ruined when she’d left him. Humiliated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knew she wasn’t going to come back easily. He never had expected it to be willingly. But now, he could see he might have a spitfire on his hands. He’d enjoy that, too. He liked a good f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ain, he pictured her bobbing up and down on top of that mortal. Her lips parted, her heavy breathing. He liked a good screw, too. And combining the two—now, he’d really enjoy that. He growled low and hungry in his throat. Who knew she even had that in her?</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Oh no, that woman was not the Lizzie he knew. But he planned to know her—well. After all, she was </w:t>
      </w:r>
      <w:r>
        <w:rPr>
          <w:rFonts w:eastAsia="Times New Roman" w:cs="Times New Roman" w:ascii="Times New Roman" w:hAnsi="Times New Roman"/>
          <w:i/>
          <w:iCs/>
          <w:sz w:val="24"/>
          <w:szCs w:val="24"/>
        </w:rPr>
        <w:t>his</w:t>
      </w:r>
      <w:r>
        <w:rPr>
          <w:rFonts w:eastAsia="Times New Roman" w:cs="Times New Roman" w:ascii="Times New Roman" w:hAnsi="Times New Roman"/>
          <w:sz w:val="24"/>
          <w:szCs w:val="24"/>
        </w:rPr>
        <w:t xml:space="preserve"> mate. Of course, she’d never reacted to him like that. Irritation rose up in his chest. She rarely reacted to him, perio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d tried. He’d done things just to get her to respond. At first, kind things. But she didn’t care for his kindness. So then he’d done hurtful things. Hateful things. He’d learned long ago that any attention was good attention, because her remoteness pissed him off. Her control, her tight rein on herself, drove him goddamned nut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hated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train of thought was interrupted as he caught sight of Lizzie. She remained stock-still behind a large oak, watching the mortal. She didn’t react, didn’t even twitch as the human called out to her. But she didn’t leave, either; she just stayed silent, studying the human until he got back in his truck. As soon as the vehicle began to back slowly away, Lizzie fled, zigzagging easily through the trees and thick underbrus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glanced once more at the fading headlights. What a chump. Lizzie was obviously done with the loser. The fact it was just a hookup made Brody calmer. Watching had been fun. But he didn’t sha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d overlook this, as long as the pack didn’t find out. As long as she came back with him—and saved his hide. And since she didn’t have a choice on that count, well, like he’d said, he’d overloo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arted to follow Lizzie, his paws noiseless on the wet leaves. Then he paused. A scent wafted through the damp air, mingling with the smells of the woods. A sweet scent. An alluring scent. A scent that made his gut clench and his skin craw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turned back to where the truck had been parked. The smell definitely came from that direction, although he hadn’t noticed if it had been on Lizzie, too.</w:t>
      </w:r>
    </w:p>
    <w:p>
      <w:pPr>
        <w:pStyle w:val="Normal"/>
        <w:spacing w:lineRule="auto" w:line="240" w:before="280" w:after="0"/>
        <w:ind w:firstLine="612"/>
        <w:jc w:val="both"/>
        <w:rPr/>
      </w:pPr>
      <w:r>
        <w:rPr>
          <w:rFonts w:eastAsia="Times New Roman" w:cs="Times New Roman" w:ascii="Times New Roman" w:hAnsi="Times New Roman"/>
          <w:sz w:val="24"/>
          <w:szCs w:val="24"/>
        </w:rPr>
        <w:t>But if it was the scent of what he thought it was... Then he needed to stick around for just a little longer before heading back to the pack with his mate. This could be a situation that would ruin him. And he couldn’t overlook that.</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opened her eyes, blinking a few times as she tried to focus and get her bearings. Finally, recognition filled her sleep-fuzzed brain. She was in her bed nestled under the eaves, her thick pink-green-and-cream-checked quilt pulled up to her chin. Watery sunlight flickered and toyed with the idea of brightening the room. But so far, the room stayed d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yawned and stretched her arms over her head, letting them drop heavily to the pillows. She didn’t know what time it was, but she felt as if she’d slept for a long time. And she’d slept like a rock, a feat she hadn’t managed in week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nuggled down into the mattress, soft down and warm covers shifting to cuddle her whole body. Well, it certainly wasn’t because the bed was uncomfortable. It felt absolutely delicious this morn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yawned again, stretching her legs, nearly moaning at the pleasurable release of pain from her limbs and back. Then she froze as a rather pleasant ache manifested between her legs as wel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ddenly the previous night’s events returned, unfolding in her brain like the slow stretch of her muscles. She sat upright, staring out at the room, yet seeing nothing but the flashing images of last night. </w:t>
      </w:r>
      <w:r>
        <w:rPr>
          <w:rFonts w:eastAsia="Times New Roman" w:cs="Times New Roman" w:ascii="Times New Roman" w:hAnsi="Times New Roman"/>
          <w:i/>
          <w:iCs/>
          <w:sz w:val="24"/>
          <w:szCs w:val="24"/>
        </w:rPr>
        <w:t>Oh Go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Go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d picked up some mortal guy in her brother’s bar, or rather, her sister-in-law’s bar. Which meant both of them had witnessed her strange behavio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God,” she murmured again, dropping her face into her hands.</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And the guy—Jensen—she groaned. What did that guy think of her? </w:t>
      </w:r>
      <w:r>
        <w:rPr>
          <w:rFonts w:eastAsia="Times New Roman" w:cs="Times New Roman" w:ascii="Times New Roman" w:hAnsi="Times New Roman"/>
          <w:i/>
          <w:iCs/>
          <w:sz w:val="24"/>
          <w:szCs w:val="24"/>
        </w:rPr>
        <w:t>Slut</w:t>
      </w:r>
      <w:r>
        <w:rPr>
          <w:rFonts w:eastAsia="Times New Roman" w:cs="Times New Roman" w:ascii="Times New Roman" w:hAnsi="Times New Roman"/>
          <w:sz w:val="24"/>
          <w:szCs w:val="24"/>
        </w:rPr>
        <w:t xml:space="preserve"> seemed like a pretty apt word, and very likely option. Crap.</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tting out another groan, she fell back against the pillows. They didn’t feel nearly as comfy as they just ha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ay. Okay. She could make things right with Christian. After all, her brother didn’t actually know that she’d gone off with some guy she’d essentially been stalking and jumped him in the front seat of his tru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he did know she assaulted one of his patrons. He had to have found her overreaction a little odd. Still, she could deal with explaining that better than explaining a random hookup. She didn’t think she could even explain it to herself. She’d never done anything like that before. Her behavior had been bad—very, very ba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hristian could never know about that,” she vowed to herself and the empty room.</w:t>
      </w:r>
    </w:p>
    <w:p>
      <w:pPr>
        <w:pStyle w:val="Normal"/>
        <w:spacing w:lineRule="auto" w:line="240" w:before="280" w:after="0"/>
        <w:ind w:firstLine="612"/>
        <w:jc w:val="both"/>
        <w:rPr/>
      </w:pPr>
      <w:r>
        <w:rPr>
          <w:rFonts w:eastAsia="Times New Roman" w:cs="Times New Roman" w:ascii="Times New Roman" w:hAnsi="Times New Roman"/>
          <w:sz w:val="24"/>
          <w:szCs w:val="24"/>
        </w:rPr>
        <w:t>Although... the act itself hadn’t been bad. It had been really, really goo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made another noise somewhere between a moan and a whimper. What was she thinking? She was reflecting fondly on the most embarrassing behavior of her entire lif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 had gotten into her since she arrived in Shady Fork? Was West Virginia like some kind of wolfbane to her kind? Making them act like lunatics at all times, instead of just on the full moon?</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She hadn’t had a “normal” day since shortly after she arrived here. At first she’d been fine, but about two weeks after she was settled, she began to feel strange. In fact, the most normal she’d acted </w:t>
      </w:r>
      <w:r>
        <w:rPr>
          <w:rFonts w:eastAsia="Times New Roman" w:cs="Times New Roman" w:ascii="Times New Roman" w:hAnsi="Times New Roman"/>
          <w:i/>
          <w:iCs/>
          <w:sz w:val="24"/>
          <w:szCs w:val="24"/>
        </w:rPr>
        <w:t>was</w:t>
      </w:r>
      <w:r>
        <w:rPr>
          <w:rFonts w:eastAsia="Times New Roman" w:cs="Times New Roman" w:ascii="Times New Roman" w:hAnsi="Times New Roman"/>
          <w:sz w:val="24"/>
          <w:szCs w:val="24"/>
        </w:rPr>
        <w:t xml:space="preserve"> on the full moons.</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Sure, she sprouted hair and morphed into the world’s most deranged-looking </w:t>
      </w:r>
      <w:r>
        <w:rPr>
          <w:rFonts w:eastAsia="Times New Roman" w:cs="Times New Roman" w:ascii="Times New Roman" w:hAnsi="Times New Roman"/>
          <w:i/>
          <w:iCs/>
          <w:sz w:val="24"/>
          <w:szCs w:val="24"/>
        </w:rPr>
        <w:t>Canis lupus</w:t>
      </w:r>
      <w:r>
        <w:rPr>
          <w:rFonts w:eastAsia="Times New Roman" w:cs="Times New Roman" w:ascii="Times New Roman" w:hAnsi="Times New Roman"/>
          <w:sz w:val="24"/>
          <w:szCs w:val="24"/>
        </w:rPr>
        <w:t>—but she knew to expect that.</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She hadn’t expected last night. If she had, she would have locked herself up here. She hadn’t expected the nagging restlessness and agitation to turn into... She didn’t even know </w:t>
      </w:r>
      <w:r>
        <w:rPr>
          <w:rFonts w:eastAsia="Times New Roman" w:cs="Times New Roman" w:ascii="Times New Roman" w:hAnsi="Times New Roman"/>
          <w:i/>
          <w:iCs/>
          <w:sz w:val="24"/>
          <w:szCs w:val="24"/>
        </w:rPr>
        <w:t>what</w:t>
      </w:r>
      <w:r>
        <w:rPr>
          <w:rFonts w:eastAsia="Times New Roman" w:cs="Times New Roman" w:ascii="Times New Roman" w:hAnsi="Times New Roman"/>
          <w:sz w:val="24"/>
          <w:szCs w:val="24"/>
        </w:rPr>
        <w:t xml:space="preserve"> it had turned int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es, she did. Lust—pure, unbridled lus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she simply didn’t feel like that. Not for a total stranger, whom she’d barely spoken to. Jens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liked that na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od Lord! What was she doing? Now she was ruminating fondly over the man’s name. A man who she was darned lucky she even knew his name, given the mission she’d been on. And he didn’t know hers. Although that could be a good th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d actually asked him to fu...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groaned again. She’d asked him to have sex with her. Not quite so tastefully, however. What was happening to her? The restlessness, the anxiet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didn’t even remember how she got home. The last thing she recalled was thanking him, then stepping out into the night. Again she groaned. She’d actually thanked the man, like she’d done nothing more than gotten a ride from him. Which she ha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God,” she moaned, dropping her head back into her han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had to be related to the serum. It was the only thing that made sense. She needed to talk to Dr. Fowler. N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crambled out of bed and hurried to the cordless phone perched in its cradle on the dresser. From memory, she punched in the doctor’s number. It rang several times, then went into voice mai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hesitated, but then simply said it was Elizabeth and she needed to talk to him as soon as possib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hit the disconnect button, but stood there with the phone in hand, debating what to do. What had happened last night was too strange. Her crazy behavior, paired with this endless anxiety, and now she couldn’t even recall getting home. This was all so bad.</w:t>
      </w:r>
    </w:p>
    <w:p>
      <w:pPr>
        <w:pStyle w:val="Normal"/>
        <w:spacing w:lineRule="auto" w:line="240" w:before="280" w:after="0"/>
        <w:ind w:firstLine="612"/>
        <w:jc w:val="both"/>
        <w:rPr/>
      </w:pPr>
      <w:r>
        <w:rPr>
          <w:rFonts w:eastAsia="Times New Roman" w:cs="Times New Roman" w:ascii="Times New Roman" w:hAnsi="Times New Roman"/>
          <w:sz w:val="24"/>
          <w:szCs w:val="24"/>
        </w:rPr>
        <w:t>Except she didn’t feel the restlessness, the agitation right now. With the... sex, that feeling had actually disappeared. In fact, it had disappeared as soon as she’d orgasmed. She could remember th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it wasn’t the stunning, soul-stealing orgasm that replayed in her mind, or even the reprieve from the wearing agitation that had been plaguing her. It was the moments cuddled against Jens—the mortal’s chest. Listening to the rhythm of his heart. That was what she could see in her mind, still feel in her body.</w:t>
      </w:r>
    </w:p>
    <w:p>
      <w:pPr>
        <w:pStyle w:val="Normal"/>
        <w:spacing w:lineRule="auto" w:line="240" w:before="280" w:after="0"/>
        <w:ind w:firstLine="612"/>
        <w:jc w:val="both"/>
        <w:rPr/>
      </w:pPr>
      <w:r>
        <w:rPr>
          <w:rFonts w:eastAsia="Times New Roman" w:cs="Times New Roman" w:ascii="Times New Roman" w:hAnsi="Times New Roman"/>
          <w:i/>
          <w:iCs/>
          <w:sz w:val="24"/>
          <w:szCs w:val="24"/>
        </w:rPr>
        <w:t>Don’t go there</w:t>
      </w:r>
      <w:r>
        <w:rPr>
          <w:rFonts w:eastAsia="Times New Roman" w:cs="Times New Roman" w:ascii="Times New Roman" w:hAnsi="Times New Roman"/>
          <w:sz w:val="24"/>
          <w:szCs w:val="24"/>
        </w:rPr>
        <w:t>, she told herself. Don’t be sentimental about something that was so not about sentiment. Especially if her behavior was somehow created by the serum. Then none of her feelings were rea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lust definitely had been real. Very real. That was pretty darned evident from her behavior, but it was probably manufactured lust, and it didn’t deserve sentimentality. It deserved getting back to her lab and trying to figure out what was going 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et down the phone and opened her dresser, rummaging for clothes. What had happened to her physiologically? She’d acted like she was in heat. But that wasn’t possible. With female werewolves, the need to breed...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smirked at her own wording. Catchy. But the need to breed was triggered by the male werewolf. His pheromones spurred on the female’s, causing her own hormones to ready for mating. Human males couldn’t do th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could be attracted—well, obviously she could. And she could have sex with one, again an obvious statement. But she couldn’t go into heat over a human, and a mated werewolf always bred with its mate. Those were the rul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less the last vaccination had altered her in some w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the briefest moment, Brody’s roughly handsome face filled her mind. Brody. Her mate. The man she’d bound herself to because she was young and scared and alone. She’d realized her mistake quickly, but by then, she was a werewolf. And even more dependent on him. She’d needed him to help her understand her new life. She’d needed him—and he’d used her. Fair enough trade. Until she stopped needing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at knowledge didn’t stop a wave of nausea from coursing through her. No matter what her circumstances were with Brody, she didn’t cheat. That had been his department. Not that she’d cared. She’d have to have cared about Brody for his infidelity to hurt. And she simply did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ich was why she’d worked so, so hard on a cure. In her mind, if she was no longer a wolf, she was no longer mated. The cure was her only chance at a divorce, of sorts. Her only chance to find the real love and the family she’d craved for nearly two centuri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ich was why she had to get to work. She pulled on a pair of sweatpants and a zip-front sweatshirt. The agitation was gone now. That was a positive out of all of this. Now she could focu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ay, there were the very distracting memories of last night to contend with, but she could control her recollections better than she’d been able to control that relentless restlessness in her body. She was wasting time thinking about the events of the previous night, anyway. It was one night of craziness—really, really crazy. But the side effect was calmness. At least in her bod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she had to get back to her work. She wanted her life back. Focus on that. The futu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as she finished dressing, she couldn’t say why a memory of Jensen’s forest-green eyes appeared before her whenever she thought about her future.</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got in a tad late, didn’t you, s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looked up from the newspaper as his grandfather ambled into the room. Not for the first time since he’d been home, did Jensen notice that his grandfather looked frailer than he remembered. His tall frame stooped slightly, and his large hands were more gnarl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Later than I intended,” Jensen agreed, taking a drink of his coffee. “I hope I didn’t wake you when I came 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pe, just happened to get up and see your truck was still go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ow was golf?” Jensen asked, feeling the need to change the subject. He’d thought about last night enough alread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grandfather might look older, but he still stayed plenty active. Today being an example. He’d been out of the house before Jensen had even managed to crawl out of bed. Of course, sleep hadn’t come easily last n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y putting was for shit,” Granddad muttered. “And that Harold Wilks moves the ball, I swear he do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chuckled. His grandfather had called his best friend “that Harold Wilks” for as long as Jensen could rememb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nddad poured himself a mug of coffee, then joined Jensen at the ancient, scratched kitchen table. He sifted through the sections of the paper that Jensen had already set aside, finding the crossword. He pulled the ever-present mechanical pencil from his shirt pocket and began to study the puzzle. Moments later, the scratch of the pencil on paper filled the roo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returned to absently reading the sports pag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id you have fun?” Granddad asked, not looking up from his puzz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Jensen glanced up, knowing the old man was more curious than his nonchalant inquiry suggest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en?” he asked, being just as cage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Last night. Did you have a good time?” Granddad said, still penciling in the squares in front of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ure.” Jensen fiddled with the handle of his mu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nddad nodded and he wrote in another word. Jensen returned to an article about the Mountaineers and their winning streak. Or at least he thought that was what the article was about. Maybe it was their losing strea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id the good time have a na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s head snapped up. His grandfather had always been good at offhanded prying—and far too accura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Jensen said, just as easily. “The good time didn’t have a name.” He didn’t even have to lie about th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grandfather nodded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gave up on the paper and rose to refill his coffee cup. He was exhausted. Sleep had evaded him most of the night. He’d just lain in his childhood bed, remembering. Remembering Katie. Remembering his life here in West Pin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remembering the woman with pale eyes and no name. In fact, it was startling how much he’d thought about her. How many times he’d replayed what they had do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en now, he could feel her in his arms. He could taste her lips. Smell her heady scent. And feel the tightness of her body. So vivid, so exciting. His body nearly itched to touch her again. A nameless woman who’d hooked up with a stranger, then left. So unlike Katie. So unlike any woman he’d ever imagined himself with. But then, he’d only imagined being with Katie, hadn’t he? Until n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know,” his grandfather said slowly, and Jensen blinked back to his grandfather. He braced himself for what was coming. They’d had this talk before. It always started this way. He didn’t want to hear it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can’t just hole yourself up here with an old man. You got to do a little liv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et his mug down, leaning against the counter, crossing his arms over his chest. “I have been living. And I’m not holing myself up. I’m here to take over the business you started. I want to do th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ut that was never your pl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Jensen said with a sigh, levering himself away from the counter, “it is n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ensen, I just want you to be happ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miled at his grandfather, trying to keep the gesture as genuine as possible. “I am happ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grandfather peered at him for a moment, studying him with eyes so much like Jensen’s own. Then he turned back to his puzzle. The scratch of the pencil resum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on’t think that I didn’t notice that you didn’t deny the old-man thing,” his grandfather said after a few moment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chuckled, that response not forced. He picked up his coffee and rejoined him at the table. Riffling through the paper, he found another section. The sports pages hadn’t managed to hold his attention—maybe something else would. He perused the local news section, pausing on an article about a mysterious beast spotted near a farm a few townships over. This was the second article about this creature in the past wee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hook his head as he read the newest sensationalized report. A giant beast. A wild wolf. Perhaps a mythical creatu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y a coyote. A feral dog, at the most excit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got plans ton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frowned up from the article. Was Granddad still fishing for more informa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stead of answering, Jensen asked, “Have you heard all this nonsense about the ‘wolf’ sighting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nddad looked up from his puzzle. “Gordon Banks said he’s seen it out on Route 219, near Shady Fork. He says it’s nothing like anything he’s seen befo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tared at his grandfather for a moment, trying to gauge if he was making light of Gordon Banks’s claim. After all, the same man also maintained he’d seen a UFO out at the old fairground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Jensen couldn’t read his expression before the older man returned his attention to his crosswor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 you didn’t answer me? Are you going out ton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ighed. “Nope. I’m planning to stay in tonight.” Going out had proven to be too much. Much, much more than he’d ever imagin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if on cue, the phone rang, piercing the quie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rd, he hoped it wasn’t Brian or Jill. So far they hadn’t called to reprimand him for slipping out on them when he’d excused himself to use the rest room. He wasn’t in a frame of mind to hear their irritation with him—he was irritated enough with himself. Not for the same reasons, of course, but he still wasn’t ready to talk to the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answered the phone on the third ring, taking the maize-colored receiver from the cradle. His grandfather’s phone was still the ancient rotary style mounted to the kitchen wal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ll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ensen? Is that you, dea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Mrs. Anderson. How are you?” Mrs. Anderson was the widow his granddad had been “dating” for yea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Fine, dear. Fine. Your grandfather says you aren’t getting out enoug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laughed slightly. Apparently Granddad was sharing that sentiment with everyo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m fine, Mrs. Anders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kay.” She didn’t sound like she believed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Let me get Granddad for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handed the phone to his grandfather, and listened as the older man made plans for the evening. Jensen took a sip of his coffee. What was the woman from last night doing now? How could he find her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et down his mug with more force than necessary. What was he thinking? He’d had enough “good time.” Despite what his body and wandering mind might think, staying holed up here seemed the best course of action.</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fiddled with the magnification of her microscope, growing more frustrated by the second as she couldn’t seem to fine-tune the sample into focus. The cells on the slide shrank and enlarged with each twist, but never came into sharp detail as they shoul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made a low noise in the back of her throat, then straightened from the apparatus. The muscles in her back protested, tight with tension, and she blamed it on leaning over her research for too long. But she knew that wasn’t the cause. Just as she knew the inability to focus the slide wasn’t the microscope’s faul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ust like she knew that the ache between her thighs wasn’t still noticeable because of last night’s activiti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the ache there had changed and morphed, going from a reminder of what she’d done to a nagging prompt to repeat the performance. The restlessness was growing inside her—again. And now she understood what her body was tense for. Sex. But not just any sex. Sex with him. Jensen.</w:t>
      </w:r>
    </w:p>
    <w:p>
      <w:pPr>
        <w:pStyle w:val="Normal"/>
        <w:spacing w:lineRule="auto" w:line="240" w:before="280" w:after="0"/>
        <w:ind w:firstLine="612"/>
        <w:jc w:val="both"/>
        <w:rPr/>
      </w:pPr>
      <w:r>
        <w:rPr>
          <w:rFonts w:eastAsia="Times New Roman" w:cs="Times New Roman" w:ascii="Times New Roman" w:hAnsi="Times New Roman"/>
          <w:i/>
          <w:iCs/>
          <w:sz w:val="24"/>
          <w:szCs w:val="24"/>
        </w:rPr>
        <w:t>Don’t go there</w:t>
      </w:r>
      <w:r>
        <w:rPr>
          <w:rFonts w:eastAsia="Times New Roman" w:cs="Times New Roman" w:ascii="Times New Roman" w:hAnsi="Times New Roman"/>
          <w:sz w:val="24"/>
          <w:szCs w:val="24"/>
        </w:rPr>
        <w:t>, she told herself. And not for the first time in the last few hours. But her mind didn’t listen. Again she was reliving last night, the way Jensen—the mortal male—had felt buried deep inside her. Stretching her, filling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closed her eyes. He’d taken her desperately, forcefully—their mating had been wild, uncontroll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was just sex, she told herself, also not for the first time. But again, her body—and her mind, for that matter—didn’t believe her cla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had been different, although not in a way she could define exactly. There was a tenderness in his ferocity. His hands strong, his movements powerful, his eyes haunt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kept remembering his eyes. Beautiful eyes like a deep, lush forest, varying shades of greens and browns. She’d seen something in those ey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ah, lust,” she muttered to the empty room. Well, the almost empty room. She crossed over to the opening in the plastic, peeking out at the barn. The owls still sat on the rafters, right where they had been last night. Only today, they weren’t alone, either. She glanced over to see a black-and-white creature curled in a tight ball in a nest of h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kunk. The little creature had been in the barn when she came in this morning. He’d waddled around, completely unconcerned with her presence. It had only peered at her, rooted for more bugs to chomp on, and then made itself a bed in the old hay. No scrambling away in fear. No spraying—thank Go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mething was definitely up with the animals in West Virginia. Including herself.</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sense of self-preservation,” she stated to the sleeping menagerie. One owl opened a golden eye, then they all continued to sleep.</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ducked back into her lab, shaking her head. Too strange. She couldn’t believe any animal—with the exception of humans, who were notoriously unobservant—would sleep in her presence. She’d never seen that kind of behavior in all her years of lycanthrop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had to admit, she rather liked the company, no matter how unorthodox it was. It could be lonely here. Of course, she’d take loneliness any day, given her other choice. Briefly, she recalled the days with her pack. With Brody. No, loneliness was bett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y was she thinking about Brody again? She could go months without ever thinking of her estranged ma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appeared in her mind. Because of what she’d done with him. Guilt. Of course, her guilt didn’t stop her from wondering what Jensen was doing right now. What was he thinking about her and about what happen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gh. She was truly getting a one-track mind here, but as she turned back to her lab table, she knew she wasn’t going to get anything done. She needed a brea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d go in the house, have some dinner, and then maybe try to get more sleep. The fact that she’d slept was probably the reason she felt better this morn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ay, she could tell herself that. But she knew why she’d managed to get sleep, and that was all thanks to Jens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No. She would just stick with this idea. Food, then rest. And she’d see that she’d be fine. She’d be back out here working lat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ll see,” she said up to the owls and the skunk as she exited her makeshift lab. The birds didn’t react. Nor did that skunk. She suspected they didn’t believe her any more than she believed herself.</w:t>
      </w:r>
      <w:r>
        <w:br w:type="page"/>
      </w:r>
    </w:p>
    <w:p>
      <w:pPr>
        <w:pStyle w:val="Normal"/>
        <w:rPr>
          <w:rFonts w:ascii="Freestyle Script" w:hAnsi="Freestyle Script" w:eastAsia="Times New Roman" w:cs="Freestyle Script"/>
          <w:b/>
          <w:b/>
          <w:bCs/>
          <w:iCs/>
          <w:color w:val="548DD4"/>
          <w:sz w:val="56"/>
          <w:szCs w:val="56"/>
        </w:rPr>
      </w:pPr>
      <w:r>
        <w:rPr>
          <w:rFonts w:eastAsia="Times New Roman" w:cs="Freestyle Script" w:ascii="Freestyle Script" w:hAnsi="Freestyle Script"/>
          <w:b/>
          <w:bCs/>
          <w:iCs/>
          <w:color w:val="548DD4"/>
          <w:sz w:val="56"/>
          <w:szCs w:val="56"/>
        </w:rPr>
      </w:r>
    </w:p>
    <w:p>
      <w:pPr>
        <w:pStyle w:val="Chapter"/>
        <w:rPr/>
      </w:pPr>
      <w:r>
        <w:rPr/>
        <w:t xml:space="preserve">Chapter 6 </w:t>
      </w:r>
    </w:p>
    <w:p>
      <w:pPr>
        <w:pStyle w:val="Chapter"/>
        <w:rPr/>
      </w:pPr>
      <w:r>
        <w:rPr/>
      </w:r>
    </w:p>
    <w:p>
      <w:pPr>
        <w:pStyle w:val="Normal"/>
        <w:spacing w:lineRule="auto" w:line="240" w:before="280" w:after="280"/>
        <w:jc w:val="both"/>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O</w:t>
      </w:r>
      <w:r>
        <w:rPr>
          <w:rFonts w:eastAsia="Times New Roman" w:cs="Times New Roman" w:ascii="Times New Roman" w:hAnsi="Times New Roman"/>
          <w:sz w:val="24"/>
          <w:szCs w:val="24"/>
        </w:rPr>
        <w:t>kay, I’m heading ou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topped chopping onions to glance at his granddad. The old man sauntered into the kitchen, sporting a freshly pressed white shirt, khaki trousers, and what was left of his hair slicked into plac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gave him a low whistle, then grinned. “You look ready for more than just bing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aybe,” Granddad agreed. “I sure ain’t staying in and eating beef stew on a Saturday n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t’s going to be some damned good stew,” Jensen called after him as he headed out the back doo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turned back to his chopping, moving on to carrots. Cooking might not be the most exciting thing to do on a Saturday night, but it was a hell of a lot less upsetting than the events of last n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d much rather chop veggies than be back with that wom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Now if that wasn’t the biggest lie ever told. He didn’t feel proud of it, but he’d imagined himself back with her half of last night and most of the day today. Despite all his efforts to forget about it, to write the encounter off as a fluke—which it had been—he kept thinking about it. Which was why he stood here chopping carrots with more force than necessary as if they were the very cause of all his wayward thoughts and troubled feeling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finished the carrots, scooped them up, and added them to the simmering stew. Then he busied himself with cleaning the kitchen. Once that was done, he found himself alone with his thoughts, and nothing to d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ybe he should have joined his granddad for bingo, although he knew his grandfather would have had an even bigger issue with that. Bingo at the Congregational Church. Definitely not what his grandfather had in mind for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lancing around the kitchen, he couldn’t find anything else to keep him occupied. He moved to the living room and collapsed onto the sofa. Pressing the remote, he flipped through the TV channels, finding nothing to hold his interes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o are you kidding, anyway?” he muttered, finally switching off the TV and tossing the remote onto the coffee table. Nothing seemed capable of keeping the mystery woman from his thoughts for lo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paced over to the window. A breeze rustled the leaves of the huge oak on the front lawn. The sun had nearly disappeared behind the mountains. The crisp evening air was just the thing to cool the need in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ght, probably about as well as the cold shower had do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as soon as he stepped outside and the wind ruffled his hair and he smelled the earthiness of fallen leaves, he did feel his muscles relax. He strolled down the drive, focusing on the crunch of the gravel under his feet. The rustle of the leaves overhead calmed him. The bite of the cold slipped through the thin material of his shirt, and even that seemed to relax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had been Katie’s favorite time of year. She loved the colors, smells. She loved Halloween. She was the only adult he’d known who planned her costume for months in advanc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pulled in a deep breath. Now, this felt right and normal. Thoughts of Katie. That’s what he knew and understood. He didn’t understand the wildness of the previous n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fact, he didn’t want to understand. He wanted to enjoy his twilight stroll and lose himself in his memories of Katie. He walked for a while longer until the cold actually started to become uncomfortable rather than invigorating. Then he headed back to the house, feeling calmer. More norma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i, there.”</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Jensen stopped midstride as he heard the husky, purring voice that he’d finally gotten out of his mind. Or rather, the voice that he </w:t>
      </w:r>
      <w:r>
        <w:rPr>
          <w:rFonts w:eastAsia="Times New Roman" w:cs="Times New Roman" w:ascii="Times New Roman" w:hAnsi="Times New Roman"/>
          <w:i/>
          <w:iCs/>
          <w:sz w:val="24"/>
          <w:szCs w:val="24"/>
        </w:rPr>
        <w:t>thought</w:t>
      </w:r>
      <w:r>
        <w:rPr>
          <w:rFonts w:eastAsia="Times New Roman" w:cs="Times New Roman" w:ascii="Times New Roman" w:hAnsi="Times New Roman"/>
          <w:sz w:val="24"/>
          <w:szCs w:val="24"/>
        </w:rPr>
        <w:t xml:space="preserve"> he had gotten out of his head—obviously he was fantasizing again. But slowly he pivoted in the direction of the fantasy voice.</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He half-expected to see nothing, just the swaying of tree limbs, the shadows in the twilight. But there </w:t>
      </w:r>
      <w:r>
        <w:rPr>
          <w:rFonts w:eastAsia="Times New Roman" w:cs="Times New Roman" w:ascii="Times New Roman" w:hAnsi="Times New Roman"/>
          <w:i/>
          <w:iCs/>
          <w:sz w:val="24"/>
          <w:szCs w:val="24"/>
        </w:rPr>
        <w:t>she</w:t>
      </w:r>
      <w:r>
        <w:rPr>
          <w:rFonts w:eastAsia="Times New Roman" w:cs="Times New Roman" w:ascii="Times New Roman" w:hAnsi="Times New Roman"/>
          <w:sz w:val="24"/>
          <w:szCs w:val="24"/>
        </w:rPr>
        <w:t xml:space="preserve"> stood, leaning against the porch railing of his childhood ho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llo,” he managed, realizing he sounded as stunned as he fel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y stared at each other for a moment, until she pushed away from the rail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 do you want to invite me in?”</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This seemed to be the patented phrasing for her pickups. </w:t>
      </w:r>
      <w:r>
        <w:rPr>
          <w:rFonts w:eastAsia="Times New Roman" w:cs="Times New Roman" w:ascii="Times New Roman" w:hAnsi="Times New Roman"/>
          <w:i/>
          <w:iCs/>
          <w:sz w:val="24"/>
          <w:szCs w:val="24"/>
        </w:rPr>
        <w:t xml:space="preserve">So do you want to... </w:t>
      </w:r>
      <w:r>
        <w:rPr>
          <w:rFonts w:eastAsia="Times New Roman" w:cs="Times New Roman" w:ascii="Times New Roman" w:hAnsi="Times New Roman"/>
          <w:sz w:val="24"/>
          <w:szCs w:val="24"/>
        </w:rPr>
        <w:t xml:space="preserve"> Fill in the blank. Of course he knew the real question she was asking. Just as he’d known last night, to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re you having problems with your home?” he asked, stalling, also using the same approach of last night. He couldn’t let her inside, even though his body was more than willing to invite her in. Hell, one part of his body was already pointing the w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mn, this was not good. Not good at all. But she did look so, so tempting. As tempting as he remembered. Although she looked different somehow, too. Then he realized the leather pants and jacket were gone, replaced by a long skirt, tiered with different-colored materials. She wore a faded jean jacket. The style was more chicly hippie than tough biker tonight. Even her hair appeared longer and thicker, framing her delicate features. He liked the look. A lot. Of course, he’d liked the other look, to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miled widely. “No, my home is fine. I just want to see you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nodded, then, almost against his will, he found himself stepping toward her. Once he reached her, he wedged past her and climbed onto the porch. Her scent enveloped him as he passed, spicy and delicious. The smell ignited him, making his body react. He pushed the front door open, then stood back to allow her to ent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 the hell was he doing?</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She didn’t hurry, so obviously she couldn’t see the war waging inside him. The part of him that was repeating, </w:t>
      </w:r>
      <w:r>
        <w:rPr>
          <w:rFonts w:eastAsia="Times New Roman" w:cs="Times New Roman" w:ascii="Times New Roman" w:hAnsi="Times New Roman"/>
          <w:i/>
          <w:iCs/>
          <w:sz w:val="24"/>
          <w:szCs w:val="24"/>
        </w:rPr>
        <w:t>send her away</w:t>
      </w:r>
      <w:r>
        <w:rPr>
          <w:rFonts w:eastAsia="Times New Roman" w:cs="Times New Roman" w:ascii="Times New Roman" w:hAnsi="Times New Roman"/>
          <w:sz w:val="24"/>
          <w:szCs w:val="24"/>
        </w:rPr>
        <w:t xml:space="preserve"> as the other part blithely ignored it, urging her inside. Or maybe she did see, and she already knew which side would w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auntered by him, her body not making contact with his, either. It didn’t matter—his body reacted. Even mo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 he said, as he followed her into the living room, trying to stare at her narrow back, and not the sweet sway of her hips and bottom, “how did you find 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I just sniffed you out,” she said, tossing a smile over her should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nearly groaned. God, this woman was sex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paused in the living room, turning to face him, her pale eyes roaming down his bod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hifted, praying that she didn’t see the outline of his erection through his worn jeans. Good thing his shirt was untucked. Although her eyes did linger for a moment in that general vicinit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cleared his throat. “I was just making dinner. Would you like to join 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r gaze came up to meet his eyes. “Su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en though he knew he must look like a rattled teenage boy, he strode from the room as if he was afraid she’d attack. Or worse, that he wanted her t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busied himself with checking on the stew, wrestling with the lid of the old kettle, which hadn’t had a handle for as long as he could rememb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glanced at the woman. She smiled slightly, watching his struggle. He had the feeling that the small grin was about both his struggle with the lid and with her being the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y granddad really needs new cookware,” he said, for no other reason than to fill the excited air between the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leaned against the kitchen table, idly fingering the back of one of the ladder-back chai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o you live with your grandda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nodded, his gaze locked on the gentle caresses of her long, elegant fingers over the smooth woo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s he ho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hook his head. “Gone. Bing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woman smiled—a wide, hungry, very predatory smile. Blood rushed through him at the sight, centering in one part of his body. A part that was already stealing its own fair sha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n we’re all alo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ah.” At least he’d managed that one word without sounding like an overeager, yet scared shitless, teenag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r smile widened—she had an amazing smile. A smile he couldn’t look away from. That is, until her hands slid down over her thighs, catching the loose fabric of her skir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lowly she knotted the material, each bunching of the skirt drawing it higher and higher until her calves were exposed. Then her knees. Then the smooth, creamy skin of her thighs. Finally she stopped, the material billowing just high enough to glimpse the pouty curve of her sex and small thatch of tight curls hiding the moisture benea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breathing stopped. His body hardened, ripcord tight. He stared, unable to look away from her sweet body.</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thought... ” Her words trailed off, and that finally brought him out of his dazed amazement—and tranc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he met her eyes, he saw just a glimpse of apprehension there. Uncertainty. Somehow that, combined with the utter brazenness of hiking her skirt up, made his blood ignite. He wanted this woman. God, he di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thought maybe we could have a repeat of last n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just the briefest moment, sanity held, and Jensen hesitated. They couldn’t do this again. He couldn’t. He couldn’t have another day like today. The guilt, the regret, the longing for mo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nging for more—that was what got him. The other two emotions hadn’t tempered that one—not in the least. He still wanted this woman—as much as his next brea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o you want me?” she asked, and again he thought he heard uncertainty in her voic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ared at her for a moment. Was she kidding? What man could turn down this invitation, offering herself to him as she wa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n whose love of his life died in his arms, his lucid brain informed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still, he took a step toward her. Then another and another, until he was standing directly in front of her, looking into her pale, pale eyes. Rather than down at her still-raised skirt, which brushed his thighs. He could feel it through the denim of his jean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ke last night, fingers traced the curve of lips, of cheeks, of jawline. Except tonight, it was his turn to explore her, tracing her features. Just as she’d done to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remained perfectly still under his exploration, but her eyes seemed to touch him back. Pale moonlight caressed his sk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y me?” he finally asked. This woman could have any man she wanted—why had she picked him? Why had she tracked him down? Why had she wanted him again? Had she spent the whole day remembering, just as he had?</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 She touched the tip of her tongue to the center of her lush top lip as she struggled for the words. “I don’t kn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words were hardly satisfying, but they were enough. It was fair that she, too, didn’t understand this all-encompassing need between the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caught her chin between his fingers and captured her mouth. Just as the night before, the meeting of their lips erupted into a blazing, wild fire.</w:t>
      </w:r>
    </w:p>
    <w:p>
      <w:pPr>
        <w:pStyle w:val="Normal"/>
        <w:spacing w:lineRule="auto" w:line="240" w:before="280" w:after="0"/>
        <w:ind w:firstLine="612"/>
        <w:jc w:val="both"/>
        <w:rPr/>
      </w:pPr>
      <w:r>
        <w:rPr>
          <w:rFonts w:eastAsia="Times New Roman" w:cs="Times New Roman" w:ascii="Times New Roman" w:hAnsi="Times New Roman"/>
          <w:i/>
          <w:iCs/>
          <w:sz w:val="24"/>
          <w:szCs w:val="24"/>
        </w:rPr>
        <w:t>Lust</w:t>
      </w:r>
      <w:r>
        <w:rPr>
          <w:rFonts w:eastAsia="Times New Roman" w:cs="Times New Roman" w:ascii="Times New Roman" w:hAnsi="Times New Roman"/>
          <w:sz w:val="24"/>
          <w:szCs w:val="24"/>
        </w:rPr>
        <w:t xml:space="preserve"> just wasn’t a strong enough word to describe what coursed through him. It was as if, from the moment he saw her, he had to possess her. He had to drive himself into her tight body repeatedly until there was no doubt as to why she’d come back to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wanted to make her his—in the most elemental way possib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hands left her face, moving to her waist. He lifted her onto the scratched oak of the table. Then he positioned himself between her spread thighs. She gasped as his pelvis ground into he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paused. “Did I hurt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hook her head. “No, you feel goo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miled at that, immediately thinking of things he’d like to do that would make her feel much, much bett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again he caressed her face, tracing the delicate point of her chin, then the fullness of her lip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know,” he said, moving in closer so their mouths were nearly touching. “I’d begun to believe that last night was nothing more than a figment of my imagina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s it real now?” she ask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Between you being here now, and the torn panties in the front seat of my truck, I do believe it i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pulled back and blinked up at him. He could see she hadn’t expected that response. Then she laughed, the sound full and rich and making more desire curl through him. He smiled, too. Then he kissed her again, catching the warm, rich sound into his mouth, into his bod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laugh immediately transformed into a moan, a sound no less appealing and even more arous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nowing it showed zero-to-no finesse, he couldn’t stop his fingers from drifting to the part of her body she had so daringly and deliciously offered to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damp curls tickled his fingertips. Fiery heat burned them. Instantly, he was overwhelmed by the scent he’d experienced back in the bar. A scent that made his head spin, his body tighten with barely restrained need, his mouth wat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pushed her backward on the table. He barely registered the flutter of newspaper scattering to the floor. He was too focused on the sight of her bared to the waist, the scent of her enveloping him, luring him to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cent he wanted to taste on her skin. He leaned forward, kissing her, taking small tastes with little flicks of his tongue. She did taste every bit as good as she smelled, as she looked. And he wanted to taste more of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mouth left her lips, moving to her jaw, to her throat. Encountering the barrier of her T-shirt and her jean jacket, he moved farther down, positioning himself between her thigh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pressed a kiss to her bare knee, trailing open-mouth kisses up her inner thigh. As he edged closer to the place he most wanted to taste, he felt her tense, her legs not moving, but the muscles under her smooth skin growing t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lifted his head, really enjoying the position they were in. Him practically kneeling between her spread thighs, she lounging back amongst the remaining sections of newspaper, looking down her body at him with intense moonstone ey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re you okay?” he asked, purposely leaning closer so his lips were lined up with the moist curls between her thighs. God, she smelled delicious. Like hot spices, like pure sex.</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ain, he noted that her muscles tightened, barely contracting, not noticeable to the eye, but there nonetheless.</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m... ” She nodd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wondered at her sudden hesitation. Shyness certainly didn’t correlate with the woman who’d just bared herself to him. The woman who came here with this exact inte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t was going to happen. Most definitely. Just like last night, it was impossible to stop it. Even as small scraps of his mind told him he shouldn’t. For his own sanit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 was sanity? Who needed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hifted forward a little more, his lips just grazing her. The tickle of her curls, the searing moisture, the scent. Dam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time, she sat up. Her knees pushed against his shoulde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moved back, looking up at her. Her pale eyes held easily readable uncertainty now. Her full lips pulled down at the corne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don’t have to do that. I’m ready for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blinked at her words. Businesslike and informative. Not at all what he was feeling. He was on fire; he was out of his mind to get his tongue on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m glad you’re ready. But I’m no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frowned at that, her gaze flicking down toward his crotch, which she couldn’t see from her angle on the tabletop.</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chuckled ruefully. “Okay, I’m ready. But I’m not ready to stop touching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lid his palms up her thighs, nudging her back into a reclining position. He moved back toward the apex of her thigh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r to stop tasting you,” he murmured as he ran his tongue up the pink fold of her sex.</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cried out as Jensen’s tongue parted her, tasted her. She had to brace her arms to keep from falling back on the table and writhing under his amazing mouth. What was he doing?</w:t>
      </w:r>
    </w:p>
    <w:p>
      <w:pPr>
        <w:pStyle w:val="Normal"/>
        <w:spacing w:lineRule="auto" w:line="240" w:before="280" w:after="0"/>
        <w:ind w:firstLine="612"/>
        <w:jc w:val="both"/>
        <w:rPr/>
      </w:pPr>
      <w:r>
        <w:rPr>
          <w:rFonts w:eastAsia="Times New Roman" w:cs="Times New Roman" w:ascii="Times New Roman" w:hAnsi="Times New Roman"/>
          <w:sz w:val="24"/>
          <w:szCs w:val="24"/>
        </w:rPr>
        <w:t>She wasn’t so naïve that she hadn’t heard of a male pleasuring a female with his tongue and lips. But she’d never experienced it. It wasn’t something she’d wanted from... anyone other than this m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wirled his tongue, focusing his attention on her clitoris, his tongue hot and raspy against her. Then the velvety brush of his lips, then followed by the occasional fleeting hard edge of his teeth. Then that amazing tongue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ensen,” she murmured, knowing his name sounded like a religious word on her lips. But she’d never known. Never believed that she could want this so badly. That she could enjoy the want so muc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n his lips closed around the straining bud, the center of all her sensations. He pulled on her, suckling the hypersensitive flesh to the point of near p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moaned, bucking her hips. He licked her, more swirling, more long rasp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collapsed back against the table, unable to hold herself any longer. And still he continued, each sweep of his tongue more intense than the last. Until she could barely catch her breath—she could barely even remember to breathe. Then he suckled her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ghts, brilliant starbursts of color, exploded behind her closed eyelids. Through her body. Wave after wave of lights, of pure sensation, of ecstas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n Jensen was levered over her, entering her in one thrust. Her body clenched him, as if seizing onto him in desperation. In an attempt to keep some hold on her sanity. But the thickness of him, the stretch of her body to accommodate his size, only heightened the other sensations radiating through her. A kaleidoscope of releas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cried out again, her voice sounding hoarse, as if she’d been crying out over and over. Maybe she had. She couldn’t recall. She couldn’t remember anything beyond Jensen, and his body moving inside hers. Powerful strokes, rocking her toward something that was life-changing.</w:t>
      </w:r>
    </w:p>
    <w:p>
      <w:pPr>
        <w:pStyle w:val="Normal"/>
        <w:spacing w:lineRule="auto" w:line="240" w:before="280" w:after="0"/>
        <w:ind w:firstLine="612"/>
        <w:jc w:val="both"/>
        <w:rPr/>
      </w:pPr>
      <w:r>
        <w:rPr>
          <w:rFonts w:eastAsia="Times New Roman" w:cs="Times New Roman" w:ascii="Times New Roman" w:hAnsi="Times New Roman"/>
          <w:i/>
          <w:iCs/>
          <w:sz w:val="24"/>
          <w:szCs w:val="24"/>
        </w:rPr>
        <w:t>You should be scared,</w:t>
      </w:r>
      <w:r>
        <w:rPr>
          <w:rFonts w:eastAsia="Times New Roman" w:cs="Times New Roman" w:ascii="Times New Roman" w:hAnsi="Times New Roman"/>
          <w:sz w:val="24"/>
          <w:szCs w:val="24"/>
        </w:rPr>
        <w:t xml:space="preserve"> she thought, even as she anchored her legs around his hips, pulling him deeper inside her.</w:t>
      </w:r>
    </w:p>
    <w:p>
      <w:pPr>
        <w:pStyle w:val="Normal"/>
        <w:spacing w:lineRule="auto" w:line="240" w:before="280" w:after="0"/>
        <w:ind w:firstLine="612"/>
        <w:jc w:val="both"/>
        <w:rPr/>
      </w:pPr>
      <w:r>
        <w:rPr>
          <w:rFonts w:eastAsia="Times New Roman" w:cs="Times New Roman" w:ascii="Times New Roman" w:hAnsi="Times New Roman"/>
          <w:i/>
          <w:iCs/>
          <w:sz w:val="24"/>
          <w:szCs w:val="24"/>
        </w:rPr>
        <w:t>You should stop.</w:t>
      </w:r>
      <w:r>
        <w:rPr>
          <w:rFonts w:eastAsia="Times New Roman" w:cs="Times New Roman" w:ascii="Times New Roman" w:hAnsi="Times New Roman"/>
          <w:sz w:val="24"/>
          <w:szCs w:val="24"/>
        </w:rPr>
        <w:t xml:space="preserve"> She’d have laughed at the ludicrous impossibility of that thought if she’d been able, but only another gasp, another moan, another strangled repeat of his name escaped her lip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opened her eyes to find Jensen watching her, his eyes hooded but his expression intense, as if he was memorizing her every reaction. And that look, that intensity, was the trigger that threw her over the edge again, headlong into the abyss of releas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ensen,” she breathed, then locked him tight to her, keeping him buried fully inside her as she shuddered around him. And he pulsed in response, his body tensing as his wet heat filled her.</w:t>
      </w:r>
      <w:r>
        <w:br w:type="page"/>
      </w:r>
    </w:p>
    <w:p>
      <w:pPr>
        <w:pStyle w:val="Normal"/>
        <w:rPr>
          <w:rFonts w:ascii="Freestyle Script" w:hAnsi="Freestyle Script" w:eastAsia="Times New Roman" w:cs="Freestyle Script"/>
          <w:b/>
          <w:b/>
          <w:bCs/>
          <w:iCs/>
          <w:color w:val="548DD4"/>
          <w:sz w:val="56"/>
          <w:szCs w:val="56"/>
        </w:rPr>
      </w:pPr>
      <w:r>
        <w:rPr>
          <w:rFonts w:eastAsia="Times New Roman" w:cs="Freestyle Script" w:ascii="Freestyle Script" w:hAnsi="Freestyle Script"/>
          <w:b/>
          <w:bCs/>
          <w:iCs/>
          <w:color w:val="548DD4"/>
          <w:sz w:val="56"/>
          <w:szCs w:val="56"/>
        </w:rPr>
      </w:r>
    </w:p>
    <w:p>
      <w:pPr>
        <w:pStyle w:val="Chapter"/>
        <w:rPr/>
      </w:pPr>
      <w:r>
        <w:rPr/>
        <w:t xml:space="preserve">Chapter 7 </w:t>
      </w:r>
    </w:p>
    <w:p>
      <w:pPr>
        <w:pStyle w:val="Chapter"/>
        <w:rPr/>
      </w:pPr>
      <w:r>
        <w:rPr/>
      </w:r>
    </w:p>
    <w:p>
      <w:pPr>
        <w:pStyle w:val="Normal"/>
        <w:spacing w:lineRule="auto" w:line="240" w:before="280" w:after="280"/>
        <w:jc w:val="both"/>
        <w:rPr/>
      </w:pPr>
      <w:r>
        <w:rPr>
          <w:rFonts w:eastAsia="Times New Roman" w:cs="Times New Roman" w:ascii="Times New Roman" w:hAnsi="Times New Roman"/>
          <w:bCs/>
          <w:sz w:val="24"/>
          <w:szCs w:val="24"/>
        </w:rPr>
        <w:t>S</w:t>
      </w:r>
      <w:r>
        <w:rPr>
          <w:rFonts w:eastAsia="Times New Roman" w:cs="Times New Roman" w:ascii="Times New Roman" w:hAnsi="Times New Roman"/>
          <w:sz w:val="24"/>
          <w:szCs w:val="24"/>
        </w:rPr>
        <w:t>lowly reality seeped in, the lovely blur of her release fading, focus returning from the edges toward the middle, until she realized she was flat on her back, staring up at a ceiling light. Copper with scrolling flowers, the metal tinged brown with ag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s weight pinned her to the wooden table, the sensation pleasing rather than confining. His head was nestled between her breasts, and when she tilted her head to the right, she could see his features—his eyes were closed, his lips parted, his breathing gradually slowing to an even rhyth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was a beautiful, beautiful man. Far more beautiful than any mortal man she could remember seeing. For a moment, her heart soared at the idea that this man was he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n reality hit again—this time, not the mellow fade-in. This time, a stark, unforgiving tru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 had she done? She’d come here with the intent of seeing him, just seeing him again. To tell herself that her behavior from last night was a fluke. A strange anoma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n she’d pulled up her skirt, like a street-corner hooker. Hell, hookers were probably more subtle. But that’s what she had come here for—there was no point denying it. The lack of panties sort of stated that, although she didn’t recall dressing to come here. She didn’t even recall how she got he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d been in her house, resting on her sofa; then, her next memory was greeting Jensen. Something was really wrong with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nic filled her, and she made a strangled noise in her thro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mmediately, Jensen lifted his head, his gaze searching her fac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m I too heavy?” He levered himself off of her before she could answer. Again, his eyes roamed her body as if looking for obvious signs of discomfort. Her hands flew to her skirt, now bunched up under her bottom and ba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eing her struggle with the uncooperative clothing, Jensen caught her frantic fingers and tugged her into a sitting position. Then his hands gently caught her waist, and he lifted her to a standing position. He brushed down the material, and then his long, masculine fingers moved to arrange his own clothes. She watched, unable to do otherwise. When he finished, it took her a moment to realize he was aware of her star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ve got to say,” he said with a crooked grin, “you know how to get a man’s atten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stared at that lopsided smile, her heart tugging, even as she told herself that it couldn’t be her heart that was making her chest so tight. Then heat burned her cheeks. What must this man think of her? What did she think of herself? Nothing good, that was for su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instead of showing her shame, she offered him a cocky smile. “Well, that was the pl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had been the plan—it just wasn’t a plan she realized she had until she’d done it. Actually, that wasn’t exactly tru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dn’t she just spent most of today thinking about doing just this? But hadn’t she also told herself it wouldn’t happen again? Yet, it had—without her even realizing what she was do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t scared her—and that was also dangerous. What if she’d arrived here in her wolf form? What if she’d hurt him? Although she knew she hadn’t shifted to get here, there were side effects to her shifting. An aftermath. And she didn’t feel any of those sensations. But it could have happened. God, she had to get out of here and never see this guy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harp pain stabbed again at the area of her heart. Ignore it, damn it. The feeling had to be her imagina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took a deep breath, trying to dispel the painful tightness. Then she forced another carefree smile in Jensen’s direction, and she waved her fingers, trying to make the action as light and negligent as possib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anks.” The same ending as last night, only this time she wouldn’t be back. She couldn’t see this man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tared toward the living room, remembering the front door was that way. But Jensen caught her han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a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fingers were strong and warm and made her want to turn back and curl against him. But he couldn’t help her. He couldn’t explain what was happening to her. And all she could offer him was far more strangeness than anyone could hand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glanced up at his green eyes, concern making them a shade darker. Even a nice guy like this wouldn’t understand the tru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at’s your na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e shame filled her. Twice she’d been with this man, and he still had no idea what her name was. She hesitated, thinking maybe that was for the bes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she couldn’t bear having him remember her as the sleaze whom he’d met and shagged and never saw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h yeah, and the sleaze named Elizabeth whom he’d met and shagged and never saw again was just so, so much bett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ill, she found herself answering him. “Li—Elizabe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she really couldn’t say why she gave him the name she hadn’t used much in years. Surely she wanted all of this bad behavior to be Lizzie’s, not Elizabeth’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y, Elizabeth,” he said with another of those crooked, yet a little cocky, smiles. “Do you have a last name, to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hesitated again, then nodded. “Young. Elizabeth Young.” Now she’d outright lied. Lizzie Devlin. That’s who she was. But damn, she wanted to go back and be the person she’d once been. For this m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Elizabeth Young, why don’t you join me for dinn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the first time, Elizabeth realized the kitchen smelled of something delicious. Something more than the musky sweetness of sex. Her stomach growled. For the first time she realized she was starving for something other than carnal pleasur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upposed that was a pretty good sign that she was back to normal. Elizabeth had an enormous appeti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she shook her head, even as she breathed in the tempting smells again. This time, Jensen’s masculine scent, woodsy and clean, mingled with the food. That, as much as anything, made her say no. She would not have a repeat of what had just happened. She had to leav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ome on, you can’t go yet. I’m pretty sure social decorum demands that once you’ve had sex on the kitchen table, you at least have to stay long enough to eat at said tab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ain Jensen smiled in a way that made her chest flutter, and she could almost ignore her embarrassment. Almos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don’t thin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tugged her back toward the table, pulling out a chair with his free hand. Then he positioned her in front of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Please. Sit.” Another winsome smi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ainst her better judgment, she did sit, perching on the edge of the wooden seat, as if not getting comfortable would make staying okay. Except she knew staying was a very bad idea. She couldn’t afford to actually like this guy. What she’d done with him thus far was unforgivable, as unforgivable as it was unexplainable. And as it was, she felt inexplicably fond of him. And very, very drawn to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ve got beef stew simmering,” he said, moving to the stove where he’d originally been fiddling with the pot with the lid that was missing the handle. Again, he struggled with the top, finally reaching for a fork to lever it off.</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am billowed out of the kettle, the smell filling Elizabeth’s nose and making her stomach rumble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also have fresh bread. And butter.” He gave her a look that was designed to tempt her. “Now, how can you pass that up?”</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can’t,” she finally said. After all, given what they had done, could one meal really hurt? In truth, sitting with this man and not jumping his bones would actually make her feel better, make her feel as if what they’d done wasn’t so strange, so random.</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Or, rather what </w:t>
      </w:r>
      <w:r>
        <w:rPr>
          <w:rFonts w:eastAsia="Times New Roman" w:cs="Times New Roman" w:ascii="Times New Roman" w:hAnsi="Times New Roman"/>
          <w:i/>
          <w:iCs/>
          <w:sz w:val="24"/>
          <w:szCs w:val="24"/>
        </w:rPr>
        <w:t>she’d</w:t>
      </w:r>
      <w:r>
        <w:rPr>
          <w:rFonts w:eastAsia="Times New Roman" w:cs="Times New Roman" w:ascii="Times New Roman" w:hAnsi="Times New Roman"/>
          <w:sz w:val="24"/>
          <w:szCs w:val="24"/>
        </w:rPr>
        <w:t xml:space="preserve"> do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hadn’t pursued her either night. The pursuit had been all he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watched Jensen as he moved around the kitchen. The stretch of his t-shirt across the muscles of his arms and back as he reached into the cupboard to get bowls. The graceful stride of his legs as he walked to the refrigerator and got out a dish of butter. The masculine shape of his hands and wrists as he ladled stew from the po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h, she definitely understood why she found him attractive. She just didn’t understand why she’d acted the way she had. That had been abnormal to the extre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o you live around here?” he asked as he leaned over her to set a bowl and spoon in front of her. Elizabeth wasn’t sure which was more appealing—the smell of the thick soup or the scent of Jensen. He returned to the counter, getting a knife out to slice the brea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live pretty close to here,” she said vaguely, scooping up a bit of the stew on the tip of her spoon. She sniffed it, then took a taste. Delicious. She spooned up mo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Pretty close, huh?” he said, glancing toward her as he filled a bowl for himself. “So you can have sex with me, but you can’t tell me where you liv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paused, a full scoop of stew nearly to her lips. She gave him a sheepish look. “Well, you could be a crazy pers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chuckled at that. “True enough. I guess a girl can never be too careful. Avoid going off with strangers in their trucks. Avoid being alone in a stranger’s house. That sort of th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knew she should have been embarrassed by his words, but he said them with such an endearing grin on his face, she couldn’t help but smile ba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xact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took a couple more bites of stew before offering, “I live in Shady For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ear that bar?” He finished cutting the bread and arranging the pieces on a plate. “What was the place call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Leo’s,” she said automatically, and almost added that the bar belonged to her sister-in-law, but she caught herself. It wouldn’t do for him to track her down. After all, this would be the last time they’d see each ot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glanced at him as he settled on the chair to the left of her. He offered her a piece of brea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a second, her heart constricted. By wolf rules, Jensen was acting as a mate should. A male made sure his female ate before he di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less, of course, you were mated to a rogue wolf like she was. Then none of the laws, human or animal, applied.</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She didn’t want to think about that. And she certainly didn’t want to think about how much she’d rather be mated to Jensen. That train of thought was pointless. She wasn’t. He was human. And after they shared this meal, she wouldn’t see him again. It was dangerous, both mentally and physically. To both of them. She was out of control and that made her </w:t>
      </w:r>
      <w:r>
        <w:rPr>
          <w:rFonts w:eastAsia="Times New Roman" w:cs="Times New Roman" w:ascii="Times New Roman" w:hAnsi="Times New Roman"/>
          <w:i/>
          <w:iCs/>
          <w:sz w:val="24"/>
          <w:szCs w:val="24"/>
        </w:rPr>
        <w:t>very</w:t>
      </w:r>
      <w:r>
        <w:rPr>
          <w:rFonts w:eastAsia="Times New Roman" w:cs="Times New Roman" w:ascii="Times New Roman" w:hAnsi="Times New Roman"/>
          <w:sz w:val="24"/>
          <w:szCs w:val="24"/>
        </w:rPr>
        <w:t xml:space="preserve"> dangerou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o you want mo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frowned up at him, not understanding the question at first. Then she noticed he was looking at her nearly empty bowl. Heat crept across her cheeks and down her neck. God, like she needed to add her enormous appetite to the list of objectionable things he knew about her. A slut with the appetite of a large land animal. It was a wonder he’d even thought about asking her where she lived—unless he was planning to avoid that loca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m—I’m fine,” she said, even though her rumbling belly told her it could easily handle another bowl. And some brea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let me get you a little more.” He took her bowl and returned to the stove. Again a pang of longing filled her, longing that wasn’t sexual. This was more about the novelty of being with him. About enjoying security and kindness.</w:t>
      </w:r>
    </w:p>
    <w:p>
      <w:pPr>
        <w:pStyle w:val="Normal"/>
        <w:spacing w:lineRule="auto" w:line="240" w:before="280" w:after="0"/>
        <w:ind w:firstLine="612"/>
        <w:jc w:val="both"/>
        <w:rPr/>
      </w:pPr>
      <w:r>
        <w:rPr>
          <w:rFonts w:eastAsia="Times New Roman" w:cs="Times New Roman" w:ascii="Times New Roman" w:hAnsi="Times New Roman"/>
          <w:i/>
          <w:iCs/>
          <w:sz w:val="24"/>
          <w:szCs w:val="24"/>
        </w:rPr>
        <w:t>Don’t go there,</w:t>
      </w:r>
      <w:r>
        <w:rPr>
          <w:rFonts w:eastAsia="Times New Roman" w:cs="Times New Roman" w:ascii="Times New Roman" w:hAnsi="Times New Roman"/>
          <w:sz w:val="24"/>
          <w:szCs w:val="24"/>
        </w:rPr>
        <w:t xml:space="preserve"> she told herself. It was a fruitless line of thought. In fact, she should just leave now. It was too hard being here. And not because of the embarrassment of her earlier behavior, but because she liked being with Jensen too much.</w:t>
      </w:r>
    </w:p>
    <w:p>
      <w:pPr>
        <w:pStyle w:val="Normal"/>
        <w:spacing w:lineRule="auto" w:line="240" w:before="280" w:after="0"/>
        <w:ind w:firstLine="612"/>
        <w:jc w:val="both"/>
        <w:rPr/>
      </w:pPr>
      <w:r>
        <w:rPr>
          <w:rFonts w:eastAsia="Times New Roman" w:cs="Times New Roman" w:ascii="Times New Roman" w:hAnsi="Times New Roman"/>
          <w:sz w:val="24"/>
          <w:szCs w:val="24"/>
        </w:rPr>
        <w:t>She liked watching him. She liked the timbre of his voice, deep and smooth. She really liked his smile—cocky, but not conceited. Dashing, charming... beautifu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know, I really should pass on the second help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paused, ladle in hand, his forest eyes roaming her face, trying to understand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might as well not try. She didn’t even understand herself at the mome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on’t leave. I haven’t eaten yet. And I don’t want to eat alone.”</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had no idea why he was practically begging this woman to stay—when earlier he’d been hesitant even to allow her in the house. He just knew he wasn’t ready for her to leave. She fascinated him—and it wasn’t just the unorthodox nature of their relationship thus far, although that did merit a lot of contemplation. He just liked her being here. He liked it a lo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ome on. St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glanced in the direction of the back door, looking a bit like a wild animal desperate for escape. But instead of bolting as he thought she would, she gave him just the slightest no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finished filling her bowl and set it in front of her as he retook his seat. Again, she reminded him of a nervous animal as she regarded the second helping of stew, then reached for her spo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y ate in silence for a few moments, until she finally said, “This is delicious. You’re a good coo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think it’s a little too salty,” he said, frowning down at his bowl. “I tend to be heavy-handed with sal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he stopped considering his culinary faux pas, he realized Elizabeth was studying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tilted her head, giving him a speculative look. “You don’t look like the kind of guy who would be staying in on a Saturday night, cook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chuckled. “What does that guy look lik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shrugged, a smile pulling at her lush lips. “I don’t know. Not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nodded, then leaned forward and said quietly, “Do I look like the kind of guy who stays in on a Saturday night and has sex on the kitchen tab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regretted the question as soon as Elizabeth broke eye contact and pink stained her high cheekbones. She fiddled with a piece of the bread, pulling off bits to create a small mound of crumb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didn’t know why that question would embarrass her. The woman who walked in here tonight and raised her skirt didn’t seem like the type to be embarrassed by anything. That woman had been a go-for-what-you-want-and-don’t-take-no-for-an-answer kind of gal. The Elizabeth here with him now seemed almost shy. But he had seen shades of that uncertainty before, hadn’t h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maybe a smarter man would have been a little frightened by the two extremes, but Jensen always managed to remain woefully below his potential. He found her fascinat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I just want you to know that I’ve never acted this way before,” she announced suddenly. Her cheeks grew pink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never have, either,” he told her, hoping the admission would make her feel better. Instead her brows drew together in an adorable look of consternation.</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 She looked around again, her eyes landing again on the back door. “I really think I should go. Thank you for dinner, and... everyth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I think I know one thing about you,” he said, hoping his announcement would stop her. It di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paused at that, giving him a confused loo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are always in a rus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fore he thought better of it, he shifted his chair closer to hers and leaned over the table to catch her chin between his finger and thumb. Then he kissed her. A slow, unhurried kiss. So unlike anything they had shared so fa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remained still for a moment, then her mouth moved against his, tasting him back. They remained that way, leaning over the table, kissing gently, leisurely. A first kiss. A shy kis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pulled back, blinking at her. An earthshaking kis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don’t suppose you’d consider going out with me. You know, on an actual date. Not that I haven’t really enjoyed our encounters so fa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traightened away from him, her retreat pretty telling as to what she thought of that sugges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don’t think that’s a good idea.”</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t seems like a pretty natural idea to me,” he pointed out. Why was he even pressing for this? He didn’t want a relationship with anyone outside of Katie. And Katie was gone. Why was he pursuing this woman? The strange woman with the possible morals of an alley cat. A woman who was nothing like Kati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Um,” she glanced around, looking decidedly trapped. Despite his own train of thought, he was rather offended. He didn’t like the idea of being used for sex. Many men might, he suspected, but he wasn’t one of them, apparent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instead of voicing his irritation, he simply let it go, deciding to retreat to safer topics. “So what do you do for wor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hifted again. Apparently work wasn’t one of her safer subjects. But she did answ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m a research scientis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ay, he didn’t see that one coming. “Really? What kind of researc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hifted again, then added to the mound of crumbs she’d created with her uneaten bread. “Cellular science. Cell mutation and regenera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ow—again, he was surprised. “Is it cancer research or something like th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nodded, brushing the crumbs off her fingers. “Something like that. And what do you d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m a veterinari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s eyes widened slightly, then she laughed. “Of course you a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frowned, not understanding her reac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eemed to realize that he wasn’t getting the joke, and she sobered—after a few more giggl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o you live here? Or are you just visiting?” she finally asked, keeping her expression impassiv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ah, I live here. This was my childhood home. I just came back. About a month ago—August 15, actually.” He only remembered the exact date because it was his grandfather’s birthday. Jensen started to add that, when he realized something was wrong with Elizabe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the pinkness drained from her face and she sat perfectly straight as if she was froz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re you ok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nodded, staring at him as if she’d suddenly seen a ghos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an I get you a drink or something?” She looked awful—as if she might pass out.</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I have a headache,” she said. “Do you have any aspir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ure. In the bathroom.” He stood. “Just a secon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nodded, her complexion looking more gray than white now, and that shade didn’t make him feel any bett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hurried out of the room, heading up the stairs to the bathroom. The ancient medicine cabinet squeaked as he pulled it open and rummaged through his grandfather’s brown medication bottles to find any sort of over-the-counter painkill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 had brought on that reaction? Maybe she had problems with migraines, although even migraines didn’t come on that quickly. Still, something had been very, very wrong with her, and physical ailment seemed to make sens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found a bottle of ibuprofen and rushed downstairs, taking the steps two at a ti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re you go,” he said, holding up the bottle as he entered the kitch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cept the look of relief he’d expected wasn’t there. The kitchen was empty. Her chair pushed in, her bowl placed in the sink, and even the mountain of crumbled bread wiped up. But Elizabeth was gone. Only the heady scent of spiced vanilla lingered. The only distinct proof she’d ever been here, and they’d done what they’d do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ood there for a moment, uncertain what to do. Then he wandered to the table and set down the bott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glanced at the table, then at the newspapers, which were still scattered on the floor. The headline about the unexplained wolf-like creature jumped out at him, seeming oddly apropos. Some residents had seen mystery wolves, while he had his mystery wom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was best that she’d gone, he told himself. After all, what had they really had to talk abou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h, they’d had a lot to talk about. He’d had questions galore. Why him? What was she getting out of their meetings? What made her seem so brazen one minute and so timid the next? What did she want from him? But he hadn’t asked many of them, and now he may not get any answers.</w:t>
      </w:r>
      <w:r>
        <w:br w:type="page"/>
      </w:r>
    </w:p>
    <w:p>
      <w:pPr>
        <w:pStyle w:val="Normal"/>
        <w:rPr>
          <w:rFonts w:ascii="Freestyle Script" w:hAnsi="Freestyle Script" w:eastAsia="Times New Roman" w:cs="Freestyle Script"/>
          <w:b/>
          <w:b/>
          <w:bCs/>
          <w:iCs/>
          <w:color w:val="548DD4"/>
          <w:sz w:val="56"/>
          <w:szCs w:val="56"/>
        </w:rPr>
      </w:pPr>
      <w:r>
        <w:rPr>
          <w:rFonts w:eastAsia="Times New Roman" w:cs="Freestyle Script" w:ascii="Freestyle Script" w:hAnsi="Freestyle Script"/>
          <w:b/>
          <w:bCs/>
          <w:iCs/>
          <w:color w:val="548DD4"/>
          <w:sz w:val="56"/>
          <w:szCs w:val="56"/>
        </w:rPr>
      </w:r>
    </w:p>
    <w:p>
      <w:pPr>
        <w:pStyle w:val="Chapter"/>
        <w:rPr/>
      </w:pPr>
      <w:r>
        <w:rPr/>
        <w:t xml:space="preserve">Chapter 8 </w:t>
      </w:r>
    </w:p>
    <w:p>
      <w:pPr>
        <w:pStyle w:val="Chapter"/>
        <w:rPr/>
      </w:pPr>
      <w:r>
        <w:rPr/>
      </w:r>
    </w:p>
    <w:p>
      <w:pPr>
        <w:pStyle w:val="Normal"/>
        <w:spacing w:lineRule="auto" w:line="240" w:before="280" w:after="280"/>
        <w:jc w:val="both"/>
        <w:rPr/>
      </w:pPr>
      <w:r>
        <w:rPr>
          <w:rFonts w:eastAsia="Times New Roman" w:cs="Times New Roman" w:ascii="Times New Roman" w:hAnsi="Times New Roman"/>
          <w:bCs/>
          <w:sz w:val="24"/>
          <w:szCs w:val="24"/>
        </w:rPr>
        <w:t>B</w:t>
      </w:r>
      <w:r>
        <w:rPr>
          <w:rFonts w:eastAsia="Times New Roman" w:cs="Times New Roman" w:ascii="Times New Roman" w:hAnsi="Times New Roman"/>
          <w:sz w:val="24"/>
          <w:szCs w:val="24"/>
        </w:rPr>
        <w:t>rody loped behind Elizabeth, keeping a safe distance between them. Not that she’d have noticed him. She was too intent on racing away from the scene of her latest indiscretion. And, he had to admit, he no longer found this behavior of hers entertaining or a novelt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hadn’t thought much about Lizzie’s behavior since she left the pack. In fact, he hadn’t cared. But he did now, because he needed that proper, prudish girl back. He was counting on her to give him credibility, and if she continued to act like this, well, the pack wouldn’t believe he’d changed. They’d only see that Lizzie had changed. That wouldn’t work. He needed that regal, icy princess—proper and refin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something else still bothered him even more than her changed behavior. That scent. The scent that wafted through the forest air like a noxious, stifling stench. A very dangerous sce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d wanted to believe that he’d been mistaken about what he’d smelled the other night. But now, there was no doing that. And she’d returned to that same man. She wanted something from that man, even if she didn’t know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there was no mistaking what was going on he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leapt over a fallen tree, his paws silent as he moved a little closer to Lizzie. She raced over the uneven terrain, not as graceful in her human form as he was as his wolf self. Maybe he should just kill her now. He could kill her out here, and who would even know who’d done it? Who would even find her for week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picked up speed, kicking up leaves as he gained on her. It would be so easy to bring her down. Go for the legs. Humans were clumsy, moving on just two long appendag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didn’t even sense him. That alone told him the state she was in. He could just kill her. Cheating bitc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got closer still, close enough to smell that strong scent. The nauseatingly spicy odor fired his anger. He snapped his jaws, his teeth clacking. Just bring her down. But just as he would have lunged, his jaws locking on her fragile calf, he veered aw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came to a halt beside a large pine, watching Lizzie dash off toward her plac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wolf in him still hungered for the attack, but he couldn’t kill her. Not before he got what he wanted from her. She was his access back into the pack. The pack wouldn’t turn him away if he came back with her. She was above all of them, and they knew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hated to admit it, but he needed her. And once he got what he wanted, then he’d make her p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one double-crossed him. Not his pack. And especially not his female.</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collapsed on her sofa, pulling in deep breaths, her tired lungs and her pounding heart unhappy with her breakneck sprint home. A werewolf could run faster than a mortal in their human form—but ten miles at top speed through the forest was a bit much, even for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she hadn’t been thinking about the effect on her body when she’d run out of Jensen’s. Not thinking about her body—that was novel as of late. But then, her body was satisfied. Just as it had been the last time she’d been with Jens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 course, now her mind was racing. And she couldn’t stop thinking about what he said. He’d moved here about a month ago. August 15. And maybe she wasn’t remembering her own dates correctly. Heaven knew, she wasn’t herself. She was forgetting huge chunks of time. She could easily mix up a few dat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she didn’t think she had. She took a couple more calming breaths, then struggled off the sofa and headed to the kitchen. Hanging on the wall, near the phone, was a calendar. A calendar with puppies and kittens on it. An innocuous enough calendar, until you saw the days of the full moon highlighted in bright orange. High-alert day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flipped back a month and looked at August 15. Then her eyes skipped ahead. August 20 was highlighted in yellow, the color she used to mark the days when she gave herself an inoculation of the serum. She’d also made a small notation on August 18—something that hadn’t meant much to her at the time. Just a reminder that she had taken something to help her sleep. Valerian root. That’s why she’d waited until the 20th to give herself the serum. She didn’t want anything to interfere with her serum, so she’d made sure the herb was out of her system before she inoculated herself.</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at proved that her restlessness had started before the vaccination. In fact, she was certain it had started on the 15th. The day Jensen returned to tow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it couldn’t be the serum making her act like a crazy woman—well, at least not in this case. Although it could be exacerbating what was happening inside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ill, what was happening? It made no sense. No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was it Jensen? Was he the trigger to all these feelings? Could she really become physically aware of him even before they met? That wasn’t possib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werewolf could be aware of other werewolves. Especially their mate. But she’d never heard of one of her kind being so in tune to a human.</w:t>
      </w:r>
    </w:p>
    <w:p>
      <w:pPr>
        <w:pStyle w:val="Normal"/>
        <w:spacing w:lineRule="auto" w:line="240" w:before="280" w:after="0"/>
        <w:ind w:firstLine="612"/>
        <w:jc w:val="both"/>
        <w:rPr/>
      </w:pPr>
      <w:r>
        <w:rPr>
          <w:rFonts w:eastAsia="Times New Roman" w:cs="Times New Roman" w:ascii="Times New Roman" w:hAnsi="Times New Roman"/>
          <w:sz w:val="24"/>
          <w:szCs w:val="24"/>
        </w:rPr>
        <w:t>She turned away from the calendar and dropped into a kitchen chair. Okay, she couldn’t keep obsessing about this and she couldn’t let it happen again. She needed to concentrate on her research. Maybe she had really been suffering from insomnia and stress because of her research, and somehow when she gave herself the serum, it had done... something that made her aware of Jens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at makes no sense,” she stated aloud. But then, none of the things that happened in the past month had. She got up and checked the answering machine on the counter. No messag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amn,” she muttered. Dr. Fowler had to call soon. She really needed his input on all of thi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glanced over at the calendar—she still had several days before the next full moon, so she had to focus on her research. It was obviously her only hope. Maybe she could detect what in the cells’ mutation would cause this—it had to be the serum. Nothing else made sens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got up and walked to the door, then paused with her hand on the knob. Maybe she should put on some underwear before she went to work.</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cannot believe you cut out on us like that,” Brian said, leaning on the counter of Jensen’s grandfather’s veterinary office.</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Jensen paused at that thought. No, </w:t>
      </w:r>
      <w:r>
        <w:rPr>
          <w:rFonts w:eastAsia="Times New Roman" w:cs="Times New Roman" w:ascii="Times New Roman" w:hAnsi="Times New Roman"/>
          <w:i/>
          <w:iCs/>
          <w:sz w:val="24"/>
          <w:szCs w:val="24"/>
        </w:rPr>
        <w:t>his</w:t>
      </w:r>
      <w:r>
        <w:rPr>
          <w:rFonts w:eastAsia="Times New Roman" w:cs="Times New Roman" w:ascii="Times New Roman" w:hAnsi="Times New Roman"/>
          <w:sz w:val="24"/>
          <w:szCs w:val="24"/>
        </w:rPr>
        <w:t xml:space="preserve"> office. This was his office now. One would think he’d remember that, since he’d lost so much to make this a realit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managed the good grace to look embarrassed. “I just wasn’t feeling well and decided I needed to head home to bed.” With a little detou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you should have let us know where you were going,” Brian said, then his usual easy smile returned. “Plus, you missed all the excitement. This woman and this man got into it, while you were in the bathroom. Or maybe you’d snuck out by th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ally?” Jensen said, trying to sound interested as he went over the very few calls he’d received. Very few. Turns out that people were as unwilling to accept new vets as they were docto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ah, this tall, thin woman hit this huge guy. Some of the people in the bar said it looked like she actually picked the guy right up and threw him. I didn’t see that, but I heard her growl. Just like a wild anima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s head snapped up. Could that have been Elizabeth? And the hulk she’d been talking to?</w:t>
      </w:r>
    </w:p>
    <w:p>
      <w:pPr>
        <w:pStyle w:val="Normal"/>
        <w:spacing w:lineRule="auto" w:line="240" w:before="280" w:after="0"/>
        <w:ind w:firstLine="612"/>
        <w:jc w:val="both"/>
        <w:rPr/>
      </w:pPr>
      <w:r>
        <w:rPr>
          <w:rFonts w:eastAsia="Times New Roman" w:cs="Times New Roman" w:ascii="Times New Roman" w:hAnsi="Times New Roman"/>
          <w:sz w:val="24"/>
          <w:szCs w:val="24"/>
        </w:rPr>
        <w:t>He started to ask more, then stopped himself. He just had Elizabeth on the brain. Which was understandable, given their two encounters. She did tend to make quite an impact. Still, the odds of her assaulting a man... and growling... seemed l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eah, like he knew enough about her to make any judgme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worse than that was the fact that she hadn’t returned on Sunday. He’d hated to admit it, but he’d waited for her to show up at his door. Even his grandfather had mentioned that he’d seemed distracted. He’d claimed that he was just overtired. Which was true enough—sleep had remained a distant aspiration since meeting Elizabe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was best just not to think about her. Given her past behavior, the likelihood was that he’d never see her again. She’d probably moved on to another man who’d caught her fancy in another ba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paused. No, she’d said that she didn’t do that sort of thing. And even though he couldn’t imagine why, he believed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he did know why. He wanted to believe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it didn’t much matter what he believed, because the fact was, he probably wouldn’t see her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at was a good thing.</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really enjoyed meeting you,” Brian was still talking, but Jensen realized he’d missed what was being sai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at? I’m sorr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ian gave him a look as if he thought Jensen was pretty much gone. Jensen had to admit he was feeling a little nutt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elanie. She really enjoyed talking with you the other night. Before you pulled your little disappearing ac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nodded, not sure exactly what to say. He didn’t want to give his friend the idea that he’d want to see Melanie again. He wasn’t interested in dat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hadn’t he asked Elizabeth out? Hadn’t he been disappointed when she wasn’t in the kitchen, and she’d never given him an answer? Although her disappearing act had pretty much said it al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parently his own hadn’t made the same point to Melani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fortunately, his lack of reply hadn’t been the right one for Brian, eit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he’d love to go out on a date with you,” he said, wiggling his eyebrow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hook his head and straightened away from the counter, wanting to stop this conversation n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m not interested, Bri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ian straightened, too, and Jensen realized he hadn’t stopped it. Dam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do know that you can’t stop living just because Katie di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ground his back teeth. Here we go again. The talk he’d received from dozens of people since Katie died. For the first time, however, he did feel maybe people were right. Even as he thought that, guilt tightened his chest. After all, this wasn’t just about Katie dying. This was about his role in her death. This was about his selfishness and what it had cost Kati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elanie is a nice woman,” Brian was saying, and Jensen held up a hand to stop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rian, I know that. But I’m just not interest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ian stared at him for a moment, obviously trying to decide if he should try to press his point. But finally he just nodded. “I know you’ve had a hard time of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nodded, too. Brian had no idea. And frankly, his time wasn’t getting any easier. Thanks to a beautiful woman, a pair of peculiar pale eyes, and possible multiple personaliti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 have you heard there’ve been more sightings of a large wolf-like creature over near the Steadbetter Far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knew that was Brian’s way of dropping the uncomfortable subject, and he appreciated it. “Really?”</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Brian nodded. “I read in the </w:t>
      </w:r>
      <w:r>
        <w:rPr>
          <w:rFonts w:eastAsia="Times New Roman" w:cs="Times New Roman" w:ascii="Times New Roman" w:hAnsi="Times New Roman"/>
          <w:i/>
          <w:iCs/>
          <w:sz w:val="24"/>
          <w:szCs w:val="24"/>
        </w:rPr>
        <w:t>Journal</w:t>
      </w:r>
      <w:r>
        <w:rPr>
          <w:rFonts w:eastAsia="Times New Roman" w:cs="Times New Roman" w:ascii="Times New Roman" w:hAnsi="Times New Roman"/>
          <w:sz w:val="24"/>
          <w:szCs w:val="24"/>
        </w:rPr>
        <w:t xml:space="preserve"> that old Mr. Steadbetter said the thing was huge. He said he’d never seen anything like it.” He widened his eyes and made a little howl, his very poor imitation of a wolf.</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miled, shaking his head. “I think the locals are desperate for new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ian nodded. “It’s always pretty quiet he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would have liked to agree, but things had been pretty crazy for him recent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 tell me more about the woman shoving the guy in the bar,” he heard himself asking his frien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didn’t really see it,” Brian said. “But I did see the aftermath. The huge guy was piss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at did the woman look like?” He tried to sound casual, asking himself why he was even going there. He needed to stop thinking about Elizabeth. For his own sanity. But his mouth kept on going. “I mean, you said she was pretty smal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ian smiled, seeming to warm up to the change of topic. “Tall, but thin. Definitely not the type you’d peg as being tough enough to take down a guy this siz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l and thin could be Elizabeth, and she had been talking to a huge guy, but she’d hardly looked disheveled when he’d seen her in the parking lot. Nor had she looked shaken. She’d been pretty damn calm and determin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 only thing I recall about her was her eyes. I’ve never seen eyes like that. The lightest blue I think I’ve ever seen. They looked eerie, really.”</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Jensen paused. That could be Elizabeth—not that he’d describe her eyes as </w:t>
      </w:r>
      <w:r>
        <w:rPr>
          <w:rFonts w:eastAsia="Times New Roman" w:cs="Times New Roman" w:ascii="Times New Roman" w:hAnsi="Times New Roman"/>
          <w:i/>
          <w:iCs/>
          <w:sz w:val="24"/>
          <w:szCs w:val="24"/>
        </w:rPr>
        <w:t>eerie</w:t>
      </w:r>
      <w:r>
        <w:rPr>
          <w:rFonts w:eastAsia="Times New Roman" w:cs="Times New Roman" w:ascii="Times New Roman" w:hAnsi="Times New Roman"/>
          <w:sz w:val="24"/>
          <w:szCs w:val="24"/>
        </w:rPr>
        <w:t xml:space="preserve">, but rather </w:t>
      </w:r>
      <w:r>
        <w:rPr>
          <w:rFonts w:eastAsia="Times New Roman" w:cs="Times New Roman" w:ascii="Times New Roman" w:hAnsi="Times New Roman"/>
          <w:i/>
          <w:iCs/>
          <w:sz w:val="24"/>
          <w:szCs w:val="24"/>
        </w:rPr>
        <w:t>mesmerizing</w:t>
      </w:r>
      <w:r>
        <w:rPr>
          <w:rFonts w:eastAsia="Times New Roman" w:cs="Times New Roman" w:ascii="Times New Roman" w:hAnsi="Times New Roman"/>
          <w:sz w:val="24"/>
          <w:szCs w:val="24"/>
        </w:rPr>
        <w: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ctually, that’s not true,” Brian said. “I noticed the bartender had the same eyes—eerily pale. He also came over to the woman after the scuffle. I wonder if they are related or something.”</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considered that for a moment, then promptly told himself it wasn’t likely. So the bartender had light blue eyes. What were the chances he was Elizabeth’s relativ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paced back and forth, watching the building as if gun-toting gang members were going to burst outside and shoot him dow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tting shot down? Maybe that was what he was worried about—figuratively, rather than literally. And it wasn’t by the bartender, who likely wouldn’t have any idea who Elizabeth was, anyway. It was definitely the possibility of Elizabeth shooting him dow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ust go home,” he muttered to himself, but then, instead of heading back to his truck, he paced again, watching the ba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neon lights were a beacon, just not the beacon they were designed to be, luring revelers in for a cold beer or a drink. He stared at the Miller Lite sig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what lured him was the far-fetched idea that the bartender was somehow related to Elizabeth, all based on Brian’s offhanded comment that the bartender also had light blue eyes. It wasn’t as if Brian was the most observant person. In high school, Jill was forever getting annoyed with him for not noticing a new hairstyle or a brand-new outfit.</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Okay, this argument was actually backing up his far-fetched theory. If Brian noticed, then the guy </w:t>
      </w:r>
      <w:r>
        <w:rPr>
          <w:rFonts w:eastAsia="Times New Roman" w:cs="Times New Roman" w:ascii="Times New Roman" w:hAnsi="Times New Roman"/>
          <w:i/>
          <w:iCs/>
          <w:sz w:val="24"/>
          <w:szCs w:val="24"/>
        </w:rPr>
        <w:t>must</w:t>
      </w:r>
      <w:r>
        <w:rPr>
          <w:rFonts w:eastAsia="Times New Roman" w:cs="Times New Roman" w:ascii="Times New Roman" w:hAnsi="Times New Roman"/>
          <w:sz w:val="24"/>
          <w:szCs w:val="24"/>
        </w:rPr>
        <w:t xml:space="preserve"> have the same unusually pale ey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hesitated a moment longer, then breathed a deep sigh. What could it hurt just to walk in and see if the bartender reminded him of Elizabeth? And even if he didn’t, it wouldn’t hurt to ask the guy if he knew her. Maybe Elizabeth was a regular he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wave of anticipation curled up his spine at the idea. Even if no one knew her, he could just hang out for a while and see if she show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ay, he was apparently an official stalker. His determined march paused for just a second, then he continued on through the parking lot. He wasn’t stalking her, he was just looking for her. Because he wanted an explanation of her behavior. That was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pushed open the bar door. Well, that and he did want to see her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bar was relatively empty. A group of young men—obviously construction workers or laborers just off from work, given their rumpled t-shirts and dirt-layered jeans—played pool. Three other guys, clad in leather and jeans, sat at one of the round tables, not speaking, just sullenly drinking and watching the room as if they were waiting for something to happen. And at the bar was an old man, a cigarette dangling from his beard-surrounded lip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edhead puttered around behind the bar, wiping down glasses and occasionally saying something to the old m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didn’t see this bartender with the pale eyes. Maybe it was the guy’s night off. Jensen considered just turning around, when a figure came out of the back room. The man was wearing an expensive gray shirt, obviously tailored to fit him, with an equally expensive pair of black pants. He didn’t look like he belonged here. Jensen could see that much, but from his angle by the door, he couldn’t see what his eyes looked lik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lowly, as if he was casing the joint, Jensen walked around a few of the tables littering the floor, trying to get a look at the man’s ey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Okay, I’m now officially stalking a guy, too</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This was pathetic.</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Jensen’s thoughts of pitiful behavior disappeared as the man turned to face the old man, also facing Jensen direct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topped. There was no doubt about it. This guy had to be related to Elizabeth. Same eyes. Their coloring, aside from that, wasn’t the same. Elizabeth had dark hair, while this guy was lighter. But there was still no denying they did look alik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t was his best shot at finding her. His only shot.</w:t>
      </w:r>
    </w:p>
    <w:p>
      <w:pPr>
        <w:pStyle w:val="Normal"/>
        <w:spacing w:lineRule="auto" w:line="240" w:before="280" w:after="0"/>
        <w:ind w:firstLine="612"/>
        <w:jc w:val="both"/>
        <w:rPr/>
      </w:pPr>
      <w:r>
        <w:rPr>
          <w:rFonts w:eastAsia="Times New Roman" w:cs="Times New Roman" w:ascii="Times New Roman" w:hAnsi="Times New Roman"/>
          <w:sz w:val="24"/>
          <w:szCs w:val="24"/>
        </w:rPr>
        <w:t>He started toward the bar, only to pause again. But how did he ask about Elizabeth without sounding like... well, a stalk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always came back to that, didn’t h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crew it. He had to find her. He was desperate. He still couldn’t say why she’d had this effect on him, except for maybe the fact that Elizabeth had made him think about something other than Katie. Even for a little whi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i,” he said, taking a seat beside the old m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old man glanced at him and grunted a greeting around his nearly burnt-out cigaret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y,” the man with Elizabeth’s eyes said, placing a drink napkin in front of him. “What can I get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 club soda,” Jensen said, even though he realized that if he wanted information, he should probably buy an actual alcoholic beverage. Wasn’t that how these exchanges went dow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e bartender didn’t seem fazed by his drink reques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old man to his left, however, did seem to take excep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o comes to a place like this to have a club soda?”</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edhead, who seemed to be taking inventory of the beer coolers, shot the old man a disapproving loo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gnore Jed,” she said, offering Jensen a wide, warm smi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couldn’t help but smile back. “Well, I guess it is a little strange to come to a bar on a Monday night to drink club soda alo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ale-eyed man returned, and Jensen noticed he stood close to the redhead. Very close. And there was a possessive glint in his unusual ey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at is an interesting question,” he agreed. “What does bring you here ton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that was an open segue, if he’d ever heard o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reached for the drink, taking a sip, and trying to think of how to ask his question—in the least stalker-ish way possib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m actually looking for someone,” he finally said. “A woman I met here over the weeken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ale-eyed guy studied Jensen for a moment, then his gaze seemed to flick past him, over his shoulder. Jensen realized he’d glanced to the men seated at the round tab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wondered if they were about to cause trouble—they seemed to be the type. But before he could look, the pale-eyed man looked back to him. His eyes held the same unnerving intensity as Elizabeth’s. Although it was definitely more pleasant to be studied by Elizabe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o you have a name?” the redhead asked, and Jensen noticed that the man at her side didn’t seem pleased that she was willing to help. Definitely the possessive typ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en, his woman did work in a bar. He probably had to be pretty careful of the men. The redhead was a knockout. Not as striking to Jensen as Elizabeth, but then, no one ever had been.</w:t>
      </w:r>
    </w:p>
    <w:p>
      <w:pPr>
        <w:pStyle w:val="Normal"/>
        <w:spacing w:lineRule="auto" w:line="240" w:before="280" w:after="0"/>
        <w:ind w:firstLine="612"/>
        <w:jc w:val="both"/>
        <w:rPr/>
      </w:pPr>
      <w:r>
        <w:rPr>
          <w:rFonts w:eastAsia="Times New Roman" w:cs="Times New Roman" w:ascii="Times New Roman" w:hAnsi="Times New Roman"/>
          <w:sz w:val="24"/>
          <w:szCs w:val="24"/>
        </w:rPr>
        <w:t>He paused at that idea. No. Katie had been. She’d been perfect. She’d been his soul mate, and all he’d ever wanted. While Elizabeth was... an enigma. A strange obsess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m actually looking for a woman named Elizabe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ale-eyed man’s gaze sharpened. “Elizabe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Do you know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tilted his head, and for the first time, Jensen noticed something odd about his appearance. It was almost as if his face was too symmetrical, too perfect. His features didn’t look fake, but they were almost distractingly flawles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blinked. He’d never really taken into account a guy’s looks before, but this guy was oddly disconcerting. He glanced at the redhead and realized she had the same look about her. Absolute perfec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blinked again, wondering why he was considering their appearance when he just wanted information about Elizabe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ah. I do know Elizabeth. She’s my sister. I can tell her you stopped b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wasn’t surprised by the admission that he was her sibling, or by the fact that he wasn’t willing to give some random guy her addres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probably wasn’t the first guy to come in here looking for her. That idea really, really bothered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nodded. “I’d appreciate that.” It wasn’t as if he was going to get this guy to say anything that he didn’t want to. Coming here had been a long shot, anyw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took another swallow of his club soda, trying to act like he wasn’t dying to grill her brother for more informa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s brother seemed satisfied that his few questions would be the end of it. The redhead gave Jensen a small, regretful smile, as if she’d like to help him more, but then she left to go tend the music.</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at there for a few moments, halfheartedly sipping his soda, and also half hoping Elizabeth would show up.</w:t>
      </w:r>
    </w:p>
    <w:p>
      <w:pPr>
        <w:pStyle w:val="Normal"/>
        <w:spacing w:lineRule="auto" w:line="240" w:before="280" w:after="0"/>
        <w:ind w:firstLine="612"/>
        <w:jc w:val="both"/>
        <w:rPr/>
      </w:pPr>
      <w:r>
        <w:rPr>
          <w:rFonts w:eastAsia="Times New Roman" w:cs="Times New Roman" w:ascii="Times New Roman" w:hAnsi="Times New Roman"/>
          <w:i/>
          <w:iCs/>
          <w:sz w:val="24"/>
          <w:szCs w:val="24"/>
        </w:rPr>
        <w:t>Pathetic.</w:t>
      </w:r>
      <w:r>
        <w:rPr>
          <w:rFonts w:eastAsia="Times New Roman" w:cs="Times New Roman" w:ascii="Times New Roman" w:hAnsi="Times New Roman"/>
          <w:sz w:val="24"/>
          <w:szCs w:val="24"/>
        </w:rPr>
        <w:t xml:space="preserve">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downed the remainder of his drink and rummaged in his jeans pocket for some cas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know,” the old man next to him leaned forward and said in a hushed voice, “I heard there was a place for rent out on the Boyd Roa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frowned at the man. “Is that s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old man gave him a significant look, raising his bushy eyebrows until they nearly met his hairli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Jensen said, understanding dawning on him. “Is that r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old man nodded, his eyes twinkling. “Only house out on that roa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paused at that. Was it really wise for this old guy to be cluing him in to where Elizabeth lived? After all, he could be a psycho-killer. At the very least, he could be the guy who had random booty calls with her. Of course, she had been the one to initiate those. But stil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eyed the old man. “Why are you telling me thi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saw her watching you the other night.” He nodded his head like that was enough to clarify all, but then he added, “She likes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mulled that over. He wasn’t sure Elizabeth liked him for more than an easy lay. But somehow the old man’s observation made him feel better, maybe a little less pathetic. Still, like and lust were often hard to tell apar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s doubt must have showed on his face, because the old man leaned a little closer, nudging him with his bony elb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rust me. I’m good with these types,” he said, his eyes twinkling wickedly. “They are actually easier to read than our kind.”</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Jensen frowned at the old man. </w:t>
      </w:r>
      <w:r>
        <w:rPr>
          <w:rFonts w:eastAsia="Times New Roman" w:cs="Times New Roman" w:ascii="Times New Roman" w:hAnsi="Times New Roman"/>
          <w:i/>
          <w:iCs/>
          <w:sz w:val="24"/>
          <w:szCs w:val="24"/>
        </w:rPr>
        <w:t>These types? Our kind?</w:t>
      </w:r>
      <w:r>
        <w:rPr>
          <w:rFonts w:eastAsia="Times New Roman" w:cs="Times New Roman" w:ascii="Times New Roman" w:hAnsi="Times New Roman"/>
          <w:sz w:val="24"/>
          <w:szCs w:val="24"/>
        </w:rPr>
        <w:t xml:space="preserve"> What the hell was he talking about? Okay, maybe the old man was just a crazy old drun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y’d still be edging around their feelings if it weren’t for me.” The old man jerked his head in the direction of Elizabeth’s brother and the redhea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ouple was locked in a brief embrace, but Jensen could easily see the adoration in their expression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nsen took a deep sigh. Crazy old man seemed his only option here. Jensen tossed a few bills on the bar, and nodded to the old man, who nodded back in a way that said, </w:t>
      </w:r>
      <w:r>
        <w:rPr>
          <w:rFonts w:eastAsia="Times New Roman" w:cs="Times New Roman" w:ascii="Times New Roman" w:hAnsi="Times New Roman"/>
          <w:i/>
          <w:iCs/>
          <w:sz w:val="24"/>
          <w:szCs w:val="24"/>
        </w:rPr>
        <w:t>Go get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left the bar, just hoping she wanted to be gotten. No, he just wanted her to answer a few questions. A relationship still seemed way too out of his reach.</w:t>
      </w:r>
      <w:r>
        <w:br w:type="page"/>
      </w:r>
    </w:p>
    <w:p>
      <w:pPr>
        <w:pStyle w:val="Normal"/>
        <w:rPr>
          <w:rFonts w:ascii="Freestyle Script" w:hAnsi="Freestyle Script" w:eastAsia="Times New Roman" w:cs="Freestyle Script"/>
          <w:b/>
          <w:b/>
          <w:bCs/>
          <w:iCs/>
          <w:color w:val="548DD4"/>
          <w:sz w:val="56"/>
          <w:szCs w:val="56"/>
        </w:rPr>
      </w:pPr>
      <w:r>
        <w:rPr>
          <w:rFonts w:eastAsia="Times New Roman" w:cs="Freestyle Script" w:ascii="Freestyle Script" w:hAnsi="Freestyle Script"/>
          <w:b/>
          <w:bCs/>
          <w:iCs/>
          <w:color w:val="548DD4"/>
          <w:sz w:val="56"/>
          <w:szCs w:val="56"/>
        </w:rPr>
      </w:r>
    </w:p>
    <w:p>
      <w:pPr>
        <w:pStyle w:val="Chapter"/>
        <w:rPr/>
      </w:pPr>
      <w:r>
        <w:rPr/>
        <w:t xml:space="preserve">Chapter 9 </w:t>
      </w:r>
    </w:p>
    <w:p>
      <w:pPr>
        <w:pStyle w:val="Chapter"/>
        <w:rPr/>
      </w:pPr>
      <w:r>
        <w:rPr/>
      </w:r>
    </w:p>
    <w:p>
      <w:pPr>
        <w:pStyle w:val="Normal"/>
        <w:spacing w:lineRule="auto" w:line="240" w:before="280" w:after="280"/>
        <w:jc w:val="both"/>
        <w:rPr/>
      </w:pPr>
      <w:r>
        <w:rPr>
          <w:rFonts w:eastAsia="Times New Roman" w:cs="Times New Roman" w:ascii="Times New Roman" w:hAnsi="Times New Roman"/>
          <w:bCs/>
          <w:sz w:val="24"/>
          <w:szCs w:val="24"/>
        </w:rPr>
        <w:t>W</w:t>
      </w:r>
      <w:r>
        <w:rPr>
          <w:rFonts w:eastAsia="Times New Roman" w:cs="Times New Roman" w:ascii="Times New Roman" w:hAnsi="Times New Roman"/>
          <w:sz w:val="24"/>
          <w:szCs w:val="24"/>
        </w:rPr>
        <w:t>ell, for whatever other craziness, the old man had been right about the Boyd Road. It did lead right to an old farmhouse. The only house on the roa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felt like an intruder, pulling into the drive, but the temptation to see Elizabeth was too muc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ghts glowed in several of the windows, but otherwise the place appeared quiet. He stepped up the stairs onto a large wraparound porch much like his granddad’s and knocked on the front doo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iting, he peeked in the windows into a kitchen, which was very tidy. He knocked again, and he listen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ybe she could see him out there and she was avoiding him. He raised his hand to knock again, but stopped himself. He could hardly force himself on her. If she didn’t want to see him, she didn’t want to see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om behind him, a noise sounded, like something being knocked over. Something hard and heavy. He spun, peering into the darkness, not seeing where the noise could have come from. He stood stock-still, listen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heard another sound, not the same as the first. This time a low growl rumbled from across the yard. The sound of an animal rather than a hum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llo?” he called anyway, stepping down off the porch. Silence greeted him. He walked slowly across the lawn, trying to peer into the dar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he approached the barn he noticed light seeping around the hinges of the old double doors. Another sound like something falling over echoed out of the large structu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picked up his spe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hurried over to the barn and tugged the large door open. The old hinges squeaked, and he heard a scurrying sound that he wrote off to mice running for cov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interior of the barn was relatively empty. Remnants of hay, cobwebs, and other signs of lack of use, all exactly what he would picture in an old, unused building like this. Except, on the far end, heavy plastic sectioned a makeshift room away from the rest of the barn. It glowed like a cocoon lit from with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frowned, taking a cautious step forward. Which was a good thing, because as he stepped down, he nearly trod on a small, bleary-eyed skunk. The animal peered up at him with unconcerned black eyes. Jensen fought the urge to recoil. A sudden movement could startle the creature and lead to a bad and very smelly outco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kunk disregarded him and trundled off to disappear into one of the old horse stall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let out a pent-up breath. That had been close, in fact, he couldn’t believe that the little animal hadn’t sprayed. Definitely not the usual behavior of a surprised skunk, but he was thankful he’d been spar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cast another quick look around, looking for more wandering animals—and for what could be making all the noise. When he saw nothing, he took another step into the shadowy barn, illuminated only by the strange plastic room. The floorboards creaked, and he heard a responding shuffle that seemed to emanate from within the plastic room. For the first time, Jensen noticed a shadow in the plastic cocoon—what appeared to be the silhouette of a figu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 at least he thought it was a figure, even though the object didn’t move. It gave the impression of large shoulders and a head, almost like a figure of something crouched, poised to atta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he called, keeping his voice low, his eyes trained on that shadow. Something wasn’t right here. The air actually felt thick, and his skin prickled like he was in the presence of something far more dangerous than a skunk. Although wandering skunks, strange noises, and an eerie glowing plastic room all seemed like valid reasons to be a little cautiou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he said again, a little louder. He had the feeling she was here, and she was in dang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took another step, when a strange noise overhead caused him to freeze. What the hell was th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glanced up and saw several owls lined up on one of the exposed beams. They blinked down at him, then one spread its wings—the whispery whoosh of the long appendages was the sound he had hear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frowned again. A skunk undisturbed by a human. Several barn owls. That was all a little strange, not to mention that thing in the plastic. He looked back to the makeshift room, only to see that the dark shape was now gone. The plastic glowed, pale and oddly alienlike in the dim bar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something was really wrong he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he called again, this time louder, more concerned. He didn’t understand why, but he knew she was in troub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rode toward the makeshift room and peeled back the heavy plastic. Before his eyes could adjust to the change in light, something lunged at him, barreling into him so hard that his feet left the ground. He and his attacker flew through the air and landed in a heap against one of the wooden stall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remained sprawled there, half-lying/half-upright, struggling to pull air into his stunned lungs. The thing scrambled off him and backed away, crouching in the dark corner, regarding him with pale eyes. Jensen tried to make out what the thing was, but between the shifts of light, the speed of its movement and his own winded state, all he could make out was a dark, curled ball. What the hel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carefully struggled into a sitting position, his eyes locked on the thing, trying to keep his movements slow and nonthreatening. If this was a wild animal, his best strategy was to remain as still as possib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hadow in the corner remained just as still. Then, as Jensen watched, the form changed, shifting like a darkness disappearing with the movement of the sun. Stretching and shrinking, until he realized he was staring at a human. Not an animal at al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blinked, certain he couldn’t possibly be seeing what he thought he was. The form went from appearing large and black and threatening to a slight, curled bod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orm lifted its head, and for the first time, he could make out actual features. Long, dark hair, a pointed chin, and wide, frightened pale ey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Jensen?” Elizabeth’s voice sounded dazed. As dazed as he fel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immediately overcame his own confusion, scrambling over to her, touching her. Brushing her tangled hair away from her face to reassure himself she was real. That he’d imagined the hulking shadow. That he’d imagined her brutal strength.</w:t>
      </w:r>
    </w:p>
    <w:p>
      <w:pPr>
        <w:pStyle w:val="Normal"/>
        <w:spacing w:lineRule="auto" w:line="240" w:before="280" w:after="0"/>
        <w:ind w:firstLine="612"/>
        <w:jc w:val="both"/>
        <w:rPr/>
      </w:pPr>
      <w:r>
        <w:rPr>
          <w:rFonts w:eastAsia="Times New Roman" w:cs="Times New Roman" w:ascii="Times New Roman" w:hAnsi="Times New Roman"/>
          <w:sz w:val="24"/>
          <w:szCs w:val="24"/>
        </w:rPr>
        <w:t>That strength... His hand paused on her cheek. Good God, her skin was on fi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you’re burning up.” He brushed back her bangs, testing the temperature of her forehead. Her cheeks. She had a raging fever. Sweat dampened her hai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ensen, you—you should go.” She tried to push up to her feet, but she lost her balance, falling onto her bottom, her legs curled awkwardly under her. For the first time, Jensen realized she was nak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reached for her, trying to help, but she jerked aw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on’t touch me,” she said, the words more a plea than an ord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you’re sick.” God, he hoped she was just sick, but again that feeling that something was terribly wrong assaulted him. Had she been attacked? And what had he just se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s hoarse, humorless laugh drew his attention back to her. “You have no idea.”</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frowned, not understanding her words. But then, her fever had to be high enough that she was likely delusional. That could explain why she was here, undressed. But that didn’t explain what he sa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made a small, whimpering sound, and again his thoughts were back to her. He needed to get her fever down. Even though she attempted to push him away again, he managed to lift her, holding her tight against his chest. She still strained against him, her slight frame surprisingly strong. But he held her, hushing her with soothing noises and words. Eventually she calmed against him, her body burning hot and her limbs becoming boneles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a brief moment, Jensen worried that she’d fallen unconsciou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ow did you find me?” she murmur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didn’t want to get that old man—what was his name? Jed. He didn’t want to get Jed into trouble, so he opted for her answering strateg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just sniffed you ou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cracked one eye. “But you can’t do that. You’re only hum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tared down at her for a moment, remembering Jed’s odd words and how hers somehow seemed to tie in with them. But then she let out a reedy breath, and he realized she probably had no idea what she was saying. From the feel of her skin, he’d guess her temperature was close to 104, if not higher. She needed a docto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rode toward his truck, trying to recall the fastest route to a hospital from this location. Probably east on 219.</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held her more securely as he reached for the door handle of his tru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at are we doing?” Elizabeth asked, the words a little slurr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 have to get you to a hospital. I’m really worried about this fev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actually managed to stiffen in his grasp. He would have thought it impossible, given how weak she had seemed just moments before. She wriggled in his arms, determined to break free. He nearly dropped her, before hooking her tightly around the wais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top, Elizabeth,” he ordered, hoping his sharp words would pierce her fever-hazed mind. “Stop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didn’t immediately, although eventually she stopped squirming. Still, her body remained coiled, as if she planned to struggle again at any mome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don’t need to go to the doctor,” she told him, her voice low and reedy, her pale eyes determin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attempted to open the truck door, but he shook his head. “Elizabeth, you are very si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hook her head, her eyes still holding his. “No. It will pass. Plus, you’re he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laughed. “Elizabeth, I’m a ve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miled, just the briefest quirk of her lips. “I know. It’s so appropriate, isn’t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had no idea what she meant, and he knew he shouldn’t be looking for logic in her words—she was sick. Yet, he couldn’t quite disregard them. They meant someth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en though he still believed the decision was wrong, he felt himself moving around the truck toward her hous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soon as she realized where they were going, Elizabeth relaxed against him. Her eyes drifted shut, and her fingers curled into his shirt front as if she wanted to hold him close. Much better than fighting to be freed, but Jensen still wasn’t sure he was making the right choic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managed to turn the knob to the front door without jarring her too much. Then he kicked it shut behind him. He scanned the rooms, considered laying her down on the sofa in her living room, but then he decided against it. The first thing he had to do was get her fever dow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is the bathroom upstairs?” he asked, in part to rouse her—her stillness concerned him. She didn’t reply. Not goo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headed toward the stairs, assuming that was where he would find the bathroom with a shower or a bathtub. Elizabeth’s head lolled against his shoulder. He doubled his steps, taking the remainder two at a ti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re enough, he spotted the bathroom at the end of the hallway. He carried her straight to the small, tidy roo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looked around, debating where he should set her. She couldn’t sit by herself, so he gently placed her on the floor, trying to get as much of her body as possible on the blue-and-green bath mat. He searched for a towel to cover her. Despite their past interactions, it somehow felt wrong for her to be naked n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ll, he hadn’t even had the opportunity to see her fully nude, and seeing her that way now just felt wrong. As he draped a large sea-green towel over her, he did assess her systematically for injuries. He didn’t think she’d been attacked, but he wanted to be sure. Her creamy skin was flawless—no signs of strugg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tucked the towel around her, feeling slightly better. Slight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n he turned to assess the bathing situation. A shower/ tub combo. That was good. He turned the knobs, testing the water until it was tepid—not so cold that it would shock her system, but cool enough, he hoped, to bring her fever dow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ile the tub filled, he turned to the medicine cabinet. She needed to get some ibuprofen or aspirin or something into her to help lower her temperatu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opened the mirrored door to discover the shelves neatly lined with toiletries. He shifted a few around, searching for any type of fever reducer. There were none—the only thing she seemed to have in abundance were hair-removal products. Waxes, depilatories, tweezers, razors. He stared at them for a moment, then heard Elizabeth mo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turned back to her to see she was struggling to sit up.</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hh, darling,” he said, kneeling down to catch her around the back, cradling her against him. “You’ve got to just rest.” He was glad to see she was conscious.</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She frowned at him. “Why are you calling me </w:t>
      </w:r>
      <w:r>
        <w:rPr>
          <w:rFonts w:eastAsia="Times New Roman" w:cs="Times New Roman" w:ascii="Times New Roman" w:hAnsi="Times New Roman"/>
          <w:i/>
          <w:iCs/>
          <w:sz w:val="24"/>
          <w:szCs w:val="24"/>
        </w:rPr>
        <w:t>darling</w:t>
      </w:r>
      <w:r>
        <w:rPr>
          <w:rFonts w:eastAsia="Times New Roman" w:cs="Times New Roman" w:ascii="Times New Roman" w:hAnsi="Times New Roman"/>
          <w:sz w:val="24"/>
          <w:szCs w:val="24"/>
        </w:rPr>
        <w:t>? I’m not your darling. Am I?”</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miled at that, realizing she never would have asked that question if she was fully luci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he took advantage of the fact that she probably wouldn’t recall much in the morning. “I’d like you to be my darl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moothed back her hair, noticing again how soft and thick it was against his fingers. Her eyes drifted shut and she sighed, seeming to like the touc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you wouldn’t,” she murmured, the soft words filled with conviction. And again, he wondered why one minute she seemed to want him and the next, not so much. But right now she was far too sick to provide any answe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o you have any ibuprofen? Or acetaminoph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shook her head, her eyes already drifting shut. “Makes me si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paused at that, glad she was lucid enough to tell him that bit of information. All he needed was to make her condition worse. He brushed her damp hair away from her forehead, studying her pasty complexion. Katie flashed through his mind. Helpless. Pale and hurt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blinked away the image, focusing his attention on the tub nearly filled with water. He reached over to test the temperature. Not too hot, not too col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Let’s get you in the tub.”</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glanced down at her to see she was again motionless, her eyes closed. He eased her off his lap and back onto the bath mat. She didn’t stir. He shut off the water, then tried to decide what he should d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r skin still burned his fingers—her temperature hadn’t gone down. Hesitating only a second more, he scooped her up. She didn’t rouse, which worried him more. The fever was rag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lowly, he slipped her down into the water. Her body seized up immediately, her arms tightening around his neck until she was nearly strangling him. Water sloshed over the edge of the tub, soaking him and the floo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hh, darling. I’m sorry. I’m sorry,” he soothed. “We have to get this fever dow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gaped at him, her eyes wide but not focused. She shivered violently, but she allowed him to settle her in the tub.</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I’m o-o—kay,” she insisted. “W—will pas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know,” he assured her. “But this will make it pass quicker. I know it doesn’t feel goo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hivered, but closed her eyes and let her head fall back against the edge of the tub.</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looked around, spotting a washcloth hanging on the towel rack near the sink. He reached over, grabbed it, and dunked the cloth in the water. Gently, he brushed the wrung-out towel over her forehead and cheek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moaned. “I like th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watched her, her eyes remaining shut, her full lips parted. He forced his gaze away. He shouldn’t be noticing how lovely she was—not when she was so sick she had no idea what was going 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like when you call me darling, too,” she murmured, her eyes still clos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f that wasn’t proof that she didn’t know what was going on, nothing wa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he smiled. “Just rest, darl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miled slightly, then did as he ask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continued to dampen her face and head, keeping all his thoughts on getting her temperature down. He had no idea how much time passed, but eventually her skin grew cooler, the pastiness lessening until her coloring grew a bit pinker. Much better than the awful white/gray she had be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rolled up his already wet sleeves and dipped his hands under her slight frame. She curled into him, water seeping through his shirt. He ignored the oddly arousing combination of the cool water and her now normal body heat against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rangling a towel off the hook on the way out of the bathroom, he carried her down the hall, peeking into the rooms, trying to decide which one was her bedroom, which wasn’t too har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e room was totally empty, while another was piled with boxes; the third was very feminine with a white wrought-iron bed and floral quil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 at all what he would have expected Elizabeth’s bedroom to look like—somehow he’d pictured dark colors and thick satin sheets. Not that he’d thought about her bedroom, of course. But this dainty room was the only option, so it had to be he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ere are we going?” she asked, barely lifting her head from his shoulder, her voice thick with exhaus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o put you to b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can’t. I need to wor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laughed dryly. “Darling, I don’t think you could work right now even if I tied you up at your lab tab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harrumphed, which got another smile from him. But she didn’t argue further as he set her on her feet just briefly, anchoring her to his side while he pulled back the covers. She tottered slightly, but did manage to stay on her fee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arling, I don’t want to put you to bed still we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kay,” she agreed willingly, and held out her arms to signal he could dry her. He nearly groaned again. Did she have any idea what a temptation she wa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nowing the Elizabeth he knew, probab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n she began to weave again, and he had to tug her tight to his chest to keep her from falling. Or maybe not. Maybe she was just too out of it to know what she was do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ickly, he patted the towel over her skin and lifted her onto the cushy mattress, pulling the covers over her nakedness before he could be even more of a perver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tucked the quilt around her, then debated what to do next. He didn’t want to leave her, when she was obviously too weak to get something if she needed it. He spotted a chair in the corner and started toward it, when her low voice reached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ven though you shouldn’t, please lie down with me, Jens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paused, looking back at her. Those peculiar eyes of hers watched him, drowsy yet so invit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first thought was to deny her—he didn’t trust himself to be close to her, knowing she lay naked under the covers. Then he admonished himself. He certainly had enough control to lie with her until he was sure she was all r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ure,” he agreed, not really sounding as confident as he shoul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crossed to the opposite side of the bed and sat down on the edge. He considered pulling back the covers and joining her underneath, but he knew that was too much temptation. The last thing this tired, ill woman needed was a man with a raging hard-on rubbing up against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retched out on top of the covers. Elizabeth immediately rolled over to curl against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re all wet,” she complained, shiver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t was true—and the cold, damp clothes were doing nothing for his growing arousa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d better take that shirt off, or you’ll get sick.” Her finger plucked at the button just above his navel. Altogether too close to the erection pressing against his jean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at up and undid the buttons, then shrugged out of the shirt, tossing it onto the floor beside the b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arted to fall back against the pillows, when she murmured, “Your pants are wet, to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chuckled at that. “Even sick, you’re a seductres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miled, the curve of her lips far more sleepy and sweet than seductive. “Only with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ang of something like hope zinged through him, mingling with the longing in his body. Was that true? Was all this something rare and strange for them bo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 why shouldn’t I lie with you, then?” he couldn’t help ask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lence greeted his question and for a moment he thought she’d dozed off. But finally she murmured, “Because I’m not good enough for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n Elizabeth shifted against him, her fingers splaying over his bare chest, her face nuzzling on the pillow against his. His body reacted, even as he warned it not to. Then she sighed, the soft sound followed by a very distinct sno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lay there for a moment, not sure how to react. This woman really had a way of surprising him, fascinating him and leaving him with lots of unanswered questions. And it didn’t appear there would be any answer for a little while long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closed his eyes, prepared to wait.</w:t>
      </w:r>
      <w:r>
        <w:br w:type="page"/>
      </w:r>
    </w:p>
    <w:p>
      <w:pPr>
        <w:pStyle w:val="Normal"/>
        <w:rPr>
          <w:rFonts w:ascii="Freestyle Script" w:hAnsi="Freestyle Script" w:eastAsia="Times New Roman" w:cs="Freestyle Script"/>
          <w:b/>
          <w:b/>
          <w:bCs/>
          <w:iCs/>
          <w:color w:val="548DD4"/>
          <w:sz w:val="56"/>
          <w:szCs w:val="56"/>
        </w:rPr>
      </w:pPr>
      <w:r>
        <w:rPr>
          <w:rFonts w:eastAsia="Times New Roman" w:cs="Freestyle Script" w:ascii="Freestyle Script" w:hAnsi="Freestyle Script"/>
          <w:b/>
          <w:bCs/>
          <w:iCs/>
          <w:color w:val="548DD4"/>
          <w:sz w:val="56"/>
          <w:szCs w:val="56"/>
        </w:rPr>
      </w:r>
    </w:p>
    <w:p>
      <w:pPr>
        <w:pStyle w:val="Chapter"/>
        <w:rPr/>
      </w:pPr>
      <w:r>
        <w:rPr/>
        <w:t xml:space="preserve">Chapter 10 </w:t>
      </w:r>
    </w:p>
    <w:p>
      <w:pPr>
        <w:pStyle w:val="Chapter"/>
        <w:rPr/>
      </w:pPr>
      <w:r>
        <w:rPr/>
      </w:r>
    </w:p>
    <w:p>
      <w:pPr>
        <w:pStyle w:val="Normal"/>
        <w:spacing w:lineRule="auto" w:line="240" w:before="280" w:after="280"/>
        <w:jc w:val="both"/>
        <w:rPr/>
      </w:pPr>
      <w:r>
        <w:rPr>
          <w:rFonts w:eastAsia="Times New Roman" w:cs="Times New Roman" w:ascii="Times New Roman" w:hAnsi="Times New Roman"/>
          <w:bCs/>
          <w:sz w:val="24"/>
          <w:szCs w:val="24"/>
        </w:rPr>
        <w:t>O</w:t>
      </w:r>
      <w:r>
        <w:rPr>
          <w:rFonts w:eastAsia="Times New Roman" w:cs="Times New Roman" w:ascii="Times New Roman" w:hAnsi="Times New Roman"/>
          <w:sz w:val="24"/>
          <w:szCs w:val="24"/>
        </w:rPr>
        <w:t>nce more, Elizabeth was surprised by the comfort of her bed. Soft, warm, scented like woods, and... male? She opened her eyes to see Jensen’s profile illuminated by the lamp on her dresser. Mellow light accented the cut of his jawline, the wonderful shape of his lips, the smudge of his thick, dark lashes against his cheek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 was he doing here? She reached out to touch him, as if she couldn’t quite believe he was here. Her fingers grazed over his lips, velvet soft, to the hint of rough stubble surrounding their fullnes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ighed as her fingers strayed down to his chest. The skin there was smooth and velvety, too, but underneath was hard steel. Her fingers continued to stroke him, the desire that she’d been trying to keep at bay for two days roaring to life. God, she loved touching this m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r hands shaped over the curved muscles of his chest, trailing slowly downward over the ripples of his hard stomach. The hair around his bellybutton, and beneath, tickled her fingers, making her insides feel the same teasing tick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rose up, watching her hands against his skin, the way she looked touching him. She loved all the textures of his body. Her gaze flicked to the fly of his jeans. Of course, there were some she hadn’t gotten enough chance to explo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thout pause, her fingers honed in on the button and the zipper. Although she did stop, just for a second, confused as to why the worn material was a little damp. But she quickly dismissed it, more intent on what lay undernea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arted as she slipped her hand inside and touched him, the tickle of more hair, the rise and hardening of his arousa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His voice was low and rough with sleep. She loved that soun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r fingers curled around him, moving over the length. He let out a slow, hissing breath and his hips rose into her touc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arling,” he managed, his voice raspy, sliding over her, “you are si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felt that hoarseness deep inside her, his voice making her womb feel heavy and ready. His use of that husky endearment making her sex moist. She wanted him, had to have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didn’t know what he was talking about, though. Sick? She felt great. Now that he was he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m fine. More than fi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crawled out from under the covers, prowling on her hands and knees like the animal she was. For the first time, that idea didn’t repulse her. She wasn’t thinking about her past, about what she was. She was thinking about what she wanted. Jensen. Her only thought was Jensen—being with him, feeling his skin against hers, feeling him deep inside her, filling her, stretching her. But first, she wanted to taste him. To please him, as he’d pleased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tugged at his jeans, pulling at them until he lifted his hips and helped her work them off. His boxers, which she liked very much, joined the abandoned pants. Then she positioned herself between his legs, running her hands up his inner thighs, more tickling of hair. She smiled at the sensation, loving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ching the thick thatch of hair surrounding his penis, she lingered. The dark curls were coarse yet oddly soft, too. She explored him, feeling such possession over him, over what she was doing to him. Her ma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just a second, the part of her mind that wasn’t wolf corrected her. Her man—maybe. Not ma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n all thoughts were gone as his thick length pulsed under her fingertips. Mmm. She liked that. She liked feeling all his pow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leaned over and pressed her lips to the broad underside, deeply breathing his musky, aroused scent. Her tongue flicked out, wanting to taste that arousal. Hot and tangy and more delicious than she could have imagined. She licked him again and again, until his fingers knotted in her hair. She heard his hitched breathing. Then she took him fully between her lips, swirling him with her tongu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he breathed, raising his hips as she took him deep. She hummed a response and that elicited a low groan. She smiled and repeated the sound. Jensen repeated his ow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continued the game until he caught her under the arms and dragged her length up his body. The thrilling friction of skin across skin. Then his mouth caught hers, taking control of their touch. He rolled her, until he had her pinned onto the soft mattress, his hard body heavy and wonderful on he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legs nudged hers apart, his erection hard and hot against the moist folds of her sex. She parted her legs wider, begging him silently to enter her. To bury himself so deep they were o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obeyed, angling back to penetrate her with one stroke. Deep, hard, and so, so right. Her aroused body reacted instantly, her vagina clenching him, pulsing and vibrating, her release a violent thing that she couldn’t contain. She cried out, her voice breaking at the height of her ecstasy. And still he moved inside her, his movements forceful, demanding. Rocking her toward another powerful release. And another until she couldn’t tell where one orgasm ended and another beg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nally, he joined her, his own release spurting hot and deep inside, his penis pulsing in response to her body’s rhyth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collapsed on top of her, his breathing quick, his heart pounding. Matching her own. In the same way her body always perfectly matched hi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fter a few moments, he rolled off of her, only to tuck her tightly to his sid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I don’t understand what you do to 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didn’t understand, either. She just knew she had to have him. She closed her eyes, her last thought before she drifted off was that she finally felt sane. Calm. At peace.</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next time Elizabeth woke, gray light had appeared outside the windows. And with that pale light came the clarity of what she’d done.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could feel Jensen beside her, his heat, his strength. She could smell him and taste him on her lips, although she couldn’t say how he’d ended up here. But she did remember making lov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ich wasn’t supposed to happen. She’d avoided him for this very reason, hard as it had be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id you know you chew on your bottom lip when you are worry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tarted, turning her head to see that Jensen rested on his side, his head on his arm, watching her. He smiled, and her heart fluttered almost painfully in her ches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she managed, still staring at his mouth. How was it that his smile could affect her so? It was just the curve of lips, just like everyone else’s. Except nothing like anyone els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you do.” He reached over and brushed her hair away from her cheek. His fingers lingered. “You still feel a little warm, but nothing like last n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pulled away, not sure what he meant. She couldn’t recal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feel fine.” How did she explain that her temperature was always a few degrees higher than a human’s? Of course, he was a vet so he knew—say, a dog—had a higher temperature than a pers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kay,” he said easily, although she got the feeling her response didn’t please him. “So what are you worrying about?”</w:t>
      </w:r>
    </w:p>
    <w:p>
      <w:pPr>
        <w:pStyle w:val="Normal"/>
        <w:spacing w:lineRule="auto" w:line="240" w:before="280" w:after="0"/>
        <w:ind w:firstLine="612"/>
        <w:jc w:val="both"/>
        <w:rPr/>
      </w:pPr>
      <w:r>
        <w:rPr>
          <w:rFonts w:eastAsia="Times New Roman" w:cs="Times New Roman" w:ascii="Times New Roman" w:hAnsi="Times New Roman"/>
          <w:i/>
          <w:iCs/>
          <w:sz w:val="24"/>
          <w:szCs w:val="24"/>
        </w:rPr>
        <w:t>You. Me. Everything. The fact that I can’t remember how I ended up with you.</w:t>
      </w:r>
      <w:r>
        <w:rPr>
          <w:rFonts w:eastAsia="Times New Roman" w:cs="Times New Roman" w:ascii="Times New Roman" w:hAnsi="Times New Roman"/>
          <w:sz w:val="24"/>
          <w:szCs w:val="24"/>
        </w:rPr>
        <w:t xml:space="preserve">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she could hardly say that without encouraging more questions. But she couldn’t say nothing, either. He was too astute for th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y research.” She should be worried about that, but she hadn’t been thinking about it. Even though she’d been trying to concentrate on it for the past two days. With very, very little success. If anything, she was going backward. She tried to focus, to do the work that needed to be done, but mostly she’d obsessed about Jensen—and this strange, uncontrollable need to be with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now that she was, it was as if the fierce, almost crippling ache that she’d fought for the past two days was gone. Not even real any long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till felt attracted to Jensen—that never seemed to go away. But that feeling that she had to make love with him or die wasn’t there. She felt calmer, her attraction more rational, not driven by something she didn’t understand.</w:t>
      </w:r>
    </w:p>
    <w:p>
      <w:pPr>
        <w:pStyle w:val="Normal"/>
        <w:spacing w:lineRule="auto" w:line="240" w:before="280" w:after="0"/>
        <w:ind w:firstLine="612"/>
        <w:jc w:val="both"/>
        <w:rPr/>
      </w:pPr>
      <w:r>
        <w:rPr>
          <w:rFonts w:eastAsia="Times New Roman" w:cs="Times New Roman" w:ascii="Times New Roman" w:hAnsi="Times New Roman"/>
          <w:sz w:val="24"/>
          <w:szCs w:val="24"/>
        </w:rPr>
        <w:t>Okay, her need for him still wasn’t rational, and she didn’t understand it. At all. But... well, she felt normal. She felt content.</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Jensen touched her, his large hand shaping the indentation of her waist. And she totally wanted him to keep touching her, and she wanted to touch him in return, but this was </w:t>
      </w:r>
      <w:r>
        <w:rPr>
          <w:rFonts w:eastAsia="Times New Roman" w:cs="Times New Roman" w:ascii="Times New Roman" w:hAnsi="Times New Roman"/>
          <w:i/>
          <w:iCs/>
          <w:sz w:val="24"/>
          <w:szCs w:val="24"/>
        </w:rPr>
        <w:t>her</w:t>
      </w:r>
      <w:r>
        <w:rPr>
          <w:rFonts w:eastAsia="Times New Roman" w:cs="Times New Roman" w:ascii="Times New Roman" w:hAnsi="Times New Roman"/>
          <w:sz w:val="24"/>
          <w:szCs w:val="24"/>
        </w:rPr>
        <w:t xml:space="preserve"> wanting him—not the wolf.</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oddly, this felt just as dangerous, only in a different w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s that what you’d been doing? Trying to work while you were sick?” he said, stroking his hand up and down her side. His fingers were long, strong, the skin slightly rough from calluses. She tried not to arch up against the wonderful caress like a cat. But mmm, it did feel so goo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still think you should go to the doctor,” he said. “That was a really high fever and you were obviously hallucinating—to be out there in the nud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froze under his touch. She’d been nude? Is that how she approached him this time? Then his words clicked, falling into place in her mind. A high fever. Nud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ar God, she’d shifted. She’d shifted with him here. She could have injured him, made him like she was—or worse, killed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fought the urge to jump out of bed. To put space between herself and him. To keep him safe.</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I’m fine,” she managed to mumble. “Just pushing myself too hard.” Of course, she wasn’t fine. She started to shift without the full moon. She never did that. And she’d done it with Jensen here! That was </w:t>
      </w:r>
      <w:r>
        <w:rPr>
          <w:rFonts w:eastAsia="Times New Roman" w:cs="Times New Roman" w:ascii="Times New Roman" w:hAnsi="Times New Roman"/>
          <w:i/>
          <w:iCs/>
          <w:sz w:val="24"/>
          <w:szCs w:val="24"/>
        </w:rPr>
        <w:t>not</w:t>
      </w:r>
      <w:r>
        <w:rPr>
          <w:rFonts w:eastAsia="Times New Roman" w:cs="Times New Roman" w:ascii="Times New Roman" w:hAnsi="Times New Roman"/>
          <w:sz w:val="24"/>
          <w:szCs w:val="24"/>
        </w:rPr>
        <w:t xml:space="preserve"> fi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ith your researc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blinked, not immediately understanding his question. Then she nodded. Busy trying to do her research. Busy trying to stay away from him. And failing miserably at both.</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I don’t really recall a lot of last night,” she finally said, needing to know what he saw. How they ended up here.</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Like I said, you were very ill.” Again he stroked the skin of her side, of her hip. And God help her, she let him, even as she told herself to pull away. “I found you in the barn. You were...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tudied him, holding her breath. She was what? Hairy? Scary? A wild anima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were in a sta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that was putting it nicely. But she should have realized he didn’t see her wolf form, or he wouldn’t be he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uspected the reason she’d shifted was because she’d fought so hard to stay away from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d been on the edge, and if he’d startled her—not an easy thing to do to a werewolf—then she must have just acted on instinct. Her wolf instinc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she could so easily have attacked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glanced down at their bodies, touching from chest to knee. Suddenly she felt the need to separate herself from him. That just by being near him, she was tainting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tarted to pull away, but he tightened his arm around her, holding her fas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ere are you go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I need to use the bathroo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miled at her, the curve of his mouth indulgent. “Do you really? Or are you running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tried to look offended, but she knew she failed. He really was too good at this. Too aware of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ell you what—you answer a few questions for me, and I’ll let you g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pite herself, she felt herself giving in to his gorgeous smile. “You are holding me hostage from the bathroo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y, whatever work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miled, but then sobered. She wasn’t sure she could answer the questions she suspected he was going to ask. Not truthfully—and she didn’t need to add any more to her sins, which had been piling up since they’d me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kay,” she said slowly, “but just remember you do this at your own ris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glanced down between their close bodies, then raised an eyebrow. It was probably for the best that he thought she was talking about urina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at is it about your research that is so important that it’s worth trying to do when you were so obviously si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t was a relatively easy question—and one she didn’t really have to lie about. “I’ve been working on this particular problem for a long time, and time is running out. I need to figure it out so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s your research for a company or a particular lab?”</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hesitated at that one—apparently the questions were just going to get harder. Which was what she was worried abou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work independently—but if I did find this cure it would help a lot of peop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 cure? Is it a vaccination? Or a medication? For what illnes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took a deep breath. How strange to talk of this with a human. She’d never thought she would, but she found herself continu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t’s a vaccination to cure a very rare illness. One that I doubt you’ve heard of.” Oh, he’d heard of it—he just didn’t believe it existed. Werewolves, vampires, fairies—mortals never believed in those creatures. Until they met them. Then they usually wished they could go back to being nonbelieve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levered himself up on his elbow, his gaze more intent. “Try me. I’ve heard of a lot of illness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t this one,” she assured him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ut you have this disease, don’t you? That was what happened last night. You had a bout of this—illness?” His eyes had darkened to a deep green, a color that she now realized showed his concer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thought to tell him no. There was no point in him knowing that she needed the cure—in some ways, worse than anyone. But she found the truth tumbling over her lip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one hand, still holding her waist, slipped upward, out from under the covers. He caressed her cheek, the touch heartbreakingly sweet, the look in his eyes just tragic.</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 fever is part of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her it was. Her fever usually spiked to around 106 degrees, which always happened after her shift. She’d spent many a day after the full moon nursing a terrible werewolf hangover. Some werewolves could shift without any repercussions. She wasn’t one of them.</w:t>
      </w:r>
    </w:p>
    <w:p>
      <w:pPr>
        <w:pStyle w:val="Normal"/>
        <w:spacing w:lineRule="auto" w:line="240" w:before="280" w:after="0"/>
        <w:ind w:firstLine="612"/>
        <w:jc w:val="both"/>
        <w:rPr/>
      </w:pPr>
      <w:r>
        <w:rPr>
          <w:rFonts w:eastAsia="Times New Roman" w:cs="Times New Roman" w:ascii="Times New Roman" w:hAnsi="Times New Roman"/>
          <w:sz w:val="24"/>
          <w:szCs w:val="24"/>
        </w:rPr>
        <w:t>She nodded. “But that always passes. I won’t die from this... disease—I just won’t have a normal life. I—I’d really rather not talk about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looked like he wanted to argue, but then he nodd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y were silent for a moment, but then he seemed to remember he had more questions to as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 if this isn’t your normal way of approaching m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frowned, at first surprised by the change of topic. Then she rose up on her elbow, catching the sheet to her chest. “It isn’t. Honest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y it was important to her that he know she wasn’t a hussy made little to no sense when the truth was, she was practically a husky. Which was wors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ince this isn’t your normal way of approaching a man, how did you pick 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tared at him for a moment, taking in his mussed short hair, his gorgeous eyes, his mouth. She managed to keep her eyes from drifting lower, but she knew what an awesome body he had. Instead, her eyes returned to hi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could see intelligence, kindness, humor there. His looks definitely drew her—but it was what she saw in his forest eyes that made her feel like she could easily get in too deep. Those eyes were what made her pick him. But she couldn’t say that. It revealed too muc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stead she said airily, “I saw you and wanted you.” Not a lie, but not the whole truth. Not by a long sho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miled slightly at that, then nodded. “I guess that’s fair enough. Because I felt the same w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di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smile turned to that lopsided curl she loved. “You haven’t notic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hesitated as she felt heat creep up her cheeks. “I sort of thought you found yourself attacked.” She tried not to think about the potentially real attack of last n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you made your intentions very clear, but I think I’ve done my fair share of attacking ba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leaned in and kissed her. Soft and sweet and lingering. A very different sort of attack but just as effective. Even as she told herself to pull away, to let him go, she sank into his arms. The sheet slid down so her bare breasts were pressed firmly to his hard chest. Their arms and legs tangled until there was no space between the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pressed several small kisses to her lips before he angled his head back to look at her. “I have one more question. Although this one is a bit late in coming—and my only excuse is that when I’m with you I really do forget everything els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re you on birth control? Because we have been woefully negligent in that area.”</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rth control. She paused. She’d never even considered it as she’d never used it. Never needed it. Female werewolves could only conceive when they were in heat. And she couldn’t conceive with Jensen at al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I am.” That was her first outright lie to his questions. Although she wasn’t going to get pregnant, so was it really a li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ood,” he said, and leaned in to kiss her again. But she couldn’t respond as she had before. The weight of what they’d been doing, what she was, and her past were too heavy for her to igno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think I do have to use the bathroo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miled. “I guess you held out for a pretty long ti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nodded, not really knowing what to say. She didn’t feel quippy at the moment, just guilty and miserable. She started to slide out of the bed, then realized she was naked. She looked around for something to put 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guessed what she was doing and rolled over to retrieve something from the floor. He held out a mass of wrinkled blue materia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t’s still damp, but it will work to get you to the bathroo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anks.” She reached for it, but he pulled it back at the last minute, leaning forward to steal another kiss. Another of his sweet, heady kisses that she knew she’d never get tired of.</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forced herself to pull away. “Bathroo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nodded and handed her the shirt. The material was chilly and a little difficult to pull on, the moisture making it stick to her skin. But she managed and scrambled out of bed. She didn’t look back at Jensen as she fled the room.</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watched Elizabeth go, feeling overwhelmed by her. Physically, emotionally, even mentally. She had answered his questions, but with each question he had more. Not the least of which being, what was wrong with her? What disease did she hav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were many illnesses that could cause fever. And was she lying when she said that it wouldn’t be fatal? Certainly she’d been working like she was running out of time, if she’d somehow staggered out there in the buff. He could tell she was stressed and she seemed a little scared, and that worried him.</w:t>
      </w:r>
    </w:p>
    <w:p>
      <w:pPr>
        <w:pStyle w:val="Normal"/>
        <w:spacing w:lineRule="auto" w:line="240" w:before="280" w:after="0"/>
        <w:ind w:firstLine="612"/>
        <w:jc w:val="both"/>
        <w:rPr/>
      </w:pPr>
      <w:r>
        <w:rPr>
          <w:rFonts w:eastAsia="Times New Roman" w:cs="Times New Roman" w:ascii="Times New Roman" w:hAnsi="Times New Roman"/>
          <w:sz w:val="24"/>
          <w:szCs w:val="24"/>
        </w:rPr>
        <w:t>No—</w:t>
      </w:r>
      <w:r>
        <w:rPr>
          <w:rFonts w:eastAsia="Times New Roman" w:cs="Times New Roman" w:ascii="Times New Roman" w:hAnsi="Times New Roman"/>
          <w:i/>
          <w:iCs/>
          <w:sz w:val="24"/>
          <w:szCs w:val="24"/>
        </w:rPr>
        <w:t>worried</w:t>
      </w:r>
      <w:r>
        <w:rPr>
          <w:rFonts w:eastAsia="Times New Roman" w:cs="Times New Roman" w:ascii="Times New Roman" w:hAnsi="Times New Roman"/>
          <w:sz w:val="24"/>
          <w:szCs w:val="24"/>
        </w:rPr>
        <w:t xml:space="preserve"> wasn’t the right word. It scared the hell out of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ddenly he had to see her. He had to know that she was all right. The need swirled in him, growing more and more until it was all he could do to remain on the bed and wait for her to retur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if barging into the bathroom would help her in any way. Still, he felt anxious, like something dangerous lurked just outside the perimeter of their fragile world. A place where it was just the two of them.</w:t>
      </w:r>
    </w:p>
    <w:p>
      <w:pPr>
        <w:pStyle w:val="Normal"/>
        <w:spacing w:lineRule="auto" w:line="240" w:before="280" w:after="0"/>
        <w:ind w:firstLine="612"/>
        <w:jc w:val="both"/>
        <w:rPr/>
      </w:pPr>
      <w:r>
        <w:rPr>
          <w:rFonts w:eastAsia="Times New Roman" w:cs="Times New Roman" w:ascii="Times New Roman" w:hAnsi="Times New Roman"/>
          <w:i/>
          <w:iCs/>
          <w:sz w:val="24"/>
          <w:szCs w:val="24"/>
        </w:rPr>
        <w:t>The two of them.</w:t>
      </w:r>
      <w:r>
        <w:rPr>
          <w:rFonts w:eastAsia="Times New Roman" w:cs="Times New Roman" w:ascii="Times New Roman" w:hAnsi="Times New Roman"/>
          <w:sz w:val="24"/>
          <w:szCs w:val="24"/>
        </w:rPr>
        <w:t xml:space="preserve"> Hell, he didn’t even know if that was what she wanted. He had no more answers about their relationship than when he’d arrived here. In fact, he had more. For every answer she’d given him, another question popped into his br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ll, he hadn’t even gotten the one answer he’d wanted most. He didn’t know what she wanted from him. Did they even have a relationship? She hadn’t said one way or the other. Why had she chosen him? He wanted to believe it was for a reas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ain, the idea that she was sick jumped back into his mind. Then he was reminded of what he’d thought he’d seen. How she’d appeared almost—inhuman when he’d first found her in the barn. How strong her impact had been when she’d barreled against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at up, another wave of agitation flooding him. His eyes must have been playing tricks on him. He must have imagined what he thought he saw. There was no other valid explanation. After all, there wasn’t a disease that transformed you into some sort of...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hook his head. He’d imagined it. Tricks of light. And she’d caught him off balance. That was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eyes locked on the half-closed bedroom door. He listened for some noise to indicate she was okay. But the house was quie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couldn’t wait any longer. He crawled out of bed and tugged on his damp jeans. He wanted to ask her more. But he paused with his hand on the door, realizing he could hardly grill this woman for more answers while she was using the bathroom. He didn’t know much about the state of their relationship, but he did know they weren’t there ye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paced the room instead. Looking around, trying to know more about her. Everything was very tidy. Everything in its proper place. She had a wooden box on her dresser, carved with leaves and flowers. The box looked old, and he suspected it was an antique. A jewelry box, he guess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was also a bottle of perfume. This, too, looked old, the liquid inside a golden color. He lifted the bottle to his nose. He grimaced at the scent—cloying and slightly off. Definitely not the scent that always seemed to surround her. That wonderful spicy scent. Strong yet somehow not overwhelm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put the bottle back, careful to place it in the exact spot where it had been. He turned and wandered across the floor again. On the walls were several needlepoint pictures. He walked up to them, studying the precise stitches, the intricacy involved. The person who did these had to be very patient, very focused. Then he noticed tiny initials along the bottom of the picture on the right. E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uld Elizabeth have done these? He moved to the next. The initials appeared on all of them. EY. Some of them seemed to be quite old, the cloth yellowed in the frames. He supposed that could be caused by sun damage or other factors. Still, he couldn’t take his eyes off the one over her bed. It looked very old. Fragile, almos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ound caused him to look away. A thump that seemed far away. Downstairs, maybe. He frowned, then glanced at the door. How long had she been gone? A long ti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ain, a feeling that something wasn’t right snaked through him. A cold feeling. An unnerving feel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decided it wouldn’t hurt to just go to the bathroom and knock. She might find it a little invasive, but he was driven by the need to be sure she was ok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soon as he stepped into the hallway, he knew something wasn’t right. The bathroom door was wide open, and the light was off. He walked down to peer into the darkened room. Empty, as expect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he called as he started back down the hall, stopping at each room, hoping she was the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upstairs was empty. He hurried back to her bedroom to finish dressing, only to realize she’d taken his shirt when she left. He hoped that was a good thing. He then bounded down the stairs, hoping she’d just gone to get something to drink or eat. But he had a feeling that wasn’t the cas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living room was empty, as was the dining room. He strode into the kitchen hoping he’d find her, even as he told himself he would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didn’t. The light was on over the large, round kitchen table, but otherwise there was no sign anyone had been there. He walked farther into the room, anyw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he got to the center of the kitchen, he spotted a yellow sticky note, stuck to the middle of the table. He hesitated, not sure he wanted to look at it. Even though he knew it was a note for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yellow paper was indeed marked with small, precise, very feminine writing.</w:t>
      </w:r>
    </w:p>
    <w:p>
      <w:pPr>
        <w:pStyle w:val="Normal"/>
        <w:spacing w:lineRule="auto" w:line="240" w:before="280" w:after="0"/>
        <w:jc w:val="both"/>
        <w:rPr/>
      </w:pPr>
      <w:r>
        <w:rPr>
          <w:rFonts w:eastAsia="Times New Roman" w:cs="Times New Roman" w:ascii="Times New Roman" w:hAnsi="Times New Roman"/>
          <w:i/>
          <w:iCs/>
          <w:sz w:val="24"/>
          <w:szCs w:val="24"/>
        </w:rPr>
        <w:t>Jensen,</w:t>
      </w:r>
      <w:r>
        <w:rPr>
          <w:rFonts w:eastAsia="Times New Roman" w:cs="Times New Roman" w:ascii="Times New Roman" w:hAnsi="Times New Roman"/>
          <w:sz w:val="24"/>
          <w:szCs w:val="24"/>
        </w:rPr>
        <w:t xml:space="preserve"> </w:t>
      </w:r>
    </w:p>
    <w:p>
      <w:pPr>
        <w:pStyle w:val="Normal"/>
        <w:spacing w:lineRule="auto" w:line="240" w:before="280" w:after="0"/>
        <w:ind w:firstLine="612"/>
        <w:jc w:val="both"/>
        <w:rPr/>
      </w:pPr>
      <w:r>
        <w:rPr>
          <w:rFonts w:eastAsia="Times New Roman" w:cs="Times New Roman" w:ascii="Times New Roman" w:hAnsi="Times New Roman"/>
          <w:i/>
          <w:iCs/>
          <w:sz w:val="24"/>
          <w:szCs w:val="24"/>
        </w:rPr>
        <w:t>I’m sorry I’m saying this the way I am.</w:t>
      </w:r>
      <w:r>
        <w:rPr>
          <w:rFonts w:eastAsia="Times New Roman" w:cs="Times New Roman" w:ascii="Times New Roman" w:hAnsi="Times New Roman"/>
          <w:sz w:val="24"/>
          <w:szCs w:val="24"/>
        </w:rPr>
        <w:t xml:space="preserve"> </w:t>
      </w:r>
    </w:p>
    <w:p>
      <w:pPr>
        <w:pStyle w:val="Normal"/>
        <w:spacing w:lineRule="auto" w:line="240" w:before="280" w:after="0"/>
        <w:ind w:firstLine="612"/>
        <w:jc w:val="both"/>
        <w:rPr/>
      </w:pPr>
      <w:r>
        <w:rPr>
          <w:rFonts w:eastAsia="Times New Roman" w:cs="Times New Roman" w:ascii="Times New Roman" w:hAnsi="Times New Roman"/>
          <w:i/>
          <w:iCs/>
          <w:sz w:val="24"/>
          <w:szCs w:val="24"/>
        </w:rPr>
        <w:t>But this isn’t going to work out.</w:t>
      </w:r>
      <w:r>
        <w:rPr>
          <w:rFonts w:eastAsia="Times New Roman" w:cs="Times New Roman" w:ascii="Times New Roman" w:hAnsi="Times New Roman"/>
          <w:sz w:val="24"/>
          <w:szCs w:val="24"/>
        </w:rPr>
        <w:t xml:space="preserve">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I cannot see you again. I’m sorry.</w:t>
      </w:r>
      <w:r>
        <w:rPr>
          <w:rFonts w:eastAsia="Times New Roman" w:cs="Times New Roman" w:ascii="Times New Roman" w:hAnsi="Times New Roman"/>
          <w:sz w:val="24"/>
          <w:szCs w:val="24"/>
        </w:rPr>
        <w:t xml:space="preserve">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E.</w:t>
      </w:r>
    </w:p>
    <w:p>
      <w:pPr>
        <w:pStyle w:val="Normal"/>
        <w:spacing w:lineRule="auto" w:line="240" w:before="280" w:after="280"/>
        <w:ind w:firstLine="8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tared at the yellow paper, the adhesive sticking to the pads of his fingers. She’d done it again—her usual disappearing act. Only this time, he did have an answ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y didn’t have a relationship. That much he finally got, loud and clear. And he wasn’t getting his shirt back.</w:t>
      </w:r>
      <w:r>
        <w:br w:type="page"/>
      </w:r>
    </w:p>
    <w:p>
      <w:pPr>
        <w:pStyle w:val="Normal"/>
        <w:rPr>
          <w:rFonts w:ascii="Freestyle Script" w:hAnsi="Freestyle Script" w:eastAsia="Times New Roman" w:cs="Freestyle Script"/>
          <w:b/>
          <w:b/>
          <w:bCs/>
          <w:iCs/>
          <w:color w:val="548DD4"/>
          <w:sz w:val="56"/>
          <w:szCs w:val="56"/>
        </w:rPr>
      </w:pPr>
      <w:r>
        <w:rPr>
          <w:rFonts w:eastAsia="Times New Roman" w:cs="Freestyle Script" w:ascii="Freestyle Script" w:hAnsi="Freestyle Script"/>
          <w:b/>
          <w:bCs/>
          <w:iCs/>
          <w:color w:val="548DD4"/>
          <w:sz w:val="56"/>
          <w:szCs w:val="56"/>
        </w:rPr>
      </w:r>
    </w:p>
    <w:p>
      <w:pPr>
        <w:pStyle w:val="Chapter"/>
        <w:rPr/>
      </w:pPr>
      <w:r>
        <w:rPr/>
        <w:t xml:space="preserve">Chapter 11 </w:t>
      </w:r>
    </w:p>
    <w:p>
      <w:pPr>
        <w:pStyle w:val="Chapter"/>
        <w:rPr/>
      </w:pPr>
      <w:r>
        <w:rPr/>
      </w:r>
    </w:p>
    <w:p>
      <w:pPr>
        <w:pStyle w:val="Normal"/>
        <w:spacing w:lineRule="auto" w:line="240" w:before="280" w:after="280"/>
        <w:jc w:val="both"/>
        <w:rPr/>
      </w:pPr>
      <w:r>
        <w:rPr>
          <w:rFonts w:eastAsia="Times New Roman" w:cs="Times New Roman" w:ascii="Times New Roman" w:hAnsi="Times New Roman"/>
          <w:bCs/>
          <w:sz w:val="24"/>
          <w:szCs w:val="24"/>
        </w:rPr>
        <w:t>E</w:t>
      </w:r>
      <w:r>
        <w:rPr>
          <w:rFonts w:eastAsia="Times New Roman" w:cs="Times New Roman" w:ascii="Times New Roman" w:hAnsi="Times New Roman"/>
          <w:sz w:val="24"/>
          <w:szCs w:val="24"/>
        </w:rPr>
        <w:t>lizabeth stood in the woods, watching her house. After what seemed like ages, Jensen stepped out onto her porch. The first thing she noticed was that he wasn’t wearing a shir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n she recalled that was because she wore his shirt, and she felt even worse about her actions. Even though they had been the right ones. She couldn’t see him anymore. Not when she was what she wa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st night, she could have really hurt him. It was sheer luck she hadn’t. It certainly hadn’t been something she’d controlled. She didn’t even know why it happened, and she couldn’t risk it happening again. Lycanthropy was easy to transmit, and she couldn’t risk passing it on to him. Then he would really hate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watched as he cast a glance around, still looking for her, even after the cold and impersonal note. Given the repeated impressions she must have made on this man, she couldn’t begin to understand why he kept looking for her. She certainly hadn’t done anything to make him think she was worth his time. Still, the idea that even now he wanted her made it nearly impossible to remain there, hiding, watch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she did, keeping her muscles absolutely still, barely even pulling in a breath. She wasn’t sure if that was because she didn’t want him to detect her, or if it was because she was too busy trying to commit Jensen to memor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skin looked more golden in the early morning light, his muscles undulating easily with his strides down the steps. He glanced at the barn, then, to her surprise, he headed in that direction. He entered, but only stayed inside a few moments. Long enough to see she wasn’t there. Then he strode to his tru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opened her mouth, the urge to stop him almost making her cry out. But instead, she snapped her lips shut, biting the inside of her cheek until the pain of the squeezed flesh almost overshadowed the pain of watching Jensen leav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most.</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She </w:t>
      </w:r>
      <w:r>
        <w:rPr>
          <w:rFonts w:eastAsia="Times New Roman" w:cs="Times New Roman" w:ascii="Times New Roman" w:hAnsi="Times New Roman"/>
          <w:i/>
          <w:iCs/>
          <w:sz w:val="24"/>
          <w:szCs w:val="24"/>
        </w:rPr>
        <w:t>was</w:t>
      </w:r>
      <w:r>
        <w:rPr>
          <w:rFonts w:eastAsia="Times New Roman" w:cs="Times New Roman" w:ascii="Times New Roman" w:hAnsi="Times New Roman"/>
          <w:sz w:val="24"/>
          <w:szCs w:val="24"/>
        </w:rPr>
        <w:t xml:space="preserve"> doing the right thing. Even if he could get over dating a woman who turned a little hairy and toothy once a month, she still had the equally monumental problem of being mated. The two problems together were insurmountable.</w:t>
      </w:r>
    </w:p>
    <w:p>
      <w:pPr>
        <w:pStyle w:val="Normal"/>
        <w:spacing w:lineRule="auto" w:line="240" w:before="280" w:after="0"/>
        <w:ind w:firstLine="612"/>
        <w:jc w:val="both"/>
        <w:rPr/>
      </w:pPr>
      <w:r>
        <w:rPr>
          <w:rFonts w:eastAsia="Times New Roman" w:cs="Times New Roman" w:ascii="Times New Roman" w:hAnsi="Times New Roman"/>
          <w:i/>
          <w:iCs/>
          <w:sz w:val="24"/>
          <w:szCs w:val="24"/>
        </w:rPr>
        <w:t>You are doing the right thing. Until you are free of this curse, you have to let him go.</w:t>
      </w:r>
      <w:r>
        <w:rPr>
          <w:rFonts w:eastAsia="Times New Roman" w:cs="Times New Roman" w:ascii="Times New Roman" w:hAnsi="Times New Roman"/>
          <w:sz w:val="24"/>
          <w:szCs w:val="24"/>
        </w:rPr>
        <w:t xml:space="preserve">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knew it was true. But that didn’t make the pain any less crippling.</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dy watched the scene, feeling a smug sense of satisfaction. That was his Lizzie. His good girl. The one who always did what was r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d seen her pain, the nearly crushing yearning that had burned deep inside her for the past two days. She’d been half-insane with her desire for that pathetic mortal. But she would have stayed away. His Lizzie was nothing if not strong. She was nothing if not mora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paced back and forth, watching her. Wanting her. Not with the same unbridled lust she’d felt for the mortal loser. No, he wanted her like he always did, with a selfish need to taint her. To dirty what she was. He knew he was little more than scum. He was okay with that. He just wanted to make sure he took others down with him. Scum or not, that made him powerful. That made him the one in control. That’s why the pack cast him out. He was a threat. And with Lizzie back at his side, he was a threat with real pow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considered going to her now. But he’d wait. He didn’t want her with that weak mortal’s scent still clinging to her skin. But he was relieved that this time the scent—the smell that could have ruined all of his plans—was gone. Not even a hint of the spicy odor drifted through the ai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ybe he’d imagined it. It wasn’t as if it was possible. A werewolf and a human? No, it wasn’t possib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ruck rolled down the dirt road, but Elizabeth didn’t move from her hiding spot. Brody watched her. Trying to read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ybe now was the time to approach her. He’d only waited because of what he thought that scent meant. He couldn’t take her back to the pack if she was just going to run again. Back to the mortal. But now, he could sense this was the end. There was a hopelessness radiating from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Brody still didn’t approach her as she finally stepped out of the woods and crossed her lawn to the house. He’d give her a little time—to mourn her loss. A loss he did not understan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never let it be said that he didn’t do a nice thing for Lizzie. Of course, he was just giving the situation time, to make sure she didn’t crack and go to the human. He wouldn’t have the pack seeing that his woman had left, again, and this time for a weak hum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f she did give in and go back, he’d handle that. He couldn’t kill her. But the human—yeah, he could die.</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nodded at his granddad, trying not to look like a teenager busted after curfew as he entered the kitchen and headed straight for the back hall and the stairs. A damned hard thing to do when he was walking into the house at nine A.M. with no shirt 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ait! Where the hell have you been?” his grandfather ask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ut.” Jensen did not want to explain thi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know that. Where’s your shir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o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grandfather frowned, his brows coming together in a nearly straight, if somewhat bushy, line. “You need to be more forthcoming here, Jens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thing to tell, Granddad. I need to get in to wor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grandfather gave him a look that was somewhere between dubious and disappoint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en a fella stays out all night and returns home without his shirt, and there’s no story in that, then that is one dull m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nodded. “That’s me. Dull to the co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grandfather crossed his arms over his chest, looking for all the world as if he planned to pou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glanced at his watch. “Gotta get ready. I don’t want to be la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left his grandfather indeed pouting, but that was too bad. Jensen had no intention of telling him about his complete failure with the first woman who’d captured his attention since Katie. He couldn’t do it. As it was, he just wanted to forget himself.</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luck would have it, Granddad was gone when Jensen had come down from his shower. And although his grandfather’s disappearance wasn’t unusual, he was probably out on the links griping about his weird grandson to that damned Harold Wilks. Jensen couldn’t help feeling a little deserted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idiculous,” he muttered to himself as he filled his metal travel mug to the brim with black coffee. He hadn’t wanted to continue his conversation with his granddad, anyway. Plus, he’d wanted the time to consider what he’d noticed in Elizabeth’s barn. Thick chains and heavy manacles anchored to the rafters. He’d seen them when he’d gone in that last time to look for her. What were they? Did she put them up there? And for what purpos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had no answers. None that made any sense. But he wasn’t making sense, anyway. He was offended that his grandfather disappeared, even though when that’s what he’d wanted. But then, disappearing people were a sore spot tod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grabbed the newspaper, stuffed it under his arm, then picked up his coffee and his laptop and left for the offic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lling up to the small building that housed his office, he told himself he needed to concentrate on the vet hospital. He was trying to get the place online, the records put into the computer as well as the appointments. His grandfather had resisted all that, but Jensen knew it would make things easier and more efficient. That was what he needed to focus on—not some woman who had as many issues as he did, and clearly didn’t want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walked into the office and was greeted by Molly George, the receptionist who’d been working for his grandfather for nearly twenty years. Molly had a habit of trying to mother him. Jensen supposed that was the risk he’d run being a motherless kid, raised by his granddad. Everyone felt the need to mother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are late,” Molly said, peering at him over the top of her bifocals. “I almost called the hospita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miled, shaking his head. “Always try my cell phone before the hospita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pulled his phone out to show her he had it with him. And also to show her what it was. Molly was as resistant to technology as Grandda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raised an eyebrow to that, then looked down at the appointment book. “Luckily your first appointment is la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if cued by Molly’s comment, the bell on the front door rang as the patient and owner entered. Jensen turned to see Melanie, holding a very fat, very satisfied-looking tabb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i, Jensen,” she said, offering him a warm smile. A smile that he couldn’t help noticing still held that hint of interes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battered ego perked up at the loo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i there, Melanie.” He approached her, reaching out to the cat, scratching his neck and ears. “Who is thi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ort,” she said with a fond smile at the animal. “He’s in for his shots. And maybe a diet, to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 is a big boy,” Jensen agre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as I told you, while I do love it here, I tend to be a little lonely. So I think I may dote on him a bit too muc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nodded at that, picking up on the mention of her being lonely. He didn’t comment, however. Instead, he turned to Mol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y first patient is 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see that,” she said, eyeing Melanie rather than the c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gestured for Melanie to go ahead into the exam room. She did, saying hello to Molly on the w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ll make sure you are not interrupted,” Molly called after him as he followed the blonde and her obese c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didn’t miss Molly’s pointed look as he closed the doo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s everyone in this town a damned matchmak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lanie set Mort on the table and smiled at Jens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miled back, noticing her blond ponytail and fresh-faced beauty. In truth, it was hard to imagine she was finding West Pines lonely. She should have lots of dat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turned to the counter where all his supplies were stored, as well as a sink and other necessities for a veterinarian’s exam room. He got his stethoscope and otoscope, and crossed over to Mort. And Melani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cooed to the cat, helping hold the beast while he checked the cat’s ears and eyes. He noticed that Melanie had a nice voice, a little high. Higher than Elizabeth’s huskier to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frowned as he continued to examine the cat. He’d told himself he was just going to let Elizabeth go. There was no point thinking about her. The yellow Post-it note said it all. She didn’t want to see him again. There was nowhere to go with that. Nowhere. So what was the point of thinking about her? He hardly knew her, anyw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n truth, she wasn’t his type. He glanced at Melanie, who continued to murmur at her cat. Brian and Jill had been right when they’d asked her to join them that night at the karaoke bar. She was his typ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now that he was back on the horse, so to speak, then maybe he should consider asking her ou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Looks good,” he told her as he left to go prepare the feline’s inoculations, and by the time he’d returned to the room, he’d decided a date with Melanie held a lot of mer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he injected the cat with the first of three shots, and the large animal laid back his ears and shot him a look designed to kill, he asked Melanie offhandedly, “I don’t suppose you’d be interested in going out this Friday night?”</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stood in the middle of her kitchen, trying to remember why she’d come into the room. She kept doing this—headed somewhere with something in mind, but when she got there, she had no idea what she’d been after. It was frustrating—and it was unnerv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wandered back to the living room and sat down on the couch. She reached for the TV remote and flipped the set on. Conversation filled the room, followed by an irritating laugh track. She turned the television off.</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d, why couldn’t she focus? Why couldn’t she seem to think straight at all? She got up and paced the room. She was surprised the wood floor didn’t have a path worn into it. She couldn’t concentrate on anything. Anything but Jens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hadn’t seen him for three days. Every day it grew harder to stay away. But she knew she had to—she couldn’t risk shifting around him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knew she had to work on her research, too, but she hadn’t gotten much of anything done. She was clumsy and distracted, and all she managed to do was make a mess of any of her still-viable cell samples. Now she’d have to wait to draw more blood right before the full moon. That was when the cell definition was most apparent. That was the blood she need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all she did was pace and fixate, but this agitation wasn’t like it had been. Her body, while it did miss Jensen, didn’t feel like it had a life of its own. Now, she just felt like she... missed him. She wanted to see him and talk to him. And yes, touch him, too. Bu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ddenly the phone rang, the loud jingle in the quiet house actually causing her to jump.</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llo?” she said breathily into the receiver, once she’d managed to calm herself enough to answer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y, sis.” It was Sebasti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tamped down the disappointment at hearing her brother’s voice. She didn’t want it to be Jensen. She didn’t. What good would it do if it wa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i, Sebastian. How are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was silence on the other end. “Elizabeth, are you all r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probably sounded as frazzled as she fel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ure. I’m fi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kay.” He sounded unconvinced. “Well, I was calling to tell you that Mina and I are planning to visit on Friday. We’d like to see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tried to feel excited, but instead she felt dread. She was in no shape to see her brothe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s Rhys coming, too?” God, she really couldn’t see her oldest brother, the one who’d been her brother, her father, her champion. She’d failed him the most, and with what had happened over the past two weeks, she had totally failed him. Rhys would never know about Jensen, of course. But she knew. She knew her whole sordid pas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Rhys and Jane are all wrapped up in the adop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t statement actually dragged Elizabeth out of her miserable thought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dop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Can you believe that Jane convinced Rhys that he’d make a great da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 would be a great dad.” He’d been a great dad to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I agree,” Sebastian said readily. “I just didn’t think Jane would ever get him to let go of the whole ‘undead with razor-sharp fangs and insatiable blood lust’ thing. She’s a serious miracle-worker. I just hope he doesn’t take to wearing cardigans and smoking a pip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t image of her handsome older brother did manage to make her smile. A rusty laugh even escaped her lips.</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You laugh, but I caught him watching </w:t>
      </w:r>
      <w:r>
        <w:rPr>
          <w:rFonts w:eastAsia="Times New Roman" w:cs="Times New Roman" w:ascii="Times New Roman" w:hAnsi="Times New Roman"/>
          <w:i/>
          <w:iCs/>
          <w:sz w:val="24"/>
          <w:szCs w:val="24"/>
        </w:rPr>
        <w:t>Mister Rogers</w:t>
      </w:r>
      <w:r>
        <w:rPr>
          <w:rFonts w:eastAsia="Times New Roman" w:cs="Times New Roman" w:ascii="Times New Roman" w:hAnsi="Times New Roman"/>
          <w:sz w:val="24"/>
          <w:szCs w:val="24"/>
        </w:rPr>
        <w:t xml:space="preserve"> the other day. He actually TiVoed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laughed again, realizing talking to Sebastian was helping. Maybe being alone with her thoughts wasn’t the best idea. Of course, if she left her house she’d been afraid of where she’d end up. She knew where she’d end up.</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 what’s bringing you here this weekend?” she asked, stopping her repeated pacing of the kitchen floor. She actually sat down—and didn’t feel the immediate need to stand and move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ina and I are groupi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ay, whatever she’d expected Sebastian to say, that wasn’t it. “Wh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roupies. Mina and I are really into this band called The Impalers, and we’ve been going to most of their shows on the East Coast. I convinced Christian and Jolee to book them at the karaoke ba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ally?” She didn’t know why she was surprised. It wasn’t as if Sebastian hadn’t done the same thing back in the 1800s. He’d loved music then, too. He’d always pushed Rhys to hire this one quartet for their house parties—the first musicians to break their violins at the end of a particularly rousing waltz.</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ina is totally into these guys. I’m actually more than a little jealous. But she’s a wild woman in bed after a show, so I suffer through the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other burst of laughter escaped Elizabeth. “Okay, I don’t even want to know about th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MI?” Sebastian asked with a laugh of his ow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frowned for a minute, unsure what the letters stood for—then she pieced it toget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definitely too much informa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even with that info, Elizabeth realized she would like to see her old friend. Mina—or Wilhelmina, as Elizabeth had known her—had been her roommate, neither of them realizing that while they shared an apartment in Manhattan, Mina was falling for her long-lost brot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uddenly wanted to see Mina very badly. She didn’t think she’d tell her about the weirdness with Jensen, but it would just be nice to see her friend and maybe feel like she had when they’d lived together. Not obsessed with a man she had to let g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ure,” she said, her voice already sounding less scattered to her. “I’d love to see you guy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ood. See you Friday.”</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y Friday, Jensen was seriously wondering why he’d decided to ask Melanie out. Jill had called three times. Her calls were guised as vet questions about her two-year-old golden retriever, who apparently kept eating miscellaneous plants and articles of cloth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concern for the gluttonous dog always veered toward Melanie’s favorite things, whether it be food, flowers, or wine. Brian had stopped by the office to see how he was—feeling around for info about why he’d asked Melanie out. And even his granddad had gotten wind of the date, and not so subtly left condoms on the back of the upstairs toile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d done the same thing the night before Jensen had taken Katie to the senior prom. Jensen had thought the gesture was cool that time. He’d also had the opportunity to use two. This time, he left the prophylactics where he’d found them. He wasn’t going to be having sex with Melani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as he got ready for the date, showering, shaving, finding the appropriate clothes, his gaze kept going back to the box of condoms. He should have had those for his times with Elizabe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aid she was on something, but he’d noted a distinct look of discomfort on her part. He wanted to trust her, but something didn’t seem right. Part of him wanted to go back to her house and ask her again, watching her reaction closely. But then another part, the part with the wounded ego, remembered the cold little sticky note. Short and to the poi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glanced at his reflection in the mirror, making sure his plain blue button-down shirt looked wrinkle-free and appropriate. Then he headed into his bedroom to get his sho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he sat on the bed and untied his plain black oxfords, he glanced at the picture still on his nightstand. A picture of himself and Katie, right before they headed to New York for him to enter college. He used to look at the photo every day, stopping to consider all that his stupidity and ineptness had cost him. He realized he’d barely noticed the picture in over a wee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ared at Katie’s cheery smile, her pale blond hair cascading over her shoulders like a halo of pure sunlight. She looked like the girl next door, the wholesome beauty, a woman who was beautiful both inside and out. And she had been, but she’d also hidden a lot of pain behind her sweet smi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 would she think of what had happened over the past two weeks? Not even two weeks, although oddly he felt like Elizabeth had been part of his life for much long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at would you think, Katie-did?” he asked the smiling image. Then he picked up the frame, staring into her gray-blue eyes as if he would find an answer the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ared for a moment longer, then carefully placed it back on his nightstand. He returned to tying his sho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ing out with Melanie was the right thing to do. He realized that. She was the type Katie would have picked for him. The type of woman who would want the same things he did. A house, a family, contentme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mmediately his mind returned to Elizabeth. Wild Elizabeth. She wouldn’t want those things. Even if she was interested in him, theirs was a relationship that was eventually doomed to fail. Then he remembered the hominess of her house. The embroidered wall hangings. The things he wouldn’t have expected to see in her place. But then, there was no saying any of that was Elizabeth’s. And there was no point even speculating on the future. He had none with Elizabe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re right,” he said to the picture, as if Katie had answered him. “Melanie is the right choic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mart choice. The safe choice.</w:t>
      </w:r>
      <w:r>
        <w:br w:type="page"/>
      </w:r>
    </w:p>
    <w:p>
      <w:pPr>
        <w:pStyle w:val="Normal"/>
        <w:rPr>
          <w:rFonts w:ascii="Freestyle Script" w:hAnsi="Freestyle Script" w:eastAsia="Times New Roman" w:cs="Freestyle Script"/>
          <w:b/>
          <w:b/>
          <w:bCs/>
          <w:iCs/>
          <w:color w:val="548DD4"/>
          <w:sz w:val="56"/>
          <w:szCs w:val="56"/>
        </w:rPr>
      </w:pPr>
      <w:r>
        <w:rPr>
          <w:rFonts w:eastAsia="Times New Roman" w:cs="Freestyle Script" w:ascii="Freestyle Script" w:hAnsi="Freestyle Script"/>
          <w:b/>
          <w:bCs/>
          <w:iCs/>
          <w:color w:val="548DD4"/>
          <w:sz w:val="56"/>
          <w:szCs w:val="56"/>
        </w:rPr>
      </w:r>
    </w:p>
    <w:p>
      <w:pPr>
        <w:pStyle w:val="Chapter"/>
        <w:rPr/>
      </w:pPr>
      <w:r>
        <w:rPr/>
        <w:t xml:space="preserve">Chapter 12 </w:t>
      </w:r>
    </w:p>
    <w:p>
      <w:pPr>
        <w:pStyle w:val="Chapter"/>
        <w:rPr/>
      </w:pPr>
      <w:r>
        <w:rPr/>
      </w:r>
    </w:p>
    <w:p>
      <w:pPr>
        <w:pStyle w:val="Normal"/>
        <w:spacing w:lineRule="auto" w:line="240" w:before="280" w:after="280"/>
        <w:jc w:val="both"/>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A</w:t>
      </w:r>
      <w:r>
        <w:rPr>
          <w:rFonts w:eastAsia="Times New Roman" w:cs="Times New Roman" w:ascii="Times New Roman" w:hAnsi="Times New Roman"/>
          <w:sz w:val="24"/>
          <w:szCs w:val="24"/>
        </w:rPr>
        <w:t>ren’t they awesome?” Mina said, leaning in toward Elizabeth so she could be heard over the loud Journey cov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glanced up at the band, all the members obviously immortals of some kind. They were good. But she wasn’t quite sure why Mina and her brother were obsessed with them. Then Sebastian gave Elizabeth an anticipatory smile, and she remembered what the appeal wa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parently her friend had gone from uptight Wilhelmina to wild, rock-and-roll Mina. And apparently the classic rock had a particularly aphrodisiacal effect on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ain, that was a bit too much information, but that was okay. She had to admit it was nice to see her friend so happy. And so in love.</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And Sebastian was so damned smitten, a sight Elizabeth couldn’t have imagined seeing all those years ago. He had been too much of a flirt, and too fickle to settle down with one woman. Now Elizabeth couldn’t see him with anyone but Mina, proof that there </w:t>
      </w:r>
      <w:r>
        <w:rPr>
          <w:rFonts w:eastAsia="Times New Roman" w:cs="Times New Roman" w:ascii="Times New Roman" w:hAnsi="Times New Roman"/>
          <w:i/>
          <w:iCs/>
          <w:sz w:val="24"/>
          <w:szCs w:val="24"/>
        </w:rPr>
        <w:t>were</w:t>
      </w:r>
      <w:r>
        <w:rPr>
          <w:rFonts w:eastAsia="Times New Roman" w:cs="Times New Roman" w:ascii="Times New Roman" w:hAnsi="Times New Roman"/>
          <w:sz w:val="24"/>
          <w:szCs w:val="24"/>
        </w:rPr>
        <w:t xml:space="preserve"> soul mates out there. In fact, all three of her brothers were proof of th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appeared in her mind, but she shoved his memory aside, focusing again on the band on stage. The band was sort of southern rockers meet the undead, and there was no denying the effect they had on the crowd. Everyone was into it. She tried to be, but soon the music faded and she was remembering Jens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ybe because she’d met him here. Or maybe just because she rarely thought of anything else for more than a few minutes at a time. Even though she had noticed that her body didn’t seem to be having that same uncontrollable need for him it had even just two days ago.</w:t>
      </w:r>
    </w:p>
    <w:p>
      <w:pPr>
        <w:pStyle w:val="Normal"/>
        <w:spacing w:lineRule="auto" w:line="240" w:before="280" w:after="0"/>
        <w:ind w:firstLine="612"/>
        <w:jc w:val="both"/>
        <w:rPr/>
      </w:pPr>
      <w:r>
        <w:rPr>
          <w:rFonts w:eastAsia="Times New Roman" w:cs="Times New Roman" w:ascii="Times New Roman" w:hAnsi="Times New Roman"/>
          <w:sz w:val="24"/>
          <w:szCs w:val="24"/>
        </w:rPr>
        <w:t>Maybe staying away was working. Maybe she’d gotten her crazy lust under control. Finally. Again, his beautiful features filled her mind. No, she still wanted him. Very much, but she didn’t feel almost insane with that need. She just wanted him because... she just di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band finished the Journey song, and the crowded bar erupted into applause. Elizabeth joined in automatically, and that reminded her of Jensen, too—the way he’d seemed to react to his friend’s singing only because he was expected t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 had he been thinking about that night? It hadn’t been her—she had committed the moment when he’d noticed her to memory.</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Okay, she was doing it again. </w:t>
      </w:r>
      <w:r>
        <w:rPr>
          <w:rFonts w:eastAsia="Times New Roman" w:cs="Times New Roman" w:ascii="Times New Roman" w:hAnsi="Times New Roman"/>
          <w:i/>
          <w:iCs/>
          <w:sz w:val="24"/>
          <w:szCs w:val="24"/>
        </w:rPr>
        <w:t>Stop</w:t>
      </w:r>
      <w:r>
        <w:rPr>
          <w:rFonts w:eastAsia="Times New Roman" w:cs="Times New Roman" w:ascii="Times New Roman" w:hAnsi="Times New Roman"/>
          <w:sz w:val="24"/>
          <w:szCs w:val="24"/>
        </w:rPr>
        <w:t>. Don’t think about him. There was no poi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ebastian, would you get me another drink?” Mina asked, smiling sweetly at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ve created a rock-and-roll obsessed lush,” he grumbled as he stood, even as his twinkling golden eyes showed that he loved everything about his wom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 what’s going on?” Mina asked as soon as Sebastian left the tab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have been a million miles away all night. And you look exhaust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was surprised Mina had noticed anything aside from the music and Sebasti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ve been working a lot.” That was a lie. She hadn’t done anything with her research for the last few days. She’d just pined for Jensen like a pathetic, heartbroken fool. Which just didn’t make sense. Why did she feel so much for this m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always work too much,” Mina said. “This is differe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was true—when she and Mina had been roommates in New York, she’d always been working, too. Her research was her primary focus. Her obsession. Now there was only Jens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guess I’m just getting discouraged.” That much was true. Elizabeth had been very discouraged, since this last formulation of the serum. Since nothing had improved. In fact, the full moon was only a couple days away, and she could feel it coming, just as she had for the last hundred and eighty-eight yea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oving here hasn’t helped? I’d hoped it would. I know you like the quie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mally she did. But now? Nothing felt right. Part of her wanted to tell Mina that. To share what had happened. But she couldn’t. She didn’t even know how to explain what had happened, especially without it sounding hideously sordid. But maybe if she said her thoughts aloud, it would help her sort them ou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ine,” Sebastian said from behind them, stopping her train of thought in its tracks. He reached between them to place glasses of white wine in front of the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There was no way she was going to talk about Jensen now. Her brothers would never know about that. She couldn’t bear adding that information to the bit she’d already told them of her pas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didn’t ask for this,” Elizabeth said, forcing a smi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ut you look like you could use it,” Sebastian answer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eat. She must look bad if Sebastian could see she was a mess, too. And Sebastian could grill with the best of them. He’d been the one who’d gotten her to crack about every misdeed she’d done as a child. Sebastian had a way of lulling a person into revealing secret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she wasn’t letting him go there. “So are you friends with the band?” Changing the subject was the best defens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don’t recognize the lead singer?” Sebastian said, giving her an incredulous loo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peered up at the stage. She looked at first one musician, then another, finally taking in all of them. Nope, none of them looked familia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she finally sai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at’s Renauldo D’Antoni. He played pianoforte at your sixteenth birthd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stared at the men again—none of the faces seemed familiar to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ait until their break, and I’ll introduce you again,” Sebastian sai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nodded, feeling oddly dazed. Only in the world of the undead and immortal could you run into someone who played for your birthday in 1898. Even though she, too, had lived that long, moments like this still had the ability to seem surreal. And also remind her that she couldn’t possibly have a normal relationship with Jensen. She could picture it n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ensen, this is So and So. He played for my sixteenth birthday at the turn of the last centur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eah. That relationship was so doom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lifted the glass of wine, suddenly feeling a strong need to drown her sorrows. But as soon as the wine hit her tongue, she felt a wave of nausea. She wasn’t normally a wine drinker, but she knew Sebastian had chosen good wine. She supposed it was just another side effect of her stressed bod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ighed, glad that at least Mina and Sebastian were again listening to the band. They played “Summer Of ’69” now. God only knew what that would do to Mina.</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was studying the men again, trying to remember her sixteenth birthday, and which one of the musicians had been there, when the hair on the back of her neck rose. Every nerve-ending in her body snapped to life, every cell aware of the change in the roo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fought the urge to jerk around in her chair and see who’d come into the bar. There wasn’t much point to, really. She knew who’d come 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remained still for a moment longer, then slowly glanced over her shoulder. He strode into the room, a woman walking beside him. The blonde from the first night they’d me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had his hand on the small of her back. Elizabeth’s hackles rose, and her teeth ground, but she forced herself to turn away. He wasn’t hers. She’d told him she didn’t want to see him again. He had every right to date. He had every right to move on. She couldn’t be hurt by th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she was. She ached at the sight of him touching another woman. She ached as if she was seeing the love of her life, a man she trusted and adored, with someone else.</w:t>
      </w:r>
    </w:p>
    <w:p>
      <w:pPr>
        <w:pStyle w:val="Normal"/>
        <w:spacing w:lineRule="auto" w:line="240" w:before="280" w:after="0"/>
        <w:ind w:firstLine="612"/>
        <w:jc w:val="both"/>
        <w:rPr/>
      </w:pPr>
      <w:r>
        <w:rPr>
          <w:rFonts w:eastAsia="Times New Roman" w:cs="Times New Roman" w:ascii="Times New Roman" w:hAnsi="Times New Roman"/>
          <w:i/>
          <w:iCs/>
          <w:sz w:val="24"/>
          <w:szCs w:val="24"/>
        </w:rPr>
        <w:t>But he’s not the love of your life. You don’t adore him, you don’t know him enough to have any trust in him. He’s a mortal. You are a werewolf. That’s like a bird and a fish falling in love. Or a human and an animal.</w:t>
      </w:r>
      <w:r>
        <w:rPr>
          <w:rFonts w:eastAsia="Times New Roman" w:cs="Times New Roman" w:ascii="Times New Roman" w:hAnsi="Times New Roman"/>
          <w:sz w:val="24"/>
          <w:szCs w:val="24"/>
        </w:rPr>
        <w:t xml:space="preserve">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had to let this go. She had to pretend that the sight of him and that woman wasn’t ripping her apart inside. Pretend, then maybe it will be true.</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 the drive to Leo’s, Jensen told himself that he was only going there because the waiter at the West Pine Inn had told them that a great band was playing there ton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Killer classic rock, man.” The kid had been seemingly too young to appreciate classic rock, but then the classics never died, r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 kid hadn’t lied. Jensen had heard the good, hard rock blasting as soon as he’d pulled into the parking lo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right until he pushed open the door of the bar, he’d almost believed the band was why he was he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en as he found a seat and sat down across from his date, he’d had himself pretty much convinced. They were going to see a band. That was a fun thing to do on a date, spend some time listening to good music and chatting. Those were the only reasons. Then he realized he was scanning the bar, looking for long, dark hair and pale blue ey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forced himself to stop what he hoped was a subtle perusal, and focused on Melanie. She was asking what Brian and Jill were like in high school. He did manage to hear her, to follow her words, as everything inside him told him to look around. Find Elizabe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ignored the urge, and frowned at Melanie, realizing that he hadn’t heard what she’d asked after all. He gave her a sheepish smi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m sorry. I missed that.” He gestured toward the stage. “The music.” At least he had that to bla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nodded with understanding and leaned closer. “They’re good, thoug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nodded, glancing toward the stage again. But this time, he didn’t see the musicians. He saw exactly what he’d hoped he would. Elizabeth.</w:t>
      </w:r>
    </w:p>
    <w:p>
      <w:pPr>
        <w:pStyle w:val="Normal"/>
        <w:spacing w:lineRule="auto" w:line="240" w:before="280" w:after="0"/>
        <w:ind w:firstLine="612"/>
        <w:jc w:val="both"/>
        <w:rPr/>
      </w:pPr>
      <w:r>
        <w:rPr>
          <w:rFonts w:eastAsia="Times New Roman" w:cs="Times New Roman" w:ascii="Times New Roman" w:hAnsi="Times New Roman"/>
          <w:i/>
          <w:iCs/>
          <w:sz w:val="24"/>
          <w:szCs w:val="24"/>
        </w:rPr>
        <w:t>Deny it all you will, buddy. You were praying she would be here.</w:t>
      </w:r>
      <w:r>
        <w:rPr>
          <w:rFonts w:eastAsia="Times New Roman" w:cs="Times New Roman" w:ascii="Times New Roman" w:hAnsi="Times New Roman"/>
          <w:sz w:val="24"/>
          <w:szCs w:val="24"/>
        </w:rPr>
        <w:t xml:space="preserve"> Damn, he was an as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glanced at Melanie, afraid she would see he was staring at the beautiful brunette with the delicate features and hypnotic ey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 course, Melanie wouldn’t know about her eyes. Elizabeth was in profile to him, her eyes gazing down at her drink. She hadn’t seen him. Yet. He could just tell Melanie that he didn’t feel well. That the music was giving him a headache. And they could leave before Elizabeth even realized he was the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glanced at Elizabeth again, wanting to go to her. Then he realized this was a mistake. Frankly, it was pathetic.</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had made it abundantly clear she didn’t want to see him. She’d not come to him since the last night in her house, and frankly, he doubted if he would have seen her again, if he hadn’t gone to her. She didn’t want him, and he couldn’t pine for her like a lost puppy. He also couldn’t stalk her. He was on a date with another woman, who really didn’t deserve to be in the middle of thi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 the hell had he been thinking? He turned to Melanie to tell her this was a mistake. But when he faced her again, Elizabeth’s brother stood beside the table, his pale gaze, so like his sister’s, burrowing into him. From his expression it was clear there was no chance that he didn’t remember Jensen. And he didn’t look too impressed that the guy who’d come looking for his sister a few days ago was now on a date with another wom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 that Elizabeth’s brother had any idea why Jensen had been looking for her. They could just be friends. They could have been acquaintances. He could have been returning something she los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from the unfriendly look on the brother’s face, he got the feeling that her brother was very aware of why Jensen had wanted to see Elizabeth. And Jensen also knew that her brother was the protective typ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an I get you a drink?” he asked, his gaze not leaving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d like a vodka tonic,” Melanie sai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nd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could definitely see the animosity in the man’s gaze. Which really seemed unjustified. After all, if Jensen could, he’d be with Elizabe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glanced at Melanie, who waited for him to order. Guilt made it hard to speak, but he managed to say, “Club soda, pleas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s brother nodded, his wintry eyes frost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never drink?” Melanie asked, no judgment in her tone, just curiosit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I guess I’m a bit of a stick-in-the-mud.” Not to mention a total ass for bringing her here. So he could look for another woman. A woman who told him she didn’t want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not drinking is definitely more appealing than drinking too much.” She smiled as if she was ticking that off as a check in his favor. She should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forced himself not to look at Elizabeth, even though every fiber of his being told him to just glance at her. To see if she saw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she did, she likely didn’t care except to think he was truly pathetic.</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I like this song,” Melanie said, drawing his attention back to her. He registered the song, then tried desperately to listen to Melanie, the whole time his eyes practically twitching to watch Elizabeth.</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nodded at something Mina said. Possibly about her honeymoon. But she just couldn’t follow her friend’s words. She was too upset. Too near tears. And she knew she wasn’t doing well at masking what she was feeling. Her distress must have been like thick perfume all around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What’s wro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ep, Mina had sensed her emotions. And from Sebastian’s deep frown, so had he. Even though she was trying her damnedest to temper them.</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t’s... ” What did she say? “It’s noth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t wasn’t going to dissuade them, but she couldn’t think of what else to say. She swallowed back the ache, trying not to look at Jensen. But he was like a flashing lighthouse to her right, and if she looked at him, she’d end up smashed on the rocks. Okay, maybe that was overdramatic, but at the moment, it seemed apropo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d, she wanted him. And she couldn’t watch that woman touching him. Her m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vaguely recalled watching them in this bar that first night. She also remembered wondering if they were a couple, and then not caring. She’d only wanted one thing from Jensen that night. Or so she’d thought. Now that night seemed like years ago. She felt so much for that man sitting across the room, not looking at her. It made no sense. But there it was. She did, and she felt like she was dying, watching him with another wom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I need to get a breath of fresh air,” she said, realizing she wasn’t going to be able to hold her emotions toget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tood, the chair nearly toppling with her need to escap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Sebastian said, standing, too, although far more elegantly than she ha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raised her hand to stop him. “Just give me a minute. I’ll be fine.” She forced a smile, even as she doubted she’d ever be fine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rushed through the tables, trying to weave as far away from Jensen and that woman as she could. As she passed the bar, she saw Christian watching her, a frown marring his perfect features. He looked as if he was going to call out to her, but she again raised her hand. She picked up her steps, until she was running. She didn’t care. She had to get aw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ce outside, she ran around to the side of the bar where no one leaving would see her. She collapsed against the building, shrouding herself in the shadows. She covered her face with trembling hands and let the strangled cry escape her clenched thro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was what it was like to want so desperately the one thing she couldn’t have. It felt like she was dying, the ache was so strong. And maybe the ache was worse, was stronger and more painful, because she could have had him, but she’d let him g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dropped her hands. No, she couldn’t have had him. Maybe if her cure had worked. Maybe if she wasn’t mated to a werewolf. Maybe if she were even marginally normal. But none of those things had been rectified, and she had to let him go. But she didn’t have to watch him move on. She could do the right thing, but watching him, she couldn’t d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rested her head on the side of the bar, staring up at the pale moon overhead. The orb looked like a lopsided circle. Only a couple more days until the full mo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had to focus on her research. She had to make that her priority again. She couldn’t pine for a “what if.” She had to let him go. She had t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ain would stop eventually, and the level of pain made no sense, anyway. She had to acknowledge he was better off without her. And she was better off without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remained where she was, absolutely still, except for the hot tears rolling down her cheeks.</w:t>
      </w:r>
      <w:r>
        <w:br w:type="page"/>
      </w:r>
    </w:p>
    <w:p>
      <w:pPr>
        <w:pStyle w:val="Normal"/>
        <w:rPr>
          <w:rFonts w:ascii="Freestyle Script" w:hAnsi="Freestyle Script" w:eastAsia="Times New Roman" w:cs="Freestyle Script"/>
          <w:b/>
          <w:b/>
          <w:bCs/>
          <w:iCs/>
          <w:color w:val="548DD4"/>
          <w:sz w:val="56"/>
          <w:szCs w:val="56"/>
        </w:rPr>
      </w:pPr>
      <w:r>
        <w:rPr>
          <w:rFonts w:eastAsia="Times New Roman" w:cs="Freestyle Script" w:ascii="Freestyle Script" w:hAnsi="Freestyle Script"/>
          <w:b/>
          <w:bCs/>
          <w:iCs/>
          <w:color w:val="548DD4"/>
          <w:sz w:val="56"/>
          <w:szCs w:val="56"/>
        </w:rPr>
      </w:r>
    </w:p>
    <w:p>
      <w:pPr>
        <w:pStyle w:val="Chapter"/>
        <w:rPr/>
      </w:pPr>
      <w:r>
        <w:rPr/>
        <w:t>Chapter 13</w:t>
      </w:r>
    </w:p>
    <w:p>
      <w:pPr>
        <w:pStyle w:val="Chapter"/>
        <w:rPr>
          <w:rFonts w:eastAsia="Freestyle Script" w:cs="Freestyle Script"/>
        </w:rPr>
      </w:pPr>
      <w:r>
        <w:rPr>
          <w:rFonts w:eastAsia="Freestyle Script" w:cs="Freestyle Script"/>
        </w:rPr>
        <w:t xml:space="preserve"> </w:t>
      </w:r>
    </w:p>
    <w:p>
      <w:pPr>
        <w:pStyle w:val="Normal"/>
        <w:spacing w:lineRule="auto" w:line="240" w:before="280" w:after="280"/>
        <w:jc w:val="both"/>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D</w:t>
      </w:r>
      <w:r>
        <w:rPr>
          <w:rFonts w:eastAsia="Times New Roman" w:cs="Times New Roman" w:ascii="Times New Roman" w:hAnsi="Times New Roman"/>
          <w:sz w:val="24"/>
          <w:szCs w:val="24"/>
        </w:rPr>
        <w:t>o you know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frowned, looking away from the door where Elizabeth had rushed outside, staring at Melanie as if he’d just remembered she was he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rr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at woman? Do you know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didn’t know how to answer. Did he know her? Not really. Yet, in some ways, she seemed to have overtaken his life to the point that he couldn’t remember a time when she wasn’t on his mind. But he couldn’t very well tell Melanie th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ah. I know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lanie nodded, and he could see the wheels turning behind her sky-blue eyes. Melanie was a smart woman, and she could tell his vague answer said plent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looked down at the table, tracing a white ring from a drink staining the wooden tabletop. Jensen knew she was considering what that meant. He glanced back to the door, which remained closed. Where had she gone? Disappeared like she always di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ain, when he looked back to the table, Melanie was watching him, and it was clear that she’d made up her mind about his vague word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id you bring me here to make her jealou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pulled in a deep breath. He hoped not. He didn’t think his plan had been that clear. He’d just seen the opportunity to possibly see her, and he’d taken it. Without considering what it would do to Melanie.</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I just... ” What the hell could he s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parently that wasn’t the right th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turned in her seat to gather her purse and her jacket. “Maybe we should call it a n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arted to stop her, but there wasn’t much point in dragging this on. He’d done something terrible to this woman who was truly a nice pers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nodded. “Let me just go up and see if the drinks are do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he approached the bar, he saw that Elizabeth’s brother was talking to another man, and while the other man had different coloring, he could see similarities in their features. Great—another brot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th men turned to look at him as he approached, and from their hard expressions, there was no doubt they were brothers and thus both related to Elizabeth. And they were not happ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i,” he greeted them with a stiff smile. “I just wanted to settle my bil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re you leaving?” asked the brother Jensen hadn’t seen befo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Jensen sai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at’s good,” the pale-eyed brother said. “Because you are upsetting our sist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nodded. “That isn’t my inte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th brothers looked as if they didn’t believe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 what do I ow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thing,” said the pale-eyed brother. “Just leave Elizabeth alo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nodded again. “I plan t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ain, neither man looked convinc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anks,” Jensen said and returned to the table where Melanie sat perched on the edge of the seat, her coat on, her purse in hand. She rose as he approached and didn’t say anything as she headed to the ex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didn’t speak, either. He didn’t know what to say. He could think of nothing that she would want to hea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ce out in the parking lot, he resisted the urge to look for Elizabeth or her bike. He focused on getting Melanie home, hopefully without too much more upset. He felt terrible—he’d never done anything like this to a woman. Although since meeting Elizabeth, he’d done a lot of things he’d never do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ide back to Melanie’s house was also a silent affair. Not until he pulled up to her small house, did she spea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ill said that you had been very much in love with your fiancé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tared out the windshield. He didn’t know what to say—he didn’t know where this was go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I wa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ill also said that you never noticed another woman from the moment you met Katie. That she was the only one for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nodded again. Yes. Katie had been his whole worl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he also said that you hadn’t seemed to notice anyone since she passed aw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wallowed. Was she implying that what Jill had told her couldn’t be true? Given how he’d watched Elizabeth tonight, he was sure Melanie was finding Jill’s assertions hard to believ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I’ve had a hard time moving 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lanie nodded, too. “But I could see how much you wanted to go after that woman. Is she the only one you wa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pulled in another deep breath. “I—I don’t know.” But he did know. He wanted Elizabeth so desperately it had totally overshadowed what he’d felt for Katie, although that fact only made him feel worse. Made him feel like more of an as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I can tell you,” Melanie said. “It was written all over your face when she left the bar. You should go to her. Tell her how you fee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d done that. Or tried. Elizabeth didn’t want him. Except that wasn’t what he’d seen on her face, either. She’d looked hurt by him being there with Melanie. She’d looked more than hurt. She’d looked devastat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lanie reached over and touched his arm. “You need to go to her.” She gave him an encouraging smile. “You d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ared at her for a moment, then gave her a regretful smile. “I’m very sorry you got dragged into this. It wasn’t my intention when I asked you ou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miled back, although the curve of her lips appeared more saddened than happy. “I know. Jill also said that you are a really kind pers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ll behaviors to the contrar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lanie shrugged. “We don’t get to pick out who we love. It just happen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wouldn’t have believed that once. But now, he wondered.</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forced herself to go back into the bar. When she stepped inside, she knew Jensen was gone. The air felt totally different. Instead of making her feel better, as she thought it would, she felt worse. Had he taken the blonde back to his house? Had he gone to spend the night at her plac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Lizzie?” Mina said, coming toward her. “Are you ok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paused for a second at the use of her nickname. She hadn’t heard it for a while. It was amazing how quickly she’d let it go. But somehow it seemed appropriate tonight. She needed to remember who she really was, and why she couldn’t be with a mortal. She was Lizzie Devlin. Werewolf, mate of Brody Devlin, and no longer Elizabeth, the gentlewoman who would have married well, had children, and lived a normal lif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had to remember that. And she had to remember that Jensen would have all those things she lost. If she left him alo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m a little tired.” She didn’t know why she bothered to lie. Mina could feel every emotion radiating from her as if it were her own. But she still couldn’t voice the tru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Mina wasn’t going to accept her avoidance. “Who is h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didn’t pretend that she didn’t know what Mina was asking. She shrugg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s just some m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a shook her head. “He’s much more than th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felt tears welling in her eyes again. Mina gently took her elbow and led her to a table in the corner away from her brothers, who watched from the bar like worried mothe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s more than that. We can all feel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mn vampires and their ability to read emotion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ill, Elizabeth considered denying it. Then she couldn’t. Her emotions were simply too high to keep them bottled in.</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He is. I don’t know what, exactly. I just know that I... ” She couldn’t find the right words. Her feelings made no sense to her, so how could she explain them to Mina?</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are in lov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s gaze snapped to Mina, who just shrugged and offered her an almost sympathetic smi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ning her mouth, Elizabeth thought to argue the claim. But she could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love him,” Mina stated. “And he loves you, too. It’s clear in the ai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No!” Elizabeth shook her hea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kay, but I know what I’m sens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stared at her friend. That couldn’t be the case. She couldn’t be in love with Jensen. And worse than that, he couldn’t love her in return. N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r eyes brimmed with tears. “N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a reached across the table and caught her hand. “This is a good th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shook her head. No. It was a terrible th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can’t be with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y no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gaped at her friend. “Because I’m a werewolf!”</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a glanced around to be sure no one heard her. Then she said calmly, “So? He can learn to accept that. Look at Jane and Jolee. They learned to accept your brothe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shook her head. “It isn’t the sa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Vampires are probably harder to deal with than werewolves. After all, you can go out in the day. The sun isn’t a threat. You can eat. You are normal except on the full mo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shook her head. “You don’t understand. I can’t be with Jens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know it’s scary, bu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can’t be with Jensen because even if he could accept me, I’m mat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a stared at her. “O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still didn’t want to tell Mina all of it, of why and how she was mated. Or what her pack was like. But now that she’d admitted this much, she couldn’t seem to stop.</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y mate’s name is Brody Devlin. And frankly, he isn’t a good or kind man or wolf. He found me, because he was a resurrectionis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a frown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 dug up dead bodies. Fresh bodies. He’d robbed the graves and then sold the cadavers to medical schools or doctors for experimentation. When he dug up my grave, he just happened to find me alive. He took me back to his pack, and there they nursed me back to health, but by the time I was well enough to go back to my home, everything was gone. My brothers had disappeared. I believed them dead. So I agreed to stay with the pack. I agreed to become one of them. And to mate with Brod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a stared at her. “Do your brothers know any of thi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shook her head. “Not muc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ut why? They would understand. Surely if anyone could understand, it would be the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glanced over to Christian and Sebastian who still watched, concern clear on their faces. “Maybe. But I can’t forgive myself. The pack I was with, they were the scum of the London underworld. Thieves, drunks, prostitutes. And when I was left on my own, I went with them rather than flee. I was too scared to walk away. I stopped being Elizabeth, the gentle-born lady, and became what they were. I stole. I lied. I helped with the grave-robb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did what you had to do to survive,” Mina stat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can’t even bear to think of the things I saw, the things I just let go on around 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a squeezed her hand and repeated, “But you did it to survive. And you did leave. You left when you were strong enoug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es, she had. But it was after years of turning a blind eye. Years of falling farther and farther away from the person she’d been raised to b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have nothing to be ashamed of,” Mina stated, her voice stern rather than sympathetic. “You know I can testify to the fact that you do whatever it takes to keep go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s gaze roamed her friend’s face. That was true. Mina had suffered a lot—she’d seen a lot, too, and never had Elizabeth considered her weak or a failu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ut I am still mated. So how can I be with Jens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a considered that. “I don’t know. But the truth is, from what I feel in the air between you two, I just don’t see how you can stay apar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sighed. Mina was right. She’d been naïve to think she could just send him away. Hell, it hadn’t worked thus far.</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nsen stopped at the end of Boyd Road. What was he doing? Hadn’t he told himself that there was no point going to Elizabeth? Only several dozen times as he drove around West Pines and Shady Fork for over two hours. But Melanie’s words kept replaying in his head. </w:t>
      </w:r>
      <w:r>
        <w:rPr>
          <w:rFonts w:eastAsia="Times New Roman" w:cs="Times New Roman" w:ascii="Times New Roman" w:hAnsi="Times New Roman"/>
          <w:i/>
          <w:iCs/>
          <w:sz w:val="24"/>
          <w:szCs w:val="24"/>
        </w:rPr>
        <w:t>You need to go to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cept Elizabeth had told him distinctly that she didn’t want to see him again. But then the look on her face as she’d passed him tonight also repeated in his head. She’d looked like a woman who was truly hurt and upset. And that expression, that kind of devastated emotion—especially from her—was killing him. He had to know she was ok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ared down the dark dirt road. Who was he kidding? He wasn’t going to leave now. He pulled onto the rutted lane. Although he hesitated for a moment before he put the truck into Park. What could he say? Because all of her blow-offs weren’t enough for him? He needed yet another o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house was dark except for the outside light, glowing on the porch. Then he noticed the halo of light around her barn door. Maybe she was working. As he got out of the car, he noticed her motorcycle parked near the house. She had to be here. And the best bet was the bar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headed in that direction. He didn’t know exactly what he was going to say, but he had to talk to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just reached the door, his hand on the wooden handle, when he caught a flash of movement out of the corner of his eye. Then he was hit with the force of a battering ram to his side. The impact was so hard it knocked the breath from him as he flew through the air and landed hard against the cold groun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rolled over, trying to pull in a breath and get his bearings, but before he could do either, something grabbed him, fingers knotting into the front of his shirt. Then he was bodily lifted from the ground and slammed into the side of the barn. Weathered clapboards dug into his back and shoulder blad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ill completely unsure what the hell had just happened and who was attacking him, he tried to remain calm. He had to figure out what was going 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quinted, trying to see the features of the dark, very strong form that held him. Literally held him off the ground. He dangled in the air like an insect held by a long, steel p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wasn’t a small guy. Six feet tall, a good 180 pounds. Yet, whoever held him didn’t even seem to be straining. Again, he told himself not to panic.</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said you were going to stay aw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voice sounded familiar, but it took a moment to register where he’d heard it befo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was Elizabeth’s brother. The pale-eyed one. For the first time, he was also aware of another black silhouette a few feet away, pacing as if he was anxiously awaiting his tur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before Jensen could reason with the guy, he was lifted away from the wall and pounded against it again, har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roan escaped him. Damn, this guy was stro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the brother started again, but his words were halted by a light flicking on behind them, then the front door banging shu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brother holding him turned in the direction of the sound. Jensen remained still. His head and back throbbed from where he’d made repeated contact with the side of the barn. Yet he did manage to focus past the pain to see Elizabeth. She stood on the porch, stock-still, as if she couldn’t figure out what she was seeing; then it suddenly seemed to register, and she dashed down the step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Put him dow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captor didn’t let go. Jensen struggled again, but he was held fas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hristian, what are you do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 told him to stay away from you.” Christian glared at him, then turned back to his sister. “He didn’t list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my God,” Elizabeth said. “Am I still fifteen years old and need you two to watch out for 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is guy upset you,” the other brother said. “We aren’t going to let him bother you again.” He stepped toward Jensen, and he tried to steel himself for whatever the other brother intended to do. Not easy when he was winded and hanging in the ai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made a disgusted noise. “Sebastian, don’t. Christian, let him dow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 stared at Jensen, fury clear in his eyes. Then Jensen dropped, barely managing to get his balance as his feet hit the ground. But thankfully, he did manage to keep his footing. It was embarrassing enough that a guy who was about the same size as he was had managed to restrain him so easily. Not just restrain—he’d seriously manhandled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ying not to show his pain, he stepped away from the brother, which put him farther away from Elizabeth. He peered at her in the shadowy light. He couldn’t see her face clear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want you two to go,” she said, her voice sounding huskier than norma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way,” the brother named Sebastian said. He crossed his arms over his chest and shot Jensen a look that matched Christian’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just let us make him leave.”</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Jensen found his voice. “If she wants me to leave, I will.” He peered at her, willing himself to see her expression. “But Elizabeth, </w:t>
      </w:r>
      <w:r>
        <w:rPr>
          <w:rFonts w:eastAsia="Times New Roman" w:cs="Times New Roman" w:ascii="Times New Roman" w:hAnsi="Times New Roman"/>
          <w:i/>
          <w:iCs/>
          <w:sz w:val="24"/>
          <w:szCs w:val="24"/>
        </w:rPr>
        <w:t>you</w:t>
      </w:r>
      <w:r>
        <w:rPr>
          <w:rFonts w:eastAsia="Times New Roman" w:cs="Times New Roman" w:ascii="Times New Roman" w:hAnsi="Times New Roman"/>
          <w:sz w:val="24"/>
          <w:szCs w:val="24"/>
        </w:rPr>
        <w:t xml:space="preserve"> have to tell me to go. Not these guy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 made a noise low in his throat, and took a step toward Jensen. Jensen didn’t move, but he did brace his body to take another hard hit to the barn wal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before Christian could make contact, Elizabeth grabbed his arm, pulling him to a stop.</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Don’t touch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 looked as if he wanted to shake his sister’s hand off and atta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ensen, I do want you to st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 Sebastian started, but Elizabeth turned and glared at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two need to go. And I need to talk to Jensen by myself.”</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 and Sebastian looked at each other, then reluctantly stepped away from Jensen. They didn’t leave, but they moved from between their sister and the man that they obviously thought was the spawn of Sat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o on,” she said, like she was shooing away a bothersome pair of verm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Sebastian started again, but Elizabeth’s raised hand stopped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m a big girl. I can handle thi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ain the brothers looked at each other, the need to argue clear even on their partially shadowed fac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Please,” she added. “Leave us alo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had the feeling that she knew what she was doing. “I can handle myself,” she told the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t isn’t you that we’re worried about,” Sebastian stated, and even with the lack of lighting, Jensen could see that he was looking at him like he thought he was a degenera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ir reaction seemed a little over the top, given that they knew virtually nothing about him other than that he’d been interested in Elizabeth, and then he’d showed up with another woman. While that had been stupid, it hardly merited being smashed, repeatedly, against the side of a bar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fought the urge to rotate his aching should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don’t have to worry about me or him,” she said. Then she added in a flat tone, “Both of you should know, if anyone can handle a situation, it’s 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tudied her, trying to decipher what her words and tone meant. She sounded ashamed. Was she ashamed of what had happened between them? Was she ashamed of her behavior? Because he’d be the first to remind her that he’d gone along with everything very, very willingly. In fact, he’d encouraged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 course, saying anything like that in front of her irate brothers was akin to a death wis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o!” she said again, the one word just a fraction of a decibel from a full-fledged yel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Sebastian said, his tone almost coax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on’t. Don’t do that,” she warned him. Apparently that was a tone he’d used with her before. “I can handle thi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brothers hesitated, but then Christian finally nodded. “You call me if you need anyth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nodded, not moving, still watching them as if she knew if she turned her back, they might not leav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y both gave pointed looks at Jensen. Looks that clearly stated he was a dead man if Elizabeth ended up hur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didn’t intend to hurt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soon as they left, speeding away in a silver Porsche that easily cost as much as the bar Christian owned, Jensen took a step toward Elizabe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held up her hand to stop him, just as she’d done with her brothers. Again, he wished that the lights from the porch weren’t behind her. He really wanted to see her face, to see her ey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ensen, why are you here?”</w:t>
      </w:r>
      <w:r>
        <w:br w:type="page"/>
      </w:r>
    </w:p>
    <w:p>
      <w:pPr>
        <w:pStyle w:val="Normal"/>
        <w:rPr>
          <w:rFonts w:ascii="Freestyle Script" w:hAnsi="Freestyle Script" w:eastAsia="Times New Roman" w:cs="Freestyle Script"/>
          <w:b/>
          <w:b/>
          <w:bCs/>
          <w:iCs/>
          <w:color w:val="548DD4"/>
          <w:sz w:val="56"/>
          <w:szCs w:val="56"/>
        </w:rPr>
      </w:pPr>
      <w:r>
        <w:rPr>
          <w:rFonts w:eastAsia="Times New Roman" w:cs="Freestyle Script" w:ascii="Freestyle Script" w:hAnsi="Freestyle Script"/>
          <w:b/>
          <w:bCs/>
          <w:iCs/>
          <w:color w:val="548DD4"/>
          <w:sz w:val="56"/>
          <w:szCs w:val="56"/>
        </w:rPr>
      </w:r>
    </w:p>
    <w:p>
      <w:pPr>
        <w:pStyle w:val="Chapter"/>
        <w:rPr/>
      </w:pPr>
      <w:r>
        <w:rPr/>
        <w:t>Chapter 14</w:t>
      </w:r>
    </w:p>
    <w:p>
      <w:pPr>
        <w:pStyle w:val="Chapter"/>
        <w:rPr>
          <w:rFonts w:eastAsia="Freestyle Script" w:cs="Freestyle Script"/>
        </w:rPr>
      </w:pPr>
      <w:r>
        <w:rPr>
          <w:rFonts w:eastAsia="Freestyle Script" w:cs="Freestyle Script"/>
        </w:rPr>
        <w:t xml:space="preserve"> </w:t>
      </w:r>
    </w:p>
    <w:p>
      <w:pPr>
        <w:pStyle w:val="Normal"/>
        <w:spacing w:lineRule="auto" w:line="240" w:before="280" w:after="280"/>
        <w:jc w:val="both"/>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 xml:space="preserve">I </w:t>
      </w:r>
      <w:r>
        <w:rPr>
          <w:rFonts w:eastAsia="Times New Roman" w:cs="Times New Roman" w:ascii="Times New Roman" w:hAnsi="Times New Roman"/>
          <w:sz w:val="24"/>
          <w:szCs w:val="24"/>
        </w:rPr>
        <w:t>had to see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y? That blond woman seemed like she was nice. She—she suited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he is nice,” he agreed. He didn’t agree that she suited him, however. Once he would have agreed that she was his type. Now he realized his type had chang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waited for Elizabeth to say something more, but she only stared at him, remaining still in a way that was unnerv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n I think you should go back to her. She would be good for you. A nice woman is what you need and deserv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Jensen took a step closer, keeping his movements slow and steady as if he were approaching a skittish animal, “I know another nice woman. And I’d really rather be with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ain she stared at him, but this time he didn’t need to see her features to know what her expression was—disbeliev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pun and headed toward the house, her long legs moving her in a near trot across the gras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ust go, too, Jensen,” she called over her shoulder, not slowing her pace to see what he was doing. “You shouldn’t have co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hurried after her, not catching up until she was on the steps to the porch. He snagged her arm, tugged her to a halt. Still she didn’t turn to look at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he said softly. “You know as well as I do, we seem powerless to stay apar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tared down at the worn boards making up the porch stai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Please,” her voice sounded huskier than usual. Tired. “I asked you to go aw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can’t,” he said simply. “I just—ca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remained still, not struggling against his hold, but not turning to him. Not letting him 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Just tell me why you don’t want to give us a chanc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lifted her head then, and pulled in a deep breath. Slowly, she turned toward him. The light was still behind her, casting her features in shadow, but he could see her. He could see her beautiful moonstone eyes, her lush lips. And he could see she’d been crying. Redness rimmed her eyes, making her thick lashes more pronounced. The sight made him feel like more of a cad. More selfis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he said softly, stroking his thumb up and down the soft skin of her wrist. “I didn’t mean to hurt you ton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r eyes held his, and he could see emotions warring the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should just go,” she said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didn’t release her, he just continued to stroke her skin as if she were an agitated animal. She didn’t pull aw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m not that nice girl,” she told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think you a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ow can you possibly think that after the way I’ve acted around you? The ways I—I pursued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miled at that. “I found your pursuit particularly nic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r gaze left his, dropping to the ground, and he knew she was blushing, even though the damned light wouldn’t allow him to see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ill held her wrist, but with his other hand he touched her hair, brushing back the short tendrils that clung to her temp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I realize we don’t know much about each other, aside from this strong attraction. But I do know I want the opportunity to find out more about you. Everything, if you let 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tarted to shake her head, but he cut off her motion by stating sharply, “If you decide that I’m not a person you could be interested in, then the next time you tell me to go away, I will. I will leave you alone forever. But I really think we have something here that we should check ou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didn’t respond immediately, and he could tell she was weighing the idea.</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ensen, I’m not the right kind of girl for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d said that more than once, and for a moment, he wondered if she somehow knew about Katie. Except she didn’t know anyone he knew. She couldn’t know about his deceased fiancé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d like to be the one who makes that decision,” he informed her, then gave her a little smi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r gaze dropped to his lips just briefly, then snapped back to his ey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think you should just trust me on this. It will save you a lot of ti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smile widened at her glum tone, but more than that, he smiled because he realized he was wearing her down. She wasn’t saying, no, outr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ome on. We can da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lifted an eyebrow at that suggestion. “Can you go to dating after the things we’ve already do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solutely. And we won’t do those particular things again until we decide we actually do like each other.”</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glanced down, staring at the ground but not really seeing it. She had a hard time looking at Jensen, both because of her own embarrassment, and the fact that she found his smile so appeal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have to admit it’s a rather backward way to start a relationship.”</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hrugged. “Well, I don’t think there’s any right or wrong way. I just want the opportunity to get to know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wanted that, too. She wanted to know him. But she wasn’t sure he could ever know everything about her. Mina’s words rang in her head. She couldn’t control this. It was too powerful. And maybe he would understan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looked up at him, and again she was so tempted to just say, yes, she would date him. She’d do anything just to spend more time with him. And not have to see him with that other woman ever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reality held her back. She could have him for a while. But she couldn’t ever offer him anything long-term or permanent. Hiding the fact that she turned into a wolf once a month was feasible with a casual relationship, but she’d never be able to be with him as a wife or even live with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 that she could be his wife, anyway. She was mated to another—that was the fact, even if she wished it wasn’t so. And that wasn’t fair to Jensen, eit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ill she gazed at him, seeing the hope in his green eyes. Seeing that adorable tilt to his lips, and she felt her own lips moving before she even realized what she intended to s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k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s smile faded, and he narrowed a probing look at her. “Ok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 was she doing? She couldn’t tell him that she would date him. The whole idea was ludicrou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Okay.” Who the heck had control of her mouth and her br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rocked back on his heels and looked for all the world like he’d won the lottery. Which he had, if the lottery winnings were a female werewolf with a mate. That was more like a booby prize, real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ill he grinned at her, and she was lost. Lost and suddenly excited that she’d agreed to see him. Even though she knew it was doomed. What was wrong with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 I think we should start ton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words managed to pull her out of her confused thoughts. “Ton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I want to go back to your brother’s ba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don’t think that is a good idea. My brothers aren’t exactly fond of you at the mome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rotated his shoulders slowly and stretched his back. “Yes, I noted th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frowned, immediately moving to his side, placing her hands on his shoulders to shift him around. He allowed her to, and stood still as she untucked his shirt, peeling it upwar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gasped as she saw his back. The skin was already mottled with red and purplish bruis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my God, Jensen,” she whispered, heartbroken that he’d been hurt. Hurt over her at the hands of her brothe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m so sorry.” She trailed her fingers lightly over the marks as if her touch could erase the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fter a few moments, Jensen stepped away from her, then cleared his throat. “I think maybe you should stop that, if we plan to have our first official da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frowned, confused at first by his meaning. Had her touch caused him enough pain that he’d have to leave? Did he need medical atten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n she saw the way his eyes had darkened to a deep pine green, hooded and intens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she managed to say, even as a surge of reaction coursed through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Let’s go to the ba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tried to push away the longing growing inside her and focus on his words. Words that made no more sens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 bar? Leo’s? I don’t think that’s a good idea. You really are hurt—maybe you should just go home and res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he looked unimpressed with that idea, she added, “I will see you tomorr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miled, her promise seeming to appease him a litt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I want to go to the bar. I feel fi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raised a dubious eyebr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kay, I’m a little sore,” he admitted. “But I don’t want to leave you yet. I think I definitely earned some time with you.” He rolled his eyes to the side to indicate the beating his back had taken for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n come inside.” She walked up the steps and waited on the porch proper for him to follow. He glanced at the house, a definite expression of longing on his face, then he shook his hea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pe. Come to the ba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frowned. “Why? Why would you want to go anywhere near my brothers? I know I don’t want to see them for a long whi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ecause the bar is where we first met. And I want it to be where we meet again—this time on a real da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paused, touched by what he was say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Plus, I should have been with you there tonight. So I want to start the night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d, he was swee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instead of telling him that, she glanced at her watch. “It’s nearly midnight. Isn’t that rather late for a date, anyw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 bar stays open until three. Not a long date, but it’s a star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hook her head at his persistence. Then she laughed. “I guess it’s time we did something sl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we’ll do plenty of stuff slow.” Then he grimaced. “That probably wasn’t an appropriate comment for a first date, was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at’s okay.” Elizabeth had to admit, it was hard to take things slow. Not when she already knew what he felt like against her and inside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ome on, let’s go back to the bar and start this all over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mn, he was so appealing—and damn, didn’t she want to say y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nodded, then touched her face, running her fingers underneath her eyes. “I hardly look ready for a first date.” She gestured to her black yoga pants and gray sweatshir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epped forward, touching her cheek. “I think you look beautifu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laughed. “Hard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udied her for a moment, then gestured to his truck. “We’d better get going. I hear there is a great band playing at Leo’s ton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response caught her off guard, and she laughed. “Yes, I’ve heard the same th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held out his hand and she accepted, loving the feeling of his broad palm against her smaller one and the way his fingers curled around he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led her to the passenger side of his truck and opened the door for her. She remembered him doing that the first night. He’d been a gentleman then, while she’d been more like a wild animal. The memory caused her to hesitate, a blush burning her cheeks. That behavior now seemed so over the top, so not like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re you okay?” he asked when she just stared into the cab of the truck, not making a move to get insid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nodded and untangled her fingers from his to brace her hand on the door and lift herself in. Jensen’s hand moved to her elbow, helping her. He hadn’t done that the first night. In fact, she’d been the one who first touched him. His lip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cast a sidelong glance at him. His mouth was still the most beautiful she’d ever se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hesitated as if he was going to say something, then he closed the doo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rounded the front of the vehicle and opened his door. He didn’t speak as he got inside and turned the igni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tried to focus on the road, on the sound of the engine, on her own breathing, but all she could remember was what they had done in this truck. On this very seat. The steam on the windows, the hitched sounds of their breathing, the way he smelled, like woods and sex. The way he’d felt deep inside her, her legs straddling him as he pulled her down against him, groin to gro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realized that he’d pulled out of her road onto the one leading to the bar, before he spok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is is harder than I thou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Pretending this is our first da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she agre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really kind of liked our first date,” he said, slanting her that adorable, cocky gr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felt herself blush. “I don’t think that constituted a da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I do,” Jensen said adamant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m really not like that,” she felt the need to reitera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do know that. Frankly, I choose to be flatter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paused at that, then cast him a small smile. “Well, I guess you should b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miled back. “Well, I a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y both still sported a smile as they turned into the gravel parking lot of Leo’s Karaoke Tavern and Salo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n Elizabeth’s smile faded. “I really don’t know if this is a good idea. My brothers are a little bit protectiv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hadn’t noticed,” Jensen said, then gave her a win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frowned. “You have to be in pain. You really should be rest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ind me to tell you about the time that I got kicked in the head by a mare in labo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turned on the bench seat, gaping at him. “That really happen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nodd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ut I’ve got to say, your brothers are pretty damned protectiv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nd you haven’t even met Rhy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cringed. “He isn’t going to be here now, is h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n I’m good to go. I can handle your brothers. They just got the jump on 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was on the tip of her tongue to mention that they were, in fact, vampires, and it had been an unfair fight from the get-go, but she caught herself. That would be damned hard to explain, wouldn’t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hard as explaining what she wa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y, they are playing ‘Here I Go Again.’ That seems rather appropriate, doesn’t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listened to a few of the lyrics, then laughed. “You’re funn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am,” he agreed, and they stared at each other for a mome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really want to kiss you. Can you start a date with a kis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nodded. She actually knew nothing of dating. She’d flirted a bit at balls. She’d even stolen a kiss at one of the soirees, from a man, a lord who she’d dreamed of marrying and now who she barely remembered. She didn’t know anything about how real dates work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think we can,” she said, her eyes drifting down to that luscious mouth. She did know one thing for sure. No one on earth kissed like Jensen Adl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leaned across the seat, his mouth brushing very gently against hers. A faint touch, a mere hint at what his lips could feel like possessing hers. Then he pulled away. The fleeting touch was so entrancing, so erotic, she remained still, swaying toward him, until he touched her fac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f we kiss any more, our new first date is going to end up pretty much like the origina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blinked. For a moment she really couldn’t find a problem with that. Then she realized she’d degraded to pretty much what she’d been just a few days ago. Acting totally on sensation, on ne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cept this was more dangerous, because with this kiss she also felt emotions that she knew she shouldn’t. Emotions that she was liking far too muc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ill, she didn’t suggest they stop. She didn’t demand they just let things end here. Like she knew she should. She simply wanted him too muc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kay, are you ready to go insid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noticed that he was casting a rather wary look at the bar’s entranc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 really don’t have to do this. I appreciate your thought of going back to where we met, but I do realize my brothers are a bit—intimidat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frowned at her comment, then straightened, his broad shoulders straining against his button-down dress shirt. Oh, if he were undead or immortal in any way, her brothers would be in big trouble. Jensen had a fine, fine physique—he just didn’t have anything paranormal on his side.</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For a moment, guilt hit her again. Then she cast it aside. She wanted this man so, so badly. And she’d never wanted anyone like this. She’d never believed it possible, really. She just couldn’t let it go. Call her selfish. She </w:t>
      </w:r>
      <w:r>
        <w:rPr>
          <w:rFonts w:eastAsia="Times New Roman" w:cs="Times New Roman" w:ascii="Times New Roman" w:hAnsi="Times New Roman"/>
          <w:i/>
          <w:iCs/>
          <w:sz w:val="24"/>
          <w:szCs w:val="24"/>
        </w:rPr>
        <w:t>was</w:t>
      </w:r>
      <w:r>
        <w:rPr>
          <w:rFonts w:eastAsia="Times New Roman" w:cs="Times New Roman" w:ascii="Times New Roman" w:hAnsi="Times New Roman"/>
          <w:sz w:val="24"/>
          <w:szCs w:val="24"/>
        </w:rPr>
        <w:t xml:space="preserve"> selfish. But she just couldn’t turn him away. Not while he wanted her, to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Let’s go in,” he said, opening his doo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tarted to reach for the handle, too, then she saw that he was coming around. She waited as he opened the door for her. Again she was struck by what a gentleman he was, reminding her of her life so long ago. When she’d been a real lady—and he would have been the type of man she’d had a right to marr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was too appealing, too wonderful to let go of n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accepted his hand as he helped her down from the cab of the tru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y brothers really are very nice,” she suddenly felt the need to say, knowing that if they knew Jensen, they would agree that he was the type of man she’d expected to be with. For a moment, Brody flashed through her mind. Huge, unkempt, coarse. He wasn’t even close to what anyone would have thought she’d be wi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pushed that thought aside. She didn’t want to go there. Too much guilt was involved, too much regre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 about Jensen, she realized. But about why she’d made the choices she had earlier in her life. She wished she’d been stronger. But as Mina said, she had made her choices to surviv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 you have three brothe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nodded. “Three too many, hu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grinned. “Well, you are loved, that’s for sure. Are you the bab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question gave her pause. How did she answer? She had been the baby, but now she was actually older than Sebastian. Sebastian was eternally twenty-five, and she was about twenty-seven now. Werewolves did age, just very slowly. But given birth order...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I’m the bab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it’s good to have family that cares about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noticed he struggled not to wince as he pulled open the door to the ba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ensen, we really don’t need to go he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want to,” he assured her, the slight set of his jaw stating that he wasn’t going to leave, no matter how many times she asked. He was determined to do this, and she realized his decision was based on him showing her brothers that he was not intimidated by the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miled slightly. That realization was oddly appealing. And oddly swee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t is good to have family,” she said, deciding if he wasn’t going to be dissuaded, they might as well go back to what they were discussing. And she did love her brothers—having them back was one of the most important things in her life. She wanted Jensen to know that. “But they did act like bullies, which I intend to inform them of, repeated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hrugged—again, the movement was done gingerly. “They were looking out for you. I’d be a bully for you, to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miled at that. “Hopefully you won’t have to b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lipped past him into the loud ba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opefully not tonight,” he agreed wryly.</w:t>
      </w:r>
      <w:r>
        <w:br w:type="page"/>
      </w:r>
    </w:p>
    <w:p>
      <w:pPr>
        <w:pStyle w:val="Normal"/>
        <w:rPr>
          <w:rFonts w:ascii="Freestyle Script" w:hAnsi="Freestyle Script" w:eastAsia="Times New Roman" w:cs="Freestyle Script"/>
          <w:b/>
          <w:b/>
          <w:bCs/>
          <w:iCs/>
          <w:color w:val="548DD4"/>
          <w:sz w:val="56"/>
          <w:szCs w:val="56"/>
        </w:rPr>
      </w:pPr>
      <w:r>
        <w:rPr>
          <w:rFonts w:eastAsia="Times New Roman" w:cs="Freestyle Script" w:ascii="Freestyle Script" w:hAnsi="Freestyle Script"/>
          <w:b/>
          <w:bCs/>
          <w:iCs/>
          <w:color w:val="548DD4"/>
          <w:sz w:val="56"/>
          <w:szCs w:val="56"/>
        </w:rPr>
      </w:r>
    </w:p>
    <w:p>
      <w:pPr>
        <w:pStyle w:val="Chapter"/>
        <w:rPr/>
      </w:pPr>
      <w:r>
        <w:rPr/>
        <w:t xml:space="preserve">Chapter 15 </w:t>
      </w:r>
    </w:p>
    <w:p>
      <w:pPr>
        <w:pStyle w:val="Chapter"/>
        <w:rPr/>
      </w:pPr>
      <w:r>
        <w:rPr/>
      </w:r>
    </w:p>
    <w:p>
      <w:pPr>
        <w:pStyle w:val="Normal"/>
        <w:spacing w:lineRule="auto" w:line="240" w:before="280" w:after="280"/>
        <w:jc w:val="both"/>
        <w:rPr/>
      </w:pPr>
      <w:r>
        <w:rPr>
          <w:rFonts w:eastAsia="Times New Roman" w:cs="Times New Roman" w:ascii="Times New Roman" w:hAnsi="Times New Roman"/>
          <w:bCs/>
          <w:sz w:val="24"/>
          <w:szCs w:val="24"/>
        </w:rPr>
        <w:t>T</w:t>
      </w:r>
      <w:r>
        <w:rPr>
          <w:rFonts w:eastAsia="Times New Roman" w:cs="Times New Roman" w:ascii="Times New Roman" w:hAnsi="Times New Roman"/>
          <w:sz w:val="24"/>
          <w:szCs w:val="24"/>
        </w:rPr>
        <w:t>he bar was still crowded, despite the hour, and the band still played on the small stage usually allotted for the karaoke singe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saw both Christian and Sebastian look in their direction as soon as they walked into the room. Christian started to move as if he was going to leave the back of the bar and approach them, but Jolee laid a hand on his arm and stopped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bastian continued to watch, but didn’t move from the stool he sat on beside Mina.</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 far, so good,” Elizabeth said as they found a table and sat dow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they sort of look like they want to kill 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glanced at them, slanting them a warning look of her own. Christian had the good grace to look away. Sebastian, however, watched, a curious glint in his eyes, until Mina caught his chin and leaned forward to whisper something to him, then kiss him sound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at least they seem to listen to their wom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turned back to Jensen, smiling. “Yes. They are putty when it comes to Jolee and Mina.”</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re they marri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nodded. “Yes. Sebastian and Mina just mat—married about six months ag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y are newlyweds, th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nodded. “It’s funny, because Mina, that’s Sebastian’s ma—” she caught herself, “wife. She was my roommate and I didn’t even realize that she was dating my brot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leaned closer. “Really?”</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I... ” Again she stopp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w did she explain why she hadn’t seen her brothers for years, literally for decades and decades. Again, Brody popped into her mind, and with that image, more guilt. How could she do this? Even attempt a normal thing like dating this man, when she could tell him so very little about herself.</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et she heard herself continuing her story. “I actually got separated from my brothers when I was about seventeen, and I believed they were dead. I didn’t find them again until I happened to find them with Mina.”</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tared at her for a moment as if he couldn’t quite believe her tale. It was pretty unbelievable, and that was the most believable part of the stor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at’s like a fairy tale. That sort of fantasy that a kid has when you lose someone, that somehow they will come ba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saw the wistful look on his face, and she started to ask him about it, when Jolee appeared at the tab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i, Elizabeth. Can I get you two anyth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smiled at her sister-in-law, appreciating that she was attempting to keep things norma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d like a soda.” She looked to Jens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d like a club soda.”</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olee nodded, giving Elizabeth a small, encouraging smi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guess your sister-in-law isn’t so convinced I’m Satan,” Jensen said, obviously pleased that someone in her family thought he was ok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from what I hear, Jolee has some experience with really evil people. Her own family, for examp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cast a look at Jolee, who had returned to the bar to give Christian their drink order. Christian appeared reluctant to fill it, but finally did reach for two glass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I guess it’s good she has someone like your brother,” he sai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agre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i, Elizabe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y both turned to see Mina. She studied Jensen, not even disguising her curiosit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ina.” Elizabeth smiled, the gesture easy because she knew her friend understood what she was feel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just wanted to meet your friend.” Mina smiled at Jens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responded in kind, obviously sucked in by the naively sweet quality so inherent in Mina. It was probably that same quality that brought Sebastian over to the table. He stood close to his ma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cast her worries aside and answered Mina’s ques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is is Jensen Adler. Jensen, this is Mina.”</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tood and offered his hand to Mina. She accepted it, shaking it very briefly before Sebastian offered his han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m Sebastian.” He gave a pointed look to Jensen and Mina’s clasped hand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followed her brother’s train of thought easily and released Mina. He took Sebastian’s hand, shaking it firm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Jensen said. “I believe we met earli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bastian’s lip quirked in amusement, which made Elizabeth immediately feel more comfortable. But, of course, she’d known Sebastian would be the easier of her two brothers. Christian was another stor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ill, she leaned toward Sebastian and murmured, “When did you get so damned alpha?”</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bastian puffed out his chest. “I always was.” Then he looked at Mina. “Well, since I found someone I want to keep forev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a smiled adoringly at her ma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glanced at Jensen, fully expecting him to find the whole scene a tad nauseating. Instead, he watched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some reason, she felt her cheeks bur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tudied her for a moment longer, then smiled at Sebastian and Mina. “Why don’t you join u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a hesitated, but Sebastian readily grabbed the back of one of the chairs. “That would be great.”</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Mina gave Elizabeth an </w:t>
      </w:r>
      <w:r>
        <w:rPr>
          <w:rFonts w:eastAsia="Times New Roman" w:cs="Times New Roman" w:ascii="Times New Roman" w:hAnsi="Times New Roman"/>
          <w:i/>
          <w:iCs/>
          <w:sz w:val="24"/>
          <w:szCs w:val="24"/>
        </w:rPr>
        <w:t>I’m so sorry</w:t>
      </w:r>
      <w:r>
        <w:rPr>
          <w:rFonts w:eastAsia="Times New Roman" w:cs="Times New Roman" w:ascii="Times New Roman" w:hAnsi="Times New Roman"/>
          <w:sz w:val="24"/>
          <w:szCs w:val="24"/>
        </w:rPr>
        <w:t xml:space="preserve"> look, but she also sat dow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 Jensen, what are your intentions with my baby sist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ebasti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en though that was exactly what Elizabeth was thinking, it was Mina who cried her brother’s na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threw Jensen a mortified look, but to her surprise, Jensen just laugh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I have to admit they aren’t all pure. But mostly, I just want to be with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bastian laughed, the answer obviously good enough for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soon as the words truly registered with her, Elizabeth stared at Jensen. But before she could say anything, one of the band members, the lead singer, came over to speak with Sebasti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glanced at Jensen as Sebastian introduced the musician, whose name was Ren, to the others at the table. Jensen shook the singer’s hand, and Elizabeth was again overwhelmed with the surrealism of what was going 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werewolf, several vampires, and a completely unaware hum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stopped fixating on the weirdness of the situation, only to realize that the singer was speaking to Sebastian about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ah, I remember Elizabeth,” the singer said, giving her a wide smile.</w:t>
      </w:r>
    </w:p>
    <w:p>
      <w:pPr>
        <w:pStyle w:val="Normal"/>
        <w:spacing w:lineRule="auto" w:line="240" w:before="280" w:after="0"/>
        <w:ind w:firstLine="612"/>
        <w:jc w:val="both"/>
        <w:rPr/>
      </w:pPr>
      <w:r>
        <w:rPr>
          <w:rFonts w:eastAsia="Times New Roman" w:cs="Times New Roman" w:ascii="Times New Roman" w:hAnsi="Times New Roman"/>
          <w:sz w:val="24"/>
          <w:szCs w:val="24"/>
        </w:rPr>
        <w:t>And for the first time, she noticed his eye. Or rather the lash of his left eye. It was totally white—all pigmentation gone. She didn’t remember that, but she did recall him playing in her parents’ parlor. Then she remembered who he was... Renauldo D’Antoni, a composer who’d gained some attention in the 1800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played at your birthday,” he sai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Elizabeth said, hoping he would say nothing more. She didn’t want him to elaborate, and reveal things that would be hard to expl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nauldo must have sensed her uneasiness, because he announced that he needed to go sing some Journey and headed back to the stag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 played your birthday?” Jensen asked. “Wh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en she was a teenager,” Sebastian answered, before Elizabeth could speak. Then his mouth snapped shut as he realized that might seem strange to Jens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t did. Jensen looked up at Ren, assessing him. “He must have been young. He can’t be much older than we are now. Was he sixteen or so when he played your birthd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shot a glare at her big-mouthed brot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s a lot older than he looks,” Sebastian supplied, feeb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nsen seemed to accept that, and thankfully he dropped the subject, and for a moment, Elizabeth hoped their “date” could go back to being a tad more normal. She glanced at Sebastian and Mina. Okay, not normal, bu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ust then, Jolee and Christian walked up to the table. Jolee placed a glass of soda in front of Elizabeth as Christian approached Jens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watched her brother nervously, worried that Christian might say or do something aggressive, but all he did was set a glass of club soda down on the tab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rry about how I acted back at Elizabeth’s,” he said begrudgingly, and Elizabeth suspected that Jolee had made him apologiz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glanced at Jolee, obviously thinking the same thing. But he nodded. “I would be pretty angry if someone upset my sister, to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 shifted slightly, which Elizabeth found a little amusing. There was something rather funny about a tough, two-hundred-year-old vampire shuffling his feet sheepishly because his woman had called him to tas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she was pulled out of her amusement when Jensen suggested that Christian and Jolee also join the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For a minute,” Jolee agreed with one of her warm smiles. “We are still pretty bus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 didn’t look as if he wanted to sit, but he did. Jolee really was a powerful lady. She knew how to keep her arrogant brother in li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a moment, everyone sat, uncertain what to say, the uneasiness thick in the air. But gradually, again thanks to her sisters-in-law, everyone began to talk. Eventually, the conversation flowed rather easily, and Elizabeth found herself relaxing. She watched Jensen chat with her brothers, the awkwardness slowly disappearing. But while he made conversation, he also kept watching her, his gaze making her feel warm all ov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for a moment, Elizabeth allowed herself to imagine what her life could be like with him. It was so easy to picture. He was all the things she’d believed she would have. But she couldn’t let herself imagine too much. She still was what she was, and she was tied to someone else. Jensen deserved so much more than what she could off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ybe because she knew her time with this man was limited, she found she didn’t want their first official date to be spent with her family. Even though she was pleased that a truce had been reach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 course, before she could even figure out a tactful way to ask them to go, Christian ros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guess we should let you two have a little time alo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was a time when a vampire’s keen perception came in rather hand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ensen and I were just discussing the pros and cons of club soda versus tonic wat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a nudged him. “You can talk about that another time. I think we are interrupt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we aren’t,” Sebastian said, genuinely confus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ebastian,” Mina took her mate’s arm. “The band’s nearly finished play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bastian frowned at her and then at the stage. Ren belted out the lyrics to a rocking ’80s hit. Again, Sebastian frowned at Mina. “They still have at least a few more songs lef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ay, it rather scared Elizabeth that Sebastian and Mina had followed this band enough that they seemed to have memorized the set lis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Mina stood, her hand still on his arm. “Maybe they do, but I’m all finished listen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purred the words with an allure that Elizabeth wouldn’t believe her uptight friend could pull off. But she did, very wel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bastian’s eyes widened with realization, then he grinned. “Yeah—sorry, Jensen. Great talk, but we have to g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rose, tugging Mina along with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Elizabeth looked at Jensen, he was smiling, too. They both laughed at her brother’s overeager behavio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r brothers are actually nice,” he said, once they had stopped chuckl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They are. Do you have any sibling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hook his head. “No. Just me. My mother and father might have planned to have more kids. I’m not really sure. They were killed in a car crash when I was six.”</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reached across the table and touched his hand. “I’m sorr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hrugged. “I don’t really remember them. My granddad and grandmother raised me. They were really the only parents I ever knew. And in truth, losing my grandmother was harder than losing my parents. That sort of sounds terrible, doesn’t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shook her head. “No. Not at all. My parents died when I was thirteen. It was terrible, but it was far worse when I thought I’d lost my brothers. They were the ones who’d taken care of me after my parents di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ow did you lose the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fiddled with the napkin under her drink. How did she answer that? Somehow, telling him that she’d believed them all killed by an evil vampiress didn’t seem like the best idea. Or an explanation that he would even remotely believe. She couldn’t even tell him what happened to her. And these were the very reasons a real relationship was doom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still she tried to find a way to explain. “I was—I thought that they had been killed, and because of that I got involved with a rough crowd.”</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tudied her. He’d seen this before—her reluctance to talk about her past. But he wanted to understand. The whole story seemed almost fantastica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ow did you believe they were kill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hesitated again, and he got the feeling she was weighing how much to tell. He wasn’t sure—he just saw hesitation there in her pale ey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believed that they had been murder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urder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nodded. Then she took a deep breath and the words just started to flow from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was attacked and left for dead. I was found, but it took me several weeks to recover. Once I did, I went back to my family home to find my brothers, only to find them gone. The property had been sold to a distant relative, and they were just—gone.”</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Where did this happen?” The story truly </w:t>
      </w:r>
      <w:r>
        <w:rPr>
          <w:rFonts w:eastAsia="Times New Roman" w:cs="Times New Roman" w:ascii="Times New Roman" w:hAnsi="Times New Roman"/>
          <w:i/>
          <w:iCs/>
          <w:sz w:val="24"/>
          <w:szCs w:val="24"/>
        </w:rPr>
        <w:t>was</w:t>
      </w:r>
      <w:r>
        <w:rPr>
          <w:rFonts w:eastAsia="Times New Roman" w:cs="Times New Roman" w:ascii="Times New Roman" w:hAnsi="Times New Roman"/>
          <w:sz w:val="24"/>
          <w:szCs w:val="24"/>
        </w:rPr>
        <w:t xml:space="preserve"> fantastical. And horrify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n England. You wouldn’t have heard about it,” she assured him, as if she’d known that was exactly what he was thinking. It was just the type of sensational story that hit the media big in this countr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 I ended up staying with the—people who discovered me. I was with them for many years before I left, realizing that I would never fit it. That I didn’t want to fit 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frowned, finding her words disturbing. Disturbing in part because of the things she wasn’t saying. He started to ask more. He wanted to know about these people she had been with. Foster parents? A gang? What had she lived through, all the while believing she had to stay there, because she had no o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she spoke first, her question obviously shifting the attention from her to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en did your grandmother pass aw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early twelve years ago. Then it was just my granddad and me. That’s part of why I came back here. To help him ou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at’s nic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hrugged. “He’s my only fami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tudied him for a moment. “Why is that? I’d think a guy like you would have long since been marri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 guy like me?” He chuckled. “I could say the same for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r own smile disappeared, and again he got the feeling there was a lot more to that story, to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know,” she finally said, another smile curving her lips, but this one looked strained as if it was almost hurting her to smile. “I really am tired. Maybe I should head ho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the first time, Jensen did notice the purplish shadows under her eyes. Immediately, he worried that the strange and sudden illness she’d had the other night could be return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do look tired. Do you feel all r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nodded. “Just tir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ood, moving to put a hand on the back of her chair to help her rise. She allowed him to catch her elbow as she rose. Then his hand slipped to the small of her back. He half-expected her to pull away. There was a reticence to her. But she didn’t move away from his touch—if anything, she leaned into it. Which made him feel a little bett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didn’t want to talk about her past, but she did want him. He’d learn about the past eventually. She just needed time to trust him. He had a feeling trust was a real issue for her. Given what she’d told him about her attack and the loss of her brothers, he could easily understand wh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pite the speed of much of their relationship, he longed to go slow, too. That was all he wanted, he realized. To take all the time in the world to get to know her. Not much to ask, real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pite his wanting to know everything, the ride home was silent. She seemed lost in her own thoughts, while he was lost in thoughts about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they pulled into her driveway and he parked the truck, he was rather surprised when she turned to him rather than just excusing herself with a quickly stated, </w:t>
      </w:r>
      <w:r>
        <w:rPr>
          <w:rFonts w:eastAsia="Times New Roman" w:cs="Times New Roman" w:ascii="Times New Roman" w:hAnsi="Times New Roman"/>
          <w:i/>
          <w:iCs/>
          <w:sz w:val="24"/>
          <w:szCs w:val="24"/>
        </w:rPr>
        <w:t>Good n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d ask you in, but I think it might be a bad idea.”</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d agree with that. He knew he couldn’t be alone with her and not want to touch her. And touching her would very quickly escalate to other things. She had that effect on him. But then he wanted to take forever to explore her body, to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think you do need some sleep ton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nodd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ut I’d like to see you tomorr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miled, something akin to surprise in her ey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don’t understand why I’d want to see you, do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ly the slightest shake of her head was her answer. But it was still an answer he couldn’t believe. Could she really have no idea how fascinating and beautiful and spellbinding she was? She’d had his attention from the very start, and he’d started to believe she always woul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I do want to see you. In fact, I’d like you to go to an anniversary party with 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traightened. “A part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my receptionist at the office is celebrating her twenty-fifth wedding anniversary. And since she’s talked of little else, I happen to know it’s going to be a big to-d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was sure he saw hesitation in her eyes again. But then she nodded, although her smile didn’t quite reach her pale ey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d love to go.”</w:t>
      </w:r>
      <w:r>
        <w:br w:type="page"/>
      </w:r>
    </w:p>
    <w:p>
      <w:pPr>
        <w:pStyle w:val="Normal"/>
        <w:rPr>
          <w:rFonts w:ascii="Freestyle Script" w:hAnsi="Freestyle Script" w:eastAsia="Times New Roman" w:cs="Freestyle Script"/>
          <w:b/>
          <w:b/>
          <w:bCs/>
          <w:iCs/>
          <w:color w:val="548DD4"/>
          <w:sz w:val="56"/>
          <w:szCs w:val="56"/>
        </w:rPr>
      </w:pPr>
      <w:r>
        <w:rPr>
          <w:rFonts w:eastAsia="Times New Roman" w:cs="Freestyle Script" w:ascii="Freestyle Script" w:hAnsi="Freestyle Script"/>
          <w:b/>
          <w:bCs/>
          <w:iCs/>
          <w:color w:val="548DD4"/>
          <w:sz w:val="56"/>
          <w:szCs w:val="56"/>
        </w:rPr>
      </w:r>
    </w:p>
    <w:p>
      <w:pPr>
        <w:pStyle w:val="Chapter"/>
        <w:rPr/>
      </w:pPr>
      <w:r>
        <w:rPr/>
        <w:t xml:space="preserve">Chapter 16 </w:t>
      </w:r>
    </w:p>
    <w:p>
      <w:pPr>
        <w:pStyle w:val="Chapter"/>
        <w:rPr/>
      </w:pPr>
      <w:r>
        <w:rPr/>
      </w:r>
    </w:p>
    <w:p>
      <w:pPr>
        <w:pStyle w:val="Normal"/>
        <w:spacing w:lineRule="auto" w:line="240" w:before="280" w:after="280"/>
        <w:jc w:val="both"/>
        <w:rPr/>
      </w:pPr>
      <w:r>
        <w:rPr>
          <w:rFonts w:eastAsia="Times New Roman" w:cs="Times New Roman" w:ascii="Times New Roman" w:hAnsi="Times New Roman"/>
          <w:bCs/>
          <w:sz w:val="24"/>
          <w:szCs w:val="24"/>
        </w:rPr>
        <w:t>D</w:t>
      </w:r>
      <w:r>
        <w:rPr>
          <w:rFonts w:eastAsia="Times New Roman" w:cs="Times New Roman" w:ascii="Times New Roman" w:hAnsi="Times New Roman"/>
          <w:sz w:val="24"/>
          <w:szCs w:val="24"/>
        </w:rPr>
        <w:t>amn, they’d been together again. Brody had been sure that the other night had been the end. He’d been sure that he’d grab her tonight. He’d seen enough. He knew enough. And he would take her tonight. There was no doubt about th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itially, he’d been amused that his uptight, frigid little mate had found her horny side. But now, he knew more was going on here than he’d first realized. And he couldn’t risk her doing something stupi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ack would not know what she’d done, and he’d make certain she didn’t utter a word about her slutty side. She was still his ace in the hole. She was the one who would get him back what he deserved. Bring back his respect and his statu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would always be someone who wanted to bring him down, but it sure as hell wasn’t going to be his unfaithful mate and her weak, useless human lover. She was going to get Brody his life back, no matter what he had to do to her to make her coopera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night, he was going to take her back where she belonged. By his side. Where the pack could see he was strong, in control, and superior.</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rummaged through her bureau, looking for something to sleep in. She hadn’t been making up excuses with Jensen. Exhaustion had just seemed to overtake her. She supposed it was all the drama of the night. There certainly had been a lo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almost laughed at the absurdity of it all. It was all rather funny and soap-operalike, except that she wasn’t happy that her brothers had actually hurt Jens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wo vampires against one morta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ullies,” she murmured as she tugged a t-shirt and some flannel boxers out of the drawer. She planned to give her brothers another piece of her mind, just for good measure. She wiggled out of her clothes and pulled on the new ones. Then she crawled into her bed, sighing at how wonderful the mattress fel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did feel oddly lighter that she’d talked to Mina, told her about some of her past. Maybe she could tell Jensen. Eventual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a moment, she considered forcing herself out of bed and going to her lab. She could get in a few more experiments before she fell asleep. She should do that—a cure was still her best, and only, chance to be with Jensen. But instead of moving to get up, her eyes drifted clos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wonder what I have to wear to an anniversary party, she mused, and that was her last thought before she sank into a deep sleep.</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house was dark and completely silent as Brody pushed open the back door. He wandered silently through the kitchen, the leathery pads of his paws only whispers against the worn hardwood. He made note of the place, of the hominess of the room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zzie always did want a home. That was one desire she hadn’t been able to keep locked away inside herself. And from the furniture to the decorations, she’d made a real home he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o bad tonight would be the last time she got to enjoy her little nest. Soon she’d be back with him and the pa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loped up the stairs, raising his nose, catching Lizzie’s distinct scent. Relief filled him as he realized he still didn’t smell the scent he had the other times. Maybe he’d been wrong about what he thought he’d sensed. Now, he only smelled the sweet, clean scent of Lizzie. A scent he remembered well. A pure scent that he’d worked hard to tai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was funny that you often looked to ruin the very thing you wa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w philosophical. He made a sound somewhere between a snort and a laugh, although in his current state it sounded more like a small growl. He stopped, motionless. His pointed ears twitched, moving just a little to hear all around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ill nothing but silence. But she was here. No doubt about th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padded down the hallway, following his nose. The scent brought him right to her. She was nestled in her bed, the covers pulled up to her chin. He remembered her smell, but he’d forgotten how truly beautiful she was. Even his keen eyesight couldn’t tell him that from the distances he’d been watching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n he frowned. He really was getting damned sappy here. Yes, she was beautiful—he’d hardly mate himself to a dog. A grin curled his lips back over his fangs at his own humo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epped closer, nuzzling the covers with his snout, sniffing her scent in deeper. Oh yeah, he was going to be damned happy to have her back in his bed. Hell, he might just take her now, before they even headed back to the pack. Would she react to her dear old mate the way she had to her new, human lover? She’d better, or at the very least he’d make sure she fully remembered the experienc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he wanted just one little taste while she was so sweet and unaware. One lick before letting her know he was the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long tongue lolled out of his mouth, then over her lip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then reared back and started to shift, something he normally did without much thought and with no side effects, but he stopped. He moved his tongue around in his mouth, realizing a certain taste laced his saliva. A taste he’d only ever heard of. A taste that he couldn’t believe came from Lizzie, his ma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ared at her, his wolf eyes seeing her clearly in the dark room. Shit. It couldn’t be. It wasn’t possib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he knew what he’d tasted. Still tast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nearly whipped back his large, black head and howled his rage. But instead, he stared at her, debating what had to be done n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only thought was to kill her. Just kill the whore. He took a step toward the bed, his teeth bared, his claws digging into the carpeting surrounding the b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could just jump on her now and rip her throat out. She’d never even know who or what attacked her. But just as he got ready to leap, he stopped, spinning away from the bed. He silently paced the length of the bed, debating what to do.</w:t>
      </w:r>
    </w:p>
    <w:p>
      <w:pPr>
        <w:pStyle w:val="Normal"/>
        <w:spacing w:lineRule="auto" w:line="240" w:before="280" w:after="0"/>
        <w:ind w:firstLine="612"/>
        <w:jc w:val="both"/>
        <w:rPr/>
      </w:pPr>
      <w:r>
        <w:rPr>
          <w:rFonts w:eastAsia="Times New Roman" w:cs="Times New Roman" w:ascii="Times New Roman" w:hAnsi="Times New Roman"/>
          <w:i/>
          <w:iCs/>
          <w:sz w:val="24"/>
          <w:szCs w:val="24"/>
        </w:rPr>
        <w:t>Kill her. Kill her</w:t>
      </w:r>
      <w:r>
        <w:rPr>
          <w:rFonts w:eastAsia="Times New Roman" w:cs="Times New Roman" w:ascii="Times New Roman" w:hAnsi="Times New Roman"/>
          <w:sz w:val="24"/>
          <w:szCs w:val="24"/>
        </w:rPr>
        <w: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words echoed through his head, an animal with only one thought. One desi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if he killed her, he’d be in the same position that had forced him to come for her in the first place. The pack was discontent with him. They didn’t believe he was stable, ground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opped his pacing and eyed her. Grounded. An heir would give the pack the impression Brody had calmed down. A child and a wife. And Lizzie could give him bo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was a setback, but all was not lost. Except she wouldn’t stay. He knew that now. She would go back to the mortal. Especially n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he’d have to deal with the human. Brody looked back at his mate, sleeping so deeply she seemed barely aliv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human would come for her, too. There was no denying the bond between them now. As unlikely and freakish as it may b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he had to kill the human. That was the only answer.</w:t>
      </w:r>
    </w:p>
    <w:p>
      <w:pPr>
        <w:pStyle w:val="Normal"/>
        <w:spacing w:lineRule="auto" w:line="240" w:before="280" w:after="0"/>
        <w:ind w:firstLine="612"/>
        <w:jc w:val="both"/>
        <w:rPr/>
      </w:pPr>
      <w:r>
        <w:rPr>
          <w:rFonts w:eastAsia="Times New Roman" w:cs="Times New Roman" w:ascii="Times New Roman" w:hAnsi="Times New Roman"/>
          <w:i/>
          <w:iCs/>
          <w:sz w:val="24"/>
          <w:szCs w:val="24"/>
        </w:rPr>
        <w:t>Kill him</w:t>
      </w:r>
      <w:r>
        <w:rPr>
          <w:rFonts w:eastAsia="Times New Roman" w:cs="Times New Roman" w:ascii="Times New Roman" w:hAnsi="Times New Roman"/>
          <w:sz w:val="24"/>
          <w:szCs w:val="24"/>
        </w:rPr>
        <w:t xml:space="preserve">, his wolf brain whispered. </w:t>
      </w:r>
      <w:r>
        <w:rPr>
          <w:rFonts w:eastAsia="Times New Roman" w:cs="Times New Roman" w:ascii="Times New Roman" w:hAnsi="Times New Roman"/>
          <w:i/>
          <w:iCs/>
          <w:sz w:val="24"/>
          <w:szCs w:val="24"/>
        </w:rPr>
        <w:t>Kill him</w:t>
      </w:r>
      <w:r>
        <w:rPr>
          <w:rFonts w:eastAsia="Times New Roman" w:cs="Times New Roman" w:ascii="Times New Roman" w:hAnsi="Times New Roman"/>
          <w:sz w:val="24"/>
          <w:szCs w:val="24"/>
        </w:rPr>
        <w:t>.</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He wheeled around on all fours, moving like a vanishing shadow through the house. </w:t>
      </w:r>
      <w:r>
        <w:rPr>
          <w:rFonts w:eastAsia="Times New Roman" w:cs="Times New Roman" w:ascii="Times New Roman" w:hAnsi="Times New Roman"/>
          <w:i/>
          <w:iCs/>
          <w:sz w:val="24"/>
          <w:szCs w:val="24"/>
        </w:rPr>
        <w:t>Kill him</w:t>
      </w:r>
      <w:r>
        <w:rPr>
          <w:rFonts w:eastAsia="Times New Roman" w:cs="Times New Roman" w:ascii="Times New Roman" w:hAnsi="Times New Roman"/>
          <w:sz w:val="24"/>
          <w:szCs w:val="24"/>
        </w:rPr>
        <w:t>.</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Now, </w:t>
      </w:r>
      <w:r>
        <w:rPr>
          <w:rFonts w:eastAsia="Times New Roman" w:cs="Times New Roman" w:ascii="Times New Roman" w:hAnsi="Times New Roman"/>
          <w:i/>
          <w:iCs/>
          <w:sz w:val="24"/>
          <w:szCs w:val="24"/>
        </w:rPr>
        <w:t>that</w:t>
      </w:r>
      <w:r>
        <w:rPr>
          <w:rFonts w:eastAsia="Times New Roman" w:cs="Times New Roman" w:ascii="Times New Roman" w:hAnsi="Times New Roman"/>
          <w:sz w:val="24"/>
          <w:szCs w:val="24"/>
        </w:rPr>
        <w:t xml:space="preserve"> he could do.</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awoke, feeling as if something must have roused him, though he couldn’t say what. He listened, trying to see if a noise had interrupted his sleep. He heard noth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tting up, he glanced at the clock. It was after three. He wasn’t even sure how long ago he’d dozed off, but it didn’t feel like he’d been asleep very lo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listened again, still hearing nothing. It must have been a reaction to a dream, he decided, shoving back the covers. While he was up he might as well take a trip to the rest roo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padded down the hall, aware that the bathroom light was already on. Perhaps he’d heard Granddad get up or someth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ill, Granddad leaving the light on struck him as strange. Granddad was a child out of the Depression. He never forgot to switch off a l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en though the light didn’t seem like a particularly big thing, he had the feeling something wasn’t right. He turned away from the bathroom and headed toward his grandfather’s room at the other end of the hal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door was ajar, which also seemed odd for this time of the night. Jensen tapped on it lightly, and when he received no answer, he pushed it open a little more so he could see the old wooden four-poster bed his grandparents had owned for as long as Jensen could rememb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randda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atch of light from the open door fell across the bed, showing that his grandfather had been in bed. But now, the covers were thrown back, the bed empt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tepped farther into the room, a wave of fear filling him. Where was h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d his grandfather called to him, and that was what woke him from a sound sleep?</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randdad?” he called, loudly this time. He walked farther into the room, scanning the floors to be sure the older man hadn’t fallen down or something. The room was empt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rushed back to the bathroom. If he’d fallen on the tile, he could have easily banged his head. But after a quick scan of the bathroom, he realized his grandfather wasn’t there, eit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mmediately he started down the stairs, two at a ti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randdad?” he shouted. “Granddad, where are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ust as he reached the bottom step, a sound rang out—sharp, loud, echoing through the air. Panic filled Jensen as he dashed in the direction of the sound. The kitch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ce he reached the room, he saw his grandfather standing in the back doorway, a rifle raised to his shoulder aimed out into the backyar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randdad,” Jensen managed, although he felt a little breathless and he didn’t think it was from the race through the house. “What the hell are you do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grandfather didn’t answer right way; instead, he still trained the gun out the doo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nally, he lowered the gun, then moved with surprising agility to close and lock that back door. He turned to Jens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just shot a black wolf.”</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tared at the old man. “Wh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just shot a black wolf. I got up to use the john, and while I was standing at the toilet, I noticed movement outside the window. Something large and black, crouching outside the house, watch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rge and black. Crouching. Instantly, Jensen remembered what he’d seen in Elizabeth’s bar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 wolf?”</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nddad nodded. “I couldn’t see it too clearly from upstairs, so I went and got my gun and came down here to get a better look. When I got down here, it was on the back porc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 wolf?” Jensen repeat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his grandfather said, as if he thought he was the one who had to be ma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ain Jensen just gaped at him. “And you shot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ust wounded, I think. I would have gotten him, if you hadn’t started caterwauling. Startled me, and gave him the warning he needed.” Granddad actually pursed his lips, peev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randdad, there aren’t black wolves in West Virginia. It had to have been Tim McCormack’s half-deaf old Newfoundlan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nddad’s eyebrows rammed together as he scowled at Jensen. “You don’t think I know the difference between a wolf and a Newfoundland? You forget, young man, that I was working with animals in these parts long before you were even a twinkle in your daddy’s ey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took a breath, finding it hard to believe they were even having this argument. It was true that if anyone knew animals, it was his grandfather. But his grandfather also knew that there were no wolves in this part of the state. Had he somehow bought into the sensationalized stories in the newspaper of la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ould it have been a feral dog? A coydog, mayb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grandfather shook his head. “I know what I saw. And I know what I sho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nodded, for a moment believing his grandfather. He knew what he saw in that barn. Except he didn’t. He had no idea. Maybe both he and his granddad had hallucinated this crouching black creatu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ybe Granddad wasn’t as lucid as he always believed. He was getting older. But that didn’t explain away what he’d se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kay, well, maybe we should just head to b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grandfather shook his head. “I think I’m pretty awake n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couldn’t argue that one. He didn’t think he could get back to sleep now, either. Instead, he moved to the count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offe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granddad nodded and wandered over to sit down at the kitchen table. Jensen noticed as he started to measure coffee into the filter, that his grandfather still held the rif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ever he thought he saw, it had shaken him. Just like it had shaken Jensen.</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izabeth knew something wasn’t right as soon as she woke. Nothing she could pinpoint, exactly—a strange scent, a funny feeling, but nothing that made her think, </w:t>
      </w:r>
      <w:r>
        <w:rPr>
          <w:rFonts w:eastAsia="Times New Roman" w:cs="Times New Roman" w:ascii="Times New Roman" w:hAnsi="Times New Roman"/>
          <w:i/>
          <w:iCs/>
          <w:sz w:val="24"/>
          <w:szCs w:val="24"/>
        </w:rPr>
        <w:t>Ah! That’s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when she saw Jensen arrive at her door, she wondered if he’d somehow been transmitting a weird vibe that she’d managed to pick up.</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look terrible,” she said, opening her door wider to allow him 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epped inside, then turned to her. “You look absolutely stunning.” His gaze roamed over her, taking in her halter-cut black gown. His eyes lingered just briefly at the plunge of the neckli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immediately felt pleasure and regret mingle inside her. She was thrilled that he thought she looked good, but she should have tempered her comment to him a little mo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ank you. I shouldn’t have said that,” she said. “You look great.” He did, in his black suit with his crisp white shirt and deep red tie. “You just look exhaust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miled at that. “I am exhaust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gestured for him to sit down. “Are you sure you still want to go to this party? You look like you need a good night’s sleep.”</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nd miss the chance to show off the most beautiful woman in West Pin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echnically, I’m in Shady Forks,” she pointed out. “But thank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think you have them both cover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miled, then turned back to him. “Why are you so tired? What happened?”</w:t>
      </w:r>
    </w:p>
    <w:p>
      <w:pPr>
        <w:pStyle w:val="Normal"/>
        <w:spacing w:lineRule="auto" w:line="240" w:before="280" w:after="0"/>
        <w:ind w:firstLine="612"/>
        <w:jc w:val="both"/>
        <w:rPr/>
      </w:pPr>
      <w:r>
        <w:rPr>
          <w:rFonts w:eastAsia="Times New Roman" w:cs="Times New Roman" w:ascii="Times New Roman" w:hAnsi="Times New Roman"/>
          <w:sz w:val="24"/>
          <w:szCs w:val="24"/>
        </w:rPr>
        <w:t>She couldn’t help wondering if the thing that upset him was indeed what she’d been feeling today. She had to admit the strange vibe she’d felt today was different from the other days. That endless restlessness. This was more the feeling... well, that something just wasn’t right. She’d gone into town to buy the dress she was wearing, and she’d felt better while in town. But then she’d gotten back here, and things felt off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really was starting to wonder if there was something wrong with the old farmhouse. First her uneasiness, then her uncontrollable desire for Jensen, and now just this lingering feeling of weirdness. Like a vaguely unpleasant smell that she couldn’t loca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m really worried about my grandda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focused on his face, seeing the worry the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s he si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don’t know. I think maybe. He was up last night shooting at something that he claims was a wolf.”</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words gave her pause. “A wolf?”</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ccording to him, it was a huge, black wolf.”</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e uneasiness rose up in her, making it hard for her to pull in a full brea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t first I worried that he might have shot our neighbor’s dog. They have an old Newfoundland. But when I walked around the yard this morning, searching for traces of blood, I didn’t find anything. Which, I must say, I’m happy about. But it makes me think my granddad is having hallucinations or something. He is almost eight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re was no blood?” she heard herself ask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frowned, shaking his head. “N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at still didn’t ease her mind. Werewolf blood dried to powder in the sunlight, making it often impossible to track a werewolf. It also made it difficult to analyze the blood to get the DNA. Two ways werewolves had remained hidden to the human worl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id you see anything?” she ask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hook his head again. “That’s what’s making this all a bit hard. I really think he was having a hallucination. Maybe the onset of Alzheime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Elizabeth didn’t believe Jensen’s grandfather had hallucinated the creature. Or rather she feared he had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Brody couldn’t be here, could he? A black wolf. That was how Brody appeared in his shifted form. She glanced over to Jensen, realizing they’d both been quie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lounged on her sofa, eyes nearly closed, but from under his lashes, he seemed to be studying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 was he thinking? She couldn’t tel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at are you going to do?” she asked gently, resisting the urge to reach out and touch his han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opened his eyes, offering her a sweet, tired smi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don’t know. He’s stubborn, and he won’t let me take him to the hospital. I didn’t even suggest it. He’d be so livid—well, I just know he wouldn’t agree to go. And in truth, it’s the first time he’s acted so strange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aybe—maybe he did see someth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hrugged. “Maybe. But there are no wolves in this part of West Virginia. What could it b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regarded him, getting the feeling he was asking her more than the question revealed. But it could be her own guil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id I mention to you how gorgeous you look?” he murmured again when she didn’t respond, looking at her from under dark lash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you could again,” she said with a smile. She picked out the fitted black dress with him in mind. Him and his reac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leaned in and kissed her. Yep, that was the reaction she’d hoped for, and suddenly thoughts of possible werewolves fled her mind. Jensen had a way of making her forget a lot of thing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tasted her slowly until she was curled against him, tasting him back with the same lazy thoroughnes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 don’t have to go,” she told him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 do,” he said with regretful smile. “You haven’t met Molly yet. She’d never forgive me.”</w:t>
      </w:r>
    </w:p>
    <w:p>
      <w:pPr>
        <w:pStyle w:val="Normal"/>
        <w:spacing w:lineRule="auto" w:line="240" w:before="280" w:after="0"/>
        <w:ind w:firstLine="612"/>
        <w:jc w:val="both"/>
        <w:rPr/>
      </w:pPr>
      <w:r>
        <w:rPr>
          <w:rFonts w:eastAsia="Times New Roman" w:cs="Times New Roman" w:ascii="Times New Roman" w:hAnsi="Times New Roman"/>
          <w:sz w:val="24"/>
          <w:szCs w:val="24"/>
        </w:rPr>
        <w:t>She smiled, loving the fact that he was so concerned with his receptionist’s feelings. But Jensen was that way. Just... goo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ain, she felt like a complete liar and fraud for being what she was. But she pushed the thought away. She did deserve this time with him. She did deserve a little taste of the life she once thought she’d hav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t to mention,” he added, straightening up, “my grandfather is going to be there, and I want to keep an eye on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r grandfather will be there? Does he know—you’re bringing a da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ctually, no. He will be thrilled.”</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don’t know...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traightened even further. “Wh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m just afraid that I’m not what your grandfather would want for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frown deepened for a fraction of a second, then he smiled. “Are you kidding? Granddad will love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raised an eyebrow to th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believe me. He wil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wasn’t convinced, so instead of meeting his gaze, she looked down at her hand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reached forward and caught her chin, raising her face to his. He leaned forward and kissed her. Just a quick, sweet brush of his lips against he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are nervous about this, aren’t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nodded just slightly. “I’m not exactly the girl next doo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ensed, rather than saw, his stillnes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y would you think that I want that, anyway?” he finally ask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hrugged. She didn’t know what he wanted. Well, no, she did believe he wanted her, but she just knew he wouldn’t if he knew the whole tru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don’t want the girl next door,” he said, his voice just a tad more adamant than it needed to be. “I want you. And I want to show up at this party with you on my ar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miled, although she was sure the gesture was rather la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esides,” he added, “I’ve already met your brothers. I have the scars to prove it. Now it’s your turn to meet my fami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your grandfather can’t be any more scary than th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ee.”</w:t>
      </w:r>
      <w:r>
        <w:br w:type="page"/>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Chapter"/>
        <w:rPr/>
      </w:pPr>
      <w:r>
        <w:rPr/>
        <w:t xml:space="preserve">Chapter 17 </w:t>
      </w:r>
    </w:p>
    <w:p>
      <w:pPr>
        <w:pStyle w:val="Chapter"/>
        <w:rPr/>
      </w:pPr>
      <w:r>
        <w:rPr/>
      </w:r>
    </w:p>
    <w:p>
      <w:pPr>
        <w:pStyle w:val="Normal"/>
        <w:spacing w:lineRule="auto" w:line="240" w:before="280" w:after="280"/>
        <w:jc w:val="both"/>
        <w:rPr/>
      </w:pPr>
      <w:r>
        <w:rPr>
          <w:rFonts w:eastAsia="Times New Roman" w:cs="Times New Roman" w:ascii="Times New Roman" w:hAnsi="Times New Roman"/>
          <w:bCs/>
          <w:sz w:val="24"/>
          <w:szCs w:val="24"/>
        </w:rPr>
        <w:t>E</w:t>
      </w:r>
      <w:r>
        <w:rPr>
          <w:rFonts w:eastAsia="Times New Roman" w:cs="Times New Roman" w:ascii="Times New Roman" w:hAnsi="Times New Roman"/>
          <w:sz w:val="24"/>
          <w:szCs w:val="24"/>
        </w:rPr>
        <w:t>lizabeth seriously started to doubt her prediction as soon as they pulled up to the party. The inn where the party was being held was beautiful. An old Victorian with a huge veranda, nestled on the edge of a lake. It was truly gorgeous, and the kind of place that she had not stepped foot into for two hundred years. Her time with the pack had been spent at much less reputable establishments. And even during her time away from them, she hadn’t gone to such classy plac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she wondered if she’d avoided them because she didn’t know how to handle herself any longer. But she didn’t reveal her fears, at least not when Jensen came around to her side of the truck and helped her dow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ice, isn’t it?” he said as he followed her sta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nodded. “It’s beautifu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y started up the flagstone path to the veranda, and with each step she felt like weights were tied to her new high heel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re you ok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nodded, even as she found it hard to pull in a breath. She didn’t know how to handle this. This wasn’t where she fit in any longer. She wanted to, but she could tell this was going to be a disast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held the door open for her; warmth and the smells of wonderfully prepared food, along with the sound of voices and laughter, bombarded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topped, feeling like she was so close to her old life. So close, yet so far, and so painfully inept. She stood there, unable to make her feet mov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re you sure you’re ok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didn’t respond immediately—it was as if too many memories she thought long dead were barraging her just as the sounds and smells ha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blinked at him, seeing his green eyes first, then the worry there. She tried to focus on him, knowing her behavior was more than a little strang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umm—it’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ensen!” A voice beside them caused both of them to look in that direction. A woman in her fifties with short, bright red hair and glasses several shades darker beamed at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olly,” Jensen greeted the older woman, leaning in to kiss her cheek. “You look love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s do you,” the woman said, hugging Jensen with a fondness evident in their brief embrace. “I’m so glad you came. And,” she turned her eyes to Elizabeth, “I’m so glad you brought a da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older woman extended her han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m Molly George, Jensen’s receptionist. And,” she lowered her voice, “his grandfather’s before him. But don’t tell anyone. It will give away my ag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accepted her extended hand, just as a tall man, slightly balding with a very warm smile, appeared beside Mol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think the fact that this is your twenty-fifth wedding anniversary hints at your age, darl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lly elbowed the man, then smiled. “I could have gotten married at twelve, thank you very muc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rue,” the man agreed. “Jensen. I’m so glad you made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ouldn’t have missed it,” Jensen said. “Herb, this is Elizabeth.”</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watched as Elizabeth smiled warmly at the Georges. She congratulated them on their anniversary and thanked them for the invitation via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thin seconds, her nervousness disappeared. Molly and Herb were absolutely charm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gazed at her, studying her genuinely sweet smile and her elegance and her warmth, and he certainly understood why his friends were reacting the way they were. He was charmed by her, too. Besotted, real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Molly and Herb left to greet other guests, Jensen caught her hand, pulling her clos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thought you were nervous,” he sai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was,” she admitted. “Then I remembered how much I love parti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miled at that. And as he moved around the room, he realized he’d discovered another facet to Elizabeth, yet another one he wouldn’t have guessed. She was a natural-born hostess. She could charm even the most antisocial person within a matter of second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as he stood back and watched her chat with the stodgy old Bob Turner, he couldn’t blame any person in the room for being drawn to her. She had a vivaciousness, a verve that couldn’t be ignor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dn’t he seen all of that simply by looking into her eyes from across a dark, crowded ba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 Molly says you actually brought a date to this shindi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turned to see his grandfather clad in his seersucker suit that he only dragged out for ritzy event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I did actually bring a da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ere is sh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gestured toward where Elizabeth stood. “Right the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nddad’s eyes widened, and he let out a low whistle. “Holy smok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laughed. “Yeah. I have to admit I’ve had that same reaction several times since meeting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let’s go rescue her from Bob. That old codger has got to be boring her to tea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y walked up to Elizabeth, then waited for Bob, who rarely strung more than four words together, to finish up a riveting story about his last fishing trip with his buddy, Jo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nally, when the story drew to an end, with no discernable point, Jensen jumped in to grab her aw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Please excuse me, Mr. Turner,” she said with another of her lovely smiles. Old Bob looked totally smitt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this is my grandfather, Charles Adl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nddad offered her a hand. “Oh, just call me Grandda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beamed at him. “Hi, Granddad. It’s wonderful to meet you. Your grandson had told me all about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s that so,” Granddad said, giving Jensen a pointed look that meant that might have not been a good thing. “He hasn’t told me very much about you. But that’s my grandson. Too damned secretiv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s smiled slipped ever so slightly, and Jensen immediately wondered if she was hurt that he hadn’t mentioned her. But before he could decide, her smile returned, wide and beautifu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we haven’t known each other that lo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realized her words were true, but given what they had shared, it seemed far longer than a handful of day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 you will come over to our house tomorrow morning. I make a mean brunc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grinned at Granddad, then glanced at Jensen to read how he felt about the idea. He nodd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d love to,” she sai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know, Granddad, it is customary to invite a person you just met. Not order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t if you are damned intent on having that person where you want them,” Elizabeth pointed ou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ee?” Granddad said with a smug waggle of his grayed brow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laughed at the older man, obviously as delighted by him as he was with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finitely a good thing, Jensen decided. It was good to have the people he cared about like each other. He glanced at Elizabeth. He did care about her. A lot. Again, the handful of days thing just didn’t seem to matter. He knew what he fel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w, if you two youngsters will excuse me, I have a dance saved for me by Heddy. I believe I will go claim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waved as Granddad beelined to his lady frien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 doesn’t seem confused,” Elizabeth sai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He doesn’t,” Jensen agreed. “The thing is, he hasn’t—until last night.”</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aybe... Maybe he wasn’t last night, either.” Elizabeth seemed reluctant to say that for fear he might think she was mad, to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y? Have you seen anything around your place?”</w:t>
      </w:r>
    </w:p>
    <w:p>
      <w:pPr>
        <w:pStyle w:val="Normal"/>
        <w:spacing w:lineRule="auto" w:line="240" w:before="280" w:after="0"/>
        <w:ind w:firstLine="612"/>
        <w:jc w:val="both"/>
        <w:rPr/>
      </w:pPr>
      <w:r>
        <w:rPr>
          <w:rFonts w:eastAsia="Times New Roman" w:cs="Times New Roman" w:ascii="Times New Roman" w:hAnsi="Times New Roman"/>
          <w:sz w:val="24"/>
          <w:szCs w:val="24"/>
        </w:rPr>
        <w:t>She shook her head. “No. Bu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hrugged, although the gesture seemed more like she didn’t want to say something rather than she didn’t know what to s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just hope he’s okay,” she said final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ain he got the feeling there was more she wanted to say, but instead she turned to watch the couples dancing in the next roo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o you want to dance?” he asked as he saw her expression become almost wistfu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wistfulness turned to eagerness in the space of a heartbe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haven’t danced for yea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neither have I, so let’s go figure out how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glanced back at the dance floor, then nodd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y stepped out among the twirling couples, taking hold of each other much like awkward teenagers at a high-school danc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fter a few graceless turns, he pulled back slightly. “This isn’t going to wor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s face fell. “You don’t like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I like dancing with you, but I don’t want to hold you like this.” He pulled her closer, still cradling her hand in his, but he brought her close enough that they touched chest to thigh, and he slid his other hand down until it was pressed to the small of her back, just above the subtle curve of her bottom.</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That </w:t>
      </w:r>
      <w:r>
        <w:rPr>
          <w:rFonts w:eastAsia="Times New Roman" w:cs="Times New Roman" w:ascii="Times New Roman" w:hAnsi="Times New Roman"/>
          <w:i/>
          <w:iCs/>
          <w:sz w:val="24"/>
          <w:szCs w:val="24"/>
        </w:rPr>
        <w:t>is</w:t>
      </w:r>
      <w:r>
        <w:rPr>
          <w:rFonts w:eastAsia="Times New Roman" w:cs="Times New Roman" w:ascii="Times New Roman" w:hAnsi="Times New Roman"/>
          <w:sz w:val="24"/>
          <w:szCs w:val="24"/>
        </w:rPr>
        <w:t xml:space="preserve"> better,” Elizabeth agreed as she rested her head on his shoulder and allowed him to lea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ve never danced like this,” she murmured, her warm breath touching the skin of his thro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 had he. Dancing had never aroused him like this, that was for su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y brothers would have had me sent to the abbey if they’d seen me this close to a man at a part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found the comment a tad odd in a way he couldn’t quite pinpoint. Abbey? Maybe that was a British thing—she had said that was where she was rais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hopefully they won’t take the same measures they did last n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immediately lifted her head and the hand that she had resting on his shoulder, moving it downward, stroking over his ba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re you still hurt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hook his head. “Nah, it takes more than a couple of brawny brothers to injure 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didn’t even want to think about what his back looked like now. This morning it had been several interesting shades of blue and purp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they are more than that,” she muttered, then seemed to realize she’d said the words alou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arted to ask what she meant, when the hand that was carefully exploring his back sank lower still, rubbing the indentation of his spine, just above the top of his pant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pulled in a steadying breath. Who even knew that was an erogenous zone? But then again, anywhere Elizabeth touched seemed to be pretty damned erogenou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aybe we should go outside for a moment,” he suggested, realizing his black dress pants were suddenly feeling quite snug. He had images of one of his clients coming up to discuss their beloved pet with his anatomy and trousers doing a fair impersonation of a pup te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she gave him a curious look, he moved his pelvis just a bit closer so she could feel him, hard and read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r eyes widened, but then a naughty smile turned up her lips. “I think you do need some air. Cold ai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Very cold air,” he agre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nking hands, they strolled toward the door off the dance floor, which led to the veranda at the back of the inn. But he didn’t stop there. Instead, he headed off the porch toward the lak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ce on one of the little paths, with the lake in view, Jensen stopped and pulled Elizabeth back against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don’t think this is going to solve your problem,” she pointed out, even as she rubbed against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pe,” he agreed readily and captured her mou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moaned as his tongue parted her lips and brushed teasingly against hers. His hands roamed down over her, loving the way her slight curves felt under the silky material of her dres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is is where I’m pretty sure that I’m being brought to the garden to be ruined.”</w:t>
      </w:r>
    </w:p>
    <w:p>
      <w:pPr>
        <w:pStyle w:val="Normal"/>
        <w:spacing w:lineRule="auto" w:line="240" w:before="280" w:after="0"/>
        <w:ind w:firstLine="612"/>
        <w:jc w:val="both"/>
        <w:rPr/>
      </w:pPr>
      <w:r>
        <w:rPr>
          <w:rFonts w:eastAsia="Times New Roman" w:cs="Times New Roman" w:ascii="Times New Roman" w:hAnsi="Times New Roman"/>
          <w:i/>
          <w:iCs/>
          <w:sz w:val="24"/>
          <w:szCs w:val="24"/>
        </w:rPr>
        <w:t>Ruined</w:t>
      </w:r>
      <w:r>
        <w:rPr>
          <w:rFonts w:eastAsia="Times New Roman" w:cs="Times New Roman" w:ascii="Times New Roman" w:hAnsi="Times New Roman"/>
          <w:sz w:val="24"/>
          <w:szCs w:val="24"/>
        </w:rPr>
        <w:t xml:space="preserve"> didn’t really describe what he wanted to do to her, but he couldn’t stop kissing the curve of her jaw and the arch of her neck to ask her about the curious word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om her small, panting breaths and the way her body arced and wiggled against his, she didn’t seem inclined to think it was a bad thing, eit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hands caught the rounded globes of her bottom, and he pulled her up tighter to his bod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n, suddenly, Elizabeth froze, her body going absolutely rigid in his arm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lifted his head, expecting someone to be there with them, but as he looked around, he saw no o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at’s wrong?” he asked, frowning down at her shadowed featur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id you hear th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listened, then shook his head. “N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remained silent, and then in the distance he heard a faint howl. Long and eerie, but far aw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t’s a do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remained absolutely still. Again, a howl sounded—the sound echoing as if it were miles aw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I want to go in.” She pulled out of his arms and hurried back toward the in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kay,” he said, confused, to her retreating ba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once inside, she seemed to calm immediately, making him wonder if she had a phobia of dogs or something. But again he did think of his grandfather’s claim of seeing that black wolf. And as the paper stated, Granddad wasn’t alone. Hell, Jensen half-thought he might have seen one, too. His gaze returned to Elizabe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re you ok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nodded, bobbing her head almost too adamantly. “I guess I got a little nervou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out the howling or about us getting caught out the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etting caught,” she said, but he felt as if she was just grabbing on to that choice. Maybe she was afraid of dogs, and unwilling to tell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o you want a drin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nodded. “Just wat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left her, heading to the bar with the intent to get right back to her. She had truly been shaken out there. He wasn’t sure if it was the dog barking or if it had been something els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didn’t think you were here,” a familiar voice said from behind him. Jensen turned to see Brian, shifting uncomfortably in his navy blue su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y. Yeah. You know I had to come. Where’s Jil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ith Melanie.” There was no doubt from the way Brian said the words that he’d already heard all the dirty details of his less-than-illustrious date with Melani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even knowing that his friend knew, he had no idea what to s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 did you bring the other woman?”</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The other woman. He didn’t like that. Elizabeth was not the </w:t>
      </w:r>
      <w:r>
        <w:rPr>
          <w:rFonts w:eastAsia="Times New Roman" w:cs="Times New Roman" w:ascii="Times New Roman" w:hAnsi="Times New Roman"/>
          <w:i/>
          <w:iCs/>
          <w:sz w:val="24"/>
          <w:szCs w:val="24"/>
        </w:rPr>
        <w:t>other</w:t>
      </w:r>
      <w:r>
        <w:rPr>
          <w:rFonts w:eastAsia="Times New Roman" w:cs="Times New Roman" w:ascii="Times New Roman" w:hAnsi="Times New Roman"/>
          <w:sz w:val="24"/>
          <w:szCs w:val="24"/>
        </w:rPr>
        <w:t xml:space="preserve"> woman. She was the only woman. And he didn’t want her somehow judged for his behavio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only nodded, though, and gestured to Elizabeth where she leaned against the wall, watching the party, looking distinctly uncomfortable. It was almost impossible to believe that earlier, she’d appeared to be the belle of the ball. Now she looked like she just wanted to leav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ow, I wouldn’t have pegged her as the one you’d be here wi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frowned at his friend. “What do you me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he’s just a lot different, that’s all. Not to say she isn’t gorgeou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bristled slightly. He wasn’t sure what his friend was trying to say—all he knew was he didn’t like it. And he didn’t like the way his friend was regarding her, either. Brian’s eyes seemed to be roaming over her slowly, taking in every detail. And the details were many. Like the fit of her simple black dress, the way the waistband nipped in to show the subtle flare of her hips. And how the neckline came to a deep vee between her rounded breasts, hinting at her cleavage but still intriguingly modes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know,” Brian said slowly, his eyes narrowing, “I think she was the woman from the karaoke bar that night who threw a guy away from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ever comment Jensen had expected his friend to make, that wasn’t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Jensen had forgotten about that. Or rather hadn’t thought about it. But she was strong. He knew that. And hadn’t Brian said she growled? Jensen had forgotten the strange growls he’d heard that night, before the weirdness and her fev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ian nodded, giving his friend a rather astounded look. “That woman is one tough cooki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turned back to look at Elizabeth. He knew she was a tough cookie, and he did remember—very vividly, in fact—what she’d looked like in her leather pants and jacket. But now, in her classic and elegant cocktail dress with her often heartbreaking eyes and timid smiles, he had a hard time relating her to the woman at the bar that n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re you sure it was her?” Hadn’t he considered it might be her, too? The description had fit. Yet, he was still surprised to hear it again. Somewhere along the way, he’d even forgotten Brian’s story. He couldn’t connect the woman he knew to that imag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ian nodded. “Definitely. I remember those ey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looked in her direction again and saw her watching them. She glanced away when she saw him looking. Another thing the woman from the bar wouldn’t have done. The change was curious, and Jensen realized he was no less intrigu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fact, he was more s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rian, would you excuse 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ian nodded. Jensen headed to the bar and asked the server for an ice water. Then he hurried back to Elizabe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re you g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anks.” She accepted the glass, taking a sip. “How was your friend?” She sounded casual, but Jensen got the impression there was more to the nonchalantly stated ques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 was fine. I should have introduced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nodded. “Is he married to the woman who sang at the bar? The brunet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nodded. “Yes, Jill. We actually grew up toget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 was surprised you were here with me, wasn’t h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considered lying outright, but he got the feeling she would know if he did. So instead he asked, “Why do you think th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t was pretty evident on his fac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t was true—it had be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he can’t believe you’d be here with me,” he told her, hoping that would soothe her obviously injured feeling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at isn’t true,” she said softly, looking down at her glass. “And he’s right. You shouldn’t be here with me.”</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could tell her words confused him, although how they could was a mystery to her. Just the look of surprise on his friend’s face said it all. Said exactly what she’d been saying before she got caught up in the fantasy of being normal and human and able to fit back into a world she thought was lost to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r friend was wondering why you would choose me over the blonde from the other night.” It wasn’t a question, although she knew Jensen would respon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He didn’t say th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 said something, though, didn’t h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 said you were gorgeou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norted at that, not caring that the sound was more than a little inelega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a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kay,” she said, not believing him. “But that isn’t what he sai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ctually, he did say that, but he did also say he was surprised at me. My friends have this set idea of ‘my type’ and they didn’t think you fit into th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tarted to tell him she’d been right then, but he cut her off.</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ut I think I know myself a hell of a lot better than they do. Way better, actually. And you are absolutely my typ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moved closer to her, placing one of his broad hands against her back. “I can’t remember being this attracted to anyone. Ever.” He leaned closer, obviously about to kiss her. But before their lips met, she saw something there. Something mingling with his yearning. An almost-melancho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told herself to turn away from his kiss. She needed to stick to her guns. This wasn’t right for him. Agreeing to date him was just greed on her part. She was using him, and in truth, she liked him far, far too much to do th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instead of pulling away, she leaned into him, her lips meeting his. She made a small noise, a desperate noise, and his arms came around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ither of them seemed to remember they were in the middle of a party. All they were aware of was each ot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he murmured against her lip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think we should get out of here. Not because you aren’t the right type for me. Not because of anything my friend said. But because I want you so damned much I can’t even think stra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tared into his eyes, feeling like she was getting lost in the darkest, greenest forest. She nodded. She wanted nothing mo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ither of them spoke to anyone as they slipped out of the party. Jensen rushed her to his truck, handing her in. She had some pretty fond memories of this truck. Naughty as they we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at are you smiling about?” Jensen asked as he slid up onto the se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thing.” Her smile gre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get the feeling you might be laughing at 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immediately sobered. “No. Definitely no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 tell 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glanced at him, another naughty little grin curling her lips. “I’m thinking that maybe our second date is going to end very wel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miled at that. “Real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yeah.”</w:t>
      </w:r>
      <w:r>
        <w:br w:type="page"/>
      </w:r>
    </w:p>
    <w:p>
      <w:pPr>
        <w:pStyle w:val="Normal"/>
        <w:rPr>
          <w:rFonts w:ascii="Freestyle Script" w:hAnsi="Freestyle Script" w:eastAsia="Times New Roman" w:cs="Freestyle Script"/>
          <w:b/>
          <w:b/>
          <w:bCs/>
          <w:iCs/>
          <w:color w:val="548DD4"/>
          <w:sz w:val="56"/>
          <w:szCs w:val="56"/>
        </w:rPr>
      </w:pPr>
      <w:r>
        <w:rPr>
          <w:rFonts w:eastAsia="Times New Roman" w:cs="Freestyle Script" w:ascii="Freestyle Script" w:hAnsi="Freestyle Script"/>
          <w:b/>
          <w:bCs/>
          <w:iCs/>
          <w:color w:val="548DD4"/>
          <w:sz w:val="56"/>
          <w:szCs w:val="56"/>
        </w:rPr>
      </w:r>
    </w:p>
    <w:p>
      <w:pPr>
        <w:pStyle w:val="Chapter"/>
        <w:rPr/>
      </w:pPr>
      <w:r>
        <w:rPr/>
        <w:t xml:space="preserve">Chapter 18 </w:t>
      </w:r>
    </w:p>
    <w:p>
      <w:pPr>
        <w:pStyle w:val="Chapter"/>
        <w:rPr/>
      </w:pPr>
      <w:r>
        <w:rPr/>
      </w:r>
    </w:p>
    <w:p>
      <w:pPr>
        <w:pStyle w:val="Normal"/>
        <w:spacing w:lineRule="auto" w:line="240" w:before="280" w:after="280"/>
        <w:jc w:val="both"/>
        <w:rPr/>
      </w:pPr>
      <w:r>
        <w:rPr>
          <w:rFonts w:eastAsia="Times New Roman" w:cs="Times New Roman" w:ascii="Times New Roman" w:hAnsi="Times New Roman"/>
          <w:bCs/>
          <w:sz w:val="24"/>
          <w:szCs w:val="24"/>
        </w:rPr>
        <w:t>J</w:t>
      </w:r>
      <w:r>
        <w:rPr>
          <w:rFonts w:eastAsia="Times New Roman" w:cs="Times New Roman" w:ascii="Times New Roman" w:hAnsi="Times New Roman"/>
          <w:sz w:val="24"/>
          <w:szCs w:val="24"/>
        </w:rPr>
        <w:t>ensen managed to get them home ten minutes faster than it should have taken, and with no major traffic incidents, with the exception of a few sharply made turns. But his rather reckless driving did seem a little adolesce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til he shifted the truck into Park and turned to the woman next to him. Then it just seemed like a really good plan, because soon, he was going to be holding this gorgeous woman very close to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rry about the kind of crazy driving,” he did feel the need to s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miled. “I didn’t notic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knew she was lying, but he appreciated her trying to make him seem less despera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id you want to come in? I have some tea or coffe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nodded, finding the question a little funny. Of course he wanted to come in. And he wanted more than coffee or tea. He wanted her. N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stead, he opened his door, hopped down, and came around to open the door for her. He took her hand and helped her down, fighting the urge to tug her close. Instead, he linked his fingers with her more slender ones and started across the law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ither of them spoke as they walked into the house. Elizabeth steered them toward the kitchen. She released his hand as she walked over to the count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tea,” she said after perusing her cupboards. “But I do have coffe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offee’s great,” he said, surprised after the times they had been together that he actually felt a little nervous at the prospect of it happening again. It made no sense, except that every time he was with her, he felt like he was in a little deep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ll, he knew he was in deep. He wanted that—and that scared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crossed to her counter and began to prepare the hot drink, bending forward to grab filters and then to fill the carafe with water. The angle gave him a perfect view of her perfectly rounded bottom against the silky fabric of her dres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moved to peer into the fridg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only have milk,” she said, glancing at him over her should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eyes immediately moved up to meet hers, and he knew his expression was one of guil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take my coffee bla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gave him a slight smile, then ducked back into the fridge. And this time he could have sworn she wiggled her hips a little as she search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miled. All of the Elizabeth he’d first met was not gone, which was definitely not a disappointment. Then again, nothing about Elizabeth was a disappointment. She was perfect. Although she often didn’t seem to realize th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traightened and took the milk carton to the counter and opened a drawer to rummage for a spoon. He didn’t wander closer, afraid that if he did, he’d have to touch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turned to him, leaning against the counter. The only sound was the hiss and pop of the brewing coffee. They just looked at each other, not speaking, just wanting each ot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offee hissed loudly, indicating it was done. She smiled at him, the sight making his body tighten with desire. She turned back to the counter and filled two mugs. Then she strolled toward him, holding out one for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ir fingers brushed lightly, teasingly, as he accepted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t’s a really nice night,” she said. “Would you like to go sit on the porch sw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at seemed like an innocent enough thing to do. The kind of thing that parents had allowed their dating teens to do for generations. Surely that was saf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at sounds like a great idea.”</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led him back to the large porch attached to the front of the house. On one end, a wooden swing cushioned with floral pillows swung slightly in the breez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waited for her to sit, then settled beside her, trying to keep a little space between them. The swing creaked as they rocked in a slow, steady rhythm. Even that made him think of what he’d like to be doing with and to Elizabeth at this very mome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closed his eyes just briefly, trying to push the idea out of his mind. Then he took a swallow of the hot, richly bitter bre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is is nice,” she said, sounding far calmer than he fel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y swayed back and forth, the sound of the breeze in the trees, the low squeak of the swing. All of it should have been lulling, calming. But all Jensen could feel was the heat radiating from Elizabeth’s body. The smell of her—the rich, spicy scent. All he could think about was how much he wanted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he had to stay coo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ens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mm,” he said, then took a sip of his coffee, trying to focus on that rather than his own damned libido, which was in overdrive, and had been all night long.</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think... I think we should...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glanced at her, and she leaned forward and kissed him. It was a quick kiss, not at all like the long, slow kiss they had shared outside at the anniversary party. But somehow, it was far more telling.</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know I told you that I was ashamed of my behavior when I first met you. And I still can’t explain it, but the truth is... I just want you far too much to do this slow th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ared at her. Holy monkey.</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placed her fingers up to his lips, the gesture designed to shush him, but the touch reminded him so much of the very first time she’d touched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onight,” she said, her finger a cool and pleasing pressure on his mouth. “Tonight you let me experience something I thought I’d los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didn’t understand. He had no idea what he’d let her experience.</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m... ” She shook her head. “I’m just crazy about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ighed, like saying those words had been so hard for her. And maybe they had. He could understand that. There was something between them that was confusing and overwhelming and...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leaned in and kissed her. This time the gesture wasn’t quick, but slow and thorough and filled with everything he was feeling. He stopped long enough to take her coffee cup and place it on the floor beside his. Then his hands were back on her, caressing her. His lips found hers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moaned and arced into him. Their lips played over each other’s, velvety-soft skin creating a gentle friction that ignited Jensen’s desire as sure as flint against stee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pulled her closer until she was halfway onto his lap. The swing squeaked under them and shimmied under the sudden moveme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touched the bare skin of her shoulders, her smooth flesh cool from the night ai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re you too cold?” he murmured against her lip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lifted her head, her eyes wide. “Are you kidd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chuckled, then kissed her again. She tugged at his tie, loosening the knotted material; then her fingers moved to the buttons, working them until her hands were stroking over his ches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lips moved from her lips to her throat, then to the creamy skin exposed by the vee neck of her dres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r hands continued to touch him as he explored the swell of her breasts with his lips and his tongu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ickly their exploring grew more frantic, until both of them were panting, their movements jerky and excit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tand up,” he muttered roughly, the command gruffer than he intend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didn’t seem to notice. She simply did as he ask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reached for the fluttering material of her skirt, lifting it so he could see her hose and the small, lacy panties underneath. His fingers moved to them, slowly rolling them down her long legs, until she was bared to his touch. He stroked her. Feeling her heat, her moisture. Then he pulled her onto him, so she straddled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ll take my time next time,” he told her in between kissing her lips. She nodded, seeming to share the same ne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r finger went to his belt, then his pants. Soon he was freed, and she positioned him to enter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once he was deep inside her, neither of them felt the need to hurry. They rocked together, their bodies undulating, their eyes locked as they watched each ot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low swing into total bliss. And Jensen knew he was lost. He loved this wom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lifted her head from his shoulder, her eyes holding his. And for a second, he nearly said the words aloud, but then her gaze broke from his, her pale eyes wide as she stared out at the darkened law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at?” He followed her stare, his eyes finally adjusting to see what she sa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 have an audienc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nodded. “Why, yes, we d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y both watched as two deer moved farther onto the lawn. Munching on bits of still-green grass, watching them ba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aybe we should go inside,” he suggest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she agreed, scrambling off his lap. “I suddenly feel like dinner theat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laughed. “Yes, and what I have in mind next is for your eyes on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grinned in return, but her eyes returned to the deer. Jensen got the feeling the sight shook her a little, and he wondered why.</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dy paced back and forth at the edge of the woods, watching the couple as they rose, not even bothering to adjust their clothing, and disappear inside. The two deer that had wandered onto the large lawn remained stock-still, except for their ears. He growled low in his throat, his teeth gnashing, and they took off across the lawn in the opposite direc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ose stupid animals had some sense, unlike Lizzie and her mortal, Brody thou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was going to kill them both. The animal in him demanded that kind of revenge for what that mortal had done to his ma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opped his pacing, to stare at the house and to rest. The shot that old man had taken at him had hit almost dead-on. Even now, he knew the bullet was still lodged under his ribcage. It had come dangerously close to his heart. He didn’t need a doctor to tell him that. And it still hurt like hell. That old bastard was going to die, too. Slow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eased down into a position like the Sphinx, his paws out in front of him, his pose upright. This pose didn’t ease the pain much, but it was better than the pacing. And he had to give himself time to heal a little. Staying in his wolf form would help him heal. For some reason, the werewolf form healed much faster than the hum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growled again. See, even the human form of a werewolf was weaker. And full humans were weaker still. That lowly mortal who Lizzie had mated with was going to be damned easy to kil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just needed to heal more before he tried. He couldn’t risk Lizzie discovering him and going into her werewolf form. Brody was the far stronger wolf, but wounded like he was, Lizzie might have a fighting chance. And he wasn’t risking it. He wanted to see that human torn to shreds. And he wanted Lizzie to see it happen. Then she would know better than to go looking for a mate elsewhere. But then he was going to kill her, too. Unless she agreed to his terms. All of the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ducked his head, trying to lick the place where the bullet had entered him, but he couldn’t reach it. Being able to tend it would also make it heal quicker. But for now, it appeared he’d just have to be patie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re was no reason not to be. The deed was already done. Nothing that happened between Lizzie and her mortal tonight would add to th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h, she was going to pay for every indiscretion. But he did need her. She was his only chance to get back into the pack. As much as he hated it, he needed her.</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mm,” Granddad said, looking up from his crossword puzzle. “I didn’t think you’d both be showing up for brunch. I sort of thought one of you would already be here to actually help 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miled at his granddad, knowing the old man was probably thrilled he hadn’t come home last night, old matchmaker that he wa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on the other hand, blushed to a brilliant shade of r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pulled her tight to his side, charmed and amazed that this woman could be the wild lover she’d been last night and then be so easily embarrassed this morning. He loved how mercurial she was. It fascinated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can help you,” she said, trying to pull out of his embrace to go to the counter already laden with the makings of a huge mea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nsense,” Granddad said adamantly. “You are the guest. Jensen can help me. I’ve taught him how to cook with the best of the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looked like she wanted to argue, but then she admitted, “It might be best if I do stay out of the way. I’m a pretty horrible cook. Which is strange, because I love to e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miled. Most women wouldn’t admit that. And he’d seen Elizabeth’s appetite—she did like foo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r admission caught Granddad’s attention for a different reason, however. “Do you want a less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s eyes widened at the prospect. “You would be willing to show 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ure. Nothing to cooking, real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at’s not true,” Elizabeth said with a frown. “Cooking is a real talent. I try, but I’m a disast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you haven’t tasted my cooking,” Granddad pointed out. “I might be, to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ut I have tasted Jensen’s, and if you taught him what he knows, you’ve got to be quite a chef.”</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ensen, you got yourself a beauty and a charmer in this one.” Granddad nodded his approval, then directed Elizabeth over to the count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ciding his granddad had just stolen his woman, at least for a while, he settled down at the table to read the newspaper. Which turned out to be impossible. The interaction between his grandfather and Elizabeth was far too entertain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ust break it into here?” Elizabeth held an egg as if she thought it might spontaneously explode in her hand. She waved it gently in the direction of a mixing bow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Right in the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hesitated, then tapped the shell delicately on the rim. The egg barely cracked. She tapped it again, this time with more force and the egg cracked totally, bits of shell going into the bowl with the yolk and whi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no,” she said, sounding so endearingly disheartened that Jensen had to smi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t a problem,” Granddad said, his tone kind, just like he’d been with Jensen all through his childhoo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nddad showed her how to pick out the shells and had her break another egg and another until Elizabeth could crack an egg like a pr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smiled at Jensen as if she’d conquered the world. Jensen couldn’t help but grin back. He suddenly saw her right here every morning. The image should have scared him, but it simply felt—r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fore long, Elizabeth was serving platters of pancakes and omelets and bac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is looks great. I would say you’re a natural.” Jensen snagged a piece of bacon off the pla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o knew?” she said with another triumphant gr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waited until Granddad joined them before she sat dow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nddad passed Elizabeth the platter of pancakes. “Go ahead—taste how good your cooking i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miled and plunged a fork into the golden cakes, scooping up two. She added them to her plate, then moved to take some of the omelet and then some of the bacon. She topped all of that off with some hash brown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watched her add a generous amount of real maple syrup to the pancak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paused as she saw him watching her. Her cheeks colored a rosy pink as she self-consciously set the syrup dow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rry,” she murmured. “I don’t know how to cook, but I know how to e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s smile broadened even more. He really did find it refreshing to hear a woman say that. But rather than tell her that, he reached for the bottle of amber syrup.</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like to eat, to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doused his own pancakes with nearly as much as she’d used. Then he dug in, trying to show her that he had no problem with her eating habit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picked up her fork, toying briefly with the crispy edge of the pancake. Then she cut into it, scooping a small portion into her mouth. Her eyes closed with appreciation as she slowly chewed the foo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ood, huh?” Granddad said, a slight curve to his lips as he also watched her. He looked nearly as entranced as Jens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opened her eyes and nodded. “Deliciou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nd you made the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ith your help,” she pointed ou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nddad shrugged. “I just directed, you did the work.” He took a bite of the omelet. “And you did a damned fine job.”</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r smile broadened, but then she was lost to the lure of her foo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onversation was easy and natural as they demolished the brunch, all of them doing their fair share to clean the plat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nddad leaned back, tossing his napkin onto the table. “I bet that is the most action this table has seen in yea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nearly choked on a sip of coffee. Elizabeth shifted, again toying with her silverware and making no eye contac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nddad straightened, his far-too-observant gaze straying from Jensen to Elizabeth, then back to Jensen. He remained silent for a moment, obviously trying to decipher what had changed the comfortable atmosphere of the room. Finally he stoo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ensen, you haven’t showed Elizabeth around the house. Why don’t you do that, while I clean up.”</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ll clean up,” Jensen said. “You and Elizabeth cooked. I’ll do the dish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nddad shook his head. “Nope. I’ve got it. You two go find something fun to d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considered arguing further, but the set of his grandfather’s jaw told him it would be wasted brea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turned to Elizabeth. “Would you like to see the house?”</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was sure that her face was still bright red from his grandfather’s table comment. She’d wanted to crawl under the table as images of what she and Jensen had done on that table flashed through her mind. She knew from Jensen’s startled look that his mind had gone in the exact same direc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tunately, Jensen’s lovely grandfather had sensed the sudden tension and had given them an ou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d love to see the rest of the house,” she said, managing to keep her voice even. Although she was starting to feel like, when things went well, something always happened to remind her of what she was. Of who she was. She just didn’t know how this could wor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tood and waited for her to rise as well. Then he steered her toward the kitchen doo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stopped and glanced at the older man. “Are you sure you don’t want some help?”</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hook his head, already rinsing bowls and placing them in the dishwasher. “I’ve got it. You two g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nodded. “Thank you for the cooking less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ank you for getting my grandson to stop acting like a zombi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 that comment, Jensen caught her fingers and tugged her from the roo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followed, but her mind was on that last comme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is is the living room, which I think you saw briefly the night you came over he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y were you acting like a zombi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laughed slightly, but the sound seemed strained to her ears. “My granddad has a strange sense of humo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hadn’t found his sense of humor odd. And the comment hadn’t been said as a joke. But it didn’t appear that she was going to get an answer from Jens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is is the den.” He flipped on a light, and stepped back to let her peek inside. She got the vague impression of dark wood, books, and a marble fireplac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ice,” she said, her thoughts still on why Jensen had been a zombie. What had happened to him? The idea that something had caused him to stop living, stop being the vivacious, happy person she knew, bothered her deep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led her to the stai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ust ignore the walls here.”</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y?” she asked, then realized the answer. The wall, all the way up the staircase, was scattered with pictures. Mostly of Jensen. From a baby to... a picture that looked like it may have been taken fairly recently. A picture of him with his grandfather, both of them in thigh-high wading boots, holding up a large fis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what captured her attention were the pictures of him as a child. She stopped in front of each one, taking in the way his cocky smile was already established, even at four years old. Of course, it grew more handsome, more irresistible with each passing yea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Look at you in this one,” she exclaimed, leaning in to study a picture of him at about nine years old, dressed in a white lab coat with a surgeon’s mask tied around his neck along with a stethoscope, and a plastic toy doctor’s bag in his han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re you already practicing to be a ve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tared at the picture for a moment, then offered her a lopsided smile that, while it contained his usual charm, didn’t seem to reach his ey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Although I think I was already practicing my plan to get all the girls to play docto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turned to face him, cocking an eyebrow. “Real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m—hmm. Want to come to my bedroom and play?” He leaned in and kissed the side of her neck, his tongue darting out to taste the sensitive sk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pulled in a hitched breath, desire zipping through every nerve-ending of her bod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ensen,” she managed to murmur. “Your grandda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lifted his head, listening. “I can hear him in the kitchen.” His lips returned to her neck, then moved up to nip her earlob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ain another zing of need whizzed through her, and again she breathed out broken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ome on,” he said, his soft words tickling her ear. “I’ll show you my bedroo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miled. “You are ba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nly with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some reason, his words gave her pause—a feeling she couldn’t quite place blotted out some of her desire. Fear, maybe, or worry. Was she making him bad? Was her past somehow affecting him? Making him not act like the person he really wa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didn’t give her much of a chance to consider that idea. He led her right to one of the doorways along the upstairs hallway. Once inside, he closed it soundly behind them and pulled her back into his arms. This time, his lips captured hers fully, the supple softness of them brushing and teasing until she lost all thoughts but opening for him and tasting him ba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is is my room,” he finally murmured against her lip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t’s nice,” she said, her lips curving against him. He kissed her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wasn’t even aware that Jensen was walking her backward until her thighs hit something and she sat down on his bed. She laughed up at him, feeling quite naughty herself. He grinned back, then followed her down, his lips tasting her again as his weight pinned her dow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y lay on the bed, kissing, their hands exploring each other over their cloth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know,” he said, pulling back to look at her, “this bed has seen a lot less action than the kitchen tab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ally?” She tried not to laugh. “I’m sorr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I was thinking you could rectify that for 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gave him a dubious look. “Jensen, your grandfather is right downstairs.”</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But I happen to know that he’s going golfing in... ” He glanced at the digital alarm clock shaped like a football on the nightstand. “About ten minutes. So if we are just quie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arted to kiss her again, but this time she placed a hand in the center of his chest to stop him. “I don’t kn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miled in that way she found utterly irresistible. “I’ll make it worth your whi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laughed. “I have no doubt about that.” She couldn’t help wiggling against him. God, he made her so hot. He truly was the sexiest man she’d ever se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tensed against her wiggle, and she expected him to kiss her again, but instead he pushed off the bed and headed to the door. He turned the lock, then strode back to where she lay sprawled on the b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re. I think we’re saf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didn’t know about that, and she was still rather embarrassed that Jensen’s sweet granddad was probably very aware of what they were doing up here, but then, he was also aware that she and Jensen had spent the night together. And she didn’t think the older man thought they’d just been talking then, eit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arted to crawl back onto the bed, when there was a sharp rap on the newly locked door. Both of them froze, even though they were completely clad, and not even in the process of doing something sexua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ensen?” It was his grandfat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glanced at Elizabeth, then climbed off the bed. Elizabeth sat up and straightened her clothes. Jensen smoothed down several tangled locks of her hair, then went to the doo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he opened it, it was his granddad who looked decidedly awkward. He held out the cordless pho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 horse emergency,” he explained quiet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accepted the phone. “I’ll be right back,” he told Elizabe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nodded and waved for him to g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tepped out of the room, saying hell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nddad gave Elizabeth a smile that still looked as if he felt a tad uncomfortable interrupting the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id you want help now with the kitchen?” she asked, hoping to dispel the awkwardness of the mome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ll done,” he assured her. “I’m actually meeting a friend for golf. Will you be all right waiting for Jens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nodded. “Absolutely. Have a good ti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nodded in return. “I’m sure I’ll see you lat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fter he left, and she heard him climbing down the stairs, she rose from the bed. For the first time, she really looked at Jensen’s bedroom, the bedroom that he obviously had during his childhood. And from the looks of it, not much had changed. The walls were covered with pennants from sporting teams. A baseball bat and mitt sat beside his bureau, probably untouched since his high-school days.</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She wandered over to the bookcase near the windows, seeing college textbooks mixed in with books he probably read in high school. </w:t>
      </w:r>
      <w:r>
        <w:rPr>
          <w:rFonts w:eastAsia="Times New Roman" w:cs="Times New Roman" w:ascii="Times New Roman" w:hAnsi="Times New Roman"/>
          <w:i/>
          <w:iCs/>
          <w:sz w:val="24"/>
          <w:szCs w:val="24"/>
        </w:rPr>
        <w:t>Heart of Darknes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Billy Budd</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Collected Works of Shakespeare. The Hardy Boys</w:t>
      </w:r>
      <w:r>
        <w:rPr>
          <w:rFonts w:eastAsia="Times New Roman" w:cs="Times New Roman" w:ascii="Times New Roman" w:hAnsi="Times New Roman"/>
          <w:sz w:val="24"/>
          <w:szCs w:val="24"/>
        </w:rPr>
        <w: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miled, imagining him lying in that bed at all of eleven or twelve reading about Joe and Frank Hard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picked up one of the books, flipping the pages, the scent of old paper wafting out from the covers. She put it ba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trolled around a bit more, then returned to the bed, lounging back against the headboard. She was tired, she realized. But that made sense. She’d gotten very little sleep last night. Both she and Jensen had been insatiab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miled at the memory. He was a talented m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glanced at the clock, wondering if it was far too early in the day to sneak a nap. She chuckled aloud at the football clock. Then her gaze dropped, noticing a picture frame placed facedown on the nightstan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most reluctantly, she reached out and picked up the picture. It was Jensen with a pretty blonde. From the look of them, it was probably taken a few years ago. There was a fullness to Jensen’s face that was gone now, hinting at his you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it was the blonde that Elizabeth couldn’t stop staring at. She was very pretty with long, very pale hair. Her eyes were a guileless sky blue, her smile truly happy. Jensen had his arm around her, but something in their stance spoke of a more intimate connection than the pose show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stared at it a moment longer, then put it back the way she’d found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pulled in a deep breath, trying not to think about that picture. Trying not to question why the relatively innocuous photo had shaken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leaned her head back, staring blankly out at the room. Who was that girl? Had she been someone important to Jensen? Obviously, he still had the photo on his nightstand. But why was it facedow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she wondered, she noticed something on the top shelf of his bookcase. A book, or rather what appeared to be a photo album, pink. Very out of place with all the other books on the shelf.</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en as she told herself not to, she pushed off the bed and walked over to reach for the book.</w:t>
      </w:r>
      <w:r>
        <w:br w:type="page"/>
      </w:r>
    </w:p>
    <w:p>
      <w:pPr>
        <w:pStyle w:val="Normal"/>
        <w:rPr>
          <w:rFonts w:ascii="Freestyle Script" w:hAnsi="Freestyle Script" w:eastAsia="Times New Roman" w:cs="Freestyle Script"/>
          <w:b/>
          <w:b/>
          <w:bCs/>
          <w:iCs/>
          <w:color w:val="548DD4"/>
          <w:sz w:val="56"/>
          <w:szCs w:val="56"/>
        </w:rPr>
      </w:pPr>
      <w:r>
        <w:rPr>
          <w:rFonts w:eastAsia="Times New Roman" w:cs="Freestyle Script" w:ascii="Freestyle Script" w:hAnsi="Freestyle Script"/>
          <w:b/>
          <w:bCs/>
          <w:iCs/>
          <w:color w:val="548DD4"/>
          <w:sz w:val="56"/>
          <w:szCs w:val="56"/>
        </w:rPr>
      </w:r>
    </w:p>
    <w:p>
      <w:pPr>
        <w:pStyle w:val="Chapter"/>
        <w:rPr/>
      </w:pPr>
      <w:r>
        <w:rPr/>
        <w:t xml:space="preserve">Chapter 19 </w:t>
      </w:r>
    </w:p>
    <w:p>
      <w:pPr>
        <w:pStyle w:val="Chapter"/>
        <w:rPr/>
      </w:pPr>
      <w:r>
        <w:rPr/>
      </w:r>
    </w:p>
    <w:p>
      <w:pPr>
        <w:pStyle w:val="Normal"/>
        <w:spacing w:lineRule="auto" w:line="240" w:before="280" w:after="280"/>
        <w:jc w:val="both"/>
        <w:rPr/>
      </w:pPr>
      <w:r>
        <w:rPr>
          <w:rFonts w:eastAsia="Times New Roman" w:cs="Times New Roman" w:ascii="Times New Roman" w:hAnsi="Times New Roman"/>
          <w:bCs/>
          <w:sz w:val="24"/>
          <w:szCs w:val="24"/>
        </w:rPr>
        <w:t>I</w:t>
      </w:r>
      <w:r>
        <w:rPr>
          <w:rFonts w:eastAsia="Times New Roman" w:cs="Times New Roman" w:ascii="Times New Roman" w:hAnsi="Times New Roman"/>
          <w:sz w:val="24"/>
          <w:szCs w:val="24"/>
        </w:rPr>
        <w:t>t was a photo album, obviously hand-decorated with red hearts and white lac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hesitated; again telling herself she should put it back. This was Jensen’s private property. But her hands didn’t seem willing to list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flipped open the book, her eyes slowly scanning the pictures and the captions and the little decorations added to the pages. She turned another page and another, until she had seen the whole book. And though mainly filled with photos, the book told a very vivid stor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tory of a boy and a girl who had been madly in love. The story of two people who planned to be together forever. Proms, parties. The beach with friends, graduation, heading away to college. And every picture stated one thing very, very clear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had loved the girl who made this book. It was clear in every single picture. There in his dark green eyes. There in that cocky smi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 girl had loved him just as complete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oever came up with the adages that pictures don’t lie and a picture is worth a thousand words had known what they were talking abou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flipped through the album one more time, even though it hurt her. Although it had no right to—she knew that. But it di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was carefully placing the book back where she’d found it as Jensen walked back into the room. She spun to face him, but he didn’t seem to note the guilt in her demeano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rry about that. One of my patients has a sick mare. I think I’m going to have to go out to his farm and check the horse ou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kay,” Elizabeth agreed, feeling the need to get away from Jensen for a little while. She felt shaken by those pictures, which she knew was unfair. Of course Jensen had had a life before her. She was being ridiculou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y don’t you come with me,” Jensen said as he went to the closet and pulled out a large black ba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t suggestion pulled her from her shaken thoughts. “Oh, I don’t think that’s a good idea.”</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t’s fine. I think I know what’s wrong with the horse. And if I’m right, it won’t take long at all. Then we can sneak back here and show my poor neglected bed some ac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grinned at her, a sweet, teasing smi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don’t think s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y not? The beauty of being a vet is that my patients don’t mind who I bring along with 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raised a dubious eyebrow. “You might be surpris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werewolf was definitely a guest most animals did mind tagging along. A lo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re you afraid of hors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question startled her. She was so focused on them being scared of her, she didn’t realize Jensen would think it might be vice versa.</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I used to love horses.” She’d once had the prettiest, sweetest-tempered mare. She realized that was the first time she’d thought of Sunny in decades. Although she had wondered, when she’d first changed over, what happened to her dear horse. She needed to ask her brothers what happened to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Used to? Did you get injured by one?”</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I... ” Another thing she couldn’t explain, not fully, not totally honestly. The open smile of the blonde in the pictures appeared in her mind. “I just haven’t been around them for a very long ti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caught her fingers, pulling her toward the door. “Then you should come with 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hurried her down the stairs and to his truck as if he knew she would argue. Once she was deposited onto the seat and he was inside as well with the engine running, she did try to change his min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nimals tend to be very skittish around 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gave her a disbelieving look. “Yeah, so I’ve notic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y do you say th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ecause you have owls and skunks hanging out in your barn while you work. Because deer come right up to your porch. And if I recall correctly, a mouse was on your kitchen counter this morning, like it was your pe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at was all very, very unusual.” Okay, even he found those animals’ behaviors odd, and he didn’t have the whole stor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horses seemed to be particularly sensitive to werewolves. She didn’t know wh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ll just wait in the truck. I think that’s the best pl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looked like he wanted to argue, but he only nodd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fter a few more turns, he pulled the truck up to a white farmhouse with black shutters. A man came out to meet them before Jensen could even hop out of the tru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Lee, is the horse worse?” Jensen asked, reaching back into the truck for the black ba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out the same. I’m just coming out to tell you that Missy just called, and she can’t get the old station wagon started. She’s over in Hillsboro with the kids, so I’m going to have to head over there. Are you okay to tend Ginger without 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ure. Go on. I have Elizabeth with me if I need someone to help hold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e, a man in his late thirties with salt-and-pepper hair and a lined, leathered face, nodded at her and tipped his worn cowboy hat. “I appreciate you coming over here on a Saturd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t a problem,” Jensen said. “Go on. I’ll handle the ma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he’s being more than a little ornery. Be careful. I really do hate to leav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t’s fine,” Jensen assured him, not seeming the least bit worried about the owner’s warn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e thanked him again and then loped toward a beat-up pickup truck that seriously looked like it had no more hope of starting than the mentioned old station wagon. But the ancient vehicle did start, rumbling grumpily as Lee turned out onto the main roa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tarted toward the barn, and she remembered his past mention of getting kicked in the head by a horse once. Although she really didn’t believe she could be the slightest bit of help—in fact, she might just make matters worse—she had to call after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a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topped, turning to look at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opened the door and jumped down from the truck. “I want to go. I don’t think I’ll be much help, but at least I can call 911 if this crazed horse injures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hook his head. “Elizabeth, if the horse is really going to make you nervous, then you don’t have to g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atever. You dragged me here. I’m go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waited for her to join him, and laughed at her disgruntled mutt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they approached the barn, Elizabeth tensed, her steps slowing. All she needed was for this poor horse to go totally wild and really hurt Jensen. Still, she felt she had to be there. Jensen shouldn’t be alone with an animal that was unpredictab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thought of her behavior that night that she’d started to change, the night that she still believed she could stay away from this man. He’d been as close to a feral, dangerous animal as he could get. Thank God she’d somehow controlled herself. Even now, she shivered at what could have happened if she’d totally shift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pushed open the large barn door and headed straight to the last stal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ave you been here before?” she asked, casting a wary glance at the few horses that bobbed their heads over the stall gates. They sniffed the air, their large nostrils flaring and twitching as she passed. But none reacted with fea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And I know that Lee puts his sick horses in the last stall. It has a little more space than some of the othe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opped at the stall he mentioned, opening it slowly. Before he stepped inside, he spoke to the horse low and even. Most of his words were reassurances that he wouldn’t hurt the ailing animal, but it wasn’t the words the animal would react to, it was his to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also kept his movement slow and fluid. Nothing to jar, nothing that would threaten. He set down his bag and then carefully reached for the animal’s nose. He touched it, murmuring more quiet reassuranc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n he turned to Elizabeth. “I really think she’d be okay for me to look at alone, if you are nervou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she said, keeping her voice low, too. “I’m okay.” In fact, she was fascinated, watching him work. His gentleness, his calmness soothed her, to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left the horse and went to his bag. When he unzipped it, the horse shifted a little, reacting to the soun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topped and again talked quietly to the animal, although this time the horse didn’t seem to respond so readily. She pranced just a bit, her ears pulling ba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hh,” Jensen said, easing open his bag and pulling out two syringes. “Shh, big girl. I’m just going to take a little blood and then give you a shot of something that will make you feel bett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horse pranced more, and Elizabeth thought her huge brown eyes were getting a wild glint to the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continued to talk calmly as he readied the syringes. The horse seemed to respond a little, but when Jensen rose, though he also kept that movement fluid, the horse pranced back, her nostrils flaring, a huffing noise escaping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didn’t back away, but he didn’t move forward, eit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he said, not looking at her but keeping his eyes trained on the animal, “I think I might need you. But if she gets too agitated, I’ll just have to wait until Lee gets ba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hesitated, afraid that she was the problem. She didn’t believe approaching the horse would really help.</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ill, she could see that Jensen did need help. And if she agitated the horse more, then he’d leave with her and wait for the own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efully, she stepped into the stall, the hay under her feet making her approach noiseless. She stopped a few feet from the animal, suddenly a little scared that she might get trampl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horse whipped her large head in her direction, eyes definitely hinting at wildness, maybe only the kind of madness that accompanied illness, but Elizabeth still had to fight to keep from backing aw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stead, she held out her palm to the animal. The mare’s nose flared, then twitched; then, to her utter amazement, the horse stepped forward and nuzzled her pal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rubbed the velvety nose, remembering how much she’d loved petting Sunny. The horse stepped closer, seeming to want more from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troked up her forehead and back down. She murmured to the animal, telling her how pretty she was. How good. All the while, the horse nuzzled her ba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kay. Do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blinked and turned to gape at Jensen. He was moving back to his bag to drop the empty antibiotic syringe and blood sample into his ba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already did it?” She blinked again. “She didn’t even reac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grinned at her. “She was too busy adoring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if in agreement, the horse nuzzled her hair, the brush of her velvety nose making Elizabeth gigg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looped his medical bag on his shoulder, then moved to pet the horse, who didn’t even acknowledge the touch. He stepped out of the stall and waited for Elizabe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whispered good-bye to the sweet horse. Then she stepped outside, too. Jensen secured the ga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should have told me you’re a horse whisperer,” he said as they left the bar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didn’t know I was.” She was shocked at how the horse had react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I think I’m going to have to get you on payroll. You’d sure save me lots of injuries from kicks and bit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was sure the horse’s reaction had been a fluke. Like the other animals. Although how many flukes could she hav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I just need to drop this blood sample off to the lab I use in West Pines—then I’m yours for the d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smiled at his offer, but again she wondered about the blonde in the photos. He’d sure looked like he was hers. Totally he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wasn’t even fair to wonder about that woman and what had happened. After all, she’d been far from open with Jensen. She had more secrets than he could ever have. Whoever the blonde was, she hadn’t been who Brody was to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was practically married. There hadn’t been any vows, there was no ring, but in many ways what she’d agreed to in mating with Brody was even more bind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talked to her about what he thought was wrong with the horse—likely an easily treated infection. Elizabeth nodded and made the appropriate responses, but still her mind swirled around who the blonde had be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pulled up to a medical lab that handled his animal bloodwork, too. He labeled and enveloped the sample and put it in the dropbox.</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kay,” he said as he slid back into the truck. “What should we do now? I must admit I’m feeling a little disappointed that we didn’t get to play docto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smiled—she knew he could play vet with her anyti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at’s going on?” Jensen asked, turning slightly in the seat to face her. “You have been preoccupied since we left the hors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didn’t answer, afraid if she opened her mouth questions that she had no right to ask would pop ou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efore we left the house,” he added. “On the ride to Lee’s, I thought you were just nervous. But now, I think something was bothering you. Still is.”</w:t>
      </w:r>
    </w:p>
    <w:p>
      <w:pPr>
        <w:pStyle w:val="Normal"/>
        <w:spacing w:lineRule="auto" w:line="240" w:before="280" w:after="0"/>
        <w:ind w:firstLine="612"/>
        <w:jc w:val="both"/>
        <w:rPr/>
      </w:pPr>
      <w:r>
        <w:rPr>
          <w:rFonts w:eastAsia="Times New Roman" w:cs="Times New Roman" w:ascii="Times New Roman" w:hAnsi="Times New Roman"/>
          <w:sz w:val="24"/>
          <w:szCs w:val="24"/>
        </w:rPr>
        <w:t>She shook her head. “No. It’s just... who is the girl in the picture by your b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traightened as if her question physically hit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m sorry,” she said immediately. “I shouldn’t have ask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Jensen was already shaking his head. “No. I forgot that picture was there. It was just an old—girlfrien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could tell from the hesitation in his answer there was more to it. Was she the one who got away? Did he still love her? She didn’t have a right to know. She did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also saw the photo album that I guess she must have made.” God, what was she doing? “You look like you were pretty seriou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didn’t respond for a moment. His eyes remained focused straight ahead as if he was studying something of great interest outside the ca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nally he cleared his throat. “Yeah. We were pretty serious. Very serious, and she, umm, di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trange mixture of pain and jealousy raced through her. He’d loved that woman and she’d died. It was horrible. Yet all she could think was that he wasn’t over her. He still loved her. And if she were alive, Elizabeth would not be in this truck with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made a slight noise, appalled at her own selfishness. Her endless selfishness. She was jealous of a dead woman, yet she was the one with a mate. At least Jensen was unattached, even if it wasn’t of his own wil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d, she needed to get away. She needed to sort out all the crazy thoughts swirling in her hea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I think I should maybe go ho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expected Jensen to argue. To tell her more about the blonde. But instead, all he did was nod and turn on the igni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ither spoke as he drove toward her house. She wanted to, but now, when it seemed very necessary, her wayward mouth wouldn’t work. It seemed her body was never in control of itself.</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till didn’t say anything as he pulled up to her house and shifted the truck into Park. This time he didn’t turn off the ignition, she noticed. Her uncooperative mouth might want to talk to him, but it was more than obvious he didn’t want to talk to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opened her door, also noting for the first time that he didn’t jump out to open it for her. Not that she could expect that when he so obviously wanted to fle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lid out of the vehicle and nearly had the door shut before he said, “I’ll see you lat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was a feeble promise, as far as promises went, but she grasped on to it like a lifeli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Call me lat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nodded, although his face was grim. No cocky smile. No twinkle in his green ey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ill, she held on to his words, praying they were true. She couldn’t lose him. She could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miled, knowing the gesture was as weak as his words. Then she closed the doo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didn’t even get inside the house before he shifted the car into Reverse and backed out of her driveway, escaping her in a spray of gravel.</w:t>
      </w:r>
      <w:r>
        <w:br w:type="page"/>
      </w:r>
    </w:p>
    <w:p>
      <w:pPr>
        <w:pStyle w:val="Normal"/>
        <w:rPr>
          <w:rFonts w:ascii="Freestyle Script" w:hAnsi="Freestyle Script" w:eastAsia="Times New Roman" w:cs="Freestyle Script"/>
          <w:b/>
          <w:b/>
          <w:bCs/>
          <w:iCs/>
          <w:color w:val="548DD4"/>
          <w:sz w:val="56"/>
          <w:szCs w:val="56"/>
        </w:rPr>
      </w:pPr>
      <w:r>
        <w:rPr>
          <w:rFonts w:eastAsia="Times New Roman" w:cs="Freestyle Script" w:ascii="Freestyle Script" w:hAnsi="Freestyle Script"/>
          <w:b/>
          <w:bCs/>
          <w:iCs/>
          <w:color w:val="548DD4"/>
          <w:sz w:val="56"/>
          <w:szCs w:val="56"/>
        </w:rPr>
      </w:r>
    </w:p>
    <w:p>
      <w:pPr>
        <w:pStyle w:val="Chapter"/>
        <w:rPr/>
      </w:pPr>
      <w:r>
        <w:rPr/>
        <w:t xml:space="preserve">Chapter 20 </w:t>
      </w:r>
    </w:p>
    <w:p>
      <w:pPr>
        <w:pStyle w:val="Chapter"/>
        <w:rPr/>
      </w:pPr>
      <w:r>
        <w:rPr/>
      </w:r>
    </w:p>
    <w:p>
      <w:pPr>
        <w:pStyle w:val="Normal"/>
        <w:spacing w:lineRule="auto" w:line="240" w:before="280" w:after="280"/>
        <w:jc w:val="both"/>
        <w:rPr/>
      </w:pPr>
      <w:r>
        <w:rPr>
          <w:rFonts w:eastAsia="Times New Roman" w:cs="Times New Roman" w:ascii="Times New Roman" w:hAnsi="Times New Roman"/>
          <w:bCs/>
          <w:sz w:val="24"/>
          <w:szCs w:val="24"/>
        </w:rPr>
        <w:t>J</w:t>
      </w:r>
      <w:r>
        <w:rPr>
          <w:rFonts w:eastAsia="Times New Roman" w:cs="Times New Roman" w:ascii="Times New Roman" w:hAnsi="Times New Roman"/>
          <w:sz w:val="24"/>
          <w:szCs w:val="24"/>
        </w:rPr>
        <w:t xml:space="preserve">ensen pulled into his driveway and sat there. </w:t>
      </w:r>
      <w:r>
        <w:rPr>
          <w:rFonts w:eastAsia="Times New Roman" w:cs="Times New Roman" w:ascii="Times New Roman" w:hAnsi="Times New Roman"/>
          <w:i/>
          <w:iCs/>
          <w:sz w:val="24"/>
          <w:szCs w:val="24"/>
        </w:rPr>
        <w:t>Just go back.</w:t>
      </w:r>
      <w:r>
        <w:rPr>
          <w:rFonts w:eastAsia="Times New Roman" w:cs="Times New Roman" w:ascii="Times New Roman" w:hAnsi="Times New Roman"/>
          <w:sz w:val="24"/>
          <w:szCs w:val="24"/>
        </w:rPr>
        <w:t xml:space="preserve"> Images of Elizabeth’s uncertain expression haunted him. The wary way she’d looked at him as she’d gotten out of his car. The way she’d seemed almost desperate when he said he’d see her later.</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She was confused by his reaction. Hell, </w:t>
      </w:r>
      <w:r>
        <w:rPr>
          <w:rFonts w:eastAsia="Times New Roman" w:cs="Times New Roman" w:ascii="Times New Roman" w:hAnsi="Times New Roman"/>
          <w:i/>
          <w:iCs/>
          <w:sz w:val="24"/>
          <w:szCs w:val="24"/>
        </w:rPr>
        <w:t>he</w:t>
      </w:r>
      <w:r>
        <w:rPr>
          <w:rFonts w:eastAsia="Times New Roman" w:cs="Times New Roman" w:ascii="Times New Roman" w:hAnsi="Times New Roman"/>
          <w:sz w:val="24"/>
          <w:szCs w:val="24"/>
        </w:rPr>
        <w:t xml:space="preserve"> was confused. When she’d asked about Katie, it was almost as if she’d brought another world into their relationship. A world that she wasn’t a part of, and he didn’t want her to b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why shouldn’t Elizabeth know about Katie? She had a right to be curious. He was curious as hell about her other men. She’d never mentioned any, but he did wond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turned off the engine and got out of the truck. As the door slammed, the sound loud and jarring in the afternoon air, he felt like that sound was just punctuating a huge mistak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houldn’t have taken her home. Taking her home wasn’t the problem, it was the fact that he’d left her there. Watching him go, from her porch. Confused and hur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understandably so. She didn’t even know what she’d asked that was so wrong. And she hadn’t asked anything that was wrong. She’d asked a curious and totally valid ques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was the one who couldn’t answer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epped into the house, nearly groaning that his grandfather sat at the kitchen table working on one of his many crossword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i. Where’s Elizabe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could count on his granddad to focus right on the one thing he didn’t want to talk about.</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he went home. She was... tir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nddad nodded, then wrote in another wor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he seems like a great girl, J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nodded. Yes, she was. And perhaps one that he might have lost, just because he couldn’t deal with his own pas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he’s very fond of you. You can see it all over her fac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would have liked to think he wasn’t selfish and so needy that his grandfather’s words could fill him with satisfaction. But they di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ybe Elizabeth would forgive him for his reluctance to talk about Katie. But he could tell from the look on her face that she’d believed the reason he wouldn’t talk was because he still loved Kati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en a week ago, he would have agreed. He would have said that he absolutely loved Katie and wouldn’t fall for another. Now, he wasn’t so sure.</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Actually, he </w:t>
      </w:r>
      <w:r>
        <w:rPr>
          <w:rFonts w:eastAsia="Times New Roman" w:cs="Times New Roman" w:ascii="Times New Roman" w:hAnsi="Times New Roman"/>
          <w:i/>
          <w:iCs/>
          <w:sz w:val="24"/>
          <w:szCs w:val="24"/>
        </w:rPr>
        <w:t>was</w:t>
      </w:r>
      <w:r>
        <w:rPr>
          <w:rFonts w:eastAsia="Times New Roman" w:cs="Times New Roman" w:ascii="Times New Roman" w:hAnsi="Times New Roman"/>
          <w:sz w:val="24"/>
          <w:szCs w:val="24"/>
        </w:rPr>
        <w:t xml:space="preserve"> sure. He had fallen in love again. That was absolutely what he felt for Elizabeth. So why had his inclination been to run from her questions?</w:t>
      </w:r>
    </w:p>
    <w:p>
      <w:pPr>
        <w:pStyle w:val="Normal"/>
        <w:spacing w:lineRule="auto" w:line="240" w:before="280" w:after="0"/>
        <w:ind w:firstLine="612"/>
        <w:jc w:val="both"/>
        <w:rPr/>
      </w:pPr>
      <w:r>
        <w:rPr>
          <w:rFonts w:eastAsia="Times New Roman" w:cs="Times New Roman" w:ascii="Times New Roman" w:hAnsi="Times New Roman"/>
          <w:i/>
          <w:iCs/>
          <w:sz w:val="24"/>
          <w:szCs w:val="24"/>
        </w:rPr>
        <w:t>Because, you fool, you don’t want her to see what an utter failure you are. You let Katie die, for God’s sake.</w:t>
      </w:r>
      <w:r>
        <w:rPr>
          <w:rFonts w:eastAsia="Times New Roman" w:cs="Times New Roman" w:ascii="Times New Roman" w:hAnsi="Times New Roman"/>
          <w:sz w:val="24"/>
          <w:szCs w:val="24"/>
        </w:rPr>
        <w:t xml:space="preserve">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w did he tell the woman he was falling for that he’d played a part in his first love’s dea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know, I get the feeling that Elizabeth is just a really good person.” Granddad’s comment was offhanded, and as was his way, he still answered the crossword clues as if he hadn’t even spok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crossed to the counter, leaning against it. Debating what he needed to d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don’t think I’d let a woman like that one get aw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tared at his grandfather, bent over his puzzle. What did his grandfather know about any of this? He didn’t know what had happened that last night with Kati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ll, she wouldn’t even have been driving if they hadn’t had that stupid fight. Such a stupid, stupid fight. And who had paid for Jensen’s stupidity? Katie. Katie had. With her lif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didn’t say anything as he left the kitchen, hurrying up the steps to his bedroom. The room that had been his since he’d moved in with his grandparents. So much of his childhood was still apparent in this room, and in truth, he didn’t even notice it anymo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picked up the picture of himself and Katie as they were preparing to leave for colleg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ce he’d looked at that picture every single night, wondering “what if.” What if things had turned out different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had to admit that since he decided he wanted to be with Elizabeth he hadn’t given the picture a thought. Like the sports pennants. Like the old science project he’d made in ninth grade, still sitting on his bookshelf, gathering dus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idea that he could just forget about Katie didn’t make him feel any better. He stared at the picture, remembering everything about that d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grandmother’s roses were still blooming, and the sweet smell had scented the air. He and Granddad had to wrestle all their luggage around, trying to find the right combination to make it all fit like a huge—and heavy, thanks to Katie’s suitcases—3-D puzzle. But they had made it all fit. Katie had apologized for all her stuff, but she didn’t offer to leave anything behind. Not because she was greedy, but because she was sure everything she’d packed was a necessity. She was leaving West Pines for good. Or so she thou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remembered the tape Katie had made to listen to in the car while they drove. Songs that were important to them and to their friends. And he remembered they had laughed, a lot, giddy with the prospect of moving on to a new part of their liv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He’d never forgotten anything about Katie. If anything, he’d relived his time with Katie over and over, afraid he’d forget someth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ens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tarted, looking up from the photo to where his grandfather leaned on the door fra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know you loved Katie. I know you still love her. And I also know that if she’d lived, you two would be together now. But she didn’t. And you can’t stop living, to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tared at him, not saying anything. Not knowing what to s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nd letting go of Elizabeth isn’t the tribute that Katie would have want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nodd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nddad crossed over to him and clapped him on the shoulder, then turned to leave the room. But he paused again in the doorw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ust for the record, I really like Elizabe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nodded again. He really liked her, too. But that wasn’t the issue. Would she really like him if she knew the truth about him? About how selfish he could be?</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s eyes popped open, a feeling of disorientation filling her. She’d fallen asleep. She blinked around, realizing that she must have dozed off on her sofa.</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lay there for a moment, still trying to get her bearings. Then she remembered her last conversation with Jensen. Or the lack of conversation, and his hard expression as he’d driven aw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w had she managed to fall asleep? Her mind had been racing when she’d lain down. But given that she couldn’t recall lying there for more than a few minutes, she must have fallen asleep almost immediately. Maybe sleep had been her way of dealing with emotional distress, although it never had be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it definitely seemed to be now, because all she wanted to do was curl back up against the cushions and fall back into obliv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stead, she eased up to a sitting position, her limbs tired and heavy as if she was struggling through water. Obviously, the nap had done very little to ease her wearines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she didn’t give in to the exhaustion that urged her body to lie down. She pushed up to her feet and ambled across the floor, feeling every bit of her hundred and eighty-nine yea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ve isn’t supposed to make you feel ol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hought barely registered in her brain, when she stumbled to a halt, sagging against the doorframe into the kitchen. But this time it wasn’t her exhausted body affecting her. It was her own thought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s she really in love with Jensen? How was that even possible? They’d hardly had what anyone would call a conventional relationship. In fact, had they even shared enough to constitute a relationship?</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pushed away from the wall and tottered to the refrigerator. She opened the door, her stomach growling loudly, as if it had a mind of its ow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really was a mess. Here she was, debating the fact that she could be in love with a man. A human. A person whom she could never have. Even if he wanted her, which didn’t seem likely now. And she was also thinking she was starving. Something was seriously wrong with her. But then, she’d known that for a whi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grabbed a container of yogurt and headed to the counter to get a bowl and a box of granola.</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xing her snack, she tried to get her jumbled thoughts into some semblance of ord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at do you really expect to happen with Jensen?” she asked aloud, as if she expected some greater power to answer for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 course, the room remained silent. Except the quiet skitter of paws as her apparently pet mouse scurried out into the middle of the roo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s if my life isn’t weird enough,” she said to the small rodent, who reared up on his back feet and watched her, no fear whatsoever in its small, black ey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shook her head, then sat down at the table to eat. As she scooped the first spoonful of the concoction into her mouth, she started to list what she’d want to happen versus what could feasibly happ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want Jensen,” she admitted to herself and the mouse. “I—I do love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ying it aloud, she almost cringed. Loving him was such a bad idea. A doomed, painful, and utterly unobtainable desire. Yet, she couldn’t seem to tell her heart any of thi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t isn’t a real choice. Just let things end. Just let him g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knew her words were the right ones, but she also knew she couldn’t do it. She knew she had to see him again. Somehow, in such a short time, Jensen had become as necessary to her as water and air. Surely, feeling this way wasn’t normal. It certainly wasn’t healthy. And the truth was, Jensen might have decided he wasn’t interested in her. If his reaction to her questions were any indication, he wasn’t close to being over the blonde in those pictures. Maybe bringing her up had shown him how strange his relationship with Elizabeth was. Maybe he truly did see that Elizabeth wasn’t his typ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she wasn’t thinking about the two biggest problems, both of which could very well never be overcome. She was a werewolf. And she was mat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cannot love him. Just let him go,” she murmured.</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Now, </w:t>
      </w:r>
      <w:r>
        <w:rPr>
          <w:rFonts w:eastAsia="Times New Roman" w:cs="Times New Roman" w:ascii="Times New Roman" w:hAnsi="Times New Roman"/>
          <w:i/>
          <w:iCs/>
          <w:sz w:val="24"/>
          <w:szCs w:val="24"/>
        </w:rPr>
        <w:t>that</w:t>
      </w:r>
      <w:r>
        <w:rPr>
          <w:rFonts w:eastAsia="Times New Roman" w:cs="Times New Roman" w:ascii="Times New Roman" w:hAnsi="Times New Roman"/>
          <w:sz w:val="24"/>
          <w:szCs w:val="24"/>
        </w:rPr>
        <w:t>, sweet Lizzie, is the best idea I’ve heard in a long while.”</w:t>
      </w:r>
      <w:r>
        <w:br w:type="page"/>
      </w:r>
    </w:p>
    <w:p>
      <w:pPr>
        <w:pStyle w:val="Normal"/>
        <w:rPr>
          <w:rFonts w:ascii="Freestyle Script" w:hAnsi="Freestyle Script" w:eastAsia="Times New Roman" w:cs="Freestyle Script"/>
          <w:b/>
          <w:b/>
          <w:bCs/>
          <w:iCs/>
          <w:color w:val="548DD4"/>
          <w:sz w:val="56"/>
          <w:szCs w:val="56"/>
        </w:rPr>
      </w:pPr>
      <w:r>
        <w:rPr>
          <w:rFonts w:eastAsia="Times New Roman" w:cs="Freestyle Script" w:ascii="Freestyle Script" w:hAnsi="Freestyle Script"/>
          <w:b/>
          <w:bCs/>
          <w:iCs/>
          <w:color w:val="548DD4"/>
          <w:sz w:val="56"/>
          <w:szCs w:val="56"/>
        </w:rPr>
      </w:r>
    </w:p>
    <w:p>
      <w:pPr>
        <w:pStyle w:val="Chapter"/>
        <w:rPr/>
      </w:pPr>
      <w:r>
        <w:rPr/>
        <w:t xml:space="preserve">Chapter 21 </w:t>
      </w:r>
    </w:p>
    <w:p>
      <w:pPr>
        <w:pStyle w:val="Chapter"/>
        <w:rPr/>
      </w:pPr>
      <w:r>
        <w:rPr/>
      </w:r>
    </w:p>
    <w:p>
      <w:pPr>
        <w:pStyle w:val="Normal"/>
        <w:spacing w:lineRule="auto" w:line="240" w:before="280" w:after="280"/>
        <w:jc w:val="both"/>
        <w:rPr/>
      </w:pPr>
      <w:r>
        <w:rPr>
          <w:rFonts w:eastAsia="Times New Roman" w:cs="Times New Roman" w:ascii="Times New Roman" w:hAnsi="Times New Roman"/>
          <w:bCs/>
          <w:sz w:val="24"/>
          <w:szCs w:val="24"/>
        </w:rPr>
        <w:t>E</w:t>
      </w:r>
      <w:r>
        <w:rPr>
          <w:rFonts w:eastAsia="Times New Roman" w:cs="Times New Roman" w:ascii="Times New Roman" w:hAnsi="Times New Roman"/>
          <w:sz w:val="24"/>
          <w:szCs w:val="24"/>
        </w:rPr>
        <w:t>lizabeth whipped around in her chair, staring at the speaker. She nearly fell as she scrambled upright, backing away, hardly able to believe her eyes. But she’d known he would come for her one d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rody,” she managed, trying to keep the fear from her voic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it’s me. In the flesh.” He raised a black eyebrow and stepped farther into the roo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automatically stepped ba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can see you are glad to see me.”</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ow... why are you he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dy smiled, his grin revealing his white, even teeth. His teeth were the best feature of his broad, harsh face. When she’d first met him, she’d told herself that any man with a smile like his couldn’t be all bad. She’d been wrong. There was very little in Brody that was good. He was too selfish, too hardened to have much goodness inside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I couldn’t very well let my mate leave me forev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rolled to her table, taking a seat as if he owned the place. He lifted her bowl of yogurt and granola, sniffing it. He grimaced, and pushed it aw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aning back and crossing his trunk-like arms over his barrel chest, he regarded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nd you’ve been a very bad mate, haven’t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froze, fear immediately spiking through her, making her panic. But she swallowed, willing herself to remain calm. Brody could sense her fear. A werewolf could sense fear, but Brody fed off it. He liked to cause fear in othe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don’t know what you are talking abou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raised his thick, black brow again. “Real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hook her head, determined to hold her ground. She’d done it many times before, and in truth, she’d often walked away from their clashes, while not necessarily the victor, at least unscathed. This time she knew it was very important she didn’t subm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relaxed even more, regarding her with his brown eyes. So brown they often looked black, empt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Let me refresh your memory. The front seat of a pickup truck. An old man’s kitchen table. On that creaky, wooden swing out there on your front porc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le rose up in the back of Elizabeth’s throat, but she swallowed back her nausea. Oh God, Brody had watched them. Had seen it all. And while his wrath frightened her to the point that she was nearly shaking, it was the idea that he’d witnessed moments that should have been just hers and Jensen’s that distressed her. That he was somehow tainting them with his presence. That was what sickened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she managed to pull herself up to her full height. “It’s nothing more than what you’ve done,” she said with false bravado, amazed it sounded believable, even to her ea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 you were just extending a little payback, e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nodded, trying to look angry rather than scar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quirked his lips, seeming to consider that information. For a moment, she thought he was going to accept her explanation. After all, Brody had cheated on her almost from the day that she’d agreed to mate with him. Not the natural behavior of a mated werewolf, but he’d never been conventional in any of his werewolf traits. Including his fidelity. And in truth, she’d been more than happy for him to go to other females. She’d mated for survival, not happiness or lov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her hope that he’d just accept her reason was quickly dashed as he rose and stalked toward her. She backed away, but soon felt the handle of the refrigerator sharp in her ba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cornered her there, blocking her escape with his massive body. He was about the same height as Jensen, but he had a good fifty pounds on Jensen’s lean, athletic build. Brody was like a tank. And he was a bully. And Elizabeth knew she was having a hard time keeping the fear out of her ey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w, darling, I appreciate that you think turnabout is fair play. But that isn’t the way I see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raised her chin, meeting his eyes. “Is this another of your random alpha male rul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laughed, the sound low and dangerous. “Random alpha male rules? Now, baby, you know I never had any of those. These are just Brody’s rules. And the number one rule is that Brody’s mate does not cheat. Especially not with a hum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eyes roamed down her body, making her skin crawl. “You let yourself be tainted, wom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didn’t disagree with that, but it had been Brody who’d done the tainting, not Jensen. Jensen had made her realize what she could have had. If she hadn’t been so scared and pathetic.</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tarted as he moved, but she was surprised that he actually released her and paced away from her. She used the moment to shift away from the fridge, sidling closer to the back doo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turned back to face her and she froz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 truth is that I could let that go. After all, from what I saw, the human seemed to teach you a trick or two.” He grinned, the lascivious gleam in his eyes nearly making her shiver with revulsion. But she didn’t. She remained absolutely still, doing nothing to draw him back to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began to pace again, and for the first time, she realized his movements seemed a little jerky, as if something was hurting him. She watched his movements, trying to figure out what was wrong as she edged past the back door to the counter, spotting the knife holder. Even if she ran out the back door now, Brody would catch her in a heartbeat. She needed a weapon.</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ut... ” He spun toward her, his dark eyes moving over her again. She remained motionless, barely even pulling in a breath. But her frozen posture didn’t save her this time. He darted, and before she could even prepare for his impact, she found herself pinned to the wall, his huge, hard bulk holding her there. She tried to pull in a breath, but could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ut,” he repeated with one of his deceptively attractive smiles, “I can’t let go what I’ve tasted on your skin.” To punctuate his words, he leaned forward and licked her, his tongue moving up her cheek like a hot, slimy slu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time she couldn’t suppress a violent shudd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hifted back to look at her, and this time there was no smile, lascivious or otherwise. This time his mouth was set in a grim scowl. His black eyes burned with disgus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Lizzie, you have sealed that human’s dea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words seemed to knock the breath out of her. Jens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y?” she asked, not understanding what was motivating him. What had he tasted? When? She just didn’t understand. “What does the human matter? We are over, anyw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dy nodded, his expression stating that he clearly didn’t believe her. “So I heard you s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 isn’t important. And—and I shouldn’t have been with him. I just did it to—to hurt you.” She knew she was grabbing at straws, but she couldn’t let Brody go after Jensen. Jensen would be dead before he even realized what hit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o hurt me?” He clearly didn’t believe her. But she should have known that given the chance, Brody would take advantage of the situa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f that’s the case, then I guess you’d want to show a little of that passion to me.” He didn’t wait for her to answer as he smashed his mouth down on he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struggled to suppress the wave of nausea rising up inside her. Instead, she tried to keep her lips relaxed as he battered them with his rough, painful kis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tried to keep her movements unnoticed as she reached behind her for one of the knives. Her fingers brushed the wooden handles and she eased one out of its slo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aby, I’m just not feeling the passion I saw with the human. You were getting freaky with him.” He bit her bottom lip hard, as if to demonstrate the freakiness he wanted from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she said, smiling sweetly even as another swell of nausea filled her. “I can be pretty freak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didn’t hesitate but drove the blade straight into his side. The knife slid in easier than she would have guessed, and he instantly jerked away from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ring down at the steak knife, he let out a low growl that was more wolf than human. “You bitc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didn’t wait for any other reaction. She raced to the back door, flying down the steps, adrenaline coursing through her and adding to her speed. But once she reached the woods, she paus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glanced back at her house. She didn’t think Brody had exited yet. So she took a moment, concentrating. She’d be able to get to Jensen faster if she changed into wolf form. She never willingly shifted, but this time she knew she had to make the change. She had to get to him before Brody di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lling in a calming breath, she let it happen. The shift hurt, but once it was done, the pain would be forgotten. And since it wasn’t quite the full moon, she would be able to think like herself. Only the full moon made her all wolf.</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fter a few pained moans and cracking of joints, she rose, then started running, her paws carrying her over the ground, eating up the distance between her and Jensen.</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pushed aside Katie’s scrapbook. It was the first time he’d opened the book since Katie had died. Pain still filled his chest as he looked at the pictures. He wished things had gone differently. That Katie was here. He’d still give his own life for that to be the outcome of that night. But she was gone. And he’d mourned her. He still mourned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he also mourned the look on Elizabeth’s face as he’d driven away earlier tod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glanced at the window. It was dark. Where had the afternoon gone? Had he really just sat here staring at pictures, trying to sort out his feeling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eah, he had. And he wasn’t that much closer to an answer. But he did know that he had to go to Elizabeth. He couldn’t go to Katie. But he could go to Elizabe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got up from his bed, shoving his feet into his shoes. He walked over to the closet to grab a co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he started to shrug on the leather jacket, he heard the back door slam. Then he heard the muffled voice of his grandfather shouting someth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gging on the coat, he hurried down the hall and took the stairs two at a time. What the hell was his grandfather yelling about? As he reached the living room, he heard a gunshot.</w:t>
      </w:r>
    </w:p>
    <w:p>
      <w:pPr>
        <w:pStyle w:val="Normal"/>
        <w:spacing w:lineRule="auto" w:line="240" w:before="280" w:after="0"/>
        <w:ind w:firstLine="612"/>
        <w:jc w:val="both"/>
        <w:rPr/>
      </w:pPr>
      <w:r>
        <w:rPr>
          <w:rFonts w:eastAsia="Times New Roman" w:cs="Times New Roman" w:ascii="Times New Roman" w:hAnsi="Times New Roman"/>
          <w:i/>
          <w:iCs/>
          <w:sz w:val="24"/>
          <w:szCs w:val="24"/>
        </w:rPr>
        <w:t>Shit, not again.</w:t>
      </w:r>
      <w:r>
        <w:rPr>
          <w:rFonts w:eastAsia="Times New Roman" w:cs="Times New Roman" w:ascii="Times New Roman" w:hAnsi="Times New Roman"/>
          <w:sz w:val="24"/>
          <w:szCs w:val="24"/>
        </w:rPr>
        <w:t xml:space="preserve">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ran out into the kitchen, and sure enough his grandfather was again on the back porch. Again he had his old rifle in his hand, aiming out at the darkened dooryar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randdad,” he cried, just as another shot rang out. But unlike the last time, this time he heard a sharp yelp.</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randdad! What the hell are you do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grandfather didn’t answer him, but loped down the steps, rifle still poised to shoo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followed him out, not sure what he would find. But pretty damned sure it was going to be the McCormacks’ Newfoundland in a pool of bloo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reached his grandfather, who scanned the ground, obviously looking for a trail of bloo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know I got it this time,” he stated, not looking up from his searc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randdad, I’m starting to really worry about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on’t worry about me. Worry about that damned wolf.”</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hook his head. This was really becoming a very strange obsession. A worrisome obsession. But he did find himself also scanning the ground for blood or pawprint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re enough, he spotted prints in the damp driveway. Of course, he couldn’t be sure without really studying them if they were canine or some other anima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g, he guessed, but he did find himself following them. His grandfather veered the other way, and Jensen hesitated to call to him about what he’d discovered. He was truly afraid he was going to find someone’s family pet, shot and dying. And given what Granddad had done for the last fifty years, Jensen knew he’d be devastated if he’d killed a domesticated anima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it was best for Jensen to follow the trail himself, and if there was some poor animal injured, he’d handle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rail continued toward the old woodshed behind the garage. He moved forward slowly as he realized the tracks seemed to lead right up to it. He approached slowly, afraid that the hurt animal might charge out of fear. But as he got to the building, nothing appeared. He glanced around, checking the door to see if it was open. The double doors were locked. He started to walk behind the shed to see if he could pick up the trail, when he heard a whimper. He stopped and listen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n he saw it. A large, black form in the waning light. Collapsed on the ground. He stepped a little closer. He saw the flash of pale ey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ain he heard a sound, although this time the sound didn’t seem like an animal. It had an almost human quality to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took another step forward, frightened by what he was seeing. Suddenly very frightened, when something came at him from his right, launching him into the air. He landed on the ground with a hard thu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rolled onto his back, scrambling to get his bearings and rise. But before he could manage to even sit up, the thing pounced onto him, pinning him to the ground with tremendous we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ared up at the creature, not really sure what he was looking at. Between the darkness and his own disorientation, he just couldn’t tell. But he knew whatever it was, it wasn’t a human form. And it wasn’t any animal that he was familiar with in this region. It was too large to be a dog. And it was indeed black, or dark enough to blend into the n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animal growled low in its throat, the sound as eerie as it was terrifying. Jensen could feel its breath on his face. He braced his hands on its neck, trying to push it away from him. Muscles bulged under its fur. Tendons and large bones made the animal like a living tank, immovab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reature growled again, and lunged at him, his jaws going straight for Jensen’s throat. Teeth began to clamp onto Jensen’s skin, although oddly, it didn’t hur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ock, Jensen realized, even as it dawned on him that he was going to die. Then a shot rang out, deafening in its nearness. The creature on him jerked, and Jensen realized it had been hit. The creature rolled off of him, growling ferocious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didn’t waste any time; he levered himself up on his arms, using both his hands and feet to scramble backwards away from the thing. It lunged at him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hoved at it, struggling to get out from underneath the crushing weight. In this position he was truly helples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oddamned thing,” he heard his grandfather yell, and he heard the faint sound of his grandfather reloading his rif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time when the shot rang out, the animal jerked back off of Jensen. It made a noise somewhere between a yelp and a growl, the sound almost unnatura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aw the glint of black eyes, staring at him as if it was considering lunging again, but then it spun and raced off into the n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fell back onto the hard, damp ground, panting, his heart racing so hard he truly thought he might pass ou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ensen? Are you ok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nodded faintly, then realized his granddad probably couldn’t see him. “Yes. I’m just wind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nddad knelt beside him, his hands moving over him as if to check for any broken bones or open wounds.</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Jensen struggled upright. “I’m fine. You scared it off before it could do any real damage.” </w:t>
      </w:r>
      <w:r>
        <w:rPr>
          <w:rFonts w:eastAsia="Times New Roman" w:cs="Times New Roman" w:ascii="Times New Roman" w:hAnsi="Times New Roman"/>
          <w:i/>
          <w:iCs/>
          <w:sz w:val="24"/>
          <w:szCs w:val="24"/>
        </w:rPr>
        <w:t>Such as rip my throat out</w:t>
      </w:r>
      <w:r>
        <w:rPr>
          <w:rFonts w:eastAsia="Times New Roman" w:cs="Times New Roman" w:ascii="Times New Roman" w:hAnsi="Times New Roman"/>
          <w:sz w:val="24"/>
          <w:szCs w:val="24"/>
        </w:rPr>
        <w: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at there for a second, badly shaken. That had been the weirdest damned thing he’d ever experienced. Rubbing a shaking hand over his face, he tried to calm his heart ra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think it’s gone. And I think I wounded it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looked up at his grandfather’s silhouetted figure. “You think that was the same thing that you shot the other n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o you really think there are two of those things out there?” Granddad counter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es, he did. He struggled to his feet. He knew there were two. And the other could be right behind the shed, wait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ive me the gun,” he told the older man. “And wait insid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once, Granddad didn’t seem to need to be told twice. He handed the rifle to his grands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headed toward the woodshed, listening closely. For some reason the breeze through the branches, the leaves under his feet, seemed much louder than usual. Not to mention the scents of damp earth, dead leaves wet from the earlier rain, and the hints of gasoline from his grandfather’s ancient sedan. All of it seemed so intense, so pronounced. Obviously because his senses were already in overdrive from the earlier incident. Now everything had him more aware, more on edg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glanced around, easily seeing the garage and the woodshed behind. He blinked, wondering why he could see them so easily now, when earlier he’d had a hard time even making out that animal that was only inches from his fac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cause he wasn’t panicking now, he reasoned, even as his heart pounded against his rib cage. He lifted the gun. Then a sound stopped him. He froze, listen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was a faint moan. A feeble sound, yet filled with pain. He glanced around, trying to pinpoint the source. Another small groan, low and distinctly feminine.</w:t>
      </w:r>
    </w:p>
    <w:p>
      <w:pPr>
        <w:pStyle w:val="Normal"/>
        <w:spacing w:lineRule="auto" w:line="240" w:before="280" w:after="0"/>
        <w:ind w:firstLine="612"/>
        <w:jc w:val="both"/>
        <w:rPr/>
      </w:pPr>
      <w:r>
        <w:rPr>
          <w:rFonts w:eastAsia="Times New Roman" w:cs="Times New Roman" w:ascii="Times New Roman" w:hAnsi="Times New Roman"/>
          <w:sz w:val="24"/>
          <w:szCs w:val="24"/>
        </w:rPr>
        <w:t>He zeroed in on the woodshed. The sound had definitely come from the same place where he’d seen the other one. He paused, debating whether he should wait for his grandfather to get his other rifle. It there were two of those things... But he didn’t wait—he strode in the direction of the shed. When he got closer, a familiar scent wafted around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he called, opening the doors and looking inside. His grandfather’s ride-on lawnmower was parked in the middle of the space. Several rows of wood lined one wall; the other was littered with gardening tools and other lawn equipme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was here. He knew it. He shut the doors and walked around the shed. He reached the back and spotted her—half-sitting, half-lying against the side of the building—right where the thing had be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my God.” He rushed forward, stopping short of touching her. She moaned again, but otherwise didn’t respond. He wasn’t even sure if she was conscious. He stared at her, unsure what to do. He knew what he’d seen back here, and it hadn’t been Elizabeth. Yet here she was n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 was happen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groaned again, the sound so pained, and this time he couldn’t stay away. This was Elizabeth. And she was hur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et down the rifle and lifted her against his chest. He ran toward the house, barreling up the back steps and into the kitchen. Granddad started as he entered, then ros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ear God. Is she all r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hook his head. “I have no idea. I found her out by the woodsh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hurried through the kitchen, taking her to the sofa. Carefully, he placed her on the cushions. She moaned again, something obviously causing her pain. He inspected what he could see. Her face was free of scrapes. Her arms, too. Then he noticed a wet, dark spot barely visible on her blue shirt. He looked down at his own hands, and saw they were covered with dark red. Bloo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peeled back her t-shirt, easing it upward until he could see the wound—round, red, and ragged—in her right should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 a wound that could have been made by an animal. Definitely a gunshot woun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shot her.” Jensen heard his grandfather say, his voice a little reedy and confused. “How did I shoot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didn’t answer. He didn’t know. Given what he knew now, he found it hard to believe that his granddad could confuse Elizabeth for what he saw out there. He knew what he’d seen and there was no mistaking that creature for a hum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aybe it ricocheted or something.” Even as he said the words, he didn’t believe them. “But she definitely needs to go to the hospita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tarted to lift her again, his panic at the paleness of her features making him a little roug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time she cried out—the jarring pain roused her. She blinked up at him, her gaze dazed although she gradually managed to focu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ensen?” She started to lift her arm to touch his face, but she winced and let it drop back to her stomach. Still she gazed at him as if he were a figment of her imagina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are alive,” she murmured. This time she did touch him, using her other hand. “You are aliv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r pale eyes welled with tea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sweetheart, I’m fine.” He wondered if she’d seen the attack. She must have, since it was the only reason for her emotional reac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 was going to kill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had seen that atta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t’s okay. Granddad shot him. It’s okay n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tared at him for a moment, then let out a sigh of relief. “He’s gone, th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Gone for goo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ood. Goo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r eyes drifted shut for a moment, and he was afraid she’d fallen unconscious again. Although given how painful her injury must be, it might be a bless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efully, he attempted to lift her again. Her eyes snapped op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Please, Jensen, no.” Her plea nearly broke his heart. She was in a lot of pain. That was clear in her ey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weetheart, I have to get you to the hospita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r eyes widened and panic, true panic, filled them, just as they had the night of her fever. “No! N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truggled, trying to sit up.</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gently held her down, trying to stop the worst of her struggling. “Elizabeth, stop. You are going to hurt yourself even wors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did stop, but her eyes still pleaded with him. “No hospital. Promise 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hesitated, taking in her pale skin and the sweat dampening her hair. She was in serious pain. Instead of answering her, he carefully slid an arm under her shoulders and lifted her. She moan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rry, baby,” he whispered, then he carefully lifted her shirt to see if the bullet had gone straight through her shoulder. There was no exit woun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eased her back dow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I have to take you to the hospital. The bullet is still lodged in your shoulder. It has to be removed or it could get infected. It definitely won’t heal properly. Not to mention there could be damage to the bones and the nerves. You have to g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she said adamantly. “You can get the bullet ou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hook his head. “No, Elizabe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are a vet. You can take care of me better than anyone at the hospita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frowned at her reasoning, a flicker of panic seizing him. A vet? What was she telling him? But he pushed the thought aside, scared of how pale she was. She did need help.</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he started, his voice coaxing, but she cut him off.</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f you take me to the hospital, I’ll leave the first time you turn your ba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ared at her, believing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nodded. “Okay. But I’m going to move you upstai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nodded, and this time she didn’t make a sound as he lifted her. Probably another attempt to show him she didn’t need a hospita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brought her up to his bedroom. Granddad followed close behind, remaining sile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ettled her on the bed, then turned to Granddad. “I need my bag. Could you get that for me? My bag is in my tru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nddad nodded and left the roo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turned back to Elizabeth. “Okay, sweetheart, I’m going to have to get rid of your shir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nodded. “Nothing you haven’t seen befo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laughed at that. “Well, I have to admit I like it a lot more when I’m looking for other reason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e, too,” she murmur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lifted her, working the t-shirt upward and over her good shoulder and her head; then he carefully eased it off the injured ar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gently settled her against the mattress, and pulled the sheet up over her chest. Her skin was burning hot, he realized. As hot as it had been that night at her house. This time, he worried that she already had an infection coursing through her bod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left her just long enough to grab towels from the linen closet. When he came back into the room, the sight of her, almost gray against the white of his sheets, shook him. Her pallor shook him badly. What if he couldn’t do this? What if she died like Katie ha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closed his eyes briefly, trying to get control of his doubts, of the absolute fear gripping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he opened his eyes, Elizabeth was watching him. She offered him a small, pained smi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must look really ba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immediately shook his head. “No. N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at down beside her, careful not to jar the bed too muc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nddad hurried back into the room carrying a tray, which was actually a cookie sheet, and Jensen’s medical ba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thanked him, then searched his bag for a scalpel, long-handled tweezers, gauze, and antibiotics to pack the wound with once he had the bullet ou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watched him set everything out on the tray. She didn’t react to the use of the cookie sheet. If the makeshift operating room concerned Elizabeth, she didn’t show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reached back into his bag for a topical anesthesia and a syringe. He tried not to let her see the syringe, but she did, again watching with no noticeable concer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kay. I’m going to numb the skin around the wound before I give you the shot of a more powerful anesthesia.”</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kay,” she said, closing her eyes. Somehow that made it easier for him to work. He hated looking into those pale blue depths, seeing complete trust there. It unnerved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wabbed around the area, and then prepared the syring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kay, this will hurt a little.” He pierced the tip of the needle into the fragile flesh of her shoulder, hating to do it, but knowing it would be better than rooting around for the bullet without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flinched and made a small hiss, but otherwise remained stil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kay, done. Now we’ll wait for that to numb up.”</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opened her eyes and offered him another feeble smile. “Not too bad, ve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miled at that. He looked around to see Granddad watching from the doorway. He smiled his encouragement, to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kay.” Jensen tested the area. “Is it numb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nodd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kay. He reached for the tweezers. As he got the instrument closer to the wound, he hesitated. Even with the numbing agent, she was going to feel discomfort, and it killed him to have to cause her any pain. But if he didn’t, she’d likely get an infection that could literally kill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eased the instrument into the bullet hole, gently probing. Elizabeth made a slight gasp, but remained still. Her hand moved to his leg, her fingers bracing into the denim of his jean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t’s okay. I’ll find it quickly. We’ll get this over with as fast as possib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continued to soothe her, telling her she was doing great. That it would be just a few seconds more. And Elizabeth seemed to listen to him, taking comfort in his reassuranc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nally he connected with something hard. He allowed the tweezers to open and clamped onto the solid mass. Gently he pulled and the item came out easily. He held up the tweezers to find a gray bullet there. Silently, he thanked Go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at wasn’t so hard,” she murmured with another smile. He smiled ba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I had a great patie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ickly, he packed the wound and bandaged it. Then he got her some pain meds—really designed for dogs and cats, but they would take the edge off her p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ce she was bandaged, medicated, and covered in several thick blankets, he left the room briefly just to clean up his instruments and change his own bloodied cloth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quickly cleaned up, placing his items back in his bag; then he stripped off his soiled clothes to pull on a t-shirt and a pair of sweatpant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he got back to Elizabeth she was asleep. Her skin was still pale, but no longer gray. And when he touched her forehead, her skin was cooler. She still had a fever, but it wasn’t rag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pulled a chair to the edge of the bed and sank down onto it. He had to admit he was exhausted, but there was no way he was leaving her tonight. He didn’t understand what happened out there, but he knew he had to stay with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anything, he felt more protective, more possessive of her now than he had before. Even as his mind swirled with confusion, with crazy thoughts that simply couldn’t be rea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leaned forward and rested a hand on her belly, not sure why he needed to touch her there, but he did. And he felt great relief, because he knew she was safe. He’d kept her safe.</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opened her eyes and realized her whole body ached as if she’d done an aerobics marathon. She blinked, not immediately recognizing where she was. Then she saw the football alarm clock and felt the burning itch in her right should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truggled upright, searching the room for Jensen. As if he knew she was looking for him, he stepped into the room, wearing only a pair of low-slung jeans, toweling off his short, mahogany-brown hai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y,” he smiled, dropping the towel to his side as he saw she was awak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miled. “Hi.”</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threw the towel onto a chair, which was already draped with a quilt and a pill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don’t think you should be up,” he said, walking over and touching her forehead. She knew her skin was cool from the relieved expression on his fac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feel okay,” she assured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nodded, cocking one eyebrow as if to say he knew she had to be lying. But she did feel all right. The healing wound itched like crazy, and the lead from the bullet made it burn a little, too. But overall, she felt gre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s fingers moved to the bandage covering the bullet wound. Carefully, he removed the gauze to inspect it. Surprise creased his brow as he frowned at the injury.</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t looks really good. I... ” He gently touched the edge where the skin already looked fully healed. “I can’t believe how good it looks, actual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imagined that was true. The wound would mostly be gone by tomorrow, and how would she explain that? Maybe she should have made him leave the bullet lodged in her shoulder. Lead really interfered with a werewolf’s healing process. Silver would eventually kill, lead just made a big mes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ve always been a fast healer,” she told him weak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can see that.” He shook his head as he inspected it again, then replaced the gauze. He eased her back on the pillows. “But I still don’t think you should be up ye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miled, relaxing like a good, obedient patie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miled back, but then the smile disappear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o you remember last n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me of it. But how did she expl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re was a large, black animal out there last night,” he said, his voice oddly distant as if he still couldn’t really believe what he’d seen. She couldn’t blame him. Werewolves were hard to believ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did see it?” he ask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hook her head. “No.” But she knew what he saw. And he’d seen her as a wolf, too. She knew it from his dazed loo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tarted to sit up.</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I really think you should lay back. You look pale.” Again he nudged her down among the pillows. She allowed him to, because she had no idea what else to do. And frankly, she was surprised he would touch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h God, this couldn’t be happening. Please, please don’t let this be happen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I’m going to get you something to drink. And maybe some food. You’ve got to be hungr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the first time since she could remember, she couldn’t imagine being able to swallow a bi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apparently Jensen took her dazed stare as consent, because he tucked the blankets around her, then left the room with the promise of something delicious.</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She watched him go, unable to grasp what she knew was the truth. He’d seen her. He’d seen Brody. And somehow he’d survived. That much she was thankful—God, </w:t>
      </w:r>
      <w:r>
        <w:rPr>
          <w:rFonts w:eastAsia="Times New Roman" w:cs="Times New Roman" w:ascii="Times New Roman" w:hAnsi="Times New Roman"/>
          <w:i/>
          <w:iCs/>
          <w:sz w:val="24"/>
          <w:szCs w:val="24"/>
        </w:rPr>
        <w:t>more</w:t>
      </w:r>
      <w:r>
        <w:rPr>
          <w:rFonts w:eastAsia="Times New Roman" w:cs="Times New Roman" w:ascii="Times New Roman" w:hAnsi="Times New Roman"/>
          <w:sz w:val="24"/>
          <w:szCs w:val="24"/>
        </w:rPr>
        <w:t xml:space="preserve"> than thankful—fo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closed her eyes, swallowing back wave after wave of nausea.</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en if he could accept the truth, how could she throw him into the middle of this? Brody wouldn’t stop. Not for lo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pulled a breath in slowly through her nose, then blew the air out from between her lips. She did it again, and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she needed was to hyperventilate on him. He was the one who deserved to be overwhelmed.</w:t>
      </w:r>
    </w:p>
    <w:p>
      <w:pPr>
        <w:pStyle w:val="Normal"/>
        <w:spacing w:lineRule="auto" w:line="240" w:before="280" w:after="0"/>
        <w:ind w:firstLine="612"/>
        <w:jc w:val="both"/>
        <w:rPr/>
      </w:pPr>
      <w:r>
        <w:rPr>
          <w:rFonts w:eastAsia="Times New Roman" w:cs="Times New Roman" w:ascii="Times New Roman" w:hAnsi="Times New Roman"/>
          <w:sz w:val="24"/>
          <w:szCs w:val="24"/>
        </w:rPr>
        <w:t>It was... one day until the full moon. She had to tell him before then. He had to be prepared. He was going to hate her, but he had to know the tru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ut of the corner of her eye, she saw the picture frame containing Jensen and the blonde, still facedown where it had been.</w:t>
      </w:r>
    </w:p>
    <w:p>
      <w:pPr>
        <w:pStyle w:val="Normal"/>
        <w:spacing w:lineRule="auto" w:line="240" w:before="280" w:after="0"/>
        <w:ind w:firstLine="612"/>
        <w:jc w:val="both"/>
        <w:rPr/>
      </w:pPr>
      <w:r>
        <w:rPr>
          <w:rFonts w:eastAsia="Times New Roman" w:cs="Times New Roman" w:ascii="Times New Roman" w:hAnsi="Times New Roman"/>
          <w:sz w:val="24"/>
          <w:szCs w:val="24"/>
        </w:rPr>
        <w:t>She picked it up, staring at the pretty face of the blonde. Her straightforward smile and clear blue eyes. She’d never have hurt Jensen. She’d have been the perfect mate—</w:t>
      </w:r>
      <w:r>
        <w:rPr>
          <w:rFonts w:eastAsia="Times New Roman" w:cs="Times New Roman" w:ascii="Times New Roman" w:hAnsi="Times New Roman"/>
          <w:i/>
          <w:iCs/>
          <w:sz w:val="24"/>
          <w:szCs w:val="24"/>
        </w:rPr>
        <w:t>wife</w:t>
      </w:r>
      <w:r>
        <w:rPr>
          <w:rFonts w:eastAsia="Times New Roman" w:cs="Times New Roman" w:ascii="Times New Roman" w:hAnsi="Times New Roman"/>
          <w:sz w:val="24"/>
          <w:szCs w:val="24"/>
        </w:rPr>
        <w:t xml:space="preserve"> for him. She’d been exactly what she’d appeared to be. A nice, sweet girl who loved Jens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r name was Kati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s head snapped up. Jensen stood in the doorway with a huge plate loaded with toast and eggs and bacon and sliced fru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she just gaped at him, he seemed to think her shocked look was somehow related to the large quantity of foo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randdad is feeling a little guilt, so he had this waiting to go for when you woke up.”</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nodded, having no idea what to say to him. Tears choked her, but she managed to hold them ba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crossed to the bed and set the tray on her lap. She glanced at it, but then her gaze returned to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d, what did she s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pulled up the chair, his expression one of heartbreaking understanding. An expression she so didn’t deserv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m so sorry I hurt you yesterd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frowned, then shook her head. What could he possibly be apologizing for? She was the one who needed to apologize. She was the one who’d deceived him. Put him in terrible dang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didn’t want to tell you about Katie, but probably not for the reasons you think. In fact, definitely not for the reasons you thin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tared at him. Had it only been yesterday that they’d talked about Katie? Now, that seemed like ages ago, and she felt like she had even less right to know about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anything, she wished Katie was still alive and that Jensen was with her now. Far from here, happy and safe.</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Katie and I were high-school sweethearts,” he said slowly. “We started dating our sophomore year. We left together after high school so I could attend Cornell. You saw in the picture. Katie didn’t have money for college, so she took classes and we planned she’d go full-time once I finished. We were... we were serious. Engag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en though she couldn’t put Jensen’s fate out of her mind, Elizabeth had to listen. She did want to know. She loved Jensen, she wanted to understand everything about him. Even though she knew that he would soon hate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Katie had a rough home life. Raised by a single mother, who wasn’t the best parent, she couldn’t wait to leave West Pines behind. She craved a new life. So, after my second year of college, she was not pleased when I told her that I thought I’d like to move back here and take over my granddad’s practice.” He shook his head as he remembered, obviously disgusted with his behavio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ut I was determined to do just that. She overheard me talking about my plan with some friends at a campus party. She was angry, because she felt like I’d betrayed her in a way. I was her escape route—she didn’t want to come back here. I knew that, yet I wanted what I wanted. We argu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ead filled Elizabeth again. She knew this story didn’t have a happy ending, and she didn’t want him to have to live it again. She started to reach for him, but he stopped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Please let me tell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till wanted to say no. She didn’t deserve to know. Not when she hadn’t told him so many truths about herself. But instead of stopping him, she nodd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left the party to cool down, which I did. I don’t think I’d changed my mind, but I was calmer. So I decided to head back to the party to talk to Kati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s I approached the party, I saw a car off the road. The front end was crushed, wrapped around a tree. I pulled over and ran to the ca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hook his head again, his eyes distant like he was back there on that roadsid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couldn’t believe it when I got to the driver’s side and saw Katie there in the driver’s seat. She was pinned, the engine block pushed back and crushing her leg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time Elizabeth did touch him, gripping his hand. Feeling sick for him. For that memory that had to be burned forever into his br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queezed her fingers back, then continued, “I couldn’t get her out. And I knew from the color of her skin, she didn’t have long. She was totally gray. I remember that. And I remember I just kept chanting, “I’m sorry. Oh, I’m sorry,” over and over again. But she never heard my apology. She never revived, and I could do nothing but hold her through the shattered wind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Jensen,” Elizabeth leaned forward and touched his face, his hai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knew she’d hated this town. That she wanted nothing more than to leave and never look back. But I let my own dreams destroy he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t isn’t your fault,” Elizabeth assured him. “It was an accide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shouldn’t have been so selfis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words hit her, reflecting her own feeling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weren’t being selfish. You wanted something different. It could have been talked through, worked out. She was the one who chose to drive while she was upset. You can’t take that burden.” Elizabeth caught his face between her hands, forcing him to look at her. “I can’t tell you why it happened. But I know it wasn’t your fault. We all make mistakes, but the accident was not your faul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ared into her eyes, then he kissed her. All his pain, all his guilt and regret in his harsh kiss. And she let him take his anguish out on her, feeling terrible anguish of her ow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nally, his mouth gentled and he caressed her ravaged lips with so much tenderness that her eyes welled with tears. When he tasted the saltiness, he pulled ba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His eyes roamed her face, trying to understand her tea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again held his face so she could look in his ey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mustn’t believe it was your fault. Please do that for me. You are too good and kind to carry that kind of guilt any longer. And Katie knew that. Why do you think she was in love with you? She knew. She did.”</w:t>
      </w:r>
      <w:r>
        <w:br w:type="page"/>
      </w:r>
    </w:p>
    <w:p>
      <w:pPr>
        <w:pStyle w:val="Normal"/>
        <w:rPr>
          <w:rFonts w:ascii="Freestyle Script" w:hAnsi="Freestyle Script" w:eastAsia="Times New Roman" w:cs="Freestyle Script"/>
          <w:b/>
          <w:b/>
          <w:bCs/>
          <w:iCs/>
          <w:color w:val="548DD4"/>
          <w:sz w:val="56"/>
          <w:szCs w:val="56"/>
        </w:rPr>
      </w:pPr>
      <w:r>
        <w:rPr>
          <w:rFonts w:eastAsia="Times New Roman" w:cs="Freestyle Script" w:ascii="Freestyle Script" w:hAnsi="Freestyle Script"/>
          <w:b/>
          <w:bCs/>
          <w:iCs/>
          <w:color w:val="548DD4"/>
          <w:sz w:val="56"/>
          <w:szCs w:val="56"/>
        </w:rPr>
      </w:r>
    </w:p>
    <w:p>
      <w:pPr>
        <w:pStyle w:val="Chapter"/>
        <w:rPr/>
      </w:pPr>
      <w:r>
        <w:rPr/>
        <w:t xml:space="preserve">Chapter 22 </w:t>
      </w:r>
    </w:p>
    <w:p>
      <w:pPr>
        <w:pStyle w:val="Chapter"/>
        <w:rPr/>
      </w:pPr>
      <w:r>
        <w:rPr/>
      </w:r>
    </w:p>
    <w:p>
      <w:pPr>
        <w:pStyle w:val="Normal"/>
        <w:spacing w:lineRule="auto" w:line="240" w:before="280" w:after="280"/>
        <w:jc w:val="both"/>
        <w:rPr/>
      </w:pPr>
      <w:r>
        <w:rPr>
          <w:rFonts w:eastAsia="Times New Roman" w:cs="Times New Roman" w:ascii="Times New Roman" w:hAnsi="Times New Roman"/>
          <w:bCs/>
          <w:sz w:val="24"/>
          <w:szCs w:val="24"/>
        </w:rPr>
        <w:t>J</w:t>
      </w:r>
      <w:r>
        <w:rPr>
          <w:rFonts w:eastAsia="Times New Roman" w:cs="Times New Roman" w:ascii="Times New Roman" w:hAnsi="Times New Roman"/>
          <w:sz w:val="24"/>
          <w:szCs w:val="24"/>
        </w:rPr>
        <w:t>ensen wasn’t sure of that, but when he looked in Elizabeth’s beautiful eyes, he wanted to believe it. For her as much as for Katie, he wanted to believ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nodded slightly, and she pressed her lips softly to his, a whispering, sweet kis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they parted, they just stared at each other, both of them visibly shaken. But even as painful as it had been for him to tell her about Katie, he did feel somehow purged. Elizabeth now knew him. She understoo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he wanted to know her. Whatever she was hiding, and he knew she was hiding something. She had been from the moment they me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offered her a weak smile. “You are squishing your food.” He gestured to the tray she still had on her lap. They’d gotten butter from the toast and a bit of egg on the sheets, but overall the meal still looked edib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try and eat,” he told her. “I’m going to go down and get a cup of coffee.” He needed a moment to gather himself after that. And to figure out how to get her to talk in the same candid w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looked at Elizabeth, also realizing half the reason he was so shaken was because he loved her. He loved her madly. He needed a moment to deal with exactly how muc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o you want so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shook her hea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ll be right ba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nodded, and again he noticed her eyes looked a little glassy from tears. He should stay, he realized, but he just needed a mome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glanced at her again, then left the room.</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set aside the tray and scrambled as quietly as she could from the bed. She had to save Jensen. She had to stop Brody. And she only had two choices. She had to contact her old pack—they could control Brody. And she had to pray that Dr. Fowler had figured out her serum. That was the only way to free herself.</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crept over to Jensen’s door and locked it. Then she tiptoed to the window, and carefully and quietly pulled it open. Looking out, she gauged that she could easily climb out onto the porch roof and then jump. At least she could in her wolf for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pulled in a deep breath. Then she willed herself to shift. She made a slight growl as her cells snapped and reformed. As her joints popped and reshift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ce in her wolf form, she paused, listening for Jensen or Granddad. She could hear them in the kitchen, although she didn’t listen to what they said. No time to eavesdrop.</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leapt through the window out onto the roof, then jumped down to the ground, her thick wolf muscles and bones easily taking the jar of hitting the ground. Without looking back at the house, she ran for the woods. She knew Jensen would come looking for her, but hopefully, by the time he did, she’d have contacted those she needed to. And maybe, just maybe, the serum could cure her.</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dy growled, the sound rough and raw. But goddamn he hurt. Between the two bullets still lodged in him, one in his side and the other in his shoulder, and the stab wound that was nearly healed but just pissed him off, he was a hurting un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lay in the far stall of Elizabeth’s barn, where he planned to wait until that stupid bitch returned. And she would have to eventual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needed to get these bullets out of him. The lead was making him weaker. But he couldn’t leave now—not that he had anywhere to go. He couldn’t go back to the pack. Not without her. He was taking her ba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n, once the pack saw he deserved their respect, he was going to kill the bitc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d long since lost her usefulness, anyway. In fact, given her current state, she was a damned detrime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licked his wounds as well as he could. Oh yeah, she was going to die. And he still planned to kill her real mate, too.</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knocked on the door to his bedroom for the third ti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 He tried the door handle again. It was definitely locked. He jiggled the handle. “Elizabe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orry twisted in his chest. Had she tried to get dressed or something and passed ou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paused, debating what to do, when suddenly he was hit with an absolute certainty that she was go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tilted his head, wondering at the strange knowledge. But it was a certainty. No doubt about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thout another thought, he shouldered the door open, the wood cracking loudly under his bl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en though he already knew what he would find, his gaze went from the empty bed to the open window. The blue tie-back curtains fluttered in the breeze, the only traces of Elizabeth her faint scent on the sheets.</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ran up the stairs to her bedroom. She threw open the door to her closet, rooting through the darkness until she found a large knapsack. It was times like this when having only a motorcycle to ride was a real hindranc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unzipped the canvas sack, debating if she would have enough room for everything she needed to bring. After a second, she realized she was just going to have to make it wor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linging the empty bag over her shoulder, she rushed back down the steps. She checked her messages, praying Dr. Fowler had called. N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grabbed her cell phone and dashed out the front door. The sun had gone down quickly, casting the yard in an eerie grayness, not quite light and not quite dar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picked up her speed, realizing that it wouldn’t take Jensen long to figure out she was gone and where she’d come. In fact, she was shocked he wasn’t here yet. Truck almost always beat four paw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he hadn’t been here, she could sense that. Tugging open the barn door, she didn’t bother with the overhead light and hurried right to her makeshift lab.</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she reached for the flap of plastic, she paused. Something wasn’t right. She glanced around, her eyes adjusting easily to the darkness. She lifted her nose, breathing in deeply. All the scents were normal. Old, moldy hay, weathered wood, musty...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n she paused. There was no musky scent of the skunk. No smell of the owl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looked up to the rafters. The owls were gone. What did that me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hey, Lizzi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spun to see a dark figure lumbering toward her, the movements unnatural, awkward. But she recognized the voice. She tried to focus, realizing her best bet was to shif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before she could change, Brody was on top of her, his weight driving away both her focus and her breath. She tried to struggle, but his sheer size made it virtually impossible, even with her preternatural strength.</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re’s no point fighting,” he said, his breath hot on her face. “But if it’s a fight you wan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last thing she remembered was a thundering blow to the side of her face.</w:t>
      </w:r>
      <w:r>
        <w:br w:type="page"/>
      </w:r>
    </w:p>
    <w:p>
      <w:pPr>
        <w:pStyle w:val="Normal"/>
        <w:rPr>
          <w:rFonts w:ascii="Freestyle Script" w:hAnsi="Freestyle Script" w:eastAsia="Times New Roman" w:cs="Freestyle Script"/>
          <w:b/>
          <w:b/>
          <w:bCs/>
          <w:iCs/>
          <w:color w:val="548DD4"/>
          <w:sz w:val="56"/>
          <w:szCs w:val="56"/>
        </w:rPr>
      </w:pPr>
      <w:r>
        <w:rPr>
          <w:rFonts w:eastAsia="Times New Roman" w:cs="Freestyle Script" w:ascii="Freestyle Script" w:hAnsi="Freestyle Script"/>
          <w:b/>
          <w:bCs/>
          <w:iCs/>
          <w:color w:val="548DD4"/>
          <w:sz w:val="56"/>
          <w:szCs w:val="56"/>
        </w:rPr>
      </w:r>
    </w:p>
    <w:p>
      <w:pPr>
        <w:pStyle w:val="Chapter"/>
        <w:rPr/>
      </w:pPr>
      <w:r>
        <w:rPr/>
        <w:t xml:space="preserve">Chapter 23 </w:t>
      </w:r>
    </w:p>
    <w:p>
      <w:pPr>
        <w:pStyle w:val="Chapter"/>
        <w:rPr/>
      </w:pPr>
      <w:r>
        <w:rPr/>
      </w:r>
    </w:p>
    <w:p>
      <w:pPr>
        <w:pStyle w:val="Normal"/>
        <w:spacing w:lineRule="auto" w:line="240" w:before="280" w:after="280"/>
        <w:jc w:val="both"/>
        <w:rPr/>
      </w:pPr>
      <w:r>
        <w:rPr>
          <w:rFonts w:eastAsia="Times New Roman" w:cs="Times New Roman" w:ascii="Times New Roman" w:hAnsi="Times New Roman"/>
          <w:bCs/>
          <w:sz w:val="24"/>
          <w:szCs w:val="24"/>
        </w:rPr>
        <w:t>J</w:t>
      </w:r>
      <w:r>
        <w:rPr>
          <w:rFonts w:eastAsia="Times New Roman" w:cs="Times New Roman" w:ascii="Times New Roman" w:hAnsi="Times New Roman"/>
          <w:sz w:val="24"/>
          <w:szCs w:val="24"/>
        </w:rPr>
        <w:t>ensen wheeled into Elizabeth’s driveway, the tires skidding as he braked sharply to a stop. He jammed the gearshift into Park, and jumped out of the truck without bothering to turn off the igni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ain, even though it wasn’t possible, he sensed that she was here—or had been here. How she could have beaten him was a mystery. Even with the time wasted, while his grandfather grilled him about how an injured woman could have escaped from his second-floor window.</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Which </w:t>
      </w:r>
      <w:r>
        <w:rPr>
          <w:rFonts w:eastAsia="Times New Roman" w:cs="Times New Roman" w:ascii="Times New Roman" w:hAnsi="Times New Roman"/>
          <w:i/>
          <w:iCs/>
          <w:sz w:val="24"/>
          <w:szCs w:val="24"/>
        </w:rPr>
        <w:t>was</w:t>
      </w:r>
      <w:r>
        <w:rPr>
          <w:rFonts w:eastAsia="Times New Roman" w:cs="Times New Roman" w:ascii="Times New Roman" w:hAnsi="Times New Roman"/>
          <w:sz w:val="24"/>
          <w:szCs w:val="24"/>
        </w:rPr>
        <w:t xml:space="preserve"> a mystery, he had to admit. Although there were a lot of implausible, mysterious things about her. But she had escaped. And she had been here.</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He paused at the fact that he kept thinking </w:t>
      </w:r>
      <w:r>
        <w:rPr>
          <w:rFonts w:eastAsia="Times New Roman" w:cs="Times New Roman" w:ascii="Times New Roman" w:hAnsi="Times New Roman"/>
          <w:i/>
          <w:iCs/>
          <w:sz w:val="24"/>
          <w:szCs w:val="24"/>
        </w:rPr>
        <w:t>had been</w:t>
      </w:r>
      <w:r>
        <w:rPr>
          <w:rFonts w:eastAsia="Times New Roman" w:cs="Times New Roman" w:ascii="Times New Roman" w:hAnsi="Times New Roman"/>
          <w:sz w:val="24"/>
          <w:szCs w:val="24"/>
        </w:rPr>
        <w:t>. She had to be here—where else would she g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ran up to the house, not bothering to kno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checked the kitchen, then bounded up the stairs. Before he even checked the second bedroom, he knew the house was empty. Again, he didn’t question how, he didn’t waste his ti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raced back downstairs, heading to the only other place she could be. The bar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he hadn’t even stepped into the old building before he realized she was not there, eit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it. Where was she? He knew she’d been there. Her smell still hung faintly in the ai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ain he wondered how the hell he knew these things, but he also had the very unnerving feeling that he didn’t have time to question the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was in terrible trouble. Images of that beast from last night flashed in his min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ran back to his truck, ramming the gearshift into reverse, a spray of gravel flying as he whipped the truck around and raced to the only other place he could think to look for her. Leo’s.</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trode into the bar, scanning the room for long, dark hair and pale eyes. She wasn’t there. Again, that certainty filled him. Along with complete fear. He needed to protect her, and he didn’t even know where to find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ens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turned to see Christian approaching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y. Have you seen Elizabeth tonight?” He knew the answer already, but he had to ask. Her trail couldn’t just disappea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Christian immediately looked very concerned. “Why? What happen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tried to find the best way to start. Given what he’d already experienced of Christian’s temper, he decided it wasn’t wise to mention the shooting. In fact, he had no idea where to start. Jumping out his bedroom window didn’t sound particularly great, eit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y, Jensen, where’s Elizabeth?” Sebastian strolled up, only to stop a few feet from him, eyes widening as if he’d just witnessed something shocking about Jensen’s appearanc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uspected he looked pretty damned frazzled. He sure as hell felt frazzled. Hell, he was scared. Bone-deep scared, and he couldn’t even say why, exact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at’s going on?” Sebastian frown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can’t find Elizabeth. She disappeared from my house and when I went to hers, she was missing. And I have a really, really bad feeling about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at’s not good,” Sebastian stated, looking worried himself.</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it’s not,” Christian agreed. “Did she say anything to you before she disappear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She didn’t. Do you have any idea where she might have gone?” Jensen again got a strange vibe, but this time not from the brothers. He glanced at the door in time to see three large biker-types walk through the door. He instantly recognized them from the other night. Jensen noticed that Christian and Sebastian also watched them as they approached the ba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nteresting,” Sebastian sai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o you know them?” Jensen ask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Sebastian said. “But I’m willing to bet they might know Elizabe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frowned, wondering why that would be the case. But at this point, he was willing to go with any idea the strange brothers ha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ill, he couldn’t help asking, “Why do you think they would know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e brothers didn’t answer; instead, Christian headed back to the bar to take their drink orders. Jensen walked to the bar, too, but took a bar stool one seat down from the biker guys. The one closest to Jensen was liberally tattooed in an image of a full moon with clouds and a moonlit landscap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some reason, Jensen found the image enthrall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top staring at him,” Sebastian hissed as he took the stool beside Jens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tarted, but did as Sebastian said, realizing it was probably a very bad idea to stare at a guy like th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 returned to the bikers, placing mugs of beer in front of them. The men just nodded their thank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hatty,” Sebastian commented quiet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nodded. Yeah, they needed to be a lot more forthcoming if they had any hope of getting any information. He frowned. As if these guys would know anything about Elizabe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y, again, do we think these people know Elizabeth?” Jensen was really wondering about these brothe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ecause they are—wearing—biker clothes. And Elizabeth—used to—travel with a biker—crow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tared at Sebastian. That was the most ridiculous and far-out explanation he’d ever heard. Something was definitely not right he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re have to be hundreds of thousands of bikers roaming the U.S. Why do you think these three might know her? And even if they do, know her whereabout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bastian cast a quick look over at the couples. “There aren’t many roaming around quite like these guy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fore Jensen could ask what that meant, Christian returned to the tri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ow are the bee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ain, the men offered noncommittal repli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 are you just traveling through?” Christian kept his tone conversational as he wiped down the ba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ah,” the one with the tattoo said, then took a long swallow of his be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at’s good.” Christian nodded, obviously trying to think of a new angle to get these guys to tal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 don’t get a lot of your type—this time of yea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e of the men, Jensen wasn’t sure who, grunt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is is a waste of time,” Jensen muttered to Sebasti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bastian didn’t answer; instead, his expression was far away, as if he was concentrating very hard on something. Just as Jensen decided to repeat himself, Sebastian glanced at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I think we are on the right tra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frowned. “Why would you think that?” Boy, these guys were nut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ecause Christian is making them nervou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glanced back over to the bikers. One sipped his beer, the other two stared straight ahead, looking far more bored than nervou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ah, they look really shaken,” Jensen stated dry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hh,” Sebastian hissed, giving him a look like he was the one who craz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 the hell were these brothers seeing that he wasn’t? Jensen wondered. This was the biggest dead-end he’d ever seen. And even if he could see what the brothers saw in these bikers, Jensen knew they just needed to search. He knew deep in the pit of his stomach that Elizabeth was in real danger.</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He frowned at his own train of thought. How did he know that? After all, Elizabeth had a track record of running away. And he had just revealed how he’d failed Katie. Elizabeth knew he’d never told that to anyone but her. That was enough to get her panicked. She might have just run from </w:t>
      </w:r>
      <w:r>
        <w:rPr>
          <w:rFonts w:eastAsia="Times New Roman" w:cs="Times New Roman" w:ascii="Times New Roman" w:hAnsi="Times New Roman"/>
          <w:i/>
          <w:iCs/>
          <w:sz w:val="24"/>
          <w:szCs w:val="24"/>
        </w:rPr>
        <w:t>him</w:t>
      </w:r>
      <w:r>
        <w:rPr>
          <w:rFonts w:eastAsia="Times New Roman" w:cs="Times New Roman" w:ascii="Times New Roman" w:hAnsi="Times New Roman"/>
          <w:sz w:val="24"/>
          <w:szCs w:val="24"/>
        </w:rPr>
        <w:t>. Perio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considered that for a moment, then shook his head. No. She was in trouble, and she needed him. N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m just going to go look for her,” Jensen said suddenly, standing. But Sebastian caught his shoulder, his grip t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We don’t know where to look. There’s no point going without a pl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gaped at him. “This is the plan?” Then he realized his voice was getting a little too loud. He lowered it to hiss, “Question random bike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rust me. It’s a better plan than you know. And eventually, you will know why.” Sebastian glanced at the wall behind the ba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followed his gaze and he realized that Sebastian was looking at a calendar. What the hell was going on he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 appeared, placing two beers on the bar in front of the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se guys are uncomfortable,” he murmur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know,” Sebastian agre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ain Jensen looked over at the group. What the hell were they seeing, because he just saw a group relaxing with their drink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time, he couldn’t stop from saying what he’d been thinking. “Are you two totally nut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hh,” Sebastian hissed again, flashing a subtle look toward the bike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m sorry,” Jensen said quietly, but not keeping the irritation out of his voice. “But I don’t follow this line of thought at all. Why would they know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brothers looked at each other, then back to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are just going to have to trust us on this one. But we want to find Elizabeth as badly as you d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n let’s go look for her, and stop wasting time with this ridiculous pl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ll right,” Christian said, keeping his voice low and cal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bastian’s head snapped toward Christian. “You’re kidding, right? The ridiculous plan would be to just go out and searc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glared at Sebasti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ive me a few more minutes with these guys, and if I get nothing, we’ll come up with a new pl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tarted to hesitate, finding no reason to waste any more time with this strategy. But arguing wouldn’t do any good. Plus, Christian had such a reasonable way of talking that it almost seemed silly to disagree with him. Almos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Jensen felt himself nodd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 nodded in return, then headed down the bar to the bike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at down again, staring at the beer in front of him. He almost wanted to take a drink, but he knew this wasn’t the time to start drinking. Elizabeth needed him clear and levelhead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bastian didn’t have the same thoughts. He sat back down and downed half of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an I get you anything?” Jensen heard Christian ask the bike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e of the men asked for another beer, the other two said they were fine. Christian strode away to get the order. When he returned, setting the beer in front of the men, he linger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know, I just have to ask, because we do have a regular here like you folks. Elizabeth is her name. You wouldn’t happen to know her, would you?” Again, Christian kept his tone casual as if the answer didn’t much matter to him. Certainly the bikers wouldn’t know the woman in question was someone as close to Christian as his sist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one with the moon tattoo shook his head, not even giving the idea a thought. “Nope. Never heard of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clearly was not interested in small tal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tarted to stand again, and again Sebastian caught his arm to get him to remain seat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 knows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frowned at Sebastian. “He said he did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s ly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s frown deepened, but he remained on the bar stoo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at’s right. She usually goes by Lizzie, actually,” Christian add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bastian chuckled quietly. “Oh, that got their atten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watched the bikers, seeing nothing that indicated they were anything but bored with Christian’s comment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he actually hasn’t been here in a whil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know,” the one with the tattoos said suddenly. “I’m not really sure why you are talking to u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 shrugged, still remaining calm. “Just that she was like you. You kn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we don’t know her.” And for the first time, Jensen also seemed to sense they were lying. The brothers were r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rry to bother you,” Christian said. “I just thought maybe—well, you never know. It is a small world, as they s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attooed man reached into the back pocket of his jeans and pulled out a black wallet. He tossed down a fifty—more than enough to cover their bill. Then he stood, and the other two followed su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 don’t know her,” the man stated, then strode toward the exit, the other two close behin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brothers and Jensen watched them leave and as soon as the door slammed shut behind them, Christian stated, “I’m going to tell Jolee that we are leav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ll ask Mina to help her with the ba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frowned, not understanding anything that was going on—even though he did know they needed to follow those men. But he accepted it. Hell, he hadn’t understood anything since they got he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at least they were doing something, even if it was just going on a wild-goose chase.</w:t>
      </w:r>
      <w:r>
        <w:br w:type="page"/>
      </w:r>
    </w:p>
    <w:p>
      <w:pPr>
        <w:pStyle w:val="Normal"/>
        <w:rPr>
          <w:rFonts w:ascii="Freestyle Script" w:hAnsi="Freestyle Script" w:eastAsia="Times New Roman" w:cs="Freestyle Script"/>
          <w:b/>
          <w:b/>
          <w:bCs/>
          <w:iCs/>
          <w:color w:val="548DD4"/>
          <w:sz w:val="56"/>
          <w:szCs w:val="56"/>
        </w:rPr>
      </w:pPr>
      <w:r>
        <w:rPr>
          <w:rFonts w:eastAsia="Times New Roman" w:cs="Freestyle Script" w:ascii="Freestyle Script" w:hAnsi="Freestyle Script"/>
          <w:b/>
          <w:bCs/>
          <w:iCs/>
          <w:color w:val="548DD4"/>
          <w:sz w:val="56"/>
          <w:szCs w:val="56"/>
        </w:rPr>
      </w:r>
    </w:p>
    <w:p>
      <w:pPr>
        <w:pStyle w:val="Chapter"/>
        <w:rPr/>
      </w:pPr>
      <w:r>
        <w:rPr/>
        <w:t xml:space="preserve">Chapter 24 </w:t>
      </w:r>
    </w:p>
    <w:p>
      <w:pPr>
        <w:pStyle w:val="Chapter"/>
        <w:rPr/>
      </w:pPr>
      <w:r>
        <w:rPr/>
      </w:r>
    </w:p>
    <w:p>
      <w:pPr>
        <w:pStyle w:val="Normal"/>
        <w:spacing w:lineRule="auto" w:line="240" w:before="280" w:after="280"/>
        <w:jc w:val="both"/>
        <w:rPr/>
      </w:pPr>
      <w:r>
        <w:rPr>
          <w:rFonts w:eastAsia="Times New Roman" w:cs="Times New Roman" w:ascii="Times New Roman" w:hAnsi="Times New Roman"/>
          <w:bCs/>
          <w:sz w:val="24"/>
          <w:szCs w:val="24"/>
        </w:rPr>
        <w:t>W</w:t>
      </w:r>
      <w:r>
        <w:rPr>
          <w:rFonts w:eastAsia="Times New Roman" w:cs="Times New Roman" w:ascii="Times New Roman" w:hAnsi="Times New Roman"/>
          <w:sz w:val="24"/>
          <w:szCs w:val="24"/>
        </w:rPr>
        <w:t>ithin five minutes, they were loaded into Jensen’s truck and headed toward the mountain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ow do you know they headed this way?” Jensen ask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just know,” Sebastian said, staring ahead as if he was somehow tracking them in his min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know,” Jensen said slowly as he turned onto Route 219, “I don’t really get you guys, but since you seem so definite, I’m trusting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re your best bet at the moment,” Christian told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pressed down on the accelerator and the truck picked up spe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roughout the night, Sebastian or Christian would tell Jensen where to turn until they were high up on the narrow, twisting roads of the Blue Ridge Mountains. Jensen had stopped questioning them about their strange navigational skills. He somehow felt that they were on the right track, too. He couldn’t say why or how, but he felt as if they were getting closer to Elizabe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o would bring her up here?” Jensen asked after they turned onto yet another winding roa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m not sure,” Christian sai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he hasn’t told us a lot about her past since we were reunited,” Sebastian said, then winced as if he realized he might have said too muc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he told me that you were separated for years and just recently found each other again. I also got the feeling her past wasn’t goo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brothers nodd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ah,” Christian said. “And she hasn’t told us a lot about what happened in those years. So I don’t know who might want her back.” Now it was Christian’s turn to look as if he’d said too muc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anted her back?” Jensen found that wording curious, not to mention Christian’s expression. “Was she really with a biker gang or someth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r something,” Sebastian said. “We really don’t know the details. Now, I wish I’d pressured her more to talk about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wished the same thing. But he never guessed someone would want to hurt her. Maybe he should have. He should have protected her and he failed. But he did have the feeling now that they were on the right track. They were getting clos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 are going to have to stop soon,” Christian stat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at?” Jensen frowned quickly in his direction, then looked back to the narrow roa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know it doesn’t make much sense, but Sebastian and I have to get inside before the sun ris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ain, Jensen cast a quick frown in their direction. “Wh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 can’t be out in the sun,” Christian said. “Our skin can’t tolerate the sun’s ray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at? Like vampires?” Jensen said in disbelief.</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ah,” Sebastian said with a slight smile. “Exactly like vampir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glanced at them, sudden wariness filling him. They weren’t joking, were they? He thought of the creature outside that woodshed. Then finding Elizabeth in its plac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ensen, our skin will blister and burn,” Christian said in his sensible, calm way. “It’s really dangerous for us. I know you want to keep going, but we can’t. And I don’t think you should go without u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kay. I think I saw a sign back there for a motel in another few miles or so. Let’s hope it’s open this time of year.” Jensen glanced at the mountains, realizing the sky just above was really starting to lighten. He pressed harder on the accelerator.</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tunately, the motel was open and they had vacancies. While Christian and Sebastian took their room key and headed to their cabin, Jensen registered. By the time he finished and got his own room key, the rays of the sun were brushing the treetops like long fingers grasping everything in their reach. Elizabeth’s brothers had been wise to hurry to their roo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room was right beside theirs. He knocked just to be sure they had made it there ok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ah?” Christian called through the closed doo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re you all right?” Jensen ask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ll set. Don’t go anywhere without us,” he answer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Like I can. You and Sebastian seem to be my navigational syste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door jerked open a crack, although Jensen couldn’t see who’d opened it. The hotel room was pitch black, not a single light 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re serious,” Sebastian’s voice said from behind the door. “You are going to need u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nodded, even though he wasn’t sure Sebastian could see him. “Okay. I’ll wait.” He hesitated to leave the door. “But I get a strong feeling that Elizabeth is in real dang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was silence on the other side of the door. “I know you do. And that’s why you are going to need u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agreed with that as he went to his own room and fell onto the bed. He had no idea where to look for her. Hell, he didn’t even understand how her brothers did. Their reasoning made no sense to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hut his eyes, knowing he was going to have a long day of waiting ahead of him. God, he hoped Elizabeth was ok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was scared.</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know, Lizzie, when I first saw you, even the way you were—half-dead—I remember thinking you were something. You were special. You were put on this earth to be an alpha’s ma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remained perfectly still, even though her position, crouched in the corner, was starting to make the muscles in her thighs ache. Still, her animal instincts told her to remain motionless, quiet, and let him ra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d been raging now for nearly two hours. He’d raved about the pack and about the elders having no idea what they were doing. He fumed about the pack not knowing what was best, what was the inevitable. Of course, she hadn’t been able to figure that out from his blathering tirade, either. He was making little-to-no sens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ere was one thing she was certain of—Brody was not the same man she’d left so long ago. He was leaner, nothing more than bow-tight muscle, skin, and bone. And he was even more feral than he’d be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d always been edged with an incivility. A wild, hungry streak that made him dangerous. But the look she saw flashing in his eyes now went beyond even that. It was as if he was more animal than man. And that made her very nervou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always knew that I was destined to be the alpha.”</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didn’t argue, although that was never true. The pack knew he was too dangerous to be alpha. Too much of a loose cannon. What did the pack think of him n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opped his rant and glared at her. She swallowed, scared of the hatred she saw in those dark depth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could ruin this for me,” he growled, his voice low, eeri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took in a calming breath, then asked in an even tone, “Ruin wh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arted pacing again, and she thought he wasn’t going to answ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 pack, that group of stupid bastards, banished 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gaped at him. She couldn’t help it. The pack had always had issues with Brody. His unpredictability. His propensity for violence. But it wasn’t as if the rest of the wolves were much better. They’d all been rough and wild. Traveling as a biker gang, causing trouble wherever they we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 had he done to merit being banished? The ultimate punishment for a werewolf. Wolves—even werewolves—were natural pack animal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d left the pack, but the truth was, she’d never belonged with them to begin with. And she’d been lucky enough to find Dr. Fowler and his followers to be her social lin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watched Brody pace, his movements stiff and a tad awkward. She could see he was in pain, which meant Jensen’s grandfather had connected with a bullet. And the bullet had to still be lodged in his bod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uld she escape? Was she fast enough to get away? Not that she even knew where she was. She glanced at the door across the room, a straight shot in the barren cab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on’t think about it,” Brody growled, and Elizabeth looked back to him to see he was guessing her thoughts. “Or I will kill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didn’t doubt him. His rage was clear on his face. But why was he blaming her? What did he want from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time she had to as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rody, why did you come for me? How can I help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eyes roamed over her, and he sneered. “I don’t know that you can. Not in the state you are in n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didn’t understand what he meant. The state she was 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boots pounded the wood floor as he approached her, and she fought the urge to curl up. To protect herself.</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grabbed her arm, his fingers biting into her flesh. Roughly he dragged her to her fee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 here’s the thing, Lizzie. I do need you. You give me credibility with the losers in the pack. They know you are above them. And since I’m your mate, that puts me above them, to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tarted to argue. The pack hadn’t ever respected her or her noble upbringing. Only Brody had ever believed that. But she held her tongue. She had a feeling that the only thing that was going to save her was letting him continue to believe th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ut you know we have a tricky situation here, don’t w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had no idea what he was talking about. But apparently her confusion was the wrong reaction, because he squeezed her arm, bruising her skin with his powerful grip.</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cried out. He really was craz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 here is the deal,” Brody said, his mouth close to her ear, his fingers still biting angrily into her arm. “We’re going back to the pack, and you are going to pretend we made up. All nice and lovey-dovey. And we are going to pretend that brat you’re carrying is mi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 his words, all the air left her lungs. A wave of light-headedness made her weave; the only thing keeping her on her feet was his cruel hand gripping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dy laughed, obviously seeing her confusion. “You didn’t know, did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didn’t react. She was too stunned. A brat? A baby? She was pregnant. She couldn’t be. It wasn’t possible. Yet, she suddenly knew it was true. She was carrying Jensen’s baby.</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at up, having faded in and out of a doze. But now he had the strongest, clearest sensation that Elizabeth was in real dang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lipped off the bed and went to the window. The sun was still bright. Maybe two hours to go before it set. To the right, he noticed the moon, a pale, ghostly orb barely visible against the clear blue sk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he looked at the celestial body, he suddenly saw flashes of Elizabeth. In a cabin. Crouching on the floor. Her arms crossed protectively over her stomach as if she was sick or in p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thout thinking about it, he crossed to the nightstand and picked up the keys to his truck. He couldn’t wait for Elizabeth’s brothers. He knew something was very wrong. She needed him n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considered knocking on Sebastian and Christian’s door to tell them he was leaving, but then decided against it. He had the feeling they would try to talk him out of go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ere was no talking him out of this. He had to go. The compulsion to get in his truck and drive was overwhelm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lid into the truck and put the key in the ignition. Then he paused, his hand on the gearshift. </w:t>
      </w:r>
      <w:r>
        <w:rPr>
          <w:rFonts w:eastAsia="Times New Roman" w:cs="Times New Roman" w:ascii="Times New Roman" w:hAnsi="Times New Roman"/>
          <w:i/>
          <w:iCs/>
          <w:sz w:val="24"/>
          <w:szCs w:val="24"/>
        </w:rPr>
        <w:t>What are you doing? You have no idea where she i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for some reason, that rational thought disappeared from his head. He put the truck into reverse and wheeled out of the parking place. He pulled up to the road and paused for a moment, looking both ways. Where was sh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is is nuts,” he muttered to himself; then another vivid image filled his mind. Elizabeth staring up at someone, her eyes wide and full of fea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blinked away the image, his attention turning to the road. Left. He needed to go left. The tires squealed as he turned in that direct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 the first intersection, he automatically flipped the directional signal to indicate he was turning left again. By the time the light changed and he was heading deeper into the woods, he stopped questioning how he knew where he was going. He just did. Just like he knew Elizabeth needed him.</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planned to kill you. I mean, you’re knocked up with a human’s brat. And you are a cheat. Not to mention, an abandoner. Certainly all good reasons to kill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tried not to move as he strode closer to her. Yet, she couldn’t keep from tightening her hold on herself—and the life growing inside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ut then, after a while I calmed down.” He crouched down, so he could look into her face. “You know, being shot can really cloud a person’s judgme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ood again, although she didn’t look up at him. She just held herself, trying to think of what she could do to escap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nyway,” he continued, “I decided to keep you. You are still my best bet to get back into the pack. And this time to show them that I should be the alpha. The pack lead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en though she knew she should just remain silent, she couldn’t. This was insanity. “How do you think I can do that? The pack will never allow you to be lead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stead of getting enraged, as she thought he would, he smiled, although the curl of his lips was cruel, sinister-look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they will. And you will help me. Because if you don’t, I will kill your human. And his whelp.”</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ar filled her, a small noise escaping her at the idea of either Jensen or the baby being hurt. But what Brody was asking of her couldn’t be done. The pack would never accept him as their leader. He was delusional. And his delusions were making him very dangerou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ow—how do you know I’m pregnant?” How did this lunatic know, when she had no clu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tasted it on you. The change of your hormon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she just stared at him, he grinned again and added, “I was in your room the other night, and just couldn’t resist taking a little taste of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tightened her hold around her midriff, and he laugh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ood thing I did, too. The brat is a great bargaining chip, isn’t it? And I’ll be even more appealing to the pack if I return an expectant fat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ge flared in Elizabeth. “There is no way in hell I’m going back with you, much less allowing you anywhere near my chil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immediately realized her mistake. Brody’s smile vanished—then he took a lightning-fast step toward her. The back of his hand connected with her cheekbone. Stars flashed before her, blotting out everything els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ll do whatever I say,” he growled, “or everyone you love will pay.”</w:t>
      </w:r>
      <w:r>
        <w:br w:type="page"/>
      </w:r>
    </w:p>
    <w:p>
      <w:pPr>
        <w:pStyle w:val="Normal"/>
        <w:rPr>
          <w:rFonts w:ascii="Freestyle Script" w:hAnsi="Freestyle Script" w:eastAsia="Times New Roman" w:cs="Freestyle Script"/>
          <w:b/>
          <w:b/>
          <w:bCs/>
          <w:iCs/>
          <w:color w:val="548DD4"/>
          <w:sz w:val="56"/>
          <w:szCs w:val="56"/>
        </w:rPr>
      </w:pPr>
      <w:r>
        <w:rPr>
          <w:rFonts w:eastAsia="Times New Roman" w:cs="Freestyle Script" w:ascii="Freestyle Script" w:hAnsi="Freestyle Script"/>
          <w:b/>
          <w:bCs/>
          <w:iCs/>
          <w:color w:val="548DD4"/>
          <w:sz w:val="56"/>
          <w:szCs w:val="56"/>
        </w:rPr>
      </w:r>
    </w:p>
    <w:p>
      <w:pPr>
        <w:pStyle w:val="Chapter"/>
        <w:rPr/>
      </w:pPr>
      <w:r>
        <w:rPr/>
        <w:t xml:space="preserve">Chapter 25 </w:t>
      </w:r>
    </w:p>
    <w:p>
      <w:pPr>
        <w:pStyle w:val="Chapter"/>
        <w:rPr/>
      </w:pPr>
      <w:r>
        <w:rPr/>
      </w:r>
    </w:p>
    <w:p>
      <w:pPr>
        <w:pStyle w:val="Normal"/>
        <w:spacing w:lineRule="auto" w:line="240" w:before="280" w:after="280"/>
        <w:jc w:val="both"/>
        <w:rPr/>
      </w:pPr>
      <w:r>
        <w:rPr>
          <w:rFonts w:eastAsia="Times New Roman" w:cs="Times New Roman" w:ascii="Times New Roman" w:hAnsi="Times New Roman"/>
          <w:bCs/>
          <w:sz w:val="24"/>
          <w:szCs w:val="24"/>
        </w:rPr>
        <w:t>J</w:t>
      </w:r>
      <w:r>
        <w:rPr>
          <w:rFonts w:eastAsia="Times New Roman" w:cs="Times New Roman" w:ascii="Times New Roman" w:hAnsi="Times New Roman"/>
          <w:sz w:val="24"/>
          <w:szCs w:val="24"/>
        </w:rPr>
        <w:t>ensen saw another vivid image of Elizabeth, this one making him growl low in his throat. Fury rose up inside him, but he struggled to stay calm and focused. He was close n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fact, he was very close. Without questioning his actions, he pulled the truck onto the soft shoulder of the narrow mountain roa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hut off the engine and hopped down onto the deserted road. Woods surrounded him, but he knew she was here. Very clos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arted up the rise, his steps certain. He kept going until he spotted a small cabin, barely visible through the trees in the waning l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t was where she was. He knew it as surely as he knew his own na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instead of rushing toward the building, he moved stealthily, patiently. He had to go in carefully. In his visions, he hadn’t been able to see her captor, but he had the faint impression of a large man. Lean muscles, large bones. And cruelty. But he knew that from what he saw of Elizabeth. He’d seen bruises on her cheek. Blood on her lip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e rage spiked through him. This man would die for what he’d done to Elizabe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he got closer to the cabin, he heard voices. He stopped, tilting his head. He was closer, but not near enough to hear anyone clearly. Yet, he could hear Elizabeth’s captor without even strain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 let’s get this straight. You help me, and I’ll let the human and the brat liv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frowned. The human and the brat? What was he talking abou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 plan is pretty simple, isn’t it?” The voice sounded like it contained a sne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tepped clos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sn’t it, Lizzi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heard a small noise that he knew must be Elizabeth, but he couldn’t make out what she said. If anything. Her response sounded like little more than a whimp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uddenly felt her pain, both physical and mental, and he knew he had to get in there. He had to protect her. The urge was so strong, he hurried toward the cabin, giving up on the stealth attack. She needed him, n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as he grabbed the doorknob, her captor’s words stopped him ag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 do you agree, Lizzie? You will come back with me? You will be the perfect mate? Or I will carry out my threat. You know I wil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listened close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was Elizabeth’s quiet, heartbreaking answ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 will change soon. If you pull anything stupid like trying to escape, I will kill you. And then go back for the human. And the old man, to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s muscles tightened at her captor’s words, most of which he didn’t understand, but he did understand this guy was very dangerou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turned the door handle, gripping the old metal knob slowly and carefully. Make no noise. Surprise was his best strateg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eased the door open, trying to peek in. To get an idea where the captor was. He couldn’t see the man, but he could see Elizabeth. And she saw him. Her eyes widened, and she opened her mouth to call out to him. But before Jensen could react, the door jerked violently open, hauling him into the roo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let out a squeal and pushed up to her feet, getting ready to run to him. Without thinking, he straightened, quickly getting his bearings, and took a step toward her. But before he could reach her, a large arm clamped around his neck. He choked as the strong arm squeezed. Again Elizabeth cried out, but all Jensen could really register was her face. Her eyes wide with horror. The bruises on her cheek, her tangled hai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ge replaced the disorientation of the attack from behind. He dug his fingers into the arm holding him, using it for balance. Then he shoved backwards, using all his body we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large man behind him stumbled, surprised by Jensen’s move. They both toppled to the ground. Jensen used the opportunity to break free. He scrambled to his feet and ran to Elizabeth. Instead of grabbing her, he just placed himself between her and her captor, for the first time seeing who he was up agains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man was already on his feet, which brought him to Jensen’s height, but he was much wider. Shaggy, dark hair shrouded his rough, large-boned features and empty, dark eyes. He looked more animal than huma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ich he is, his mind told him. He didn’t understand the thought, but he accepted it. He braced himself, expecting the huge man to come after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stead, the man tilted his head, surveying Jensen. “How brave, human. But very stupi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made a noise, but Jensen didn’t hazard a look at her. He couldn’t let this animal have an opportunity to atta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obviously, the hulk didn’t feel the same way. He glanced at the window out at the darkened woods, then he laughed, the sound as coarse as he wa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this is going to be a pathetic f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Please,” Elizabeth begged. “Jensen, just run. Please.” Then she spoke to the animal. “Brody, he doesn’t even know what’s going to happen. He can’t fight. Please. I will go with you. I will help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lp him what?” Jensen asked. And what was going to happ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hulk stepped toward them, and Jensen steeled himself and made sure Elizabeth was behind him, block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ust as Jensen thought the man would reach for him, he stopped, standing right in the shaft of faint moonlight that came through the wind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frowned as the man just stood there, watching them. His face blank. His eyes unreadable. Suddenly his face contorted, twisting into a horrific mask of distorted muscl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opened his mouth to ask what was happening, but no words would escape. All he could do was watch him in amazed horro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fore Jensen’s eyes, the man’s body began to twist and alter, muscles warping. Loud cracks echoed in Jensen’s ears and he realized it was the man’s bon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ar Go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t’s okay,” Elizabeth whispered from behind him, although her voice sounded strange, thick and slurred. And filled with pai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s eyes darted from the man, or whatever he was, to Elizabeth. A dismayed noise escaped him as he saw Elizabeth. She was doing the same thing, her face distort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izabe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grimaced, her eyes intense as if she was trying to control the incredible changes that were happen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Please just run. Pleas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What?” This was insanity. It was unbelievable. But yet, wasn’t it the very thing that he’d been toying with in the back of his mind? That Elizabeth was... </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 are... werewolv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looked back to the man, who was now on his hands and knees. His skin looked as if it was bubbling, his muscles shifting, his bones rearrang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is is real,” he murmured. He knew it. He could feel the truth in himself.</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I’m so... so... sorr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looked back to Elizabeth to see her fall to her knees. He knelt beside her.</w:t>
      </w:r>
    </w:p>
    <w:p>
      <w:pPr>
        <w:pStyle w:val="Normal"/>
        <w:spacing w:lineRule="auto" w:line="240" w:before="280" w:after="0"/>
        <w:ind w:firstLine="612"/>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 A cry of pain escaped her, but she dropped her head, managing to calm herself. “You... have to go. Now!”</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hook his head. “No. I can’t. I ca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rave,” the creature in front of him growled, the words barely intelligible. “Brave and stupi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ensen—he will kill you. Please.” Elizabeth’s features had changed, but her pale eyes were the same. Begging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Jensen said. “Make me like you. Give me a chance to fight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shook her head, her hair now a mane. “No. N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ddenly, the creature near them growled, the sound loud and eerie. Jensen stood, backing away from the animal, the large and black and deadly wolf.</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now fully changed, stepped in between them, snarling at the other werewolf. Her wolf form was larger than her human form, but she was still smaller than Brody.</w:t>
      </w:r>
    </w:p>
    <w:p>
      <w:pPr>
        <w:pStyle w:val="Normal"/>
        <w:spacing w:lineRule="auto" w:line="240" w:before="280" w:after="0"/>
        <w:ind w:firstLine="612"/>
        <w:jc w:val="both"/>
        <w:rPr/>
      </w:pPr>
      <w:r>
        <w:rPr>
          <w:rFonts w:eastAsia="Times New Roman" w:cs="Times New Roman" w:ascii="Times New Roman" w:hAnsi="Times New Roman"/>
          <w:sz w:val="24"/>
          <w:szCs w:val="24"/>
        </w:rPr>
        <w:t xml:space="preserve">Jensen watched, stunned by what he was seeing. Then something triggered in him—the need to protect his woman. The need to protect his... Brody’s words returned. </w:t>
      </w:r>
      <w:r>
        <w:rPr>
          <w:rFonts w:eastAsia="Times New Roman" w:cs="Times New Roman" w:ascii="Times New Roman" w:hAnsi="Times New Roman"/>
          <w:i/>
          <w:iCs/>
          <w:sz w:val="24"/>
          <w:szCs w:val="24"/>
        </w:rPr>
        <w:t>Brat</w:t>
      </w:r>
      <w:r>
        <w:rPr>
          <w:rFonts w:eastAsia="Times New Roman" w:cs="Times New Roman" w:ascii="Times New Roman" w:hAnsi="Times New Roman"/>
          <w:sz w:val="24"/>
          <w:szCs w:val="24"/>
        </w:rPr>
        <w: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was pregna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fore he realized what he intended to do, he rushed in between the snarling wolves, just as they reared up to lunge. The impact was like two battering rams pounding into him, knocking him to the floor. The wolves fell apart, both obviously stunned by his mov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looked at Elizabeth, praying that even in wolf form she understood that he wasn’t going to leave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ake me like you,” he shouted. “Do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s pale wolf eyes blinked. Then she did as he asked, her paw coming up to score the skin of his shoulder. The impact of the scratch was instantaneous. He fell back, the shallow wound burning like hell. He was vaguely aware of the two wolves again lunging at each other. Elizabeth working to keep Brody away, while Jensen chang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me elapsed and distorted, just as his body did. And the next thing he knew he was changed, moving on all fours, leaping into the fray. Going for the huge one. Attacking the male that would hurt his ma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ight wasn’t long. Even as big as the one wolf was, he wasn’t a match for the two of them. Soon Jensen had Brody on his back, his fangs at the male’s throa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n time seemed to shift again. As did reality. Soon, the whole cabin was teeming with wolves, all of them snarling and nipping and circling Jensen and Brod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n time and reality lapsed again.</w:t>
      </w:r>
    </w:p>
    <w:p>
      <w:pPr>
        <w:pStyle w:val="Normal"/>
        <w:spacing w:lineRule="auto" w:line="240" w:before="2" w:after="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Jensen woke, he was on the floor of the cabin. Elizabeth lay beside him, her body curled protectively around his. She lifted her head as soon as she felt him rous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regarded him with wide, worried eyes. Then they filled with tea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ensen, I’m so sorr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sat up, frowning around him. The cabin was empty, though signs of struggle remained. “Where is h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rody is gone. Members of my old pack came and took him. They’d been tracking him. They will deal with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s frown deepened as he touched Elizabeth’s face, brushing aside her tears. “Then why are you apologiz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 inelegant sob escaped her. “Because I made you into a monst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considered that. “I asked you to. And I have a hard time believing you are a monst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m a werewolf!” The cry was followed by another loud sob.</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nodded, giving her an indulgent smile. “Yes. And so am I. Because I want to be. Because I love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tared at him, tears rolling down her cheeks. “God, I love you, too.” She flung herself at him, and all he could feel was love as he held her tight. He supposed what had happened last night had been beyond weird and should have terrified him, but it didn’t. Not in the leas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 he felt was right and natural. Elizabeth was his mate. And she was having his chil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leaned back to assess her, looking for any signs of injury. “Are you okay? Is the baby oka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blinked at him, managing to smile through her tears. “Yes. We’re fi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hugged her again. God, he loved this woman. Fur and all.</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know, I think we have bigger problems,” he said, managing to speak, even though his emotions threatened to choke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at’s that?” she asked against his should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 fact that we have no cloth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made a noise, the sound between a laugh and another sob. “Yes, that’s just one of the problems with being a werewolf.”</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kissed her, his hand moving down over the smooth curve of her ba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r not,” she added, her hands moving over him in retur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y kissed and touched for several moments, until Jensen broke the kiss to peer at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re your brothers really vampire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m afraid s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considered that. “Well, we should probably ease Granddad into all of thi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laughed.</w:t>
      </w:r>
      <w:r>
        <w:br w:type="page"/>
      </w:r>
    </w:p>
    <w:p>
      <w:pPr>
        <w:pStyle w:val="Normal"/>
        <w:rPr>
          <w:rFonts w:ascii="Freestyle Script" w:hAnsi="Freestyle Script" w:eastAsia="Times New Roman" w:cs="Freestyle Script"/>
          <w:b/>
          <w:b/>
          <w:bCs/>
          <w:iCs/>
          <w:color w:val="548DD4"/>
          <w:sz w:val="56"/>
          <w:szCs w:val="56"/>
        </w:rPr>
      </w:pPr>
      <w:r>
        <w:rPr>
          <w:rFonts w:eastAsia="Times New Roman" w:cs="Freestyle Script" w:ascii="Freestyle Script" w:hAnsi="Freestyle Script"/>
          <w:b/>
          <w:bCs/>
          <w:iCs/>
          <w:color w:val="548DD4"/>
          <w:sz w:val="56"/>
          <w:szCs w:val="56"/>
        </w:rPr>
      </w:r>
    </w:p>
    <w:p>
      <w:pPr>
        <w:pStyle w:val="Chapter"/>
        <w:rPr/>
      </w:pPr>
      <w:r>
        <w:rPr/>
        <w:t xml:space="preserve">Chapter 26 </w:t>
      </w:r>
    </w:p>
    <w:p>
      <w:pPr>
        <w:pStyle w:val="Chapter"/>
        <w:rPr/>
      </w:pPr>
      <w:r>
        <w:rPr/>
      </w:r>
    </w:p>
    <w:p>
      <w:pPr>
        <w:pStyle w:val="Normal"/>
        <w:spacing w:lineRule="auto" w:line="240" w:before="280" w:after="280"/>
        <w:jc w:val="both"/>
        <w:rPr/>
      </w:pPr>
      <w:r>
        <w:rPr>
          <w:rFonts w:eastAsia="Times New Roman" w:cs="Times New Roman" w:ascii="Times New Roman" w:hAnsi="Times New Roman"/>
          <w:bCs/>
          <w:sz w:val="24"/>
          <w:szCs w:val="24"/>
        </w:rPr>
        <w:t>E</w:t>
      </w:r>
      <w:r>
        <w:rPr>
          <w:rFonts w:eastAsia="Times New Roman" w:cs="Times New Roman" w:ascii="Times New Roman" w:hAnsi="Times New Roman"/>
          <w:sz w:val="24"/>
          <w:szCs w:val="24"/>
        </w:rPr>
        <w:t>lizabeth stepped into the barroom, her arm looped through Rhys’s. The chairs, which she, Mina, and Jolee had draped in white cloth and satin bows, were lined up in straight rows. White lights twinkled from the rafters and along the walls, replacing the usual colored ones. And up on the karaoke stage was an archway, also draped in white with flowers and greenery. Underneath, waiting for her, stood Jens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looked sinfully handsome in his black tuxedo, his green eyes watching her, that lopsided smile curving his beautiful lips. Granddad stood beside him as his best man, a smile on his lips and affection clear in the eyes so like his grandson’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ady?” Rhys murmur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nodd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y started down the makeshift aisle as all her friends and her family watched her, smiles on all their faces. Christian looked impossibly handsome. Sebastian winked and grinned. She grinned ba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en I imagined giving you away, it wasn’t quite like this,” Rhys said, although he smiled, too.</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r grin widen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at’s funny,” her gaze left her brother and locked with Jensen’s, “because this is exactly how I imagined i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they reached the altar, Rhys hugged her tight and then handed her over to Jensen. The two men shook hands, and Elizabeth’s eyes welled at the sigh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est of the wedding was a blur for her. She was too caught up in the perfection of the moment, of having her family there to see this wonderful event. And she was especially lost in Jensen. The man of her dreams. Her werewolf ma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ceremony was done, they mingled with their guests. A buffet was set up along the bar and Jed served drink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talked easily with her brothers. Friends chatted and ate and drank. And again, Elizabeth feared she might cr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glanced at her from across the room, obviously sensing her emotions. He excused himself to join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re you okay?” he ask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nodded, smiling through her tears. “Just being a ridiculously happy and hormonal, pregnant brid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chuckled and looped an arm around her to pull her clos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go right ahead,” he told her, kissing her gently.</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ust as their kiss would have deepened, someone cleared his throat as a cu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y turned to see Brian standing there, smiling. Jill stood at his side, looking embarrassed, and Elizabeth knew it hadn’t been her idea to speak to them at that very moment.</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rry to interrupt,” Brian said, looking anything but sorry, and Elizabeth was quickly learning that Jensen’s best friend was a big tease. “We just wanted to congratulate you both. We are so happy for you.”</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released her to hug his old friend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n Brian hugged Elizabeth. Jill follow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are just what Jensen needed,” Jill said as she squeezed her, and again, tears filled Elizabeth’s eyes. Jill’s words meant so much. Jensen’s friends had accepted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they parted, Jensen tugged her back against his side, his large body feeling so right against he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usic began to play, and Brian asked Jill to dance. They excused themselves to head to the dance floor that Christian had set up near the alta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used the moment alone to steal another kis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xcuse me, kid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blinked away from Jensen, slightly dazed by the kiss. Then she realized who stood in front of h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r. Fowle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older man, in his usual tweed suit, nodded to her. “Congratulations, Elizabeth.”</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stepped forward and hugged Dr. Fowler, pleased to see him. Then she introduced Jensen to her mentor.</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m sorry I haven’t been in touch,” Dr. Fowler said. “I was in Europe for several weeks, working with a group of,” he dropped his voice slightly, “weresheep.”</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nsen made a noise, and Elizabeth knew he was trying to contain a chuckle. The variety of were-creatures still surprised and amused hi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ut I did get the chance to study your serum.” The older man gave them a distinctly disappointed look. “And I hate to tell you this, Elizabeth. But as far as I could see, the only cell transformation I saw would only manage to change your pheromones so that you are no longer threatening to other animal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stared at him for a moment. “You mean, I’ve just managed to get other animals to like 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 Fowler nodd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th Jensen and Elizabeth were silent for a moment. Then Jensen started laugh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 Fowler looked confus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at’s actually a good thing,” Jensen explained. “Because I’m a veterinarian and I happen to want to keep on being on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 Fowler still looked confused, but nodded. “Well—good, the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Elizabeth couldn’t share Jensen’s happiness quite yet. “Did the changes in pheromones also allow Jensen and me to mat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hated that that might be the case. It somehow made her feel like their love had been manufactur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 Fowler shook his head. “No. Jensen is your true mate, that’s very clear. It’s rare, but there are reported cases of humans and werewolves being natural mates. That is the case her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zabeth smiled, feeling even luckier for finding this wonderful man. She kissed Jensen on the chee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doctor talked for a while longer, then the older man left to speak with Elizabeth’s brothers.</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Elizabeth looked at Jensen, he was grinning.</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at?” she asked, smiling back.</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is is a great day. I have the love of my life, my soul mate, a baby on the way, and I’m going to be the best damned vet in the county. Once you give me some of your serum.”</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r smile slipped slightly. “And you are a wolf.”</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considered that for a moment, then shrugged. “I can definitely think of worse things. And by being a wolf, I have you. For a long, long time.”</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Forever,” she vowed. They kissed.</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love you,” he said against her lips, and she was enveloped in his passion.</w:t>
      </w:r>
    </w:p>
    <w:p>
      <w:pPr>
        <w:pStyle w:val="Normal"/>
        <w:spacing w:lineRule="auto" w:line="240" w:before="280" w:after="0"/>
        <w:ind w:firstLine="6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the first time, Elizabeth was glad she was a werewolf. Nothing beat an alpha male as a mate.</w:t>
      </w:r>
    </w:p>
    <w:p>
      <w:pPr>
        <w:pStyle w:val="Normal"/>
        <w:numPr>
          <w:ilvl w:val="0"/>
          <w:numId w:val="0"/>
        </w:numPr>
        <w:spacing w:lineRule="auto" w:line="240" w:before="10" w:after="10"/>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r>
        <w:br w:type="page"/>
      </w:r>
    </w:p>
    <w:p>
      <w:pPr>
        <w:pStyle w:val="Normal"/>
        <w:spacing w:lineRule="auto" w:line="240" w:before="280" w:after="28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3"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3"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3"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pyright © 2007 by Kathy Lov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8391" w:h="11906"/>
      <w:pgMar w:left="1701" w:right="170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reestyle Script">
    <w:charset w:val="00"/>
    <w:family w:val="script"/>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Fuentedeprrafopredeter">
    <w:name w:val="Fuente de párrafo predeter."/>
    <w:qFormat/>
    <w:rPr/>
  </w:style>
  <w:style w:type="character" w:styleId="ChapterCar">
    <w:name w:val="Chapter Car"/>
    <w:basedOn w:val="Fuentedeprrafopredeter"/>
    <w:qFormat/>
    <w:rPr>
      <w:rFonts w:ascii="Freestyle Script" w:hAnsi="Freestyle Script" w:eastAsia="Times New Roman" w:cs="Times New Roman"/>
      <w:b/>
      <w:bCs/>
      <w:iCs/>
      <w:color w:val="548DD4"/>
      <w:sz w:val="56"/>
      <w:szCs w:val="56"/>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spacing w:lineRule="auto" w:line="240" w:before="20" w:after="14"/>
      <w:jc w:val="center"/>
      <w:outlineLvl w:val="1"/>
    </w:pPr>
    <w:rPr>
      <w:rFonts w:ascii="Freestyle Script" w:hAnsi="Freestyle Script" w:eastAsia="Times New Roman" w:cs="Times New Roman"/>
      <w:b/>
      <w:bCs/>
      <w:iCs/>
      <w:color w:val="548DD4"/>
      <w:sz w:val="56"/>
      <w:szCs w:val="56"/>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07:52:00Z</dcterms:created>
  <dc:creator>Kathy Love</dc:creator>
  <dc:description/>
  <cp:keywords/>
  <dc:language>en-US</dc:language>
  <cp:lastModifiedBy>Admin</cp:lastModifiedBy>
  <dcterms:modified xsi:type="dcterms:W3CDTF">2007-07-12T18:43:00Z</dcterms:modified>
  <cp:revision>4</cp:revision>
  <dc:subject/>
  <dc:title>My Sister Is a Werewolf</dc:title>
</cp:coreProperties>
</file>