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ION AND THE LARK</w:t>
        <w:br/>
        <w:t>Patricia A. McKillip</w:t>
        <w:br/>
        <w:br/>
        <w:t>Patricia A. McKillip, winner of the World Fantasy Award, is one of the</w:t>
        <w:br/>
        <w:t>very finest writers working in the field today. She has published many</w:t>
        <w:br/>
        <w:t>wonderful books, including The Forgotten Beasts of Eld, Stepping from</w:t>
        <w:br/>
        <w:t>the Shadows, Fool's Run, and The Cygnet and the Firebird. Her most</w:t>
        <w:br/>
        <w:t>recent works are Something Rich and Strange and The Book of Atrix Wolfe,</w:t>
        <w:br/>
        <w:t>both highly recommended. McKillip grew up in America, Germany, and</w:t>
        <w:br/>
        <w:t>England, and now livcs in the Catskill Mountains of New York.</w:t>
        <w:br/>
        <w:t>"The Lion and the Lark" is a literary fairy tale reminiscent of such old</w:t>
        <w:br/>
        <w:t>folktales as "Beauty and the Beast," "The Falcon King," or "East of the</w:t>
        <w:br/>
        <w:t>Sun, West of the Moon'' It is a thoughtful and poetic story that poses</w:t>
        <w:br/>
        <w:t>the question How much can love stand? The story is reprinted from The</w:t>
        <w:br/>
        <w:t>Armless Maiden.</w:t>
        <w:br/>
        <w:br/>
        <w:t>There was once a merchant who lived in an ancient and magical city with</w:t>
        <w:br/>
        <w:t>his three daughters. They were all very fond of each other, and as happy</w:t>
        <w:br/>
        <w:t>as those with love and leisure and wealth can afford to be. The eldest,</w:t>
        <w:br/>
        <w:t>named Pearl, pretended domesticity. She made bread and forgot to let it</w:t>
        <w:br/>
        <w:t>rise before she baked it; she pricked her fingers sewing black satin</w:t>
        <w:br/>
        <w:t>garters; she inflicted such oddities as eggplant soup and barley muffins</w:t>
        <w:br/>
        <w:t>on her long-suffering family. She was very beautiful, though a trifle</w:t>
        <w:br/>
        <w:t>awkward and absent-minded, and she had suitors who risked their teeth on</w:t>
        <w:br/>
        <w:t>her hard, flat bread as boldly as knights of old slew dragons for the</w:t>
        <w:br/>
        <w:t>heart's sake. The second daughter, named Diamond, wore delicate,</w:t>
        <w:br/>
        <w:t>gold-rimmed spectacles, and was never without a book or a crossword</w:t>
        <w:br/>
        <w:t>puzzle at hand. She discoursed learnedly on the origins of the phoenix</w:t>
        <w:br/>
        <w:t>and the conjunctions of various astrological signs. She had an answer</w:t>
        <w:br/>
        <w:t>for everything, and was considered by all her suitors to be wondrously wise.</w:t>
        <w:br/>
        <w:br/>
        <w:t>The youngest daughter, called Lark, sang a great deal but never spoke</w:t>
        <w:br/>
        <w:t>much. Because her voice was so like her mother's, her father doted on</w:t>
        <w:br/>
        <w:t>her. She was by no means the fairest of the three daughters; she did not</w:t>
        <w:br/>
        <w:t>shine with beauty or wit. She was pale and slight, with dark eyes,</w:t>
        <w:br/>
        <w:t>straight, serious brows, and dark braided hair. She had a loving and</w:t>
        <w:br/>
        <w:t>sensible heart, and she adored her family, though they worried her with</w:t>
        <w:br/>
        <w:t>their extravagances and foolishness. She wore Pearl's crooked garters,</w:t>
        <w:br/>
        <w:t>helped Diamond with her crossword puzzles, and heard odd questions arise</w:t>
        <w:br/>
        <w:t>from deep in her mind when she sang. "What is life?" she would wonder.</w:t>
        <w:br/>
        <w:t>"What is love? What is man?" This last gave her a good deal to ponder,</w:t>
        <w:br/>
        <w:t>as she watched her father shower his daughters with chocolates and</w:t>
        <w:br/>
        <w:t>taffeta gowns and gold bracelets. The young gentlemen who came calling</w:t>
        <w:br/>
        <w:t>seemed especially puzzling. They sat in their velvet shirts and their</w:t>
        <w:br/>
        <w:t>leather boots, nibbling bumt cakes and praising Diamond's mind, and all</w:t>
        <w:br/>
        <w:t>the while their eyes said other things. Now, their eyes said: Now. Then:</w:t>
        <w:br/>
        <w:t>Patience, patience. You are flowers, their mouths said, you are jewels,</w:t>
        <w:br/>
        <w:t>you are golden dreams. Their eyes said: I eat flowers, I burn with</w:t>
        <w:br/>
        <w:t>dreams, I have a tower without a door in my heart and I will keep you there....</w:t>
        <w:br/>
        <w:br/>
        <w:t>Her sisters seemed fearless in the face of this power--whether from</w:t>
        <w:br/>
        <w:t>innocence or design, Lark was uncertain. Since she was wary of men, and</w:t>
        <w:br/>
        <w:t>seldom spoke to them, she felt herself safe. She spoke mostly to her</w:t>
        <w:br/>
        <w:t>father, who only had a foolish, doting look in his eyes, and who of all</w:t>
        <w:br/>
        <w:t>men could make her smile.</w:t>
        <w:br/>
        <w:br/>
        <w:t>One day their father left on a long journey to a distant city where he</w:t>
        <w:br/>
        <w:t>had lucrative business dealings. Before he left, he promised to bring</w:t>
        <w:br/>
        <w:t>his daughters whatever they asked for. Diamond, in a riddling mood, said</w:t>
        <w:br/>
        <w:t>merrily, "Bring us our names!"</w:t>
        <w:br/>
        <w:br/>
        <w:t>"Oh, yes," Pearl pleaded, kissing his balding pate. "I do love pearls."</w:t>
        <w:br/>
        <w:t>She was wearing as marly as she had, on her wrists, in her hair, on her</w:t>
        <w:br/>
        <w:t>shoes. "I always want more."</w:t>
        <w:br/>
        <w:br/>
        <w:t>"But," their father said with an anxious glance at his youngest, who was</w:t>
        <w:br/>
        <w:t>listening with her grave, slightly perplexed expression, "does Lark love larks?"</w:t>
        <w:br/>
        <w:br/>
        <w:t>Her face changed instantly, growing so bright she looked ahnost</w:t>
        <w:br/>
        <w:t>beautiful. "Oh, yes. Bring me my singing name, Father. I would rather</w:t>
        <w:br/>
        <w:t>have that than all the lifeless, deathless jewels in the world."</w:t>
        <w:br/>
        <w:br/>
        <w:t>Her sisters laughed; they petted her and kissed her, and told her that</w:t>
        <w:br/>
        <w:t>she was still a child to hunger after worthless presents. Someday she</w:t>
        <w:br/>
        <w:t>would learn to ask for gifts that would outlast love, for when love had</w:t>
        <w:br/>
        <w:t>ceased, she would still possess what it had once been worth.</w:t>
        <w:br/>
        <w:br/>
        <w:t>"But what is love?" she asked, confused. "Can it be bought like</w:t>
        <w:br/>
        <w:t>yardage?" But they only laughed harder and gave her no answers.</w:t>
        <w:br/>
        <w:br/>
        <w:t>She was still puzzling ten days later when their father returned. Pearl</w:t>
        <w:br/>
        <w:t>was in the kitchen baking spinach tea cakes, and Diamond in the library,</w:t>
        <w:br/>
        <w:t>dozing over the philosophical writings of Lord Thiggut Moselby. Lark</w:t>
        <w:br/>
        <w:t>heard a knock at the door, and then the lovely, liquid singing of a</w:t>
        <w:br/>
        <w:t>lark. Laughing, she ran down the hall before the servants could come,</w:t>
        <w:br/>
        <w:t>and swung open the door to greet their father.</w:t>
        <w:br/>
        <w:br/>
        <w:t>He stared at her. In his hands he held a little silver cage. Within the</w:t>
        <w:br/>
        <w:t>cage, the lark sang constantly, desperately, each note more beautiful</w:t>
        <w:br/>
        <w:t>than the last, as if, coaxing the rarest, finest song from itself, it</w:t>
        <w:br/>
        <w:t>might buy its freedom. As Lark reached for it, she saw the dark blood</w:t>
        <w:br/>
        <w:t>mount in her father's face, the veins throb in his temples. Before she</w:t>
        <w:br/>
        <w:t>could touch the cage, he lifted it high over his head, dashed it with</w:t>
        <w:br/>
        <w:t>all his might to the stone steps.</w:t>
        <w:br/>
        <w:br/>
        <w:t>"No!" he shouted. The lark fluttered within the bent silver; his boot</w:t>
        <w:br/>
        <w:t>lifted over cage and bird, crushed both into the stones. "No!"</w:t>
        <w:br/>
        <w:br/>
        <w:t>"No!" Lark screamed. And then she put both fists to her mouth and said</w:t>
        <w:br/>
        <w:t>nothing more, retreating as far as she could without moving from the</w:t>
        <w:br/>
        <w:t>sudden, incomprehensible violence. Dimly, she heard her father sobbing.</w:t>
        <w:br/>
        <w:br/>
        <w:t>He was on his knees, his face buried in her skirt. She moved finally,</w:t>
        <w:br/>
        <w:t>unclenched one hand, allowed it to touch his hair.</w:t>
        <w:br/>
        <w:br/>
        <w:t>"What is it, Father?" she whispered. "Why have you killed the lark?"</w:t>
        <w:br/>
        <w:t>He made a great, hollow sound, like the groan of a tree split to its</w:t>
        <w:br/>
        <w:t>heart. "Because I have killed you."</w:t>
        <w:br/>
        <w:br/>
        <w:t>In the kitchen, Pearl arranged burnt tea cakes on a pretty plate. The</w:t>
        <w:br/>
        <w:t>maid who should have opened the door hummed as she dusted the parlor,</w:t>
        <w:br/>
        <w:t>and thought of the carriage driver's son. Upstairs, Diamond woke herself</w:t>
        <w:br/>
        <w:t>up midsnore, and stared dazedly at Lord Moselby's famous words and</w:t>
        <w:br/>
        <w:t>wondered, for just an instant, why they sounded so empty. That has</w:t>
        <w:br/>
        <w:t>nothing to do with life, she protested, and then went back to sleep.</w:t>
        <w:br/>
        <w:br/>
        <w:t>Lark sat down on the steps beside the mess of feathers and silver and</w:t>
        <w:br/>
        <w:t>blood, and listened to her father's broken words.</w:t>
        <w:br/>
        <w:br/>
        <w:t>"On the way back . . . we drove through a wood . . . just today, it was</w:t>
        <w:br/>
        <w:t>. . . I had not found you a lark. I heard one singing. I sent the post</w:t>
        <w:br/>
        <w:t>boy looking one way, I searched another. I followed the lark's song, and</w:t>
        <w:br/>
        <w:t>saw it finally, resting on the head of a great stone lion." His face</w:t>
        <w:br/>
        <w:t>wrinkled and fought itself; words fell like stones, like the tread of a</w:t>
        <w:br/>
        <w:t>stone beast. "A long line of lions stretched up the steps of a huge</w:t>
        <w:br/>
        <w:t>castle. Vines covered it so thickly it seemed no light could pass</w:t>
        <w:br/>
        <w:t>through the windows. It looked abandoned. I gave it no thought. The lark</w:t>
        <w:br/>
        <w:t>had all my attention. I took off my hat and crept up to it. I had it, I</w:t>
        <w:br/>
        <w:t>had it . . . singing in my hat and trying to fly.... And then the lion</w:t>
        <w:br/>
        <w:t>turned its head to look at me."</w:t>
        <w:br/>
        <w:br/>
        <w:t>Lark shuddered; she could not speak. She felt her father shudder.</w:t>
        <w:br/>
        <w:br/>
        <w:t>"It said, 'You have stolen my lark.' Its tail began to twitch. It opened</w:t>
        <w:br/>
        <w:t>its stone mouth wide to show me its teeth. 'I will kill you for that.'</w:t>
        <w:br/>
        <w:t>And it gathered its body into a crouch. I babbled--I made promises--I am</w:t>
        <w:br/>
        <w:t>not a young man to run from lions. My heart nearly burst with fear. I</w:t>
        <w:br/>
        <w:t>wish it had . . . I promised-"</w:t>
        <w:br/>
        <w:br/>
        <w:t>"What," she whispered, "did you promise?"</w:t>
        <w:br/>
        <w:br/>
        <w:t>''Anything it wanted."</w:t>
        <w:br/>
        <w:br/>
        <w:t>"And what did it want?"</w:t>
        <w:br/>
        <w:br/>
        <w:t>"The first thing that met me when I arrived home from my journey." He</w:t>
        <w:br/>
        <w:t>hid his face against her, shaking her with his sobs. "I thought it would</w:t>
        <w:br/>
        <w:t>be the cat! It always suns itself at the gate! Or Columbine at worst--she</w:t>
        <w:br/>
        <w:t>always wants an excuse to leave her work. Why did you answer the door? Why?"</w:t>
        <w:br/>
        <w:br/>
        <w:t>Her eyes filled with sudden tears. "Because I heard the lark."</w:t>
        <w:br/>
        <w:br/>
        <w:t>Her father lifted his head. "You shall not go," he said fiercely. "I'll</w:t>
        <w:br/>
        <w:t>bar the doors. The lion will never find you. If it does, I'll shoot it,</w:t>
        <w:br/>
        <w:t>burn it-"</w:t>
        <w:br/>
        <w:br/>
        <w:t>"How can you harm a stone lion? It could crash through the door and drag</w:t>
        <w:br/>
        <w:t>me into the street whenever it chooses." She stopped abruptly, for an</w:t>
        <w:br/>
        <w:t>odd, confused violence tangled her thoughts. She wanted to make sounds</w:t>
        <w:br/>
        <w:t>she had never heard from herself before. You killed me for a bird! she</w:t>
        <w:br/>
        <w:t>wanted to shout. A father is nothing but a foolish old man! Then she</w:t>
        <w:br/>
        <w:t>thought more calmly, But I always knew that. She stood up, gently pried</w:t>
        <w:br/>
        <w:t>his fingers from her skirt. "I'll go now. Perhaps I can make a bargain</w:t>
        <w:br/>
        <w:t>with this lion. If it's a lark it wants, I'll sing to it. Perhaps I can</w:t>
        <w:br/>
        <w:t>go and come home so quickly my sisters will not even know."</w:t>
        <w:br/>
        <w:br/>
        <w:t>"They will never forgive me."</w:t>
        <w:br/>
        <w:br/>
        <w:t>"Of course they will." She stepped over the crushed cage, started down</w:t>
        <w:br/>
        <w:t>the path without looking back. "I have."</w:t>
        <w:br/>
        <w:br/>
        <w:t>But the sun had begun to set before she found the castle deep in the</w:t>
        <w:br/>
        <w:t>forest beyond the city. Even Pearl, gaily proffering tea cakes, must</w:t>
        <w:br/>
        <w:t>notice an insufficiency of Lark, and down in the pantry, Columbine would</w:t>
        <w:br/>
        <w:t>be whispering of the strange, bloody smear she had to clean off the</w:t>
        <w:br/>
        <w:t>porch.... The stone lion, of pale marble, snarling a warning on its</w:t>
        <w:br/>
        <w:t>pedestal, seemed to leap into her sight between the dark trees. To her</w:t>
        <w:br/>
        <w:t>horror, she saw behind it a long line of stone lions, one at each broad</w:t>
        <w:br/>
        <w:t>step leading up to the massive, barred doors of the castle.</w:t>
        <w:br/>
        <w:br/>
        <w:t>"Oh," she breathed, cold with terror, and the first lion turned its</w:t>
        <w:br/>
        <w:t>ponderous head. A final ray of sunlight gilded its eye. It stared at her</w:t>
        <w:br/>
        <w:t>until the light faded. She heard it whisper,</w:t>
        <w:br/>
        <w:br/>
        <w:t>"Who are you?"</w:t>
        <w:br/>
        <w:br/>
        <w:t>"I am the lark," she said tremulously, "my father sent to replace the</w:t>
        <w:br/>
        <w:t>one he stole. "</w:t>
        <w:br/>
        <w:br/>
        <w:t>"Can you sing?"</w:t>
        <w:br/>
        <w:br/>
        <w:t>She sang, blind and trembling, while the dark wood rustled around her,</w:t>
        <w:br/>
        <w:t>grew close. A hand slid over her mouth, a voice spoke into her ear. "Not</w:t>
        <w:br/>
        <w:t>very well, it seems."</w:t>
        <w:br/>
        <w:br/>
        <w:t>She felt rough stubbled skin against her cheek, arms tense with muscle;</w:t>
        <w:br/>
        <w:t>the voice husky and pleasant, murmured against her hair. She turned,</w:t>
        <w:br/>
        <w:t>amazed, alarmed for different reasons. "Not when I am so frightened,"</w:t>
        <w:br/>
        <w:t>she said to the shadowy face above hers. "I expected to be eaten."</w:t>
        <w:br/>
        <w:br/>
        <w:t>She saw a sudden glint of teeth. "If you wish."</w:t>
        <w:br/>
        <w:br/>
        <w:t>"I would rather not be."</w:t>
        <w:br/>
        <w:br/>
        <w:t>"Then I will leave that open to negotiation. You are very brave. And</w:t>
        <w:br/>
        <w:t>very honest to come here. I expected your father to send along the</w:t>
        <w:br/>
        <w:t>family cat or some little yapping powder puff of a dog. "</w:t>
        <w:br/>
        <w:br/>
        <w:t>"Why did you terrify him so?"</w:t>
        <w:br/>
        <w:br/>
        <w:t>"He took my lark. Being stone by day, I have so few pleasures."</w:t>
        <w:br/>
        <w:br/>
        <w:t>"Are you bewitched?"</w:t>
        <w:br/>
        <w:br/>
        <w:t>He nodded at the castle. Candles and torches appeared on steps now. A</w:t>
        <w:br/>
        <w:t>row of men stood where the lions had been, waiting, while a line of</w:t>
        <w:br/>
        <w:t>pages carrying light trooped down the steps to guide them. "That is my</w:t>
        <w:br/>
        <w:t>castle. I have been under a spell so long I scarcely remember why. My</w:t>
        <w:br/>
        <w:t>memory has been turning to stone for some time, now . . . I am only</w:t>
        <w:br/>
        <w:t>human at night, and sunlight is dangerous to me." He touched her cheek</w:t>
        <w:br/>
        <w:t>with his hand; unused to being touched, she started. Then, unused to</w:t>
        <w:br/>
        <w:t>being touched, she took a step toward him. He was tall and lean, and if</w:t>
        <w:br/>
        <w:t>the mingling of fire and moonlight did not lie, his face was neither</w:t>
        <w:br/>
        <w:t>foolish nor cruel. He was unlike her sisters'suitors; there was a</w:t>
        <w:br/>
        <w:t>certain sadness in his voice, a hesitancy and humor that made her want</w:t>
        <w:br/>
        <w:t>to hear him speak. He did not touch her again when she drew closer, but</w:t>
        <w:br/>
        <w:t>she heard the pleased smile in his voice. "Will you have supper with</w:t>
        <w:br/>
        <w:t>me?" he asked. "And tell me the story of your life?"</w:t>
        <w:br/>
        <w:br/>
        <w:t>"It has no story yet."</w:t>
        <w:br/>
        <w:br/>
        <w:t>"You are here. There is a story in that." He took her hand, then, and</w:t>
        <w:br/>
        <w:t>drew it under his arm. He led her past the pages and the armed men, up</w:t>
        <w:br/>
        <w:t>the stairs to the open doors. His face, she found, was quite easy to</w:t>
        <w:br/>
        <w:t>look at. He had tawny hair and eyes, and rough, strong, graceful</w:t>
        <w:br/>
        <w:t>features that were young in expression and happier than their experience.</w:t>
        <w:br/>
        <w:br/>
        <w:t>"Tell me your name," he asked, as she crossed his threshold.</w:t>
        <w:br/>
        <w:br/>
        <w:t>"Lark," she answered, and he laughed.</w:t>
        <w:br/>
        <w:br/>
        <w:t>His name, she discovered over asparagus soup, was Perrin. Over salmon</w:t>
        <w:br/>
        <w:t>and partridge and salad, she discovered that he was gentle and courteous</w:t>
        <w:br/>
        <w:t>to his servants, had an ear for his musicians' playing, and had lean,</w:t>
        <w:br/>
        <w:t>strong hands that moved easily among the jeweled goblets and gold-rimmed</w:t>
        <w:br/>
        <w:t>plates. Over port and nuts, she discovered that his hands, choosing</w:t>
        <w:br/>
        <w:t>walnuts and enclosing them to crack them, made her mouth go dry and her</w:t>
        <w:br/>
        <w:t>heart beat. When he opened her palm to put a nut into it, she felt</w:t>
        <w:br/>
        <w:t>something melt through her from throat to thigh, and for the first time</w:t>
        <w:br/>
        <w:t>in her life she wished she were beautiful. Over candlelight, as he led</w:t>
        <w:br/>
        <w:t>her to her room, she saw herself in his eyes. In his bed, astonished,</w:t>
        <w:br/>
        <w:t>she thought she discovered how simple life was.</w:t>
        <w:br/>
        <w:br/>
        <w:t>And so they were married, under moonlight, by a priest who was bewitched</w:t>
        <w:br/>
        <w:t>by day and pontifical by night. Lark slept until dusk and sang until</w:t>
        <w:br/>
        <w:t>morning. She was, she wrote her sisters and her father, entirely happy.</w:t>
        <w:br/>
        <w:br/>
        <w:t>Divinely happy. No one could believe how happy. When wistful questions</w:t>
        <w:br/>
        <w:t>rose to the surface of her mind, she pushed them under again ruthlessly.</w:t>
        <w:br/>
        <w:t>Still they came--words bubbling up--stubborn, half coherent: Who cast this</w:t>
        <w:br/>
        <w:t>spell and is my love still in danger? How long can I so blissfully</w:t>
        <w:br/>
        <w:t>ignore the fact that by day I am married to a stone, and by night to a</w:t>
        <w:br/>
        <w:t>man who cannot bear the touch of sunlight? Should we not do something to</w:t>
        <w:br/>
        <w:t>break the spell? Why is even the priest, who preaches endlessly about</w:t>
        <w:br/>
        <w:t>the light of grace, content to live only in the dark? "We are used to</w:t>
        <w:br/>
        <w:t>it," Perrin said lightly, when she ventured these questions, and then he</w:t>
        <w:br/>
        <w:t>made her laugh, in the ways he had, so that she forgot to ask if living</w:t>
        <w:br/>
        <w:t>in the dark, and in a paradox, was something men inherently found more</w:t>
        <w:br/>
        <w:t>comfortable than women.</w:t>
        <w:br/>
        <w:br/>
        <w:t>One day she received letters from both sisters saying that they were to</w:t>
        <w:br/>
        <w:t>be married in the same ceremony; and she must come, she could not refuse</w:t>
        <w:br/>
        <w:t>them, they absolutely refused to be married without her; and if their</w:t>
        <w:br/>
        <w:t>bridegrooms cast themselves disconsolately into a dozen mill ponds, or</w:t>
        <w:br/>
        <w:t>hung themselves from a hundred pear trees, not even that would move them</w:t>
        <w:br/>
        <w:t>to marry without her presence.</w:t>
        <w:br/>
        <w:br/>
        <w:t>"I see I must go," she said with delight. She flung her arms around</w:t>
        <w:br/>
        <w:t>Perrin's neck. "Please come," she pleaded. "I don't want to leave you.</w:t>
        <w:br/>
        <w:t>Not for a night, nor for a single hour. You'll like my sisters--they're</w:t>
        <w:br/>
        <w:t>funny and foolish, and wiser, in their ways, than I am."</w:t>
        <w:br/>
        <w:br/>
        <w:t>"I cannot," he whispered, loath to refuse her anything.</w:t>
        <w:br/>
        <w:br/>
        <w:t>"Please. "</w:t>
        <w:br/>
        <w:br/>
        <w:t>"I dare not."</w:t>
        <w:br/>
        <w:br/>
        <w:t>"Please. "</w:t>
        <w:br/>
        <w:br/>
        <w:t>"If I am touched by light as fine as thread, you will not see me again</w:t>
        <w:br/>
        <w:t>for seven years except in the shape of a dove."</w:t>
        <w:br/>
        <w:br/>
        <w:t>"Seven years," she said numbly, terrified. Then she thought of lovely,</w:t>
        <w:br/>
        <w:t>clumsy Pearl and her burnt tea cakes, and of Diamond and her puzzles and</w:t>
        <w:br/>
        <w:t>earnest discourses on the similarities between the moon and a dragon's</w:t>
        <w:br/>
        <w:t>egg. She pushed her face against Perrin, torn between her various loves,</w:t>
        <w:br/>
        <w:t>gripping him in anguish. "Please," she begged. "I must see them. But I</w:t>
        <w:br/>
        <w:t>cannot leave you. But I must go to them. I promise: no light will find</w:t>
        <w:br/>
        <w:t>you, my night-love. No light, ever."</w:t>
        <w:br/>
        <w:br/>
        <w:t>So her father sealed a room in his house so completely that by day it</w:t>
        <w:br/>
        <w:t>was dark as night, and by night as dark as death. By chance, or perhaps</w:t>
        <w:br/>
        <w:t>because, deep in the most secret regions of his mind he thought to free</w:t>
        <w:br/>
        <w:t>Lark from her strange, enchanted husband, and bring her back to light</w:t>
        <w:br/>
        <w:t>and into his life, he used a piece of unseasoned wood to make a shutter.</w:t>
        <w:br/>
        <w:br/>
        <w:t>While Lark busied herself hanging pearls on Pearl, diamonds on Diamond,</w:t>
        <w:br/>
        <w:t>and swathing them both in yards of lace, Sun opened a hair-fine crack in</w:t>
        <w:br/>
        <w:t>the green wood where Perrin waited.</w:t>
        <w:br/>
        <w:br/>
        <w:t>The wedding was a sumptuous, decadent affair. Both brides were dressed</w:t>
        <w:br/>
        <w:t>in cloth-of-gold, and they carried huge languorous bouquets of calla</w:t>
        <w:br/>
        <w:t>lilies. So many lilies and white irises and white roses crowded the</w:t>
        <w:br/>
        <w:t>sides of the church that, in their windows and on their pedestals, the</w:t>
        <w:br/>
        <w:t>faces of the saints were hidden. Even the sun, which had so easily found</w:t>
        <w:br/>
        <w:t>Perrin in his darkness, had trouble finding its way into the church. But</w:t>
        <w:br/>
        <w:t>the guests, holding fat candles of beeswax, lit the church with stars</w:t>
        <w:br/>
        <w:t>instead. The bridegrooms wore suits of white and midnight blue; one wore</w:t>
        <w:br/>
        <w:t>pearl buttons and studs and buckles, the other diamonds. To Lark they</w:t>
        <w:br/>
        <w:t>looked very much alike, both tall and handsome, tweaking their mustaches</w:t>
        <w:br/>
        <w:t>straight, and dutifully assuming a serious expression as they listened</w:t>
        <w:br/>
        <w:t>to the priest, while their eyes said: at last, at last, I have waited so</w:t>
        <w:br/>
        <w:t>long, the trap is closing, the night is coming.... But their faces were</w:t>
        <w:br/>
        <w:t>at once so vain and tender and foolish that Lark's heart warmed to them.</w:t>
        <w:br/>
        <w:t>They did not seem to realize that one had been an ingredient in Pearl's</w:t>
        <w:br/>
        <w:t>recipes that she had stirred into her life, and the other a three-letter</w:t>
        <w:br/>
        <w:t>solution in Diamond's crossword puzzle. At the end of the ceremony, when</w:t>
        <w:br/>
        <w:t>the bridegrooms had searched through cascades of heavy lace to kiss</w:t>
        <w:br/>
        <w:t>their brides' faces, the guests blew out their candles.</w:t>
        <w:br/>
        <w:br/>
        <w:t>In the sudden darkness a single hair-fine thread of light shone between</w:t>
        <w:br/>
        <w:t>two rose petals.</w:t>
        <w:br/>
        <w:br/>
        <w:t>Lark dropped her candle. Panicked without knowing why, she stumbled</w:t>
        <w:br/>
        <w:t>through the church, out into light, where she forced a carriage driver</w:t>
        <w:br/>
        <w:t>to gallop madly through the streets of the city to her father's house.</w:t>
        <w:br/>
        <w:br/>
        <w:t>Not daring to let light through Perrin's door, she pounded on it.</w:t>
        <w:br/>
        <w:br/>
        <w:t>She heard a gentle, mournful word she did not understand.</w:t>
        <w:br/>
        <w:br/>
        <w:t>She pounded again. Again the sad voice spoke a single word.</w:t>
        <w:br/>
        <w:br/>
        <w:t>The third time she pounded, she recognized the voice.</w:t>
        <w:br/>
        <w:br/>
        <w:t>She flung open the door. A white dove sitting in a hair-fine thread of</w:t>
        <w:br/>
        <w:t>light fluttered into the air, and flew out the door.</w:t>
        <w:br/>
        <w:br/>
        <w:t>"Oh, my love," she whispered, stunned. She felt something warm on her</w:t>
        <w:br/>
        <w:t>cheek that was not a tear, and touched it: a drop of blood. A small</w:t>
        <w:br/>
        <w:t>white feather floated out of the air, caught on the lace above her</w:t>
        <w:br/>
        <w:t>heart. "Oh," she said again, too grieved for tears, staring into the</w:t>
        <w:br/>
        <w:t>empty room, her empty life, and then down the empty hall, her empty future.</w:t>
        <w:br/>
        <w:br/>
        <w:t>"Oh, why," she cried, wild with sorrow, "have I chosen to love a lion, a</w:t>
        <w:br/>
        <w:t>dove, an enchantment, instead of a fond foolish man with waxed mustaches</w:t>
        <w:br/>
        <w:t>whom nothing, neither light nor dark, can ever change? Someone who could</w:t>
        <w:br/>
        <w:t>never be snatched away by magic? Oh, my sweet dove, will I ever see you?</w:t>
        <w:br/>
        <w:t>How will I find you?"</w:t>
        <w:br/>
        <w:br/>
        <w:t>Sunlight glittered at the end of the hall in a bright and ominous jewel.</w:t>
        <w:br/>
        <w:t>She went toward it thoughtlessly, trembling, barely able to walk. A drop</w:t>
        <w:br/>
        <w:t>of blood had fallen on the floor, and into the blood, a small white feather.</w:t>
        <w:br/>
        <w:t>She heard Perrin's voice, as in a dream: Seven years. Beyond the open</w:t>
        <w:br/>
        <w:t>window on the flagstones another crimson jewel gleamed. Another feather</w:t>
        <w:br/>
        <w:t>fluttered, caught in it. On the garden wall she saw the dove turned to</w:t>
        <w:br/>
        <w:t>look at her.</w:t>
        <w:br/>
        <w:br/>
        <w:t>Seven years.</w:t>
        <w:br/>
        <w:br/>
        <w:t>This, its eyes said. Or your father's house, where you are loved, and</w:t>
        <w:br/>
        <w:t>where there is no mystery in day or night. Stay. Or follow.</w:t>
        <w:br/>
        <w:br/>
        <w:t>Seven years.</w:t>
        <w:br/>
        <w:br/>
        <w:t>By the end of the second year, she had learned to speak to animals and</w:t>
        <w:br/>
        <w:t>understand the mute, fleeting language of the butterflies. By the end of</w:t>
        <w:br/>
        <w:t>the third year, she had walked everywhere in the world. She had made</w:t>
        <w:br/>
        <w:t>herself a gown of soft white feathers stained with blood that grew</w:t>
        <w:br/>
        <w:t>longer and longer as she followed the dove. By the end of the fifth</w:t>
        <w:br/>
        <w:t>year, her face had grown familiar to the stars, and the moon kept its</w:t>
        <w:br/>
        <w:t>eye on her. By the end of the sixth year, the gown of feathers and her</w:t>
        <w:br/>
        <w:t>hair swept behind her, mingling light and dark, and she had become, to</w:t>
        <w:br/>
        <w:t>the world's eye, a figure of mystery and enchantment. In her own eyes</w:t>
        <w:br/>
        <w:t>she was simply Lark, who loved Perrin; all the enchantment lay in him.</w:t>
        <w:br/>
        <w:br/>
        <w:t>At the end of the seventh year she lost him.</w:t>
        <w:br/>
        <w:br/>
        <w:t>The jeweled path of blood, the moon-white feathers stopped. It left her</w:t>
        <w:br/>
        <w:t>stranded, bewildered, on a mountainside in some lonely part of the</w:t>
        <w:br/>
        <w:t>world. In disbelief, she searched frantically: stones, tree boughs,</w:t>
        <w:br/>
        <w:t>earth. Nothing told her which direction to go. One direction was as</w:t>
        <w:br/>
        <w:t>likely as another, and all, to her despairing heart, went nowhere. She</w:t>
        <w:br/>
        <w:t>threw herself on the ground finally and wept for the first time since</w:t>
        <w:br/>
        <w:t>her father had killed the lark.</w:t>
        <w:br/>
        <w:br/>
        <w:t>"So close," she cried, pounding the earth in fury and sorrow. "So</w:t>
        <w:br/>
        <w:t>close--another step, another drop of blood--oh, but perhaps he is dead, my</w:t>
        <w:br/>
        <w:t>Perrin, after losing so much blood to show me the way. So many years, so</w:t>
        <w:br/>
        <w:t>much blood, so much silence, so much, too much, too much . . ." She fell</w:t>
        <w:br/>
        <w:t>silent finally, dazed and exhausted with grief. The wind whispered to</w:t>
        <w:br/>
        <w:t>her, comforting; the trees sighed for her, weeping leaves that caressed</w:t>
        <w:br/>
        <w:t>her face. Birds spoke.</w:t>
        <w:br/>
        <w:br/>
        <w:t>Maybe the dove is not dead, they said. We saw none of ours fall dying</w:t>
        <w:br/>
        <w:t>from the sky. Enchantments do not die, they are transformed . . . Light</w:t>
        <w:br/>
        <w:t>sees everything. Ask the sun. Who knows him better than the sun who</w:t>
        <w:br/>
        <w:t>changed him into a dove?</w:t>
        <w:br/>
        <w:br/>
        <w:t>"Do you know?" she whispered to the sun, and for an instant saw its face</w:t>
        <w:br/>
        <w:t>among the clouds.</w:t>
        <w:br/>
        <w:br/>
        <w:t>No, it said in words of fire, and with fire, shaped something out of</w:t>
        <w:br/>
        <w:t>itself. It's you I have watched, for seven years, as constant and</w:t>
        <w:br/>
        <w:t>faithful to your love as I am to the world. Take this. Open it when your</w:t>
        <w:br/>
        <w:t>need is greatest.</w:t>
        <w:br/>
        <w:br/>
        <w:t>She felt warm light in her hand. The light hardened into a tiny box with</w:t>
        <w:br/>
        <w:t>jeweled hinges and the sun's face on its lid. She turned her face away</w:t>
        <w:br/>
        <w:t>disconsolately; a box was not a bird. But she held it, and it kept her</w:t>
        <w:br/>
        <w:t>warm through dusk and nightfall as she lay unmoving on the cold ground.</w:t>
        <w:br/>
        <w:br/>
        <w:t>She asked the full moon when it rose above the mountain, "Have you seen</w:t>
        <w:br/>
        <w:t>my white dove? For seven years you showed me each drop of blood, each</w:t>
        <w:br/>
        <w:t>white feather, even on the darkest night."</w:t>
        <w:br/>
        <w:br/>
        <w:t>It was you I watched, the moon said. More constant than the moon on the</w:t>
        <w:br/>
        <w:t>darkest night, for I hid then and you never faltered in your journey. I</w:t>
        <w:br/>
        <w:t>have not seen your dove.</w:t>
        <w:br/>
        <w:br/>
        <w:t>"Do you know," she whispered to the wind, and heard it question its four</w:t>
        <w:br/>
        <w:t>messengers, who blew everywhere in the world. No, they said, and No, and</w:t>
        <w:br/>
        <w:br/>
        <w:t>No, And then the sweet south wind blew against her cheek, smelling of</w:t>
        <w:br/>
        <w:t>roses and warm seas and endless summers. "Yes."</w:t>
        <w:br/>
        <w:br/>
        <w:t>She lifted her face from the ground. Twigs and dirt clung to her. Her</w:t>
        <w:br/>
        <w:t>long hair was full of leaves and spiders and the grandchildren of</w:t>
        <w:br/>
        <w:t>spiders. Full of webs, it looked as filmy as a bridal veil. Her face was</w:t>
        <w:br/>
        <w:t>moon pale; moonlight could have traced the bones through it. Her eyes</w:t>
        <w:br/>
        <w:t>were fiery with tears.</w:t>
        <w:br/>
        <w:br/>
        <w:t>"My dove."</w:t>
        <w:br/>
        <w:br/>
        <w:t>"He has become a lion again. The seven years are over. But the dove</w:t>
        <w:br/>
        <w:t>changed shape under the eyes of an enchanted dragon, and when the dragon</w:t>
        <w:br/>
        <w:t>saw lion, battle sparked. He is still fighting."</w:t>
        <w:br/>
        <w:br/>
        <w:t>Lark sat up. "Where?"</w:t>
        <w:br/>
        <w:br/>
        <w:t>"In a distant land, beside a southern sea. I brought you a nut from one</w:t>
        <w:br/>
        <w:t>of the trees there. It is no ordinary nut. Now listen. This is what you</w:t>
        <w:br/>
        <w:t>must do . . ."</w:t>
        <w:br/>
        <w:br/>
        <w:t>So she followed the South Wind to the land beside the southern sea,</w:t>
        <w:br/>
        <w:t>where the sky flashed red with dragon fire, and its fierce roars blew</w:t>
        <w:br/>
        <w:t>down trees and tore the sails from every passing ship. The lion, no</w:t>
        <w:br/>
        <w:t>longer stone by daylight, was golden and as flecked with blood as Lark's</w:t>
        <w:br/>
        <w:t>gown of feathers. Lark never questioned the wind's advice, for she was</w:t>
        <w:br/>
        <w:t>desperate beyond the advice of mortals. She went to the seashore and</w:t>
        <w:br/>
        <w:t>found reeds broken in the battle, each singing a different, haunting</w:t>
        <w:br/>
        <w:t>note through its hollow throat. She counted. She picked the eleventh</w:t>
        <w:br/>
        <w:t>reed and waited. When the dragon bent low, curling around itself to roar</w:t>
        <w:br/>
        <w:t>rage and fire at the lion gnawing at its wing, she ran forward quickly,</w:t>
        <w:br/>
        <w:t>struck its throat with the reed.</w:t>
        <w:br/>
        <w:br/>
        <w:t>Smoke hissed from its scales, as if the reed had seared it. It tried to</w:t>
        <w:br/>
        <w:t>roar; no sound came out, no hre. Its great neck sagged; scales darkened</w:t>
        <w:br/>
        <w:t>with blood and smoke. One eye closed. The lion leaped for its throat.</w:t>
        <w:br/>
        <w:br/>
        <w:t>There was a flash, as if the sun had struck the earth. Lark crouched,</w:t>
        <w:br/>
        <w:t>covering her face. The world was suddenly very quiet. She heard</w:t>
        <w:br/>
        <w:t>bullfrogs among the reeds, the warm, slow waves fanning across the sand.</w:t>
        <w:br/>
        <w:br/>
        <w:t>She opened her eyes.</w:t>
        <w:br/>
        <w:br/>
        <w:t>The dragon had fallen on its back, with the lion sprawled on top of it.</w:t>
        <w:br/>
        <w:t>A woman lay on her back, with Perrin on top of her. His eyes were</w:t>
        <w:br/>
        <w:t>closed, his face bloody; he drew deep, ragged breaths, one hand</w:t>
        <w:br/>
        <w:t>clutching the woman's shoulder, his open mouth against her neck. The</w:t>
        <w:br/>
        <w:t>woman's weary face, upturned to the sky above Perrin's shoulder, was</w:t>
        <w:br/>
        <w:t>also bloodstained; her free hand lifted weakly, fell again across</w:t>
        <w:br/>
        <w:t>Perrin's back. Her hair was as gold as the sun's little box; her face as</w:t>
        <w:br/>
        <w:t>pale and perfect as the moon's face. Lark stared. The waves grew full</w:t>
        <w:br/>
        <w:t>again, spilled with a languorous sigh across the sand. The woman drew a</w:t>
        <w:br/>
        <w:t>deep breath. Her eyes flickered open; they were as blue as the sky.</w:t>
        <w:br/>
        <w:br/>
        <w:t>She turned her head, looked at Perrin. She lifted her hand from his</w:t>
        <w:br/>
        <w:t>back, touched her eyes delicately, her brows rising in silent question.</w:t>
        <w:br/>
        <w:t>Then she looked again at the blood on his face.</w:t>
        <w:br/>
        <w:br/>
        <w:t>She stiffened, began pushing at him and talking at the same time. "I</w:t>
        <w:br/>
        <w:t>remember. I remember now. You were that monstrous lion that kept nipping</w:t>
        <w:br/>
        <w:t>at my wings." Her voice was low and sweet, amused as she tugged at</w:t>
        <w:br/>
        <w:t>Perrin. "You must get up. What if someone should see us? Oh, dear. You</w:t>
        <w:br/>
        <w:t>must be hurt." She shifted out from under him, made a hasty adjustment</w:t>
        <w:br/>
        <w:t>to her bodice, and caught sight of Lark. "Oh, my dear," she cried, "it's</w:t>
        <w:br/>
        <w:t>not what you think."</w:t>
        <w:br/>
        <w:br/>
        <w:t>"I know," Lark whispered, still amazed at the woman's beauty, and at the</w:t>
        <w:br/>
        <w:t>sight of Perrin, whom she had not seen in seven years, and never in the</w:t>
        <w:br/>
        <w:t>light, Iying golden-haired and slack against another woman's body. The</w:t>
        <w:br/>
        <w:t>woman bent over Perrin, turned him on his back.</w:t>
        <w:br/>
        <w:br/>
        <w:t>"He is hurt. Is there water?" She glanced around vaguely, as if she</w:t>
        <w:br/>
        <w:t>expected a bullfrog to emerge in tie and tails, with water on a tray.</w:t>
        <w:br/>
        <w:t>But Lark had already fetched it in her hands, from a little rill of</w:t>
        <w:br/>
        <w:t>fresh water.</w:t>
        <w:br/>
        <w:br/>
        <w:t>She moistened Perrin's face with it, let his lips wander over her hands,</w:t>
        <w:br/>
        <w:t>searching for more. The woman was gazing at Lark.</w:t>
        <w:br/>
        <w:br/>
        <w:t>"You must be an enchantress or a witch," she exclaimed. "That explains</w:t>
        <w:br/>
        <w:t>your--unusual appearance. And the way we suddenly became ourselves</w:t>
        <w:br/>
        <w:t>again. I am--we are most grateful to you. My father is king of this</w:t>
        <w:br/>
        <w:t>desert, and he will reward you richly if you come to his court." She</w:t>
        <w:br/>
        <w:t>took a tattered piece of her hem, wiped a corner of Perrin's lips, then,</w:t>
        <w:br/>
        <w:t>in after-thought, her own.</w:t>
        <w:br/>
        <w:br/>
        <w:t>"My name is Lark. This man is-"</w:t>
        <w:br/>
        <w:br/>
        <w:t>"Yes," the princess said, musing. Her eyes were very wide, very blue;</w:t>
        <w:br/>
        <w:t>she was not listening to Lark. "He is, isn't he? Do you know, I think</w:t>
        <w:br/>
        <w:t>there was a kind of prophecy when I was born that I would marry a lion.</w:t>
        <w:br/>
        <w:t>I'm sure there was. Of course they kept it secret all these years, for</w:t>
        <w:br/>
        <w:t>fear I might actually meet a lion, but--here it is. He. A lion among men.</w:t>
        <w:br/>
        <w:t>Do you think I should explain to my father what he was, or do you think</w:t>
        <w:br/>
        <w:t>I should just--not exactly lie, but omit that part of his past? What do</w:t>
        <w:br/>
        <w:t>you think? Witches know these things."</w:t>
        <w:br/>
        <w:br/>
        <w:t>"I think," Lark said unsteadily, brushing sand out of Perrin's hair,</w:t>
        <w:br/>
        <w:t>"that you are mistaken. I am-"</w:t>
        <w:br/>
        <w:br/>
        <w:t>"So I should tell my father. Will you help me raise him? There is a</w:t>
        <w:br/>
        <w:t>griffin just beyond those rocks. Very nice; in fact we became friends</w:t>
        <w:br/>
        <w:t>before I had to fight the lion. I had no one else to talk to except</w:t>
        <w:br/>
        <w:t>bullfrogs. And you know what frogs are like. Very little small talk, and</w:t>
        <w:br/>
        <w:t>that they repeat incessantly." She hoisted Perrin up, brushing sand off</w:t>
        <w:br/>
        <w:t>his shoulders, his chest, his thighs. "I don't think my father will mind</w:t>
        <w:br/>
        <w:t>at all. About the lion part. Do you?" She put her fingers to her lips</w:t>
        <w:br/>
        <w:t>suddenly and gave a piercing whistle that silenced the frogs and brought</w:t>
        <w:br/>
        <w:t>the griffin, huge and flaming red, up over the rocks. "Come," she said</w:t>
        <w:br/>
        <w:t>to it. Lark clung to Perrin's arm.</w:t>
        <w:br/>
        <w:br/>
        <w:t>"Wait," she said desperately, words coming slowly, clumsily, for she had</w:t>
        <w:br/>
        <w:t>scarcely spoken to mortals in seven years. "You don't understand. Wait</w:t>
        <w:br/>
        <w:t>until he wakes. I have been following him for seven years."</w:t>
        <w:br/>
        <w:br/>
        <w:t>"Then how wonderful that you have found him. The griffin will fly us to</w:t>
        <w:br/>
        <w:t>my father's palace. It's the only one for miles, in the desert. You'll</w:t>
        <w:br/>
        <w:t>find it easily." She laid her hand on Lark's. "Please come. I'd take you</w:t>
        <w:br/>
        <w:t>with us, but it would tire the griffin-"</w:t>
        <w:br/>
        <w:br/>
        <w:t>"But I have a magic nut for it to rest on, while we cross the sea-"</w:t>
        <w:br/>
        <w:br/>
        <w:t>"But you see we are going across the desert, and anyway I think a nut</w:t>
        <w:br/>
        <w:t>might be a little small." She smiled brightly, but very wearily at Lark.</w:t>
        <w:br/>
        <w:t>"I feel I will never be able to thank you enough." She pushed the</w:t>
        <w:br/>
        <w:t>upright Perrin against the griffin's back, and he toppled face down</w:t>
        <w:br/>
        <w:t>between the bright, uplifted wings.</w:t>
        <w:br/>
        <w:br/>
        <w:t>"Perrin!" Lark cried desperately, and the princess, clinging to the</w:t>
        <w:br/>
        <w:t>griffin's neck, looked down at her, startled, uncertain. But the thrust</w:t>
        <w:br/>
        <w:t>of the griffin's great wings tangled wind and sand together and choked</w:t>
        <w:br/>
        <w:t>Lark's voice. She coughed and spat sand while the princess, cheerful</w:t>
        <w:br/>
        <w:t>again, waved one hand and held Perrin tightly with the other.</w:t>
        <w:br/>
        <w:br/>
        <w:t>"Good-bye . . ."</w:t>
        <w:br/>
        <w:br/>
        <w:t>"No!" Lark screamed. No one heard her but the frogs.</w:t>
        <w:br/>
        <w:br/>
        <w:t>She sat awake all night, a dove in speckled plumage, mourning with the</w:t>
        <w:br/>
        <w:t>singing reeds. When the sun rose, it barely recognized her, so pale and</w:t>
        <w:br/>
        <w:t>wild was her face, so blank with grief her eyes. Light touched her</w:t>
        <w:br/>
        <w:t>gently. She stirred finally, sighed, watching the glittering net of gold</w:t>
        <w:br/>
        <w:t>the sun cast across the sea. They should have been waking in a great</w:t>
        <w:br/>
        <w:t>tree growing out of the sea, she and Perrin and the griffin, a wondrous</w:t>
        <w:br/>
        <w:t>sight that passing sailors might have spun into tales for their</w:t>
        <w:br/>
        <w:t>grandchildren. Instead, here she was, abandoned among the bullfrogs,</w:t>
        <w:br/>
        <w:t>while her true love had flown away with the princess. What would he</w:t>
        <w:br/>
        <w:t>think when he woke and saw her golden hair, heard her sweet, amused</w:t>
        <w:br/>
        <w:t>voice telling him that she had been the dragon he had fought, and that</w:t>
        <w:br/>
        <w:t>at the battle's end, she had awakened in his arms? An enchantressÑa</w:t>
        <w:br/>
        <w:t>strange, startling woman who wore a gown of bloodstained feathers, whose</w:t>
        <w:br/>
        <w:t>long black hair was bound with cobweb, whose face and eyes seemed more</w:t>
        <w:br/>
        <w:t>of a wild creature's than a human'sÑhad wandered by at the right moment</w:t>
        <w:br/>
        <w:t>and freed them from their spells.</w:t>
        <w:br/>
        <w:br/>
        <w:t>And so. And therefore. And of course what all this must mean was, beyond</w:t>
        <w:br/>
        <w:t>doubt, their destiny: the marriage of the dragon and the lion. And if</w:t>
        <w:br/>
        <w:t>they were very lucky--wouldn't it be splendid--the enchantress might come</w:t>
        <w:br/>
        <w:t>to see them married.</w:t>
        <w:br/>
        <w:br/>
        <w:t>"Will he remember me?" Lark murmured to the bullfrogs. "If he saw me</w:t>
        <w:br/>
        <w:t>now, would he even recognize me?" She tried to see her face reflected in</w:t>
        <w:br/>
        <w:t>the waves--but of the faces gliding and breaking across the sand, none</w:t>
        <w:br/>
        <w:t>seemed to belong to her, and she asked desperately, "How will he</w:t>
        <w:br/>
        <w:t>recognize me if I cannot recognize myself?"</w:t>
        <w:br/>
        <w:br/>
        <w:t>She stood up then, her hands to her mouth, staring at her faceless</w:t>
        <w:br/>
        <w:t>shadow in the sand. She whispered, her throat aching with grief, "What</w:t>
        <w:br/>
        <w:t>must I do? Where can I begin? To find my lost love and myself?"</w:t>
        <w:br/>
        <w:br/>
        <w:t>"You know where he is," the sea murmured. "Go there."</w:t>
        <w:br/>
        <w:br/>
        <w:t>"But she is so beautiful--and I have become so-"</w:t>
        <w:br/>
        <w:br/>
        <w:t>"He is not here," the reeds sang in their soft, hollow voices. "Find</w:t>
        <w:br/>
        <w:t>him. He is again enchanted."</w:t>
        <w:br/>
        <w:br/>
        <w:t>"Again! First a stone lion, and then a dove, and then a real lionÑnow</w:t>
        <w:br/>
        <w:t>what is he?"</w:t>
        <w:br/>
        <w:br/>
        <w:t>"He is enchanted by his human form."</w:t>
        <w:br/>
        <w:br/>
        <w:t>She was silent, still gazing at her morning shadow. "I never knew him</w:t>
        <w:br/>
        <w:t>fully human,'' she said at last. "And he never knew me. If we meet now</w:t>
        <w:br/>
        <w:t>by daylight, who is to say whether he will recognize Lark, or I will</w:t>
        <w:br/>
        <w:t>recognize Perrin? Those were names we left behind long ago."</w:t>
        <w:br/>
        <w:br/>
        <w:t>"Love recognizes love," the reeds murmured. Her shadow whispered,</w:t>
        <w:br/>
        <w:t>"I will guide you."</w:t>
        <w:br/>
        <w:br/>
        <w:t>So she set her back to the sun and followed her shadow across the desert.</w:t>
        <w:br/>
        <w:t>By day the sun was a roaring lion, by night the moon a pure white dove.</w:t>
        <w:br/>
        <w:t>Lion and dove accompanied her, showed her hidden springs of cool water</w:t>
        <w:br/>
        <w:t>among the barren stones, and trees that shook down dates and figs and</w:t>
        <w:br/>
        <w:t>nuts into her hands. Finally, climbing a rocky hill, she saw an enormous</w:t>
        <w:br/>
        <w:t>and beautiful palace, whose immense gates of bronze and gold lay open to</w:t>
        <w:br/>
        <w:t>welcome the richly dressed people riding horses and dromedaries and</w:t>
        <w:br/>
        <w:t>elegant palanquins into it.</w:t>
        <w:br/>
        <w:br/>
        <w:t>She hurried to join them before the sun set and the gates were closed.</w:t>
        <w:br/>
        <w:t>Her bare fect were scraped and raw; she limped a little. Her feathers</w:t>
        <w:br/>
        <w:t>had grown frayed; her face was gaunt, streaked with dust and sorrow. She</w:t>
        <w:br/>
        <w:t>looked like a begger, she knew but the people spoke to her kindly, and</w:t>
        <w:br/>
        <w:t>even tossed her a coin or two.</w:t>
        <w:br/>
        <w:br/>
        <w:t>"We have come for the wedding of our princess and the Lion of the</w:t>
        <w:br/>
        <w:t>Desert, whom it is her destiny to wed."</w:t>
        <w:br/>
        <w:br/>
        <w:t>"Who foretold such a destiny?" Lark asked, her voice trembling.</w:t>
        <w:br/>
        <w:br/>
        <w:t>"Someone," they assured her. "The king's astrologer. A great sorceress</w:t>
        <w:br/>
        <w:t>disguised as a beggar, not unlike yourself. A bullfrog, who spoke with a</w:t>
        <w:br/>
        <w:t>human tongue at her birth. Her mother was frightened by a lion just</w:t>
        <w:br/>
        <w:t>before childbirth, and dreamed it. No one exactly remembers who, but</w:t>
        <w:br/>
        <w:t>someone did. Destiny or no, they will marry in three days, and never was</w:t>
        <w:br/>
        <w:t>there a more splendid couple than the princess and her lion."</w:t>
        <w:br/>
        <w:br/>
        <w:t>Lark crept into the shadow of the gate. "Now what shall I do?" she</w:t>
        <w:br/>
        <w:t>murmured, her eyes wide, dark with urgency. "With his eyes full of her,</w:t>
        <w:br/>
        <w:t>he will never notice a beggar."</w:t>
        <w:br/>
        <w:br/>
        <w:t>Sun slid a last gleam down the gold edge of the gate. She remembered its</w:t>
        <w:br/>
        <w:t>gift then and drew the little gold box out of her pocket. She opened it.</w:t>
        <w:br/>
        <w:t>A light sprang out of it, swirled around her like a storm of gold dust,</w:t>
        <w:br/>
        <w:t>glittering, shimmering. It settled on her, turned the feathers into the</w:t>
        <w:br/>
        <w:t>finest silk and silk cloth of gold. It turned the cobwebs in her hair</w:t>
        <w:br/>
        <w:t>into a long sparkling net of diamonds and pearls. It turned the dust on</w:t>
        <w:br/>
        <w:t>her feet into soft golden leather and pearls. Light played over her</w:t>
        <w:br/>
        <w:t>face, hiding shadows of grief and despair. Seeing the wonderful dress,</w:t>
        <w:br/>
        <w:t>she laughed for the first time in seven years, and with wonder, she</w:t>
        <w:br/>
        <w:t>recognized Lark's voice.</w:t>
        <w:br/>
        <w:br/>
        <w:t>As she walked down the streets, people stared at her, marveling. They</w:t>
        <w:br/>
        <w:t>made way for her. A man offered her his palanquin, a woman her sunshade.</w:t>
        <w:br/>
        <w:t>She shook her head at both, laughing again. "I will not be shut up in a</w:t>
        <w:br/>
        <w:t>box, nor will I shut out the sun." So she walked, and all the wedding</w:t>
        <w:br/>
        <w:t>guests slowed to accompany her to the inner courtyard.</w:t>
        <w:br/>
        <w:br/>
        <w:t>Word of her had passed into the palace long before she did. The</w:t>
        <w:br/>
        <w:t>princess, dressed in fine flowing silks the color of her eyes, came out</w:t>
        <w:br/>
        <w:t>to meet the stranger who rivaled the sun. She saw the dress before she</w:t>
        <w:br/>
        <w:t>saw Lark's face.</w:t>
        <w:br/>
        <w:br/>
        <w:t>"Oh, my dear," she breathed, hurrying down the steps. "Say this is a</w:t>
        <w:br/>
        <w:t>wedding gift for me. You cannot possibly wear this to my weddin--Ñno one</w:t>
        <w:br/>
        <w:t>will look at me! Say you brought it for me. Or tell me what I can give</w:t>
        <w:br/>
        <w:t>you in return for it." She stepped back, half-laughing, still staring at</w:t>
        <w:br/>
        <w:t>the sun's creation. "Where are my manners? You came all the way</w:t>
        <w:br/>
        <w:t>from--from--and here all I can do is--where are you from, anyway? Who in</w:t>
        <w:br/>
        <w:t>the world are you?" She looked finally into Lark's eyes. She clapped her</w:t>
        <w:br/>
        <w:t>hands, laughing again, with a touch of relief in her voice. "Oh, it is</w:t>
        <w:br/>
        <w:t>the witch! You have come! Perrin will be so pleased to meet you. He is</w:t>
        <w:br/>
        <w:t>sleeping now; he is still weak from his wounds." She took Lark's hand in</w:t>
        <w:br/>
        <w:t>hers and led her up the steps. "Now tell me how I can persuade you to</w:t>
        <w:br/>
        <w:t>let me have that dress. Look how everyone stares at you. It will make me</w:t>
        <w:br/>
        <w:t>the most beautiful woman in the world on my wedding day. And you're a</w:t>
        <w:br/>
        <w:t>witch, you don't care how you look. Anyway, it's not necessary for you</w:t>
        <w:br/>
        <w:t>to look like this. People will think you're only human."</w:t>
        <w:br/>
        <w:br/>
        <w:t>Lark, who had been thinking while the princess chattered, answered, "I</w:t>
        <w:br/>
        <w:t>will give you the dress for a price."</w:t>
        <w:br/>
        <w:br/>
        <w:t>"Anything! "</w:t>
        <w:br/>
        <w:br/>
        <w:t>Lark stopped short. "No--you must not say that!" she cried fiercely.</w:t>
        <w:br/>
        <w:t>"Ever! You could pay far more than you ever imagined for something as</w:t>
        <w:br/>
        <w:t>trivial as this dress!"</w:t>
        <w:br/>
        <w:br/>
        <w:t>"All right," the princess said gently, patting her hand. "I will not</w:t>
        <w:br/>
        <w:t>give you just anything. Though I'd hardly call this dress trivial. But</w:t>
        <w:br/>
        <w:t>tell me what you want."</w:t>
        <w:br/>
        <w:br/>
        <w:t>"I want a night alone with your bridegroom."</w:t>
        <w:br/>
        <w:br/>
        <w:t>The princess's brows rose. She glanced around hastily to see if anyone</w:t>
        <w:br/>
        <w:t>were listening, then she took Lark's other hand. "We must observe a few</w:t>
        <w:br/>
        <w:t>proprieties," she said softly, smiling. "Not even I have had a whole</w:t>
        <w:br/>
        <w:t>night in my lion's bed--he had been too ill. I would not grant this to</w:t>
        <w:br/>
        <w:t>any woman. But you are a witch and you helped us before, and I know you</w:t>
        <w:br/>
        <w:t>mean no harm. I assume you wish to tend him during the night with magic</w:t>
        <w:br/>
        <w:t>arts so that he can heal faster."</w:t>
        <w:br/>
        <w:br/>
        <w:t>"If I can do that, I will. But--"</w:t>
        <w:br/>
        <w:br/>
        <w:t>"Then you may. But I must have the dress first."</w:t>
        <w:br/>
        <w:br/>
        <w:t>Lark was silent. So was the princess, who held her eyes until Lark bowed</w:t>
        <w:br/>
        <w:t>her head. Then I have lost, she thought, for he will never even look at</w:t>
        <w:br/>
        <w:t>me without this dress.</w:t>
        <w:br/>
        <w:br/>
        <w:t>The princess said lightly, "You were gracious to refuse my first impulse</w:t>
        <w:br/>
        <w:t>to give you anything. I trust you, but in that dress you are very</w:t>
        <w:br/>
        <w:t>beautiful, and you know how men are. Or perhaps, being a witch, you</w:t>
        <w:br/>
        <w:t>don't. Anyway, there is no need at all for you to appear to him like</w:t>
        <w:br/>
        <w:t>this. And how can I surprise him on our wedding day with this dress if</w:t>
        <w:br/>
        <w:t>he sees you in it first?"</w:t>
        <w:br/>
        <w:br/>
        <w:t>You are like my sisters, Lark thought. Foolish and wiser than I am. She</w:t>
        <w:br/>
        <w:t>yielded knowing she wanted to see Perrin with all her heart, and the</w:t>
        <w:br/>
        <w:t>princess only wanted what dazzled her eyes. "You are right," she said.</w:t>
        <w:br/>
        <w:t>"You may tell people that I will stay with Perrin to heal him if I can.</w:t>
        <w:br/>
        <w:t>And that I brought the dress for you."</w:t>
        <w:br/>
        <w:br/>
        <w:t>The princess kissed her cheek. "Thank you. I will find you something</w:t>
        <w:br/>
        <w:t>else to wear, and show you his room. I'm not insensitive--I fell in love</w:t>
        <w:br/>
        <w:t>with him myself the moment I looked at him. So I can hardly blame you</w:t>
        <w:br/>
        <w:t>for--and of course he is in love with me. But we hardly know each other,</w:t>
        <w:br/>
        <w:t>and I don't want to confuse him with possibilities at this delicate</w:t>
        <w:br/>
        <w:t>time. You understand."</w:t>
        <w:br/>
        <w:br/>
        <w:t>"Perfectly."</w:t>
        <w:br/>
        <w:br/>
        <w:t>"Good."</w:t>
        <w:br/>
        <w:br/>
        <w:t>She took Lark to her own sumptuous rooms and had her maid dress Lark in</w:t>
        <w:br/>
        <w:t>something she called "refreshingly simple" but which Lark called "drab,"</w:t>
        <w:br/>
        <w:t>and knew it belonged not even to the maid, but to someone much farther</w:t>
        <w:br/>
        <w:t>down the social strata, who stayed in shadows and was not allowed to</w:t>
        <w:br/>
        <w:t>wear lace.</w:t>
        <w:br/>
        <w:br/>
        <w:t>I am more wren or sparrow than Lark, she thought sadly, as the princess</w:t>
        <w:br/>
        <w:t>brought her to Perrin's room.</w:t>
        <w:br/>
        <w:br/>
        <w:t>"Till sunrise," she said; the tone of her voice added, And not a moment after.</w:t>
        <w:br/>
        <w:br/>
        <w:t>"Yes," Lark said absently, gazing at her sleeping love. At last the</w:t>
        <w:br/>
        <w:t>puzzled princess closed the door, left Lark in the twilight.</w:t>
        <w:br/>
        <w:br/>
        <w:t>Lark approached the bed. She saw Perrin's face in the light of a single</w:t>
        <w:br/>
        <w:t>candle beside the bed. It was bruised and scratched; there was a long</w:t>
        <w:br/>
        <w:t>weal from a dragon's claw down one bare shoulder. He looked older,</w:t>
        <w:br/>
        <w:t>weathered, his pale skin burned by the sun, which had scarcely touched</w:t>
        <w:br/>
        <w:t>it in years. The candlelight picked out a thread of silver here and</w:t>
        <w:br/>
        <w:t>there among the lion's gold of his hair. She reached out impulsively,</w:t>
        <w:br/>
        <w:t>touched the silver. "My poor Perrin," she said softly. "At least, as a</w:t>
        <w:br/>
        <w:t>dove, for seven years, you were faithful to me. You shed blood at every</w:t>
        <w:br/>
        <w:t>seventh step I took. And I took seven steps for every drop you shed. How</w:t>
        <w:br/>
        <w:t>strange to find you naked in this bed, waiting for a swan instead of</w:t>
        <w:br/>
        <w:t>Lark. At least I had you for a little while, and at long last you are unbewitched."</w:t>
        <w:br/>
        <w:br/>
        <w:t>She bent over him, kissed his lips gently. He opened his eyes.</w:t>
        <w:br/>
        <w:br/>
        <w:t>She turned away quickly before the loving expression in them changed to</w:t>
        <w:br/>
        <w:t>disappointment. But he moved more swiftly, reaching out to catch her</w:t>
        <w:br/>
        <w:t>hand before she left.</w:t>
        <w:br/>
        <w:br/>
        <w:t>"Lark?" He gave a deep sigh as she turned again, and eased back into the</w:t>
        <w:br/>
        <w:t>pillows. "I heard your sweet voice in my dream.... I didn't want to wake</w:t>
        <w:br/>
        <w:t>and end the dream. But you kissed me awake. You are real, aren't you?"</w:t>
        <w:br/>
        <w:t>he asked anxiously as she lingered in the shadows, and he pulled her out</w:t>
        <w:br/>
        <w:t>of darkness into light.</w:t>
        <w:br/>
        <w:br/>
        <w:t>He looked at her for a long time, silently, until her eyes filled with</w:t>
        <w:br/>
        <w:t>tears. "I've changed," she said.</w:t>
        <w:br/>
        <w:br/>
        <w:t>"Yes," he said. "You have been enchanted, too."</w:t>
        <w:br/>
        <w:br/>
        <w:t>"And so have you, once again."</w:t>
        <w:br/>
        <w:br/>
        <w:t>He shook his head. "You have set me free."</w:t>
        <w:br/>
        <w:br/>
        <w:t>"And I will set you free again," she said softly, "to marry whom you choose."</w:t>
        <w:br/>
        <w:br/>
        <w:t>He moved again, too abruptly, and winced. His hold tightened on her</w:t>
        <w:br/>
        <w:t>hand. "Have I lost all enchantment?" he asked sadly. "Did you love the</w:t>
        <w:br/>
        <w:t>spellbound man more than you can love the ordinary mortal? Is that why</w:t>
        <w:br/>
        <w:t>you left me?"</w:t>
        <w:br/>
        <w:br/>
        <w:t>She stared at him. "I never left you--"</w:t>
        <w:br/>
        <w:t>"You disappeared," he said wearily. "After seven long years of flying</w:t>
        <w:br/>
        <w:t>around in the shape of a dove, due to your father's appalling</w:t>
        <w:br/>
        <w:t>carelessness, I finally turned back into a lion, and you were gone. I</w:t>
        <w:br/>
        <w:t>thought you could not bear to stay with me through yet another</w:t>
        <w:br/>
        <w:t>enchantment. I didn't blame you. But it grieved me badly--I was glad</w:t>
        <w:br/>
        <w:t>when the dragon attacked me, because I thought it might kill me. Then I</w:t>
        <w:br/>
        <w:t>woke up in my own body, in a strange bed, with a princess beside me</w:t>
        <w:br/>
        <w:t>explaining that we were destined to be married."</w:t>
        <w:br/>
        <w:br/>
        <w:t>"Did you tell her you were married?"</w:t>
        <w:br/>
        <w:br/>
        <w:t>He sighed. "I thought it was just another way of being enchanted. A</w:t>
        <w:br/>
        <w:t>lion, a dove, marriage to a beautiful princess I don't love--what</w:t>
        <w:br/>
        <w:t>difference did anything make? You were gone. I didn't care any longer</w:t>
        <w:br/>
        <w:t>what happened to me." She swallowed, but could not speak. "Are you about</w:t>
        <w:br/>
        <w:t>to leave me again?" he asked painfully. "Is that why you'll come no closer?"</w:t>
        <w:br/>
        <w:br/>
        <w:t>"No," she whispered. "I thought--I didn't think you still remembered me."</w:t>
        <w:br/>
        <w:br/>
        <w:t>He closed his eyes. "For seven years I left you my heart's blood to follow...."</w:t>
        <w:br/>
        <w:br/>
        <w:t>"And for seven years I followed. And then on the last day of the seventh</w:t>
        <w:br/>
        <w:t>year you disappeared. I couldn't find you anywhere. I asked the sun, the</w:t>
        <w:br/>
        <w:t>moon, the wind. I followed the south wind to find you. It told me how to</w:t>
        <w:br/>
        <w:t>break the spell over you. So I did-"</w:t>
        <w:br/>
        <w:br/>
        <w:t>His eyes opened again. "You. You are the enchantress the princess talks</w:t>
        <w:br/>
        <w:t>about. You rescued both of us. And then-"</w:t>
        <w:br/>
        <w:br/>
        <w:t>"She took you away from me before I could tell her-I tried-"</w:t>
        <w:br/>
        <w:br/>
        <w:t>His face was growing peaceful in the candlelight. "She doesn't listen</w:t>
        <w:br/>
        <w:t>very well. But why did you think I had forgotten you?"</w:t>
        <w:br/>
        <w:br/>
        <w:t>"I thoughtÑ--she was so beautiful, I thought--and I have grown so worn, so strange-"</w:t>
        <w:br/>
        <w:br/>
        <w:t>For the first time in seven years, she saw him smile. "You have walked</w:t>
        <w:br/>
        <w:t>the world, and spoken to the sun and wind . . . I have only been</w:t>
        <w:br/>
        <w:t>enchanted. You have become the enchantress." He pulled her closer,</w:t>
        <w:br/>
        <w:t>kissed her hand, and then her wrist. He added, as she began to smile,</w:t>
        <w:br/>
        <w:br/>
        <w:t>"What a poor opinion you must have of my human shape to think that after</w:t>
        <w:br/>
        <w:t>all these years I would prefer the peacock to the Lark."</w:t>
        <w:br/>
        <w:t>He pulled her closer, kissed the crook of her elbow, and then her</w:t>
        <w:br/>
        <w:t>breast. And then she caught his lips and kissed him, one hand in his</w:t>
        <w:br/>
        <w:t>hair, the other in his hand.</w:t>
        <w:br/>
        <w:br/>
        <w:t>And thus the princess found them, as she opened the door, speaking</w:t>
        <w:br/>
        <w:t>softly, "My dear, I forgot, if he wakes you must give him this potion--I</w:t>
        <w:br/>
        <w:t>mean, this tea of mild herbs to ease his pain a little-" She kicked the</w:t>
        <w:br/>
        <w:t>door shut and saw their surprised faces. "Well," she said frostily. "Really."</w:t>
        <w:br/>
        <w:br/>
        <w:t>"This is my wife," Perrin said.</w:t>
        <w:br/>
        <w:br/>
        <w:t>"Well, really." She flung the sleeping potion out the window, and folded</w:t>
        <w:br/>
        <w:t>her arms. "You might have told me."</w:t>
        <w:br/>
        <w:br/>
        <w:t>"I never thought I would see her again."</w:t>
        <w:br/>
        <w:br/>
        <w:t>"How extraordinarily careless of you both." She tapped her foot</w:t>
        <w:br/>
        <w:t>furiously for a moment, and then said, slowly, her face clearing a</w:t>
        <w:br/>
        <w:t>little, "That's why you were there to rescue us! Now I understand. And I</w:t>
        <w:br/>
        <w:t>snatched him away from you without even thinking--and after you had</w:t>
        <w:br/>
        <w:t>searched for him so long, I made you search--oh, my dear." She clasped</w:t>
        <w:br/>
        <w:t>her hands tightly. "What I said. About not spending a full night here.</w:t>
        <w:br/>
        <w:t>You must not think-"</w:t>
        <w:br/>
        <w:br/>
        <w:t>"I understand."</w:t>
        <w:br/>
        <w:br/>
        <w:t>"No, but really--tell her, Perrin."</w:t>
        <w:br/>
        <w:br/>
        <w:t>"It doesn't matter," Perrin said gently. "You were kind to me. That's</w:t>
        <w:br/>
        <w:t>what Lark will remember."</w:t>
        <w:br/>
        <w:br/>
        <w:t>But she remembered everything, as they flew on the griffin's back across</w:t>
        <w:br/>
        <w:t>the sea: her father's foolish bargain, the fearsome stone lion, the</w:t>
        <w:br/>
        <w:t>seven years when she followed a white dove beyond any human life, the</w:t>
        <w:br/>
        <w:t>battle between dragon and lion, and then the hopeless loss of him again.</w:t>
        <w:br/>
        <w:t>She turned the nut in her palm, and questions rose in her head: Can I</w:t>
        <w:br/>
        <w:t>truly stand more mysteries, the possibilities of more hardships, more</w:t>
        <w:br/>
        <w:t>enchanting princesses between us? Would it be better just to crack the</w:t>
        <w:br/>
        <w:t>nut and eat it? Then we would all fall into the sea, in this moment when</w:t>
        <w:br/>
        <w:t>our love is finally intact. He seems to live from spell to spell. Is it</w:t>
        <w:br/>
        <w:t>better to die now, before something worse can happen to him? How much</w:t>
        <w:br/>
        <w:t>can love stand?</w:t>
        <w:br/>
        <w:br/>
        <w:t>Perrin caught her eyes and smiled at her. She heard the griffin's</w:t>
        <w:br/>
        <w:t>labored breathing, felt the weary catch in its mighty wings. She tossed</w:t>
        <w:br/>
        <w:t>the nut high into the air and watched it fall a long, long way before it</w:t>
        <w:br/>
        <w:t>hit the water. And then the great tree grew out of the sea, to the</w:t>
        <w:br/>
        <w:t>astonishment of passing sailors, who remembered it all their lives, and</w:t>
        <w:br/>
        <w:t>told their incredulous grandchildren of watching a griffin red as fire</w:t>
        <w:br/>
        <w:t>drop out of the blue to rest among its bough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0:56:00Z</dcterms:created>
  <dc:creator>Joszef Biki</dc:creator>
  <dc:description/>
  <dc:language>en-US</dc:language>
  <cp:lastModifiedBy>Joszef Biki</cp:lastModifiedBy>
  <dcterms:modified xsi:type="dcterms:W3CDTF">2001-10-19T00:57:00Z</dcterms:modified>
  <cp:revision>1</cp:revision>
  <dc:subject/>
  <dc:title>THE LION AND THE LARK</dc:title>
</cp:coreProperties>
</file>