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hapter{CHR: Constraint Handling Rules} 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 for the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djusted by Jan Wielemaker to fit the SWI-Prolo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and remove hProlog specific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runtime environment using in SWI-Prolog is written by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zbaur and Tom Schrijvers while the compiler is written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vers.  Both are integrated with SWI-Prolog and licen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bottom-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type checking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h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currently primitiv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In \secref{sicstus-chr}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CHR are listed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Syntax and Semantics} 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n hProlo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constraints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constraints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agation_rule --&gt; constraints, [atom('\')], constraints, [atom('&lt;=&gt;'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tax-related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extbf{head:} the constraints in an \texttt{actual_rul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row (either \texttt{&lt;=&gt;} or \texttt{==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in the order the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au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 can be found, the match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their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\arg{constrain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al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or not. Possible values for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on}, to enable the checks, and \texttt{off},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option controlling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,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, to disable all optim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rived from the SWI-Prolog flag \const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and \texttt{off}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const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mode for a particular constra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term with functor and arity equal to that of 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can be one of \texttt{-}, \texttt{+} or \texttt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he default. The meaning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is used by the compiler for various optimiz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up to the user the ensure that the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with respect to the use of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occur once for eac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particulary \fileext{chr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chr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 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onstrai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\pllib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exa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onstrai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 CHR rules can be defined in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s and the operator definitions required by CH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 into modules where they 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const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const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if it had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R Debugging Predicates} 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defines a solver with one 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leq}{2}, which is a less-than-or-equal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cycle/3, 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onstraints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(X,Y,Z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q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q(Y,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q(Z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onstraints dom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([],_,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([H|T],L2,[H|L3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H,L2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(T,L2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([_|T],L2,L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(T,L2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atibility with SICStus CHR} 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CHR in SWI-Prolog and SIC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it is possible to only enable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ules through the \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will have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ll be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Sourcefil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uses a two-step compiler, where \fileext{chr}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lated into \fileext{pl} files.  For SWI-Prolog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ay be defined in a file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Guidelines} 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