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/bounds}{Integer Bounds Constraint Sol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\emph{Tom Schrijvers}, K.U.Leu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solver is a rather simple integer constraint solver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d variables. Its syntax is a subset of the SICStus clp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secref{sicstus_compat} for more on compatibility with the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p(FD)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pllib{clp/bounds} library is \emph{not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} library and therefore this library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before using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clp/bounds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ai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in}{-Var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bale \arg{Var} is restricted to be in rage \arg{Ran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ange is denoted by \texttt{L..U} where both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\arg{U}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in}{-Vars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variables \arg{Vars} are restriced to be in ran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Ran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gt;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lt;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gt;=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qual to the 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=&lt;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qual to the 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=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\=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-hand expression is constrained to be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-h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ll_different}{1}{+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ariables in the list \arg{Vars} are constra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abel}{1}{+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ariables are assigned a variab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olate the constrain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\arg{Expr}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+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*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-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}{2}{?Expr,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}{2}{?Expr,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mod}{?Expr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expression modulo the seco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bs}{1}{?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lute valu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Implication and Reifie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aint implication predica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=&gt;}{+P}{+Q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} implies \arg{Q}, where \arg{P} and \arg{Q} are reifyabl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lt;=}{+Q}{+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} implies \arg{Q}, where \arg{P} and \arg{Q} are reifyabl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fixop{#&lt;=&gt;}{+P}{+Q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} and \arg{Q} are equivalent, where \arg{P} and \arg{Q} are reifyabl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nstead of being a reifyable constraint, either \arg{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Q} can be a boolean variable that is the truth value of the corresponding constr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raints are reifyable: \predref{#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#\=}{2}, \predref{#&lt;}{2}, \predref{#&gt;}{2}, \predref{#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#&gt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unt the number of occurrences of a particular value in a list of constrai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Using constraint im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List,Value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List,Value,0,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],_,Coun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X|Xs],Value,Acc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#= Value  #=&gt; NAcc #= Acc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#\= Value #=&gt; NAcc #=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Xs,Value,NAcc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Using reified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List,Value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List,Value,0,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],_,Coun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([X|Xs],Value,Acc,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#= Value #=&gt;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c #= Acc +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nces(Xs,Value,NAcc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}</w:t>
        <w:tab/>
        <w:tab/>
        <w:tab/>
        <w:t>%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implementation of the classic alpha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ND + MORE = 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clp/bounds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[[S,E,N,D], [M,O,R,E], [M,O,N,E,Y]]) 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  =  [S,E,N,D,M,O,R,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s  =  [C1,C2,C3,C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 in  0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s in  0..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            #=              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+  10  *  C4  #=  M  +  S  +  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+  10  *  C3  #=  O  +  E  + 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+  10  *  C2  #=  R  +  N  + 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+  10  *  C1  #=  E  +  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#&gt;=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#&gt;=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_different(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(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CStus clp(FD) compatibility}</w:t>
        <w:tab/>
        <w:t>%\label{sec:sicstus_com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limited syntax, the bounds solver diff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from the SICStus clp(FD) s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xttt{inf} and \texttt{sup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est lowerbound and greatest upperbound in b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tt{max_integer} and \texttt{min_integer +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