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w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bvious and critical bugs can remain unnoticed for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, we assume the basic Prolog system is fairly stable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e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or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ylosophy, where SWI-Prolo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