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the clause in which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reated any choicepoints since it was started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u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4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only used for trapping undefined predicat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