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reformed `by hand',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ruct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 and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c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c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