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set_int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X = _G492{att(domain, [a, c], []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this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_arg/3). This predicate raises a typ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or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ttribute and associates the combined attrib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ll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is ful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s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all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exam{get_attr(Var, freeze, AttVal)} can be used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e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using nb_getval/2 can be used to doc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