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b/>
          <w:b/>
          <w:sz w:val="36"/>
          <w:szCs w:val="36"/>
        </w:rPr>
      </w:pPr>
      <w:r>
        <w:rPr>
          <w:rFonts w:eastAsia="Courier New"/>
          <w:b/>
          <w:sz w:val="36"/>
          <w:szCs w:val="36"/>
        </w:rPr>
        <w:t xml:space="preserve">                  </w:t>
      </w:r>
      <w:r>
        <w:rPr>
          <w:b/>
          <w:sz w:val="36"/>
          <w:szCs w:val="36"/>
        </w:rPr>
        <w:t>The Role and Function of Thelemic Clergy</w:t>
      </w:r>
    </w:p>
    <w:p>
      <w:pPr>
        <w:pStyle w:val="HTMLPreformatted"/>
        <w:rPr/>
      </w:pPr>
      <w:r>
        <w:rPr>
          <w:rFonts w:eastAsia="Courier New"/>
          <w:b/>
          <w:sz w:val="36"/>
          <w:szCs w:val="36"/>
        </w:rPr>
        <w:t xml:space="preserve">                       </w:t>
      </w:r>
      <w:r>
        <w:rPr>
          <w:b/>
          <w:sz w:val="36"/>
          <w:szCs w:val="36"/>
        </w:rPr>
        <w:t>in Ecclesia Gnostica Catholica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>
          <w:b/>
          <w:sz w:val="28"/>
          <w:szCs w:val="28"/>
        </w:rPr>
        <w:t>by Tau Apiryo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opyright © 1997 Ordo Templi Orientis U.S.A. All rights reserv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 Christian Apostolic Successi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 term "apostolic succession" derives from the Christian tradition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at Jesus bestowed particular powers upon his apostles, which they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were able to pass on to their successors. While still alive, He gav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eter the "keys of the kingdom of heaven" and the power to "bind" and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o "loose" in heaven as on earth (Matthew XVI:18-19). At th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ressurection, He bestowed the power to remit and retain sins upon th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ssembled apostles by breathing upon them and saying "Receive ye th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Holy Ghost" (John XX:22-23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 precise formula for conferral of the apostolic succession in th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Episcopate was established later. The essentials are the invocation of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 Holy Spirit and the laying on of hands (cheirotonia), with right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ntent, after due preparation (i.e., after Christian baptism,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onfirmation and ordination to the Priesthood). The rite of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exsufflation, or breathing upon the recipient, is also considered an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ntegral component of the rite by some denominations. The apostolic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uccession is embodied in the Episcopate of the Catholic, Anglican and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Orthodox Churches, as well as within the "wandering bishops"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radition, which includes the French Gnostic Churches. According to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aint Augustine, the powers conferred by a validly transmitted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postolic succession (i.e., the powers to remit and retain sins and to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ransmit the Holy Ghost) cannot be taken away once conferred; even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ough the individual may loose his standing, recognition and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uthority within the Church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Even though the apostolic succession is embodied in the Episcopate,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 fact that one holds a validly transmitted apostolic succession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does not automatically make one a bishop within any particular church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Episcopal power is derived from the apostolic succession, but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Episcopal authority is delegated by the leadership of the Church. Th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ordination or "consecration" of a bishop may involve a perfectly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"valid" conferral of the apostolic succession, but if it was performed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without the authorization of the Church leadership, it is "illicit,"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nd conveys no authority in the Church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Within the exoteric Christian community, the apostolic succession is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onsidered to emanate from Jesus and the apostles. However, from a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historical and anthropological perspective, its roots are much deeper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 Book of Hebrews (V, VI, and VII) describes how Jesus was made a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"Priest for ever after the Order of Melchizedek" by God (in accordanc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with Psalm 110), and how this eternal Order of Priesthood was th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foundation of the spiritual authority of the apostles. The apostolic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uccession may then be considered to constitute the Order of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Melchizedekian Priesthood. Who was Melchizedek? According to the sect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of Melchizedekian Gnostics, he was an Avatar of Seth, the third son of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dam. According to cultural anthropologists, he was probably an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ncient Jebusite Priest-King of the polytheistic Canaanite religion,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which, being transplanted from Mesopotamia, had its deepest roots in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ncient Sumeria. Qabalistically, Melchizedek, King of Salem, is th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King of Righteousness and Peace, i.e. Jupiter/Ches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n addition, as the heir to the patriarchal Hebrew tradition, th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postolic succession of Jesus would naturally have included th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piritual succession of Moses-- who was, of course, an Egyptian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nitiat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Later, the apostolic succession acquired a series of additional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piritual successions through its relationship with Roman paganism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 early Roman ruler Numa Pompilius (716-673 p.e.v.) founded th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ollege of Pontiffs to govern the pagan religious system of Rome. Th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resident of this college was known as the Pontifex Maximus, "Suprem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ontiff." On his accession as Emperor, Octavian Augustus took this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itle for himself, and it was thereafter reserved for the Emperor as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formal head of the State Religion. After the time of Christ, the idea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of monotheism became more popular. The Emperor Elagabalus (218-222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e.v.) established the solar Baal worship of his native Syria as th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mperial cult within the Roman pagan milieu. The cult of Elagabalus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was short lived, but the main feature, the henotheistic idea of all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 diverse gods subordinate to a supreme solar Deity, was resurrected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by the Emperor Aurelian (270-274 e.v.) and merged with the Mithraic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religion as the imperial cult of the Deus Sol Invictus. Under this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ystem, the Emperor was considered the vicegerent of the supreme god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ol Invictus, who was also known by the names Mithra and Oriens. Th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ol Invictus cult was very syncretistic, and incorporated elements of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most of the various religions of the Roman Empire of the time,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ncluding Christianity. The system of Christianity was, in fact, very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ompatible with the system of Sol Invictus. There is a third century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vault mosaic in the tomb of the Julii under St. Peter's which depicts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hrist as Sol, rising in his chario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 Sol Invictus cult continued to grow under Aurelian's successors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nd reached its pinnacle of success under the Emperor Constantine I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"the Great" (Emp. 310-337 e.v.). Constantine retained the title of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ontifex Maximus throughout his life, even through his death-bed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baptism as a Christian. The Emperor Gratian (Emp. 367-383 e.v.),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however, was converted relatively early in his life by St. Ambrose,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nd renounced the title of Pontifex Maximus in 379 e.v. There is no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record, at least no record available to the public, of Gratian having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ppointed a successor to the office of Pontifex Maximus. However,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ough he renounced leadership of the state church hierarchy, he did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not dissolve it; and that same year, the Bishop of Rome, Damasus I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Papacy 366-384 e.v.), referred to himself as the Pontifex Maximus in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 petition to the Emperor for judicial immunit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Damasus was a powerful and ambitious leader. He had won the office of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 Roman Episcopate by armed force, and he presided over a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notoriously corrupt and sensuous church. He was a suave intellectual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who moved easily among the pagan elites of Rome and converted many of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m to Christianity. He was also the first of the Bishops of Rome to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ssert Roman primacy over all other bishops, and, as such, was th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first true "pope." Appointment, even clandestine appointment, as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upreme head of the Roman State Church, which was ripe for Christian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onversion, would have suited his purposes very well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On his baptism in 380 e.v., Gratian's successor Theodosius I "th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Great" (Emp. of East 378-394, Emp. of East and West 394-395 e.v.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roclaimed the Christianity of Pope Damasus the official Stat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Religion of the Roman Empire. He then proceeded to issue a number of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edicts which rendered the practice of pagan religions illegal. Pop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Leo I "the Great" (Papacy 440-461 e.v.) publicly claimed the title of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ontifex Maximus for himself. Finally, under the Papacy of Paul II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1464-1471 e.v.), the title was made an official designation of th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office of pop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uthors such as Ragon, Hislop, Inman, Higgins and Forlong have pointed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out in detail the conspicuous similarities between the rites and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ymbols of Roman Catholic Christianity and those of its Roman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redecessors, including the substitution of Saints for Gods, th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replacement of the College of Pontiffs with the College of Cardinals,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 replacement of the Pontifex Maximus with the Pope, and th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elebration of Christ's birthday on December 25, the birthday of Sol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nvictus Mithra. We may never know whether Pope Damasus I was actually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ppointed Pontifex Maximus of the Roman Church. Nonetheless, that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mantle fell squarely upon his shoulders and those of his successors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Having either actually or effectively absorbed the Sol Invictus cult,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 apostolic succession of the Roman Catholic Church has, since th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ime of Damasus, conveyed the spiritual successions of nearly all of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 pre-Christian pagan/solar faiths of the Roman Empir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us, the "apostolic" succession, though considered within th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exoteric Christian community to begin and end with Jesus, actually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embodies the spiritual successions of the entire Western religious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heritage: Christian, Judaic, and Paga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 Thelemic/Gnostic Successi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s Thelemites, we are little concerned with the exoteric Christian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nterpretation of apostolic succession. The power to remit and retain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ins, which is the entire point of the Christian apostolic succession,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s not particularly relevant to Thelemites. Therefore, it is not of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ritical importance for a bishop of the Thelemic E.G.C. to hold a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valid "apostolic succession" as defined by the Canon Law of exoteric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hristianity. The spiritual succession we hold from the Master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rion, the Prophet of the Aeon, the founder of our religion, is of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much greater significance to us. This Thelemic/Gnostic succession,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embodied in the leadership of O.T.O., conveys the power and authority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o administer the outer institutions of the Thelemic Religion: th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O.T.O. and Gnostic Catholic Church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Just as the Christian apostolic succession, which nominally begins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with Jesus, actually conveys the spiritual heritage of many earlier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raditions, so does our Thelemic/Gnostic succession from the Master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rion convey all the various lineal successions of the "constituent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originating assemblies of the O.T.O." listed in Book 52, which wer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onferred upon Crowley by Theodor Reuss when Crowley was made head of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O.T.O. for Ireland, Iona and all the Britains. One of thes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onstituent originating assemblies was the Gnostic Catholic Church,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which was originally Christian, and whose Episcopate conveyed th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raditional apostolic succession through Joseph René Vilatte, one of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 "wandering bishops." Thus, our Thelemic Ecclesia Gnostica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atholica has united virtually all of the various spiritual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uccessions of the Western religious tradition in service to the Law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of Thelema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 Thelemic/Gnostic succession embodied in the Episcopate of our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Gnostic Catholic Church can be considered, in both a symbolic and a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piritual sense, as a heritage of the primitive Order of Priesthood,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s a transmission of the Essence of all the "saints of the true church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of old time," whose mingled Blood fills the Cup of Babalon. Upon this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uccession we may rightfully claim the heirship, communion and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benediction of those saints. Through the right use of this succession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we may build the invisible edifice of a Spiritual Ecclesia as w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elebrate our Gnostic Mass; and by the power of this succession we may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once again awaken the egregore of the True Church of Old Time upon th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Earth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riesthood and Gnosi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One of the most commonly cited "invariants" of Gnosticism is th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doctrine of personal illumination: that the salvific Gnosis is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obtained directly from the transcendent realm by each individual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Gnostic. Some modern writers have gone so far as to opine that th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violent opposition of the early Catholic Church against the Gnostics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was a result of the refusal of the Gnostics to accept the concept of a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mediatory priesthood. There were, of course, many other reasons besid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is; but this idea has led some to question the value of an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ecclesiastical hierarchy in the E.G.C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First, it should be pointed out that many classical Gnostic systems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had ecclesiastical hierarchies. Most of the Alexandrian and Syrian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Gnostic groups were centered around an authoritative Teacher and his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deputies. The Manichaean Church had an elaborate and very rigid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hierarchical system composed of lay members (Hearers) and a clergy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Elect), who were governed by 360 Elders, 72 Bishops, 12 Masters and a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ingle Archegos or chief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econd, while many of us tend to view the "Gnosis" as a true unitiv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experience, like Samadhi, or the "Enlightenment" of Zen Buddhism, or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 Knowledge and Conversation of the Holy Guardian Angel, many of th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lassical Gnostic systems viewed it simply as the personal conviction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at one's own true nature was divine, and, as such, that one dwelt in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 material world as a "stranger in a strange land," as a traveler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whose ultimate goal was the transcendent Pleroma. This belief could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only bring "salvation" if it were truly a deep knowledge as opposed to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 purely intellectual belief. It required the strength of what William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James called the "conversion experience." A Gnostic clergy would hav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been useful to those in pursuit of this experience: as sources of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oretical and technical information, of spiritual guidance and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reassurance; to answer their questions, resolve their doubts and help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m through their studies and meditations to come ultimately to th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full personal realization of the Gnosi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 real distinction between the clergy of the Gnostic and Catholic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hristian systems was that the Catholic priest actually took the part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of Christ in intervening on behalf of the individual; whereas in th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Gnostic Christian systems, the clergy assisted the individual toward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ccomplishing this for him or herself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 two systems had similarly divergent doctrines on the nature of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hrist. The Catholics held, and hold, him to be the effecter of World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alvation through the principle of vicarious sacrifice; the Gnostics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held him to be a divine Illuminator, pointing the way toward salvation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for those with the ability to se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Function of the E.G.C. Clergy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n the E.G.C., as in the Christian Gnostic systems, personal Gnosis is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tressed, so our clergy do not serve as intervening spiritually on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behalf of the congregation. Although they may, if they have th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bility, serve somewhat in the same capacity as the Classical Gnostic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lergy, i.e. as teachers, facilitators and counselors, the principal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duty of the E.G.C. clergy is to see that the rituals are "rightly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erformed with joy &amp; beauty." As such, they are the official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representatives of the Church and the custodians of its paradigms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y are responsible for communicating the Word of the Thelemic E.G.C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o the worl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n the Roman Catholic Church, there is no such thing as an incompetent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riest in celebrating Mass. If he is duly ordained and says the words,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 miracle is alleged to occur. It does not matter if he mumbles his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lines with his face buried in the Missal, wears his chasuble backwards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nd forgets to ring the bell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uch is not the case in the E.G.C. Where the Catholic Mass is a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miraculous rite, depending for its efficacy on the Grace of God; th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Gnostic Mass is a magical rite, depending for its efficacy on th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knowledge, power and talent of the celebrants. The effectiveness of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 rite is directly proportional to the magical skill of th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officers. The officers must, then, be magicians: they are technicians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erforming a complex technical procedure. They must, therefore, b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educated in its theory and trained in its practice to be effectiv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 E.G.C. clergy also serve a dramatic function as performers in a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mystery play, whether they are presiding over the Gnostic Mass, or a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baptism, or a wedding, or any other sacred rite. Their roles are thos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of specific divine forces which are interior elements of each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ndividual as well as forces of nature. As such, their function is to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reate a sympathetic magical response in the consciousness of thos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resent. The effectiveness of this function is directly proportional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o the dramatic ability of the officer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nother aspect of the function of the E.G.C. clergy is social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leadership. One of the basic functions of any religion is to define a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ommunity; and churches have always served the communal aspects of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religion. The clergy of a church, whatever their other duties may be,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must work to promote a sense of community and friendship among th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members of the church. While the initiatory rites of M:.M:.M:. and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O.T.O. are restricted to the members of certain degrees, the Gnostic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Mass and most of the other rites of E.G.C. are open to all members,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nd in some cases, even to non-members. The E.G.C. thus serves as th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ocial focal point of the Thelemic community, and its clergy ar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responsible for fostering harmony and fellowship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n summary, the clergy of E.G.C. must be thoroughly familiar with th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official ceremony of the Gnostic Mass and must have a good general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understanding of its theory. They must have a relatively clear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onception of the basic doctrines of Thelema in general and of th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O.T.O. and E.G.C. in particular (in accordance, of course, with their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degree of initiation). They should be familiar with the theory and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echniques of ceremonial Magick and group dramatic ritual in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articular. Ideally, they should also have a certain amount of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ptitude for dramatic performance: they should be understand teamwork,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y should "look good in robes," as Crowley put it, and they should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be able to draw and hold the attention of those attending the ritual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y should, as visible leaders, be able to offer their services as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facilitators to their congregations, in the form of teaching and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ounseling. They should endeavour to create and maintain a sense of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ommunity within the congregation. They should understand th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differences, as well as the similarities, between their roles as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lemic clergy and those of the clergy of other religions. Finally,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y should establish their link with the egregore of the church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rough initiation, ordination and regular celebration of the Gnostic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Mas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Reference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Baigent, Michael; Richard Leigh and Henry Lincoln; Holy Blood, Holy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Grail, Dell, NY 198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Eliade, Mircea (Editor in Chief); The Encyclopedia of Religion,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MacMillan Publishing Co., New York 1987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Forlong, J.G.R.; Faiths of Man, a Cyclopaedia of Religions [Bernard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Quaritch, 1906], University Books, NY 196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Forlong, J.G.R.; Rivers of Life, London 188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Higgins, Godfrey; Anacalypsis, an Attempt to Draw Aside the Veil of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 Saitic Isis; or, an Inquiry into the Origin of Languages, Nations,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nd Religions. Longman, Green, et al., London 1836, reprinted by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Health Research, Mokelumne Hill, CA 197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Halsberghe, Gaston H.; The Cult of Sol Invictus, E.J. Brill, Leiden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197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Hislop, Rev. Alexander; The Two Babylons, or, The Papal Worship,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Loizeaux Bros., New Jersey 1916, 1959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nman, Thomas; Ancient Pagan and Modern Christian Symbolism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[1869/1874], Kessinger Publications, Kila, MT 199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James, E.O.; The Nature and Function of Priesthood, Barns &amp; Noble, New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York, 195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Le Forestier, René; L'Occultisme en France aux XIXème et XXèm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iècles: L'Église Gnostique, Ouvrage inédit publié par Antoine Faivre,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rchè, Milano 199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McDonald, William J. (Ed. in Chief); New Catholic Encyclopedia, McGraw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Hill, NY 1967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Rudolph, Kurt; Gnosis, Harper &amp; Rowe, San Francisco, 1977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Weltin, E.G.; The Ancient Popes, The Newman Press, Westminster, MD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1964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 xml:space="preserve">This page hosted by [LINK]Get your own Free Home Page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04:53:00Z</dcterms:created>
  <dc:creator>Joseph O. Gill</dc:creator>
  <dc:description/>
  <dc:language>en-US</dc:language>
  <cp:lastModifiedBy>Joseph O. Gill</cp:lastModifiedBy>
  <dcterms:modified xsi:type="dcterms:W3CDTF">2002-06-12T05:08:00Z</dcterms:modified>
  <cp:revision>1</cp:revision>
  <dc:subject/>
  <dc:title>                  The Role and Function of Thelemic Clergy</dc:title>
</cp:coreProperties>
</file>