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color w:val="FF0000"/>
        </w:rPr>
      </w:pPr>
      <w:r>
        <w:rPr>
          <w:rFonts w:cs="Verdana" w:ascii="Verdana" w:hAnsi="Verdana"/>
          <w:color w:val="FF0000"/>
        </w:rPr>
        <w:t>Who Was Abraham?</w:t>
      </w:r>
    </w:p>
    <w:p>
      <w:pPr>
        <w:pStyle w:val="Heading3"/>
        <w:jc w:val="center"/>
        <w:rPr>
          <w:rFonts w:ascii="Verdana" w:hAnsi="Verdana" w:cs="Verdana"/>
          <w:color w:val="000080"/>
        </w:rPr>
      </w:pPr>
      <w:r>
        <w:rPr>
          <w:rFonts w:cs="Verdana" w:ascii="Verdana" w:hAnsi="Verdana"/>
          <w:color w:val="000080"/>
        </w:rPr>
        <w:t>by Gene D. Matlock, B.A., M.A. </w:t>
      </w:r>
    </w:p>
    <w:p>
      <w:pPr>
        <w:pStyle w:val="Heading3"/>
        <w:jc w:val="center"/>
        <w:rPr/>
      </w:pPr>
      <w:hyperlink r:id="rId2">
        <w:r>
          <w:rPr>
            <w:rStyle w:val="InternetLink"/>
          </w:rPr>
          <w:t>http://www.hermetics.org/abraham2.html</w:t>
        </w:r>
      </w:hyperlink>
    </w:p>
    <w:p>
      <w:pPr>
        <w:pStyle w:val="Heading3"/>
        <w:jc w:val="center"/>
        <w:rPr/>
      </w:pPr>
      <w:r>
        <w:rPr/>
      </w:r>
    </w:p>
    <w:p>
      <w:pPr>
        <w:pStyle w:val="Heading3"/>
        <w:jc w:val="center"/>
        <w:rPr/>
      </w:pPr>
      <w:r>
        <w:rPr/>
      </w:r>
    </w:p>
    <w:p>
      <w:pPr>
        <w:pStyle w:val="NormalWeb"/>
        <w:ind w:left="1200" w:right="1200" w:hanging="0"/>
        <w:rPr/>
      </w:pPr>
      <w:r>
        <w:rPr>
          <w:b/>
          <w:bCs/>
          <w:i/>
          <w:iCs/>
          <w:color w:val="000080"/>
        </w:rPr>
        <w:t xml:space="preserve">This article was published through courtesy of </w:t>
      </w:r>
      <w:hyperlink r:id="rId3">
        <w:r>
          <w:rPr>
            <w:rStyle w:val="InternetLink"/>
          </w:rPr>
          <w:t>http://www.viewzone.com</w:t>
        </w:r>
      </w:hyperlink>
      <w:r>
        <w:rPr>
          <w:color w:val="000080"/>
        </w:rPr>
        <w:t xml:space="preserve"> , </w:t>
      </w:r>
      <w:r>
        <w:rPr>
          <w:b/>
          <w:bCs/>
          <w:i/>
          <w:iCs/>
          <w:color w:val="000080"/>
        </w:rPr>
        <w:t>where you can the find the original and lots of other incredible, mind- boggling articles on forbidden archeology and unsolved mysteries. </w:t>
      </w:r>
    </w:p>
    <w:p>
      <w:pPr>
        <w:pStyle w:val="NormalWeb"/>
        <w:rPr/>
      </w:pPr>
      <w:r>
        <w:rPr/>
        <w:t xml:space="preserve">In his History of the Jews, the Jewish scholar and theologian Flavius </w:t>
      </w:r>
      <w:r>
        <w:rPr>
          <w:b/>
          <w:bCs/>
        </w:rPr>
        <w:t>Josephus</w:t>
      </w:r>
      <w:r>
        <w:rPr/>
        <w:t xml:space="preserve"> (37 - 100 A.D.), wrote that the Greek philosopher Aristotle had said: </w:t>
      </w:r>
      <w:r>
        <w:rPr>
          <w:b/>
          <w:bCs/>
        </w:rPr>
        <w:t>"...These Jews are derived from the Indian philosophers; they are named by the Indians Calani."</w:t>
      </w:r>
      <w:r>
        <w:rPr/>
        <w:t xml:space="preserve"> (Book I:22.) </w:t>
      </w:r>
    </w:p>
    <w:p>
      <w:pPr>
        <w:pStyle w:val="NormalWeb"/>
        <w:rPr/>
      </w:pPr>
      <w:r>
        <w:rPr/>
        <w:t xml:space="preserve">Clearchus of Soli wrote, </w:t>
      </w:r>
      <w:r>
        <w:rPr>
          <w:b/>
          <w:bCs/>
        </w:rPr>
        <w:t xml:space="preserve">"The Jews descend from the philosophers of India. The philosophers are called in India </w:t>
      </w:r>
      <w:r>
        <w:rPr>
          <w:b/>
          <w:bCs/>
          <w:i/>
          <w:iCs/>
        </w:rPr>
        <w:t>Calanians</w:t>
      </w:r>
      <w:r>
        <w:rPr>
          <w:b/>
          <w:bCs/>
        </w:rPr>
        <w:t xml:space="preserve"> and in Syria </w:t>
      </w:r>
      <w:r>
        <w:rPr>
          <w:b/>
          <w:bCs/>
          <w:i/>
          <w:iCs/>
        </w:rPr>
        <w:t>Jews</w:t>
      </w:r>
      <w:r>
        <w:rPr>
          <w:b/>
          <w:bCs/>
        </w:rPr>
        <w:t>. The name of their capital is very difficult to pronounce. It is called 'Jerusalem.'"</w:t>
      </w:r>
      <w:r>
        <w:rPr/>
        <w:t xml:space="preserve"> </w:t>
      </w:r>
    </w:p>
    <w:p>
      <w:pPr>
        <w:pStyle w:val="NormalWeb"/>
        <w:rPr/>
      </w:pPr>
      <w:r>
        <w:rPr>
          <w:b/>
          <w:bCs/>
        </w:rPr>
        <w:t>"Megasthenes, who was sent to India by Seleucus Nicator, about three hundred years before Christ, and whose accounts from new inquiries are every day acquiring additional credit, says that the Jews 'were an Indian tribe or sect called Kalani...'"</w:t>
      </w:r>
      <w:r>
        <w:rPr/>
        <w:t xml:space="preserve"> (Anacalypsis, by Godfrey Higgins, Vol. I; p. 400.) </w:t>
      </w:r>
    </w:p>
    <w:p>
      <w:pPr>
        <w:pStyle w:val="NormalWeb"/>
        <w:rPr/>
      </w:pPr>
      <w:r>
        <w:rPr/>
        <w:t xml:space="preserve">Martin Haug, Ph.D., wrote in </w:t>
      </w:r>
      <w:r>
        <w:rPr>
          <w:u w:val="single"/>
        </w:rPr>
        <w:t>The Sacred Language, Writings, and Religions of the Parsis</w:t>
      </w:r>
      <w:r>
        <w:rPr/>
        <w:t xml:space="preserve">, </w:t>
      </w:r>
      <w:r>
        <w:rPr>
          <w:b/>
          <w:bCs/>
        </w:rPr>
        <w:t>"The Magi are said to have called their religion Kesh-î-Ibrahim.They traced their religious books to Abraham, who was believed to have brought them from heaven."</w:t>
      </w:r>
      <w:r>
        <w:rPr/>
        <w:t xml:space="preserve"> (p. 16.) </w:t>
      </w:r>
    </w:p>
    <w:p>
      <w:pPr>
        <w:pStyle w:val="NormalWeb"/>
        <w:rPr/>
      </w:pPr>
      <w:r>
        <w:rPr/>
        <w:t xml:space="preserve">There are certain striking similarities between the Hindu god </w:t>
      </w:r>
      <w:r>
        <w:rPr>
          <w:b/>
          <w:bCs/>
        </w:rPr>
        <w:t>Brahma</w:t>
      </w:r>
      <w:r>
        <w:rPr/>
        <w:t xml:space="preserve"> and his consort </w:t>
      </w:r>
      <w:r>
        <w:rPr>
          <w:b/>
          <w:bCs/>
        </w:rPr>
        <w:t>Saraisvati,</w:t>
      </w:r>
      <w:r>
        <w:rPr/>
        <w:t xml:space="preserve"> and the Jewish </w:t>
      </w:r>
      <w:r>
        <w:rPr>
          <w:b/>
          <w:bCs/>
        </w:rPr>
        <w:t>Abraham</w:t>
      </w:r>
      <w:r>
        <w:rPr/>
        <w:t xml:space="preserve"> and </w:t>
      </w:r>
      <w:r>
        <w:rPr>
          <w:b/>
          <w:bCs/>
        </w:rPr>
        <w:t>Sarai</w:t>
      </w:r>
      <w:r>
        <w:rPr/>
        <w:t xml:space="preserve">, that are more than mere coincidences. Although in all of India there is only one temple dedicated to Brahma, this cult is the third largest Hindu sect. </w:t>
      </w:r>
    </w:p>
    <w:tbl>
      <w:tblPr>
        <w:tblW w:w="7560" w:type="dxa"/>
        <w:jc w:val="center"/>
        <w:tblInd w:w="0" w:type="dxa"/>
        <w:tblLayout w:type="fixed"/>
        <w:tblCellMar>
          <w:top w:w="150" w:type="dxa"/>
          <w:left w:w="150" w:type="dxa"/>
          <w:bottom w:w="150" w:type="dxa"/>
          <w:right w:w="150" w:type="dxa"/>
        </w:tblCellMar>
      </w:tblPr>
      <w:tblGrid>
        <w:gridCol w:w="7560"/>
      </w:tblGrid>
      <w:tr>
        <w:trPr>
          <w:trHeight w:val="11490" w:hRule="atLeast"/>
        </w:trPr>
        <w:tc>
          <w:tcPr>
            <w:tcW w:w="7560" w:type="dxa"/>
            <w:tcBorders/>
            <w:shd w:fill="F5F5DC" w:val="clear"/>
            <w:vAlign w:val="center"/>
          </w:tcPr>
          <w:p>
            <w:pPr>
              <w:pStyle w:val="NormalWeb"/>
              <w:spacing w:before="0" w:after="280"/>
              <w:rPr/>
            </w:pPr>
            <w:r>
              <w:rPr>
                <w:rFonts w:cs="Arial" w:ascii="Arial" w:hAnsi="Arial"/>
              </w:rPr>
              <w:t xml:space="preserve">In his book </w:t>
            </w:r>
            <w:r>
              <w:rPr>
                <w:rFonts w:cs="Arial" w:ascii="Arial" w:hAnsi="Arial"/>
                <w:u w:val="single"/>
              </w:rPr>
              <w:t>Moisés y los Extraterrestres</w:t>
            </w:r>
            <w:r>
              <w:rPr>
                <w:rFonts w:cs="Arial" w:ascii="Arial" w:hAnsi="Arial"/>
              </w:rPr>
              <w:t xml:space="preserve">, Mexican author Tomás Doreste states, </w:t>
            </w:r>
          </w:p>
          <w:p>
            <w:pPr>
              <w:pStyle w:val="NormalWeb"/>
              <w:rPr>
                <w:rFonts w:ascii="Arial" w:hAnsi="Arial" w:cs="Arial"/>
              </w:rPr>
            </w:pPr>
            <w:r>
              <w:rPr>
                <w:rFonts w:cs="Arial" w:ascii="Arial" w:hAnsi="Arial"/>
              </w:rPr>
              <w:t xml:space="preserve">Voltaire was of the opinion that Abraham descended from some of the numerous Brahman priests who left India to spread their teachings throughout the world; and in support of his thesis he presented the following elements: the similarity of names and the fact that the city of Ur, land of the patriarchs, was near the border of Persia, the road to India, where that Brahman had been born. </w:t>
            </w:r>
          </w:p>
          <w:p>
            <w:pPr>
              <w:pStyle w:val="NormalWeb"/>
              <w:rPr>
                <w:rFonts w:ascii="Arial" w:hAnsi="Arial" w:cs="Arial"/>
              </w:rPr>
            </w:pPr>
            <w:r>
              <w:rPr>
                <w:rFonts w:cs="Arial" w:ascii="Arial" w:hAnsi="Arial"/>
              </w:rPr>
              <w:t xml:space="preserve">The name of Brahma was highly respected in India, and his influence spread throughout Persia as far as the lands bathed by the rivers Euphrates and Tigris. The Persians adopted Brahma and made him their own. Later they would say that the God arrived from Bactria, a mountainous region situated midway on the road to India. (pp. 46-47.) </w:t>
            </w:r>
          </w:p>
          <w:p>
            <w:pPr>
              <w:pStyle w:val="NormalWeb"/>
              <w:rPr>
                <w:rFonts w:ascii="Arial" w:hAnsi="Arial" w:cs="Arial"/>
              </w:rPr>
            </w:pPr>
            <w:r>
              <w:rPr>
                <w:rFonts w:cs="Arial" w:ascii="Arial" w:hAnsi="Arial"/>
              </w:rPr>
              <w:t xml:space="preserve">Bactria (a region of ancient Afghanistan) was the locality of a prototypical Jewish nation called Juhuda or Jaguda, also called Ur-Jaguda. Ur meant "place or town." Therefore, the bible was correct in stating that Abraham came from "Ur of the Chaldeans." "Chaldean," more correctly Kaul-Deva (Holy Kauls), was not the name of a specific ethnicity but the title of an ancient Hindu Brahmanical priestly caste who lived in what are now Afghanistan, Pakistan, and the Indian state of Kashmir. </w:t>
            </w:r>
          </w:p>
          <w:p>
            <w:pPr>
              <w:pStyle w:val="NormalWeb"/>
              <w:rPr>
                <w:rFonts w:ascii="Arial" w:hAnsi="Arial" w:cs="Arial"/>
              </w:rPr>
            </w:pPr>
            <w:r>
              <w:rPr>
                <w:rFonts w:cs="Arial" w:ascii="Arial" w:hAnsi="Arial"/>
              </w:rPr>
              <w:t xml:space="preserve">"The tribe of Ioud or the Brahmin Abraham, was expelled from or left the Maturea of the kingdom of Oude in India and, settling in Goshen, or the house of the Sun or Heliopolis in Egypt, gave it the name of the place which they had left in India, Maturea." (Anacalypsis; Vol. I, p. 405.) </w:t>
            </w:r>
          </w:p>
          <w:p>
            <w:pPr>
              <w:pStyle w:val="NormalWeb"/>
              <w:rPr>
                <w:rFonts w:ascii="Arial" w:hAnsi="Arial" w:cs="Arial"/>
              </w:rPr>
            </w:pPr>
            <w:r>
              <w:rPr>
                <w:rFonts w:cs="Arial" w:ascii="Arial" w:hAnsi="Arial"/>
              </w:rPr>
              <w:t xml:space="preserve">"He was of the religion or sect of Persia, and of Melchizedek."(Vol. I, p. 364.) </w:t>
            </w:r>
          </w:p>
          <w:p>
            <w:pPr>
              <w:pStyle w:val="NormalWeb"/>
              <w:spacing w:before="280" w:after="0"/>
              <w:rPr>
                <w:rFonts w:ascii="Arial" w:hAnsi="Arial" w:cs="Arial"/>
              </w:rPr>
            </w:pPr>
            <w:r>
              <w:rPr>
                <w:rFonts w:cs="Arial" w:ascii="Arial" w:hAnsi="Arial"/>
              </w:rPr>
              <w:t>"The Persians also claim Ibrahim, i.e. Abraham, for their founder, as well as the Jews. Thus we see that according to all ancient history the Persians, the Jews, and the Arabians are descendants of Abraham.(p.85) ...We are told that Terah, the father of Abraham, originally came from an Eastern country called Ur, of the Chaldees or Culdees, to dwell in a district called Mesopotamia. Some time after he had dwelt there, Abraham, or Abram, or Brahma, and his wife Sara or Sarai, or Sara-iswati, left their father's family and came into Canaan. The identity of Abraham and Sara with Brahma and Saraiswati was first pointed out by the Jesuit missionaries."(Vol. I; p. 387.)</w:t>
            </w:r>
          </w:p>
        </w:tc>
      </w:tr>
    </w:tbl>
    <w:p>
      <w:pPr>
        <w:pStyle w:val="Normal"/>
        <w:rPr/>
      </w:pPr>
      <w:r>
        <w:rPr/>
        <w:t xml:space="preserve">  </w:t>
      </w:r>
    </w:p>
    <w:p>
      <w:pPr>
        <w:pStyle w:val="NormalWeb"/>
        <w:rPr/>
      </w:pPr>
      <w:r>
        <w:rPr/>
        <w:t xml:space="preserve">In Hindu mythology, Sarai-Svati is Brahm's sister. The bible gives two stories of Abraham. In this first version, Abraham told Pharaoh that he was lying when he introduced Sarai as his sister. In the second version, he also told the king of Gerar that Sarai was really his sister. However, when the king scolded him for lying, Abraham said that Sarai was in reality both his wife and his sister! </w:t>
      </w:r>
      <w:r>
        <w:rPr>
          <w:b/>
          <w:bCs/>
        </w:rPr>
        <w:t>"...and yet indeed she is my sister; she is the daughter of my father, but not the daughter of my mother; and she became my wife."</w:t>
      </w:r>
      <w:r>
        <w:rPr/>
        <w:t xml:space="preserve"> (Genesis 20:12.)</w:t>
      </w:r>
    </w:p>
    <w:p>
      <w:pPr>
        <w:pStyle w:val="NormalWeb"/>
        <w:rPr/>
      </w:pPr>
      <w:r>
        <w:rPr/>
        <w:t xml:space="preserve">But the anomalies don't end here. In India, a tributary of the river Saraisvati is Ghaggar. Another tributary of the same river is Hakra. According to Jewish traditions, Hagar was Sarai's maidservant; the Moslems say she was an Egyptian princess. Notice the similarities of Ghaggar, Hakra and Hagar. </w:t>
      </w:r>
    </w:p>
    <w:p>
      <w:pPr>
        <w:pStyle w:val="NormalWeb"/>
        <w:rPr/>
      </w:pPr>
      <w:r>
        <w:rPr/>
        <w:t xml:space="preserve">The bible also states that Ishmael, son of Hagar, and his descendants lived in India. </w:t>
      </w:r>
      <w:r>
        <w:rPr>
          <w:b/>
          <w:bCs/>
        </w:rPr>
        <w:t>"...Ishmael breathed his last and died, and was gathered to his kin... They dwelt from Havilah (India), by Shur, which is close to Egypt, all the way to Asshur."</w:t>
      </w:r>
      <w:r>
        <w:rPr/>
        <w:t xml:space="preserve"> (Genesis 25:17-18.) It is an interesting fact that the names of Isaac and Ishmael are derive from Sanskrit: (Hebrew) </w:t>
      </w:r>
      <w:r>
        <w:rPr>
          <w:b/>
          <w:bCs/>
        </w:rPr>
        <w:t>Ishaak</w:t>
      </w:r>
      <w:r>
        <w:rPr/>
        <w:t xml:space="preserve"> = (Sanskrit) </w:t>
      </w:r>
      <w:r>
        <w:rPr>
          <w:b/>
          <w:bCs/>
        </w:rPr>
        <w:t>Ishakhu</w:t>
      </w:r>
      <w:r>
        <w:rPr/>
        <w:t xml:space="preserve"> = </w:t>
      </w:r>
      <w:r>
        <w:rPr>
          <w:b/>
          <w:bCs/>
        </w:rPr>
        <w:t>"Friend of Shiva."</w:t>
      </w:r>
      <w:r>
        <w:rPr/>
        <w:t xml:space="preserve"> (Hebrew) </w:t>
      </w:r>
      <w:r>
        <w:rPr>
          <w:b/>
          <w:bCs/>
        </w:rPr>
        <w:t>Ishmael</w:t>
      </w:r>
      <w:r>
        <w:rPr/>
        <w:t xml:space="preserve"> = (Sanskrit) </w:t>
      </w:r>
      <w:r>
        <w:rPr>
          <w:b/>
          <w:bCs/>
        </w:rPr>
        <w:t>Ish-Mahal</w:t>
      </w:r>
      <w:r>
        <w:rPr/>
        <w:t xml:space="preserve"> = </w:t>
      </w:r>
      <w:r>
        <w:rPr>
          <w:b/>
          <w:bCs/>
        </w:rPr>
        <w:t>"Great Shiva."</w:t>
      </w:r>
      <w:r>
        <w:rPr/>
        <w:t xml:space="preserve"> </w:t>
      </w:r>
    </w:p>
    <w:p>
      <w:pPr>
        <w:pStyle w:val="NormalWeb"/>
        <w:rPr/>
      </w:pPr>
      <w:r>
        <w:rPr/>
        <w:t xml:space="preserve">A third mini-version of the Abraham story turns him into another "Noah." We know that a flood drove Abraham out of India. </w:t>
      </w:r>
      <w:r>
        <w:rPr>
          <w:b/>
          <w:bCs/>
        </w:rPr>
        <w:t>"...Thus saith the Lord God of Israel, your fathers dwelt on the other side of the flood in old time, Even Terah, the father of Abraham, and the father of Nachor; and they served other gods. And I took your father Abraham from the other side of the flood, and led him throughout all the land of Canaan."</w:t>
      </w:r>
      <w:r>
        <w:rPr/>
        <w:t xml:space="preserve"> (Joshua 24:2-3.) </w:t>
      </w:r>
    </w:p>
    <w:p>
      <w:pPr>
        <w:pStyle w:val="NormalWeb"/>
        <w:rPr/>
      </w:pPr>
      <w:r>
        <w:rPr/>
        <w:t xml:space="preserve">Genesis 25 mentions some descendants of his concubine Ketura (Note: The Moslems claim that Ketura is another name of Hagar.): Jokshan; Sheba; Dedan; Epher. Some descendants of Noah were Joktan, Sheba, Dedan, and Ophir. These varying versions have caused me to suspect that the writers of the bible were trying to unite several different branches of Judaism. </w:t>
      </w:r>
    </w:p>
    <w:p>
      <w:pPr>
        <w:pStyle w:val="NormalWeb"/>
        <w:rPr/>
      </w:pPr>
      <w:r>
        <w:rPr/>
        <w:t xml:space="preserve">About 1900 BC, the cult of Brahm was carried to the Middle and Near East by several different Indian groups after a severe rainfall and earthquake tore Northern India apart, even changing the courses of the Indus and Saraisvati rivers. The classical geographer Strabo tells us just how nearly complete the abandonment of Northwestern India was. </w:t>
      </w:r>
      <w:r>
        <w:rPr>
          <w:b/>
          <w:bCs/>
        </w:rPr>
        <w:t>"Aristobolus says that when he was sent upon a certain mission in India, he saw a country of more than a thousand cities, together with villages, that had been deserted because the Indus had abandoned its proper bed."</w:t>
      </w:r>
      <w:r>
        <w:rPr/>
        <w:t xml:space="preserve"> (Strabo's Geography, XV.I.19.) </w:t>
      </w:r>
    </w:p>
    <w:p>
      <w:pPr>
        <w:pStyle w:val="NormalWeb"/>
        <w:rPr/>
      </w:pPr>
      <w:r>
        <w:rPr>
          <w:b/>
          <w:bCs/>
        </w:rPr>
        <w:t>"The drying up of the Sarasvati around 1900 BCE, which led to a major relocation of the population centered around in the Sindhu and the Sarasvati valleys, could have been the event that caused a migration westward from India. It is soon after this time that the Indic element begins to appear all over West Asia, Egypt, and Greece."</w:t>
      </w:r>
      <w:r>
        <w:rPr/>
        <w:t xml:space="preserve"> (</w:t>
      </w:r>
      <w:r>
        <w:rPr>
          <w:u w:val="single"/>
        </w:rPr>
        <w:t>Indic Ideas in the Graeco-Roman World</w:t>
      </w:r>
      <w:r>
        <w:rPr/>
        <w:t xml:space="preserve">, by Subhash Kak, taken from IndiaStar online literary magazine; p.14) </w:t>
      </w:r>
    </w:p>
    <w:p>
      <w:pPr>
        <w:pStyle w:val="NormalWeb"/>
        <w:rPr/>
      </w:pPr>
      <w:r>
        <w:rPr/>
        <w:t xml:space="preserve">Indian historian Kuttikhat Purushothama Chon believes that Abraham was driven out of India. He states that the Aryans, unable to defeat the Asuras (The mercantile caste that once ruled in the Indus Valley or Harappans) spent so many years fighting covertly against the Asuras, such as destroying their huge system of irrigation lakes, causing destructive flooding, that Abraham and his kindred just gave up and marched to West Asia. (See Remedy the Frauds in Hinduism.) Therefore, besides being driven out of Northern India by floods, the Aryans also forced Indian merchants, artisans, and educated classes to flee to West Asia. </w:t>
      </w:r>
    </w:p>
    <w:tbl>
      <w:tblPr>
        <w:tblW w:w="6810" w:type="dxa"/>
        <w:jc w:val="center"/>
        <w:tblInd w:w="0" w:type="dxa"/>
        <w:tblLayout w:type="fixed"/>
        <w:tblCellMar>
          <w:top w:w="300" w:type="dxa"/>
          <w:left w:w="300" w:type="dxa"/>
          <w:bottom w:w="300" w:type="dxa"/>
          <w:right w:w="300" w:type="dxa"/>
        </w:tblCellMar>
      </w:tblPr>
      <w:tblGrid>
        <w:gridCol w:w="6810"/>
      </w:tblGrid>
      <w:tr>
        <w:trPr/>
        <w:tc>
          <w:tcPr>
            <w:tcW w:w="6810" w:type="dxa"/>
            <w:tcBorders/>
            <w:shd w:fill="CCDDEE" w:val="clear"/>
            <w:vAlign w:val="center"/>
          </w:tcPr>
          <w:p>
            <w:pPr>
              <w:pStyle w:val="NormalWeb"/>
              <w:spacing w:before="0" w:after="280"/>
              <w:rPr/>
            </w:pPr>
            <w:r>
              <w:rPr>
                <w:rFonts w:cs="Arial" w:ascii="Arial" w:hAnsi="Arial"/>
              </w:rPr>
              <w:t xml:space="preserve">Edward Pococke writes in </w:t>
            </w:r>
            <w:r>
              <w:rPr>
                <w:rFonts w:cs="Arial" w:ascii="Arial" w:hAnsi="Arial"/>
                <w:u w:val="single"/>
              </w:rPr>
              <w:t>India in Greece</w:t>
            </w:r>
            <w:r>
              <w:rPr>
                <w:rFonts w:cs="Arial" w:ascii="Arial" w:hAnsi="Arial"/>
              </w:rPr>
              <w:t xml:space="preserve">, </w:t>
            </w:r>
          </w:p>
          <w:p>
            <w:pPr>
              <w:pStyle w:val="NormalWeb"/>
              <w:rPr>
                <w:rFonts w:ascii="Arial" w:hAnsi="Arial" w:cs="Arial"/>
              </w:rPr>
            </w:pPr>
            <w:r>
              <w:rPr>
                <w:rFonts w:cs="Arial" w:ascii="Arial" w:hAnsi="Arial"/>
              </w:rPr>
              <w:t xml:space="preserve">"...in no similar instance have events occurred fraught with consequences of such magnitude, as those flowing from the great religious war which, for a long series of years, raged throughout the length and breadth of India. That contest ended by the expulsion of vast bodies of men; many of them skilled in the arts of early civilization, and still greater numbers, warriors by profession. Driven beyond the Himalayan mountains in the north, and to Ceylon, their last stronghold in the south, swept across the Valley of the Indus on the west, this persecuted people carried with them the germs of the European arts and sciences. The mighty human tide that passed the barrier of the Punjab, rolled on towards its destined channel in Europe and in Asia, to fulfill its beneficent office in the moral fertilization of the world.the distance of the migratory movement was so vast, the disguise of names so complete, and Grecian information so calculated to mislead, that nothing short of a total disregard of theoretic principles, and the resolution of independent research, gave the slightest chance of a successful elucidation." </w:t>
            </w:r>
          </w:p>
          <w:p>
            <w:pPr>
              <w:pStyle w:val="NormalWeb"/>
              <w:spacing w:before="280" w:after="0"/>
              <w:rPr>
                <w:rFonts w:ascii="Arial" w:hAnsi="Arial" w:cs="Arial"/>
              </w:rPr>
            </w:pPr>
            <w:r>
              <w:rPr>
                <w:rFonts w:cs="Arial" w:ascii="Arial" w:hAnsi="Arial"/>
              </w:rPr>
              <w:t>(p. 28.)</w:t>
            </w:r>
          </w:p>
        </w:tc>
      </w:tr>
    </w:tbl>
    <w:p>
      <w:pPr>
        <w:pStyle w:val="NormalWeb"/>
        <w:jc w:val="center"/>
        <w:rPr/>
      </w:pPr>
      <w:r>
        <w:rPr>
          <w:rFonts w:cs="Arial" w:ascii="Arial" w:hAnsi="Arial"/>
          <w:b/>
          <w:bCs/>
          <w:color w:val="008C8C"/>
          <w:sz w:val="27"/>
          <w:szCs w:val="27"/>
        </w:rPr>
        <w:t xml:space="preserve">If all these refugee ruling peoples were exclusively of Indian heritage, </w:t>
        <w:br/>
        <w:t>why doesn't History mention them?</w:t>
      </w:r>
      <w:r>
        <w:rPr/>
        <w:t xml:space="preserve"> </w:t>
      </w:r>
    </w:p>
    <w:p>
      <w:pPr>
        <w:pStyle w:val="NormalWeb"/>
        <w:jc w:val="center"/>
        <w:rPr/>
      </w:pPr>
      <w:r>
        <w:rPr/>
        <w:t xml:space="preserve">The exodus of refugees out of ancient India did not occur all at once but over a period of one or more thousand years. If all these refugee ruling peoples were exclusively of Indian heritage, why doesn't History mention them? Indeed they are mentioned as Kassites, Hittites, Syrians, Assyrians, Hurrians, Arameans, Hyksos, Mittanians, Amalekites, Aethiops (Atha-Yop), Phoenicians, Chaldeans, and many others. But we have been wrongly taught to regard them as ethnicities indigenous to Western Asia. Our history books also call them </w:t>
      </w:r>
      <w:r>
        <w:rPr>
          <w:b/>
          <w:bCs/>
        </w:rPr>
        <w:t>"Indo-Europeans,"</w:t>
      </w:r>
      <w:r>
        <w:rPr/>
        <w:t xml:space="preserve"> causing us to wonder where they were really from. </w:t>
      </w:r>
      <w:r>
        <w:rPr>
          <w:b/>
          <w:bCs/>
        </w:rPr>
        <w:t>"The people of India came to realize their social identity in terms of Varna and Jati (societal functions or caste); not in terms of races and tribes."</w:t>
      </w:r>
      <w:r>
        <w:rPr/>
        <w:t xml:space="preserve"> (Foundations of Indian Culture; p. 8.) </w:t>
      </w:r>
    </w:p>
    <w:p>
      <w:pPr>
        <w:pStyle w:val="NormalWeb"/>
        <w:jc w:val="center"/>
        <w:rPr/>
      </w:pPr>
      <w:r>
        <w:rPr/>
        <w:t xml:space="preserve">Here's an example of how the ancient Indians identified people: The leaders were called Khassis (Kassites), Kushi (Kushites), Cossacks (Russian military caste) Caesars (Roman ruling caste), Hattiya (Hittites), Cuthites (a dialectical form of Hittite), Hurrite (another dialectical form of Hittite), Cathay (Chinese leaders), Kasheetl/Kashikeh among the Aztecs, Kashikhel/Kisheh by the Mayans, and Keshuah/Kush by the Incas. The Assyrians (in English), Asirios (in Spanish), Asuras or Ashuras (India), Ashuriya, Asuriya (Sumer and Babylonia), Asir (Arabia), Ahura (Persia), Suré in Central Mexico, etc., were people who worshipped Surya (the Sun). </w:t>
      </w:r>
    </w:p>
    <w:p>
      <w:pPr>
        <w:pStyle w:val="NormalWeb"/>
        <w:jc w:val="center"/>
        <w:rPr/>
      </w:pPr>
      <w:r>
        <w:rPr/>
        <w:t xml:space="preserve">Naturally, in areas where this religion prevailed, they were known as "Assyrians," no matter what the real names of their respective kingdoms were. </w:t>
      </w:r>
    </w:p>
    <w:p>
      <w:pPr>
        <w:pStyle w:val="NormalWeb"/>
        <w:jc w:val="center"/>
        <w:rPr/>
      </w:pPr>
      <w:r>
        <w:rPr/>
        <w:t xml:space="preserve">Another problem that western scholars have in identifying the Indo-Europeans as Indians is that India was not then and </w:t>
      </w:r>
      <w:r>
        <w:rPr>
          <w:i/>
          <w:iCs/>
        </w:rPr>
        <w:t>never was</w:t>
      </w:r>
      <w:r>
        <w:rPr/>
        <w:t xml:space="preserve"> a nation. Furthermore, it is not "India." It is </w:t>
      </w:r>
      <w:r>
        <w:rPr>
          <w:b/>
          <w:bCs/>
        </w:rPr>
        <w:t>Bharata</w:t>
      </w:r>
      <w:r>
        <w:rPr/>
        <w:t xml:space="preserve">, and even Bharata is not a nation. Bharata is a collection of nations, just as Europe is a collection of nations, presently held together by the real or perceived threat of Moslem expansionism. Indian scholars have told me that when and if this expansionism ever disappears, the "Bharata Union" will again splinter into many smaller nations. </w:t>
      </w:r>
    </w:p>
    <w:p>
      <w:pPr>
        <w:pStyle w:val="NormalWeb"/>
        <w:jc w:val="center"/>
        <w:rPr/>
      </w:pPr>
      <w:r>
        <w:rPr>
          <w:b/>
          <w:bCs/>
        </w:rPr>
        <w:t>"The Arabian historians contend that Brahma and Abraham, their ancestor, are the same person. The Persians generally called Abraham Ibrahim Zeradust. Cyrus considered the religion of the Jews the same as his own. The Hindoos must have come from Abraham, or the Israelites from Brahma..."</w:t>
      </w:r>
      <w:r>
        <w:rPr/>
        <w:t xml:space="preserve"> (Anacalypsis; Vol. I, p. 396.) </w:t>
      </w:r>
    </w:p>
    <w:p>
      <w:pPr>
        <w:pStyle w:val="NormalWeb"/>
        <w:jc w:val="center"/>
        <w:rPr/>
      </w:pPr>
      <w:r>
        <w:rPr/>
        <w:t xml:space="preserve">  </w:t>
      </w:r>
    </w:p>
    <w:p>
      <w:pPr>
        <w:pStyle w:val="NormalWeb"/>
        <w:jc w:val="center"/>
        <w:rPr/>
      </w:pPr>
      <w:r>
        <w:rPr>
          <w:rFonts w:cs="Arial" w:ascii="Arial" w:hAnsi="Arial"/>
          <w:b/>
          <w:bCs/>
          <w:color w:val="008C8C"/>
          <w:sz w:val="27"/>
          <w:szCs w:val="27"/>
        </w:rPr>
        <w:t>Was our Abraham Really the Hindu Deity Ram?</w:t>
      </w:r>
      <w:r>
        <w:rPr/>
        <w:t xml:space="preserve"> </w:t>
      </w:r>
    </w:p>
    <w:p>
      <w:pPr>
        <w:pStyle w:val="NormalWeb"/>
        <w:jc w:val="center"/>
        <w:rPr/>
      </w:pPr>
      <w:r>
        <w:rPr/>
        <w:t xml:space="preserve">Ram and Abraham were possibly the same person or clan. For example, the syllable "Ab" or "Ap" means "father" in Kashmiri. The prototypical Jews could have called Ram "Ab-Ram" or "Father Ram." It's also conceivable that the word "Brahm" evolved from "Ab-Ram" and not vice-versa. The Kashmiri word for "Divine Mercy," Raham, likewise derives from Ram. Ab-Raham = "Father of Divine Mercy." Rakham = "Divine Mercy" in Hebrew; Ram is also the Hebrew term for "highly placed leader or governor." Indian historian A. D. Pusalker, whose essay </w:t>
      </w:r>
      <w:r>
        <w:rPr>
          <w:u w:val="single"/>
        </w:rPr>
        <w:t>"Traditional History From the Earliest Times"</w:t>
      </w:r>
      <w:r>
        <w:rPr/>
        <w:t xml:space="preserve"> appeared in </w:t>
      </w:r>
      <w:r>
        <w:rPr>
          <w:u w:val="single"/>
        </w:rPr>
        <w:t>The Vedic Age</w:t>
      </w:r>
      <w:r>
        <w:rPr/>
        <w:t xml:space="preserve">, said that Ram was alive in 1950 BC, which is about the time that Abraham, the Indo-Hebrews, and the Aryans made the greatest India-to-the-Middle East migration since the Great Flood. </w:t>
      </w:r>
    </w:p>
    <w:p>
      <w:pPr>
        <w:pStyle w:val="NormalWeb"/>
        <w:jc w:val="center"/>
        <w:rPr/>
      </w:pPr>
      <w:r>
        <w:rPr/>
        <w:t xml:space="preserve">  </w:t>
      </w:r>
    </w:p>
    <w:tbl>
      <w:tblPr>
        <w:tblW w:w="6810" w:type="dxa"/>
        <w:jc w:val="center"/>
        <w:tblInd w:w="0" w:type="dxa"/>
        <w:tblLayout w:type="fixed"/>
        <w:tblCellMar>
          <w:top w:w="300" w:type="dxa"/>
          <w:left w:w="300" w:type="dxa"/>
          <w:bottom w:w="300" w:type="dxa"/>
          <w:right w:w="300" w:type="dxa"/>
        </w:tblCellMar>
      </w:tblPr>
      <w:tblGrid>
        <w:gridCol w:w="6810"/>
      </w:tblGrid>
      <w:tr>
        <w:trPr/>
        <w:tc>
          <w:tcPr>
            <w:tcW w:w="6810" w:type="dxa"/>
            <w:tcBorders/>
            <w:shd w:fill="FFCCFF" w:val="clear"/>
            <w:vAlign w:val="center"/>
          </w:tcPr>
          <w:p>
            <w:pPr>
              <w:pStyle w:val="NormalWeb"/>
              <w:spacing w:before="0" w:after="280"/>
              <w:rPr>
                <w:rFonts w:ascii="Arial" w:hAnsi="Arial" w:cs="Arial"/>
              </w:rPr>
            </w:pPr>
            <w:r>
              <w:rPr>
                <w:rFonts w:cs="Arial" w:ascii="Arial" w:hAnsi="Arial"/>
              </w:rPr>
              <w:t xml:space="preserve">"One of the shrines in the Kaaba was also dedicated to the Hindu Creator God, Brahma, which is why the illiterate prophet of Islam claimed it was dedicated to Abraham. The word "Abraham" is none other than a malpronunciation of the word Brahma. This can be clearly proven if one investigates the root meanings of both words. Abraham is said to be one of the oldest Semitic prophets. His name is supposed to be derived from the two Semitic words 'Ab' meaning 'Father' and 'Raam/Raham' meaning 'of the exalted.' In the book of Genesis, Abraham simply means 'Multitude.' The word Abraham is derived from the Sanskrit word Brahma. The root of Brahma is 'Brah' which means - 'to grow or multiply in number.' In addition Lord Brahma, the Creator God of Hinduism is said to be the Father of all Men and Exalted of all the Gods, for it is from him that all beings were generated. Thus again we come to the meaning 'Exalted Father.' This is a clear pointer that Abraham is none other than the heavenly father Brahma." </w:t>
            </w:r>
          </w:p>
          <w:p>
            <w:pPr>
              <w:pStyle w:val="NormalWeb"/>
              <w:spacing w:before="280" w:after="0"/>
              <w:rPr>
                <w:rFonts w:ascii="Arial" w:hAnsi="Arial" w:cs="Arial"/>
              </w:rPr>
            </w:pPr>
            <w:r>
              <w:rPr>
                <w:rFonts w:cs="Arial" w:ascii="Arial" w:hAnsi="Arial"/>
              </w:rPr>
              <w:t>(Vedic Past of Pre-Islamic Arabia; Part VI; p.2.)</w:t>
            </w:r>
          </w:p>
        </w:tc>
      </w:tr>
    </w:tbl>
    <w:p>
      <w:pPr>
        <w:pStyle w:val="NormalWeb"/>
        <w:jc w:val="center"/>
        <w:rPr/>
      </w:pPr>
      <w:r>
        <w:rPr/>
        <w:t xml:space="preserve">Several word-meanings can be extracted from "Abram," each of which points directly to his exalted position. Ab = "Father;" Hir or H'r = "Head; Top; Exalted;" Am = "People." Therefore, Abhiram or Abh'ram can mean "Father of the Exalted." Here's still another: Ab - î - Ram = "Father of the Merciful." Ab, also meaning "Snake," could indicate that Ab-Ram (Exalted Snake) was a Naga king. All the meanings that can be extracted from the compound word "Abraham" reveal the divine destiny of his followers. Hiram of Tyre, Solomon's close friend, was "Exalted People" or Ahi-Ram (Exalted Snake). </w:t>
      </w:r>
    </w:p>
    <w:p>
      <w:pPr>
        <w:pStyle w:val="NormalWeb"/>
        <w:jc w:val="center"/>
        <w:rPr/>
      </w:pPr>
      <w:r>
        <w:rPr/>
        <w:t xml:space="preserve">In ancient India, the Aryan cult was called "Brahm-Aryan." The Aryans worshiped multiple gods. Abraham turned away from polytheism. By so doing, he could have become "A-Brahm" (No longer a Brahman.) The Aryans called the Asuras "Ah-Brahm." Therefore, we can logically assume that the fathers of the Indus civilization were probably prototypical Jews. </w:t>
      </w:r>
    </w:p>
    <w:p>
      <w:pPr>
        <w:pStyle w:val="NormalWeb"/>
        <w:jc w:val="center"/>
        <w:rPr/>
      </w:pPr>
      <w:r>
        <w:rPr/>
        <w:t xml:space="preserve">Jerusalem was a Hittite (Indian hereditary leadership caste) city at the time of Abraham's death. In Genesis 23:4, Abraham asked the Jerusalem Hittites to sell him a burial plot. The Hittites answered, </w:t>
      </w:r>
      <w:r>
        <w:rPr>
          <w:b/>
          <w:bCs/>
        </w:rPr>
        <w:t>"...thou art a prince among us: in the choice of our sepulchres bury thy dead; none of us shall withhold from thee."</w:t>
      </w:r>
      <w:r>
        <w:rPr/>
        <w:t xml:space="preserve"> (p. 6). If Abraham was revered as a prince by the Hittites, he, too, was a highly regarded member of India's hereditary ruling and warrior caste. The bible never did say that Abraham wasn't a Hittite. It just said, </w:t>
      </w:r>
      <w:r>
        <w:rPr>
          <w:b/>
          <w:bCs/>
        </w:rPr>
        <w:t>"I am a stranger and a sojourner with you."</w:t>
      </w:r>
      <w:r>
        <w:rPr/>
        <w:t xml:space="preserve"> (Genesis 23:4.) As the Hittites said, they recognized Abraham as being even above them. Just as the Hittites were not a unique ethnicity, neither were the Amorites or Amarru. Marruta was the Indian caste name of commoners. The word "Amorite" (Marut) was the first caste name of the Indian Vaishyas: craftsmen, farmers, cattlemen, traders, etc. </w:t>
      </w:r>
    </w:p>
    <w:p>
      <w:pPr>
        <w:pStyle w:val="NormalWeb"/>
        <w:jc w:val="center"/>
        <w:rPr/>
      </w:pPr>
      <w:r>
        <w:rPr/>
        <w:t xml:space="preserve">G. D. Pande writes in </w:t>
      </w:r>
      <w:r>
        <w:rPr>
          <w:u w:val="single"/>
        </w:rPr>
        <w:t>Ancient Geography of Ayodhya</w:t>
      </w:r>
      <w:r>
        <w:rPr/>
        <w:t xml:space="preserve">, </w:t>
      </w:r>
      <w:r>
        <w:rPr>
          <w:b/>
          <w:bCs/>
        </w:rPr>
        <w:t>"Maruts represented the Visah. The Maruts are described as forming troops or masses. Rudra, the father of the Maruts, is the lord of cattle."</w:t>
      </w:r>
      <w:r>
        <w:rPr/>
        <w:t xml:space="preserve"> (p. 177.) Malita J. Shendge states: </w:t>
      </w:r>
      <w:r>
        <w:rPr>
          <w:b/>
          <w:bCs/>
        </w:rPr>
        <w:t>"...the Maruts are the people."</w:t>
      </w:r>
      <w:r>
        <w:rPr/>
        <w:t xml:space="preserve"> (The Civilized Demons; p. 314.) We should not be surprised to find the Khatti (Hittites) and Maruts (Amorites) functioning as the fathers (protectors) and mothers (helpmates or assistants) of Jerusalem. </w:t>
      </w:r>
    </w:p>
    <w:p>
      <w:pPr>
        <w:pStyle w:val="NormalWeb"/>
        <w:jc w:val="center"/>
        <w:rPr/>
      </w:pPr>
      <w:r>
        <w:rPr/>
        <w:t xml:space="preserve">In India, the Hittites were also known as Cedis or Chedis (pronounced Hatti or Khetti). Indian historians classify them as one of the oldest castes of the Yadavas. </w:t>
      </w:r>
      <w:r>
        <w:rPr>
          <w:b/>
          <w:bCs/>
        </w:rPr>
        <w:t>"The Cedis formed one of the most ancient tribes among the Ksatriyas (the aristocratic class made up of Hittites and Kassites) in early Vedic times. As early as the period of the Rgveda the Cedi kings had acquired great reknown... they are one of the leading powers in northern India in the great epic."</w:t>
      </w:r>
      <w:r>
        <w:rPr/>
        <w:t xml:space="preserve"> (Yadavas Through the Ages, p. 90.) Ram or Rama also belonged to the Yadava clan. If our Abraham, Brahm, and Ram are the one and the same person, Abraham went to Jerusalem to be with his own people! </w:t>
      </w:r>
    </w:p>
    <w:p>
      <w:pPr>
        <w:pStyle w:val="NormalWeb"/>
        <w:jc w:val="center"/>
        <w:rPr/>
      </w:pPr>
      <w:r>
        <w:rPr/>
        <w:t xml:space="preserve">Ram's congregations segregated themselves in their own communities, called Ayodhya, which in Sanskrit means "The Unconquerable." The Sanskrit word for "fighter" is Yuddha or Yudh. Abraham and his group belonged to the Ayodhya (Yehudiya, Judea) congregation who remained aloof from non-believers and Amalekites (Aryans?). </w:t>
      </w:r>
    </w:p>
    <w:p>
      <w:pPr>
        <w:pStyle w:val="NormalWeb"/>
        <w:jc w:val="center"/>
        <w:rPr/>
      </w:pPr>
      <w:r>
        <w:rPr/>
        <w:t xml:space="preserve">  </w:t>
      </w:r>
    </w:p>
    <w:p>
      <w:pPr>
        <w:pStyle w:val="NormalWeb"/>
        <w:jc w:val="center"/>
        <w:rPr/>
      </w:pPr>
      <w:r>
        <w:rPr>
          <w:rFonts w:cs="Arial" w:ascii="Arial" w:hAnsi="Arial"/>
          <w:b/>
          <w:bCs/>
          <w:color w:val="008C8C"/>
          <w:sz w:val="27"/>
          <w:szCs w:val="27"/>
        </w:rPr>
        <w:t>Melchizadek... the sage of Salem</w:t>
      </w:r>
      <w:r>
        <w:rPr/>
        <w:t xml:space="preserve"> </w:t>
      </w:r>
    </w:p>
    <w:p>
      <w:pPr>
        <w:pStyle w:val="NormalWeb"/>
        <w:jc w:val="center"/>
        <w:rPr/>
      </w:pPr>
      <w:r>
        <w:rPr/>
        <w:t xml:space="preserve">If what I have said thus far isn't convincing enough, maybe the word "Melchizedek" will be. Melchizedek was a king of Jerusalem who possessed secret mystical and magical powers. He was also Abraham's teacher. </w:t>
      </w:r>
    </w:p>
    <w:p>
      <w:pPr>
        <w:pStyle w:val="NormalWeb"/>
        <w:jc w:val="center"/>
        <w:rPr/>
      </w:pPr>
      <w:r>
        <w:rPr/>
        <w:t xml:space="preserve">Melik-Sadaksina was a great Indian prince, magician, and spiritual giant - the son of a Kassite king. In Kashmiri and Sanskrit, Sadak = "a person with magical, supernatural powers." A certain Zadok (Sadak?) was also a supernaturally-endowed priest who annointed Solomon. Why does the Kassite (of royal caste) Melik-Sadaksina, a mythical Indian personage, suddenly appear in Jerusalem as the friend and mentor of Abraham? According to Akshoy Kumar Mazumdar in </w:t>
      </w:r>
      <w:r>
        <w:rPr>
          <w:u w:val="single"/>
        </w:rPr>
        <w:t>The Hindu History</w:t>
      </w:r>
      <w:r>
        <w:rPr/>
        <w:t xml:space="preserve">, Brahm was the spiritual leader of the Aryans. As an Aryan (Not of Yah), he naturally believed in idols. The bible says that he even manufactured them. Upon seeing how increasing idol worship and religious guesswork were contributing to the further downfall of his people, Brahm backed away from Aryanism and reembraced the ancient Indian (Yah) philosophy (Cult of the MaterialUniverse) even though it, too, was foundering in manmade evils. He decided that mankind could save himself only by dealing with what was real; not the imagined. </w:t>
      </w:r>
    </w:p>
    <w:p>
      <w:pPr>
        <w:pStyle w:val="NormalWeb"/>
        <w:jc w:val="center"/>
        <w:rPr/>
      </w:pPr>
      <w:r>
        <w:rPr/>
        <w:t xml:space="preserve">Shocked at the barbarism and blind selfishness of the people, the wise men and educated people among the proto-Hebrews isolated themselves from the masses. Dr. Mazumdar wrote, </w:t>
      </w:r>
      <w:r>
        <w:rPr>
          <w:b/>
          <w:bCs/>
        </w:rPr>
        <w:t>"The moral fall was rapid. The seers and sages lived apart from the masses. They seldom married and were mostly given to religious contemplation. The masses, without proper light and leader, soon became vicious in the extreme. Rape, adultery, theft, etc., became quite common. Human nature ran wild. Brahma (Abraham) decided to reform and regenerate the people. He made the chief sages and seers to marry and mix with the people. Most refused to marry, but 30 agreed."</w:t>
      </w:r>
      <w:r>
        <w:rPr/>
        <w:t xml:space="preserve"> Brahm married his half sister Saraisvati. These sages became known as prajapatis (progenitors). </w:t>
      </w:r>
    </w:p>
    <w:p>
      <w:pPr>
        <w:pStyle w:val="NormalWeb"/>
        <w:jc w:val="center"/>
        <w:rPr/>
      </w:pPr>
      <w:r>
        <w:rPr/>
        <w:t xml:space="preserve">"Northern Afghanistan was called Uttara Kuru and was a great center of learning. An Indian woman went there to study and received the title of Vak, i.e. Saraisvati (Lady Sarah). It is believed that Brahm, her teacher (and half brother), was so impressed by her beauty, education, and powerful intellect, that he married her." (The Hindu History; p. 48, in passim.) </w:t>
      </w:r>
    </w:p>
    <w:p>
      <w:pPr>
        <w:pStyle w:val="NormalWeb"/>
        <w:jc w:val="center"/>
        <w:rPr/>
      </w:pPr>
      <w:r>
        <w:rPr/>
        <w:t xml:space="preserve">From the holy community in Southern Afghanistan, similar communities spread all over the world: the whole of India, Nepal, Thailand, China, Egypt, Syria, Italy, the Philippines, Turkey, Persia, Greece, Laos, Iraq, - even the Americas! The linguistic evidence of Brahm's presence in various parts of the world is more than evident: Persian: Braghman (Holy); Latin: Bragmani (Holy); Russian: Rachmany (Holy); Ukranian Rachmanya (Priest; Holy); Hebrew: Ram (Supreme Leader); Norwegian From (Godly). A sacred word among the Hindus was and is the mystic syllable OM. It is associated eternally with the earth, sky, and heaven, the Triple Universe. It is also a name of Brahm. The Aztecs also worshiped and chanted the syllable OM as the dual principal of all creation: OMeticuhlti (Male Principle) and OMelcihuatl (Female Principle). The Mayan priestly caste was called Balam (pronounced B'lahm). Had an "R" sound existed in Mayan, it would have been Brahm. The Peruvian Incas worshiped the sun as Inti Raymi (Hindu Ram). </w:t>
      </w:r>
    </w:p>
    <w:p>
      <w:pPr>
        <w:pStyle w:val="NormalWeb"/>
        <w:jc w:val="center"/>
        <w:rPr/>
      </w:pPr>
      <w:r>
        <w:rPr/>
        <w:t xml:space="preserve">Names that undeniably derive from Rama literally pepper Native-American languages, especially the languages of those tribes extending from our American Southwest, to Mexico, and all the way to South America, beyond Peru. The Tarahumara Indians of Chihuahua are an ideal example. Their real name is Ra-Ram-Uri. As in Sumeria and Northern India, the Ra-Ram-Uri "Uri" = "People." Because the Spanish "R" is trilled, this "Uri" could also be Udi or Yuddhi, the Sanskrit name for "Warrior; Conqueror." Many Mexican tribes mention that a foreign race of Yuri once invaded their part of the world. The Ra-Ram-Uri sun god is Ono-Rúame. In Kashmiri, Ana = "Favorite Son;" The Ra-Ram-Uri moon goddess, the consort of Ono-Rúame, is Eve-Ruame. Kashmiri Hava = "Eve, or The Female Principle." </w:t>
      </w:r>
    </w:p>
    <w:p>
      <w:pPr>
        <w:pStyle w:val="NormalWeb"/>
        <w:jc w:val="center"/>
        <w:rPr/>
      </w:pPr>
      <w:r>
        <w:rPr/>
        <w:t>A Ra-Ram-Uri governor is called Si-Riame. In Sanskrit/Kashmiri, Su-Rama = "Great Rama." According to ancient Mexican legends, the Yoris belonged to a tribe called Surem (Su-Ram?) Before the conquest, Central Mexico and the American Southwest, as far as Eastern Colorado, were known as Suré. Suré = "Sun" in Kashmiri. The Tarahumara cure doctor or spiritual guide is an Owi-Ruame. In Sanskrit, Oph = "Hope." Their devil is called Repa-Bet-Eame. Kashmiri: Riphas (Appearance) + Buth (Malignant Spirit) + Yama (Angel of Death). Many other astonishing Kashmiri/Sanskrit correspondences appear in the Ra-Ram-Uri language. Their relation to ancient Phoenicia, Sumeria, and Northern India is beyond question.</w:t>
      </w:r>
    </w:p>
    <w:p>
      <w:pPr>
        <w:pStyle w:val="Normal"/>
        <w:jc w:val="center"/>
        <w:rPr/>
      </w:pPr>
      <w:r>
        <w:rPr>
          <w:rFonts w:cs="Arial" w:ascii="Arial" w:hAnsi="Arial"/>
          <w:b/>
          <w:bCs/>
          <w:color w:val="008C8C"/>
          <w:sz w:val="27"/>
          <w:szCs w:val="27"/>
        </w:rPr>
        <w:t>The Phoenicians... global navigators.</w:t>
      </w:r>
      <w:r>
        <w:rPr/>
        <w:t xml:space="preserve"> </w:t>
      </w:r>
    </w:p>
    <w:p>
      <w:pPr>
        <w:pStyle w:val="NormalWeb"/>
        <w:rPr/>
      </w:pPr>
      <w:r>
        <w:rPr/>
        <w:t xml:space="preserve">Most people think of the </w:t>
      </w:r>
      <w:r>
        <w:rPr>
          <w:b/>
          <w:bCs/>
        </w:rPr>
        <w:t>Phoenicians</w:t>
      </w:r>
      <w:r>
        <w:rPr/>
        <w:t xml:space="preserve"> as a tribe of sailor-traders that inhabited what is now Lebanon. However, the Pancika or Pani as the Hindus called them, or Puni, by the Romans (a name also derived from Rama), were, like gypsies, scattered all over the globe. </w:t>
      </w:r>
    </w:p>
    <w:p>
      <w:pPr>
        <w:pStyle w:val="NormalWeb"/>
        <w:rPr/>
      </w:pPr>
      <w:r>
        <w:rPr/>
        <w:t xml:space="preserve">The Spaniards called the land of the Ra-Ram-Uri Chiahuahua, pronounced as Shivava by the natives themselves. In Sanskrit, Shivava = "Shiva's Temple." According to Hindu religious scholars, Ram and God Shiva were once the same deity. Shiva and Yah's (the same one we read about in the Bible) name are also prominent in Native-American religious practices and can be found inscribed as petroglyphs all over the American Southwest. (Refer to my book </w:t>
      </w:r>
      <w:r>
        <w:rPr>
          <w:u w:val="single"/>
        </w:rPr>
        <w:t>India Once Ruled the Americas!</w:t>
      </w:r>
      <w:r>
        <w:rPr/>
        <w:t xml:space="preserve">) </w:t>
      </w:r>
    </w:p>
    <w:p>
      <w:pPr>
        <w:pStyle w:val="NormalWeb"/>
        <w:rPr/>
      </w:pPr>
      <w:r>
        <w:rPr/>
        <w:t xml:space="preserve">Ayodhya was also another name for Dar-es-Salam in African Tanzania and Jerusalem (Judea). It is true that the Jerusalemites were known as Yehudiya or Judeans (Warriors of Yah), a fact making the Jews' Indian origins incontrovertible. </w:t>
      </w:r>
    </w:p>
    <w:p>
      <w:pPr>
        <w:pStyle w:val="NormalWeb"/>
        <w:rPr/>
      </w:pPr>
      <w:r>
        <w:rPr/>
        <w:t xml:space="preserve">There was no part of the ancient world, including China, that wasn't influenced by Ram's religious views. For example, Christians and Jews have been brainwashed to believe that Mohammed copied his teachings from Jewish sources. The truth is that in Mohammed's time, Ram or Abraham's theology was the foundation stone of all religious sects. All Mohammed did was to purge them of idol worship. </w:t>
      </w:r>
    </w:p>
    <w:p>
      <w:pPr>
        <w:pStyle w:val="NormalWeb"/>
        <w:rPr/>
      </w:pPr>
      <w:r>
        <w:rPr>
          <w:b/>
          <w:bCs/>
        </w:rPr>
        <w:t>"...the Temple of Mecca was founded by a colony of Brahmins from India.it was a sacred place before the time of Mohamed, and.they were permitted to make pilgrimages to it for several centuries after his time. Its great celebrity as a sacred place long before the time of the prophet cannot be doubted."</w:t>
      </w:r>
      <w:r>
        <w:rPr/>
        <w:t xml:space="preserve"> (Anacalypsis, Vol. I, p. 421.) </w:t>
      </w:r>
    </w:p>
    <w:p>
      <w:pPr>
        <w:pStyle w:val="NormalWeb"/>
        <w:rPr/>
      </w:pPr>
      <w:r>
        <w:rPr>
          <w:b/>
          <w:bCs/>
        </w:rPr>
        <w:t>"...the city of Mecca is said by the Brahmins, on the authority of their old books, to have been built by a colony from India; and its inhabitants from the earliest era have had a tradition that it was built by Ishmael, the son of Agar. This town, in the Indus language, would be called Ishmaelistan."</w:t>
      </w:r>
      <w:r>
        <w:rPr/>
        <w:t xml:space="preserve"> (Ibid, p. 424.) </w:t>
      </w:r>
    </w:p>
    <w:p>
      <w:pPr>
        <w:pStyle w:val="NormalWeb"/>
        <w:rPr/>
      </w:pPr>
      <w:r>
        <w:rPr/>
        <w:t xml:space="preserve">Before Mohammed's time, The Hinduism of the Arab peoples was called Tsaba. Tsaba or Saba is a Sanskrit word, meaning "Assembly of the Gods ". Tsaba was also called Isha-ayalam (Shiva's Temple). The term Moslem or Moshe-ayalam (Shiva's Temple) is just another name of Sabaism. The word has now shrunk to Islam. Mohammed himself, being a member of the Quaryaish family, was at first a Tsabaist. The Tsabaists did not regard Abraham as an actual god, but as an avatar or divinely ordained teacher called Avather Brahmo (Judge of the Underworld). </w:t>
      </w:r>
    </w:p>
    <w:p>
      <w:pPr>
        <w:pStyle w:val="NormalWeb"/>
        <w:rPr/>
      </w:pPr>
      <w:r>
        <w:rPr/>
        <w:t xml:space="preserve">At the time of Jesus, the respective languages, religious symbolism, and traditions of the Arabs and Jews were nearly identical. If we could take a time machine to the past, most of us would not see any real differences between the Arabs and Jews. History tells us that the Arabs of Christ's time worshiped idols. So did the lower class and rural Jews. For this reason, the Middle Eastern squabble between the Jews and the Moslems and the hate between the Moslems and Hindus in India are ridiculous. The Moslems are fighting the Jews and Hindus, or vice-versa, over nothing. All three groups sprang from the same source. </w:t>
      </w:r>
    </w:p>
    <w:p>
      <w:pPr>
        <w:pStyle w:val="NormalWeb"/>
        <w:rPr/>
      </w:pPr>
      <w:r>
        <w:rPr/>
        <w:t xml:space="preserve">The Kashmiri-Sanskrit equivalent of Hebron (Khev'run in Hebrew) screams out the Indian origins of Jerusalem's earliest inhabitants: Khab'ru (grave; tomb). (See Grierson's Dictionary.; p. 382.) Even in Hebrew, Kever = "Tomb." </w:t>
      </w:r>
    </w:p>
    <w:tbl>
      <w:tblPr>
        <w:tblW w:w="6810" w:type="dxa"/>
        <w:jc w:val="center"/>
        <w:tblInd w:w="0" w:type="dxa"/>
        <w:tblLayout w:type="fixed"/>
        <w:tblCellMar>
          <w:top w:w="300" w:type="dxa"/>
          <w:left w:w="300" w:type="dxa"/>
          <w:bottom w:w="300" w:type="dxa"/>
          <w:right w:w="300" w:type="dxa"/>
        </w:tblCellMar>
      </w:tblPr>
      <w:tblGrid>
        <w:gridCol w:w="6810"/>
      </w:tblGrid>
      <w:tr>
        <w:trPr/>
        <w:tc>
          <w:tcPr>
            <w:tcW w:w="6810" w:type="dxa"/>
            <w:tcBorders/>
            <w:shd w:fill="F5F5DC" w:val="clear"/>
            <w:vAlign w:val="center"/>
          </w:tcPr>
          <w:p>
            <w:pPr>
              <w:pStyle w:val="NormalWeb"/>
              <w:spacing w:before="0" w:after="280"/>
              <w:rPr/>
            </w:pPr>
            <w:r>
              <w:rPr>
                <w:rFonts w:cs="Arial" w:ascii="Arial" w:hAnsi="Arial"/>
              </w:rPr>
              <w:t xml:space="preserve">Indian linguist and orientalist Maliti J. Shendge's </w:t>
            </w:r>
            <w:r>
              <w:rPr>
                <w:rFonts w:cs="Arial" w:ascii="Arial" w:hAnsi="Arial"/>
                <w:u w:val="single"/>
              </w:rPr>
              <w:t>The Languages of Harappans</w:t>
            </w:r>
            <w:r>
              <w:rPr>
                <w:rFonts w:cs="Arial" w:ascii="Arial" w:hAnsi="Arial"/>
              </w:rPr>
              <w:t xml:space="preserve"> welds together, once and for all, West Asia and the Indus Valley civilization. Not only does she prove that Harappa was Akkadian and Sumerian, she also proves that the first "Abraham" was none other than Adam before Eve was created from one of his ribs. </w:t>
            </w:r>
          </w:p>
          <w:p>
            <w:pPr>
              <w:pStyle w:val="NormalWeb"/>
              <w:rPr>
                <w:rFonts w:ascii="Arial" w:hAnsi="Arial" w:cs="Arial"/>
              </w:rPr>
            </w:pPr>
            <w:r>
              <w:rPr>
                <w:rFonts w:cs="Arial" w:ascii="Arial" w:hAnsi="Arial"/>
              </w:rPr>
              <w:t xml:space="preserve">"...it may be said that the region from Tigris-Euphrates to the Indus and its east was inhabited by the Akkadian speaking Semites who later called themselves as Asshuraiu. Their Indian name as known from Rgveda is 'Asura' which is not far removed. That this region should be inhabited by different clans of the same ethos is not very surprising. It would however be wrong to think that it was a racially homogenous group. As our linguistic evidence shows it was a mixed population of the Akkadians and Sumerians. The other ethnic groups also may have been present, whose traces may be looked for in future work. This mixed composition of the population is not inconsistent with the present state of knowledge, as the presence of these ethnic elements in the Indus valley only confirms and extends an identical demographic pattern, which was in existence probably from the earliest times of prehistory and civilization. </w:t>
            </w:r>
          </w:p>
          <w:p>
            <w:pPr>
              <w:pStyle w:val="NormalWeb"/>
              <w:rPr>
                <w:rFonts w:ascii="Arial" w:hAnsi="Arial" w:cs="Arial"/>
              </w:rPr>
            </w:pPr>
            <w:r>
              <w:rPr>
                <w:rFonts w:cs="Arial" w:ascii="Arial" w:hAnsi="Arial"/>
              </w:rPr>
              <w:t xml:space="preserve">"If these Akkadians were the same as the West Asian clan, there should have been an equal preponderance of this primaeval couple in the Vedic mythology. However, beyond one cryptic reference, there is no reference to them. This was baffling. It seemed unlikely that this clan was without the primaeval parents, though their god was Asura. The predominance of Brahman in RV as the primaeval father is there which is also inadequate as he is male principle alone. A close look at Brahman revealed its ancestry to be made of two words Abu + Rahmu which is the primaeval pair in the Semitic mythology. The Akkadian counterpart of Rahmu is Lahmu which later became goddess Laksmi, born in the sea and courted by both gods and demons. Lahmu is a dragon in Akkadian but in Ugaratic Rahmu is the lass of Abu. Brahma (abu + rahmu = abrahma = brahma) all the changes postulated here being covered in the above correspondences, or lass of Abu, the supreme Semitic godhood, has undergone many transformations and has many counterparts in the Indian pantheon, amongst whom is Laksmi one of the important ones being worshipped as the goddess of all material creation. Thus the Asura clan of the Indus valley worshipped Abu-Rahmu as the primaeval couple." </w:t>
            </w:r>
          </w:p>
          <w:p>
            <w:pPr>
              <w:pStyle w:val="NormalWeb"/>
              <w:spacing w:before="280" w:after="0"/>
              <w:rPr>
                <w:rFonts w:ascii="Arial" w:hAnsi="Arial" w:cs="Arial"/>
              </w:rPr>
            </w:pPr>
            <w:r>
              <w:rPr>
                <w:rFonts w:cs="Arial" w:ascii="Arial" w:hAnsi="Arial"/>
              </w:rPr>
              <w:t>(pp.269 - 270.)</w:t>
            </w:r>
          </w:p>
        </w:tc>
      </w:tr>
    </w:tbl>
    <w:p>
      <w:pPr>
        <w:pStyle w:val="NormalWeb"/>
        <w:rPr>
          <w:rFonts w:ascii="Arial" w:hAnsi="Arial" w:cs="Arial"/>
        </w:rPr>
      </w:pPr>
      <w:r>
        <w:rPr>
          <w:rFonts w:cs="Arial" w:ascii="Arial" w:hAnsi="Arial"/>
        </w:rPr>
        <w:t>Ms. Shendge's research really strengthens my conviction that the remains of Abraham and Sarai in Hebron may really be those of the real Brahm and Saraisvati. Our Abraham was evidently a priest, perhaps even the founder, of the Abu-Rahmu (Adam and Eve) cultus, who brought his monotheistic religion to West Asia. Though he and Sarai were deified in various forms back in their native India, they remained as humans in Judais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metics.org/abraham2.html" TargetMode="External"/><Relationship Id="rId3" Type="http://schemas.openxmlformats.org/officeDocument/2006/relationships/hyperlink" Target="http://www.viewzon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7:05:00Z</dcterms:created>
  <dc:creator>Joseph O. Gill</dc:creator>
  <dc:description/>
  <dc:language>en-US</dc:language>
  <cp:lastModifiedBy>Joseph O. Gill</cp:lastModifiedBy>
  <dcterms:modified xsi:type="dcterms:W3CDTF">2002-10-29T18:54:00Z</dcterms:modified>
  <cp:revision>1</cp:revision>
  <dc:subject/>
  <dc:title>Who Was Abraham</dc:title>
</cp:coreProperties>
</file>