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szCs w:val="44"/>
          <w:u w:val="single"/>
        </w:rPr>
      </w:pPr>
      <w:r>
        <w:rPr>
          <w:b/>
          <w:bCs/>
          <w:color w:val="000000"/>
          <w:sz w:val="44"/>
          <w:szCs w:val="44"/>
          <w:u w:val="single"/>
        </w:rPr>
        <w:t>An Afternoon With Eustace Mullins</w:t>
      </w:r>
    </w:p>
    <w:p>
      <w:pPr>
        <w:pStyle w:val="Normal"/>
        <w:jc w:val="center"/>
        <w:rPr>
          <w:sz w:val="27"/>
          <w:szCs w:val="27"/>
        </w:rPr>
      </w:pPr>
      <w:r>
        <w:rPr>
          <w:b/>
          <w:bCs/>
          <w:color w:val="000000"/>
          <w:sz w:val="72"/>
          <w:szCs w:val="72"/>
        </w:rPr>
        <w:br/>
      </w:r>
      <w:r>
        <w:rPr>
          <w:b/>
          <w:bCs/>
          <w:sz w:val="27"/>
          <w:szCs w:val="27"/>
        </w:rPr>
        <w:t>Exclusive To Rense.com</w:t>
      </w:r>
      <w:r>
        <w:rPr>
          <w:sz w:val="27"/>
          <w:szCs w:val="27"/>
        </w:rPr>
        <w:br/>
        <w:t>By James Dyer c. 2003 All Rights Reserved</w:t>
        <w:br/>
        <w:t>May not be reproduced in any media</w:t>
        <w:br/>
        <w:t>7-15-3</w:t>
      </w:r>
    </w:p>
    <w:p>
      <w:pPr>
        <w:pStyle w:val="Normal"/>
        <w:jc w:val="center"/>
        <w:rPr>
          <w:sz w:val="27"/>
          <w:szCs w:val="27"/>
        </w:rPr>
      </w:pPr>
      <w:r>
        <w:rPr>
          <w:sz w:val="27"/>
          <w:szCs w:val="27"/>
        </w:rPr>
      </w:r>
    </w:p>
    <w:p>
      <w:pPr>
        <w:pStyle w:val="Normal"/>
        <w:jc w:val="center"/>
        <w:rPr>
          <w:sz w:val="27"/>
          <w:szCs w:val="27"/>
        </w:rPr>
      </w:pPr>
      <w:hyperlink r:id="rId2">
        <w:r>
          <w:rPr>
            <w:rStyle w:val="InternetLink"/>
            <w:sz w:val="27"/>
            <w:szCs w:val="27"/>
          </w:rPr>
          <w:t>http://www.rense.com/general39/EUSTACE.htm</w:t>
        </w:r>
      </w:hyperlink>
    </w:p>
    <w:p>
      <w:pPr>
        <w:pStyle w:val="Normal"/>
        <w:jc w:val="center"/>
        <w:rPr>
          <w:sz w:val="27"/>
          <w:szCs w:val="27"/>
        </w:rPr>
      </w:pPr>
      <w:r>
        <w:rPr>
          <w:sz w:val="27"/>
          <w:szCs w:val="27"/>
        </w:rPr>
      </w:r>
    </w:p>
    <w:p>
      <w:pPr>
        <w:pStyle w:val="Normal"/>
        <w:jc w:val="center"/>
        <w:rPr>
          <w:sz w:val="27"/>
          <w:szCs w:val="27"/>
        </w:rPr>
      </w:pPr>
      <w:r>
        <w:rPr>
          <w:sz w:val="27"/>
          <w:szCs w:val="27"/>
        </w:rPr>
      </w:r>
    </w:p>
    <w:p>
      <w:pPr>
        <w:pStyle w:val="NormalWeb"/>
        <w:rPr/>
      </w:pPr>
      <w:r>
        <w:rPr>
          <w:sz w:val="27"/>
          <w:szCs w:val="27"/>
        </w:rPr>
        <w:t xml:space="preserve">This author's world, like yours, changed forever on that September morning in 2001. I knew immediately that we were being lied to, but like all members of my generation, I had very little real information upon which to draw. The vapid explanations of the government, relayed through an owned media, were the incantations of a defrocked priesthood in my eyes and those of my peers. </w:t>
        <w:br/>
        <w:br/>
      </w:r>
      <w:r>
        <w:rPr>
          <w:i/>
          <w:iCs/>
          <w:sz w:val="27"/>
          <w:szCs w:val="27"/>
        </w:rPr>
        <w:t>So we all went looking for our own sources and making our own outlets. The site upon which you read this is just one of thousands. In my search for the reasons why two skyscrapers came down on a Tuesday morning, why we witnessed the suspension of the Fourth and Sixth Amendments via the Patriot Act and a why a seemingly Zionist- heavy foreign policy had America tied-up like a junkyard dog, I stumbled upon Eustace Mullins in my own backyard while researching the Federal Reserve.</w:t>
      </w:r>
      <w:r>
        <w:rPr>
          <w:sz w:val="27"/>
          <w:szCs w:val="27"/>
        </w:rPr>
        <w:t xml:space="preserve"> </w:t>
        <w:br/>
        <w:br/>
      </w:r>
      <w:r>
        <w:rPr>
          <w:i/>
          <w:iCs/>
          <w:sz w:val="27"/>
          <w:szCs w:val="27"/>
        </w:rPr>
        <w:t>Eustace Mullins is the last living protege of Ezra Pound, the author of the only book burned in Germany since Hitler (a burning under the direction of Americans) and a former researcher for Joseph McCarthy. He's known almost everyone on the American Right for the last 50 years, and is one of the most hated men in America in some circles. He belongs to no group, espouses no movement or party and doesn't give a damn what you think of him. I found an affable 80 year- old man with a healthy sense of humor and a keen love for Liberty. Here's a piece of my conversation with him on his front porch on July 8th, 2003.</w:t>
      </w:r>
      <w:r>
        <w:rPr>
          <w:sz w:val="27"/>
          <w:szCs w:val="27"/>
        </w:rPr>
        <w:t xml:space="preserve"> </w:t>
        <w:br/>
        <w:br/>
        <w:t>------------------------------------------------------------------------</w:t>
        <w:br/>
        <w:br/>
      </w:r>
      <w:r>
        <w:rPr>
          <w:b/>
          <w:bCs/>
          <w:sz w:val="27"/>
          <w:szCs w:val="27"/>
        </w:rPr>
        <w:t xml:space="preserve">Let's start with your first book, </w:t>
      </w:r>
      <w:r>
        <w:rPr>
          <w:i/>
          <w:iCs/>
          <w:sz w:val="27"/>
          <w:szCs w:val="27"/>
        </w:rPr>
        <w:t>Secrets of the Federal Reserve</w:t>
      </w:r>
      <w:r>
        <w:rPr>
          <w:sz w:val="27"/>
          <w:szCs w:val="27"/>
        </w:rPr>
        <w:br/>
        <w:br/>
        <w:t>I started the research in 1948, the year I met Ezra Pound. I worked for three years on that book and I went through 2000 books at the Library of Congress to get the material for it.</w:t>
        <w:br/>
        <w:br/>
      </w:r>
      <w:r>
        <w:rPr>
          <w:b/>
          <w:bCs/>
          <w:sz w:val="27"/>
          <w:szCs w:val="27"/>
        </w:rPr>
        <w:t xml:space="preserve">And you worked with George Stimson on </w:t>
      </w:r>
      <w:r>
        <w:rPr>
          <w:i/>
          <w:iCs/>
          <w:sz w:val="27"/>
          <w:szCs w:val="27"/>
        </w:rPr>
        <w:t>Secrets of the Federal Reserve</w:t>
      </w:r>
      <w:r>
        <w:rPr>
          <w:b/>
          <w:bCs/>
          <w:i/>
          <w:iCs/>
          <w:sz w:val="27"/>
          <w:szCs w:val="27"/>
        </w:rPr>
        <w:t>?</w:t>
      </w:r>
      <w:r>
        <w:rPr>
          <w:sz w:val="27"/>
          <w:szCs w:val="27"/>
        </w:rPr>
        <w:br/>
        <w:br/>
        <w:t>Yes. George was quite a scholar. He was founder of the National Press Club, which did one terrible thing to this country. It created the myth that journalists are serious people. They'd always been known as drunks and fools up to that point, which is what they were. George, because he wasn't a fool or a drunk, created the National Press Club as a place where serious journalists could be taken seriously. But there aren't any. So the NPC became a big office building where a lot of lobbyists and journalists have their offices.</w:t>
        <w:br/>
        <w:br/>
        <w:t xml:space="preserve">Ezra Pound commissioned me to write </w:t>
      </w:r>
      <w:r>
        <w:rPr>
          <w:i/>
          <w:iCs/>
          <w:sz w:val="27"/>
          <w:szCs w:val="27"/>
        </w:rPr>
        <w:t>Secrets of the Federal Reserve</w:t>
      </w:r>
      <w:r>
        <w:rPr>
          <w:sz w:val="27"/>
          <w:szCs w:val="27"/>
        </w:rPr>
        <w:t xml:space="preserve"> for $10 a week. When I finished the book, no one would touch it. Devin Garrity said they couldn't print it, and they'd be the only ones that could. We finally found a girl who printed a thousand copies and we sold it immediately. We sold it within a month, they took every book.</w:t>
        <w:br/>
        <w:br/>
        <w:t xml:space="preserve">The German edition came out in '55 and it was burned by the German government. </w:t>
        <w:br/>
        <w:br/>
      </w:r>
      <w:r>
        <w:rPr>
          <w:b/>
          <w:bCs/>
          <w:sz w:val="27"/>
          <w:szCs w:val="27"/>
        </w:rPr>
        <w:t>Was there a rationale?</w:t>
      </w:r>
      <w:r>
        <w:rPr>
          <w:sz w:val="27"/>
          <w:szCs w:val="27"/>
        </w:rPr>
        <w:br/>
        <w:br/>
        <w:t xml:space="preserve">Well, it went before a court hearing and judge named Israel Katz, an Occupation judge, ruled that the book was unconstitutional under German law. It broke laws against race and that was the legal excuse for them to ban the book. [author's note: </w:t>
      </w:r>
      <w:r>
        <w:rPr>
          <w:i/>
          <w:iCs/>
          <w:sz w:val="27"/>
          <w:szCs w:val="27"/>
        </w:rPr>
        <w:t>Secrets of the Federal Reserve</w:t>
      </w:r>
      <w:r>
        <w:rPr>
          <w:sz w:val="27"/>
          <w:szCs w:val="27"/>
        </w:rPr>
        <w:t xml:space="preserve"> makes no mention of any race]</w:t>
        <w:br/>
        <w:br/>
      </w:r>
      <w:r>
        <w:rPr>
          <w:b/>
          <w:bCs/>
          <w:sz w:val="27"/>
          <w:szCs w:val="27"/>
        </w:rPr>
        <w:t>What was your immediate reaction to the book being burned?</w:t>
      </w:r>
      <w:r>
        <w:rPr>
          <w:sz w:val="27"/>
          <w:szCs w:val="27"/>
        </w:rPr>
        <w:br/>
        <w:br/>
        <w:t>I was devastated because I expected to make money over there and of course Guido Roeder had put up his own money to print the book. I tried to sue the German govt. and the German govt. said they were still under the American occupation, so I sued the American govt. and they said that Germany had gotten its "freedom" back in 1953...some kind of treaty. It was a total runaround.</w:t>
        <w:br/>
        <w:br/>
      </w:r>
      <w:r>
        <w:rPr>
          <w:b/>
          <w:bCs/>
          <w:sz w:val="27"/>
          <w:szCs w:val="27"/>
        </w:rPr>
        <w:t>Other books of yours...?</w:t>
      </w:r>
      <w:r>
        <w:rPr>
          <w:sz w:val="27"/>
          <w:szCs w:val="27"/>
        </w:rPr>
        <w:br/>
        <w:br/>
        <w:t xml:space="preserve">The next book was </w:t>
      </w:r>
      <w:r>
        <w:rPr>
          <w:i/>
          <w:iCs/>
          <w:sz w:val="27"/>
          <w:szCs w:val="27"/>
        </w:rPr>
        <w:t>The World Order</w:t>
      </w:r>
      <w:r>
        <w:rPr>
          <w:sz w:val="27"/>
          <w:szCs w:val="27"/>
        </w:rPr>
        <w:t xml:space="preserve">. I reprinted </w:t>
      </w:r>
      <w:r>
        <w:rPr>
          <w:i/>
          <w:iCs/>
          <w:sz w:val="27"/>
          <w:szCs w:val="27"/>
        </w:rPr>
        <w:t>Secrets of the Federal Reserve</w:t>
      </w:r>
      <w:r>
        <w:rPr>
          <w:sz w:val="27"/>
          <w:szCs w:val="27"/>
        </w:rPr>
        <w:t xml:space="preserve"> in '83, and it began to sell pretty well, being an updated book, so I printed </w:t>
      </w:r>
      <w:r>
        <w:rPr>
          <w:i/>
          <w:iCs/>
          <w:sz w:val="27"/>
          <w:szCs w:val="27"/>
        </w:rPr>
        <w:t>The World Order</w:t>
      </w:r>
      <w:r>
        <w:rPr>
          <w:sz w:val="27"/>
          <w:szCs w:val="27"/>
        </w:rPr>
        <w:t xml:space="preserve"> which was sort of a spin-off of the research I had left over from revising </w:t>
      </w:r>
      <w:r>
        <w:rPr>
          <w:i/>
          <w:iCs/>
          <w:sz w:val="27"/>
          <w:szCs w:val="27"/>
        </w:rPr>
        <w:t>Secrets of the Federal Reserve</w:t>
      </w:r>
      <w:r>
        <w:rPr>
          <w:sz w:val="27"/>
          <w:szCs w:val="27"/>
        </w:rPr>
        <w:t xml:space="preserve">. Then I printed </w:t>
      </w:r>
      <w:r>
        <w:rPr>
          <w:i/>
          <w:iCs/>
          <w:sz w:val="27"/>
          <w:szCs w:val="27"/>
        </w:rPr>
        <w:t>The Curse of Canaan</w:t>
      </w:r>
      <w:r>
        <w:rPr>
          <w:sz w:val="27"/>
          <w:szCs w:val="27"/>
        </w:rPr>
        <w:t>, a study of demonology through history and I'm reprinting that this fall. I've never advertised any of these books, it's all been word of mouth. I've never spent one penny on advertising, and the average NY publisher spends 30% of his budget on advertising.</w:t>
        <w:br/>
        <w:br/>
      </w:r>
      <w:r>
        <w:rPr>
          <w:b/>
          <w:bCs/>
          <w:sz w:val="27"/>
          <w:szCs w:val="27"/>
        </w:rPr>
        <w:t>How many copies of your books do you think are floating around out there?</w:t>
      </w:r>
      <w:r>
        <w:rPr>
          <w:sz w:val="27"/>
          <w:szCs w:val="27"/>
        </w:rPr>
        <w:br/>
        <w:br/>
        <w:t>Over a million. I print 10,000 copies a run and I sell out and reprint them over and over again.</w:t>
        <w:br/>
        <w:br/>
      </w:r>
      <w:r>
        <w:rPr>
          <w:b/>
          <w:bCs/>
          <w:sz w:val="27"/>
          <w:szCs w:val="27"/>
        </w:rPr>
        <w:t xml:space="preserve">I found an entire copy of </w:t>
      </w:r>
      <w:r>
        <w:rPr>
          <w:i/>
          <w:iCs/>
          <w:sz w:val="27"/>
          <w:szCs w:val="27"/>
        </w:rPr>
        <w:t>Secrets of the Federal Reserve</w:t>
      </w:r>
      <w:r>
        <w:rPr>
          <w:b/>
          <w:bCs/>
          <w:i/>
          <w:iCs/>
          <w:sz w:val="27"/>
          <w:szCs w:val="27"/>
        </w:rPr>
        <w:t xml:space="preserve"> on the internet. Do you mind that your books may be on the net?</w:t>
      </w:r>
      <w:r>
        <w:rPr>
          <w:sz w:val="27"/>
          <w:szCs w:val="27"/>
        </w:rPr>
        <w:br/>
        <w:br/>
        <w:t>There's nothing I can do about it. I'd like to have the money, but it's more important that the information gets out there. That's the key to the whole thing. If people know what's going on, then there's a chance that something could be done about it.</w:t>
        <w:br/>
        <w:br/>
      </w:r>
      <w:r>
        <w:rPr>
          <w:b/>
          <w:bCs/>
          <w:sz w:val="27"/>
          <w:szCs w:val="27"/>
        </w:rPr>
        <w:t>Maybe this will help sell some books...</w:t>
      </w:r>
      <w:r>
        <w:rPr>
          <w:sz w:val="27"/>
          <w:szCs w:val="27"/>
        </w:rPr>
        <w:br/>
        <w:br/>
        <w:t>Oh, it might. But I never count on anything. (chuckles)</w:t>
        <w:br/>
        <w:br/>
      </w:r>
      <w:r>
        <w:rPr>
          <w:b/>
          <w:bCs/>
          <w:sz w:val="27"/>
          <w:szCs w:val="27"/>
        </w:rPr>
        <w:t>When did you first become aware of the ADL?</w:t>
      </w:r>
      <w:r>
        <w:rPr>
          <w:sz w:val="27"/>
          <w:szCs w:val="27"/>
        </w:rPr>
        <w:br/>
        <w:br/>
        <w:t xml:space="preserve">When </w:t>
      </w:r>
      <w:r>
        <w:rPr>
          <w:i/>
          <w:iCs/>
          <w:sz w:val="27"/>
          <w:szCs w:val="27"/>
        </w:rPr>
        <w:t>Secrets of the Federal Reserve</w:t>
      </w:r>
      <w:r>
        <w:rPr>
          <w:sz w:val="27"/>
          <w:szCs w:val="27"/>
        </w:rPr>
        <w:t xml:space="preserve"> was printed finally, I had a little discussion group at the Library of Congress (I was working there at the time), it was very polyglot, blacks, students, a Jew...the Jewish boy said to me "This book is anti-semitic." I said "What're you talking about? There's no mention of Jews." He said "Oh no, the Anti-Defamation League..." (this was one of the first times I'd heard of the ADL) "...has publicly stated that it's an anti- semitic book." They've stuck to that since 1953 without ever citing one sentence that's anti-semitic in it.</w:t>
        <w:br/>
        <w:br/>
      </w:r>
      <w:r>
        <w:rPr>
          <w:b/>
          <w:bCs/>
          <w:sz w:val="27"/>
          <w:szCs w:val="27"/>
        </w:rPr>
        <w:t>In the research you did for "</w:t>
      </w:r>
      <w:r>
        <w:rPr>
          <w:i/>
          <w:iCs/>
          <w:sz w:val="27"/>
          <w:szCs w:val="27"/>
        </w:rPr>
        <w:t>Secrets of the Federal Reserve</w:t>
      </w:r>
      <w:r>
        <w:rPr>
          <w:b/>
          <w:bCs/>
          <w:i/>
          <w:iCs/>
          <w:sz w:val="27"/>
          <w:szCs w:val="27"/>
        </w:rPr>
        <w:t>", have you had to revise much in your reprints?</w:t>
      </w:r>
      <w:r>
        <w:rPr>
          <w:sz w:val="27"/>
          <w:szCs w:val="27"/>
        </w:rPr>
        <w:br/>
        <w:br/>
        <w:t>Nothing I've written has ever been challenged by anyone. I've given many lectures around the world and no one has ever stood up and said "Mr. Mullins, you're mistaken here...". I was trained by Ezra Pound, the greatest mind of his day, and no one's ever said he was mistaken, either.</w:t>
        <w:br/>
        <w:br/>
      </w:r>
      <w:r>
        <w:rPr>
          <w:b/>
          <w:bCs/>
          <w:sz w:val="27"/>
          <w:szCs w:val="27"/>
        </w:rPr>
        <w:t>What kind of man was Ezra Pound?</w:t>
      </w:r>
      <w:r>
        <w:rPr>
          <w:sz w:val="27"/>
          <w:szCs w:val="27"/>
        </w:rPr>
        <w:br/>
        <w:br/>
        <w:t xml:space="preserve">He was a very genial person, he never quarreled with anyone, never attacked anyone but people were afraid of him. I used to invite Jews to come meet him at St. Elizabeth's, but more often than not they wouldn't show up. </w:t>
        <w:br/>
        <w:br/>
      </w:r>
      <w:r>
        <w:rPr>
          <w:b/>
          <w:bCs/>
          <w:sz w:val="27"/>
          <w:szCs w:val="27"/>
        </w:rPr>
        <w:t>He was most likely painted as a monster in their minds...</w:t>
      </w:r>
      <w:r>
        <w:rPr>
          <w:sz w:val="27"/>
          <w:szCs w:val="27"/>
        </w:rPr>
        <w:br/>
        <w:br/>
        <w:t>Oh yes. People invent their own monsters. Joe McCarthy, for example. Joe is still potrayed in the press daily as a monster that goaded people to their deaths, and they've never produced one person that he made a false accusation against.</w:t>
        <w:br/>
        <w:br/>
        <w:t>I understand Ann Coulter just came out with a new book where she reviews Joe's record and she shows there were no victims, they were dedicated Communists.</w:t>
        <w:br/>
        <w:br/>
      </w:r>
      <w:r>
        <w:rPr>
          <w:b/>
          <w:bCs/>
          <w:sz w:val="27"/>
          <w:szCs w:val="27"/>
        </w:rPr>
        <w:t>What'd you do for Joe McCarthy?</w:t>
      </w:r>
      <w:r>
        <w:rPr>
          <w:sz w:val="27"/>
          <w:szCs w:val="27"/>
        </w:rPr>
        <w:br/>
        <w:br/>
        <w:t>I researched and wrote material for him. Actually, I destroyed Joe McCarthy because I introduced him to the real origins of Communism, which was the international bankers. He knew nothing about that. He thought Communists were little Jewish tailors on the Lower East Side of New York.</w:t>
        <w:br/>
        <w:br/>
        <w:t>I showed him the connections between international bankers like the Rothschilds and Communism. You can't have a worldwide movement without a lot of money behind it. It's like when the circus comes to town. You have to pay someone to hang the posters.</w:t>
        <w:br/>
        <w:br/>
      </w:r>
      <w:r>
        <w:rPr>
          <w:b/>
          <w:bCs/>
          <w:sz w:val="27"/>
          <w:szCs w:val="27"/>
        </w:rPr>
        <w:t>On the John Birch Society...</w:t>
      </w:r>
      <w:r>
        <w:rPr>
          <w:sz w:val="27"/>
          <w:szCs w:val="27"/>
        </w:rPr>
        <w:br/>
        <w:br/>
        <w:t>JBS was setup by Nelson Rockefeller. I knew two people at the original meeting. They needed a right-wing, anti-communist organization. NR decided that Robert Welch was the man to run JBS, so he arranged for the sale of Welch's Candy Co. (where Robert Welch had been working for his brother John) to Nabisco (which was a Rockefeller controlled company) at a highly inflated price and Welch was given an income to run the John Birch Society.</w:t>
        <w:br/>
        <w:br/>
        <w:t>Revilo Oliver was a good friend of mine and he was one of the founders of the JBS. He and I were sitting in his living room once and he told me that he knew Nelson Rockefeller ran the Birch Society because he had a revolving fund at Chase Manhattan Bank, and whenever Welch needed a quarter million dollars to meet the payroll, he'd go to CMB and withdraw the money.</w:t>
        <w:br/>
        <w:br/>
      </w:r>
      <w:r>
        <w:rPr>
          <w:b/>
          <w:bCs/>
          <w:sz w:val="27"/>
          <w:szCs w:val="27"/>
        </w:rPr>
        <w:t>Oliver told you that?</w:t>
      </w:r>
      <w:r>
        <w:rPr>
          <w:sz w:val="27"/>
          <w:szCs w:val="27"/>
        </w:rPr>
        <w:br/>
        <w:br/>
        <w:t>Himself. One of the founders, can't ask for better authority than that.</w:t>
        <w:br/>
        <w:br/>
        <w:t>I traveled around for years and I was trusted because it was pretty well established that I was working for no one but myself, so people would be frank with me. I'm writing my autobiography now, which will break all these things out. It'll be out this spring. I'll go into JBS, McCarthy, Ezra Pound and e.e. cummings...</w:t>
        <w:br/>
        <w:br/>
        <w:t>e.e. cummings was a wonderful person with a good sense of humor, but we never had many light-hearted conversations. Everybody in the country wanted to be e.e. cummings...</w:t>
        <w:br/>
        <w:br/>
        <w:t>One day in 1952, Ezra said to me "I want you to go to New York and meet e.e. cummings". I was kind of surprised that he wanted me to, so I hitchhiked up there...I had no money in those days, so I hitched everywhere...so I hitchhiked up to New York. I got to his place at about twilight and knocked on his door. I heard only silence. I knocked again and heard a voice saying "Who is it?" I said "Eustace Mullins". The voice said "Who? Who sent you?" I said "Eustace Mullins...Ezra Pound sent me". The door flew open, as Ezra was the open sesame.</w:t>
        <w:br/>
        <w:br/>
      </w:r>
      <w:r>
        <w:rPr>
          <w:b/>
          <w:bCs/>
          <w:sz w:val="27"/>
          <w:szCs w:val="27"/>
        </w:rPr>
        <w:t>e.e cummings managed to escape the smears...</w:t>
      </w:r>
      <w:r>
        <w:rPr>
          <w:sz w:val="27"/>
          <w:szCs w:val="27"/>
        </w:rPr>
        <w:br/>
        <w:br/>
        <w:t>He escaped the anti-semite smear, but not the anti-communist smear...</w:t>
        <w:br/>
        <w:br/>
      </w:r>
      <w:r>
        <w:rPr>
          <w:b/>
          <w:bCs/>
          <w:sz w:val="27"/>
          <w:szCs w:val="27"/>
        </w:rPr>
        <w:t>Speaking of Communists, what's your take on their descendants, the Neocons?</w:t>
      </w:r>
      <w:r>
        <w:rPr>
          <w:sz w:val="27"/>
          <w:szCs w:val="27"/>
        </w:rPr>
        <w:br/>
        <w:br/>
        <w:t>The Neocons are worse than the Communists because they're bent on world power more than the Communists ever were. The Neocons are more dangerous because they've taken Communism and hitched to the Jewish bandwagon. They see it as the final vehicle to world domination.</w:t>
        <w:br/>
        <w:br/>
      </w:r>
      <w:r>
        <w:rPr>
          <w:b/>
          <w:bCs/>
          <w:sz w:val="27"/>
          <w:szCs w:val="27"/>
        </w:rPr>
        <w:t>What about Jews? Are you an anti-semite?</w:t>
      </w:r>
      <w:r>
        <w:rPr>
          <w:sz w:val="27"/>
          <w:szCs w:val="27"/>
        </w:rPr>
        <w:br/>
        <w:br/>
        <w:t>I've always tried to defend that. When I went to New York in 1952, I met a lot of very Conservative Jews, Henry Klein, Benjamin Freedman and others, and they were real Jews by faith and race. The real Jews were Orthodox Jews, and they've believed for 2000 years that there can be no Jewish kingdom on earth until the coming of the Messiah. Of course, they refuse to admit that Jesus was the Messiah, so no Jewish kingdom...</w:t>
        <w:br/>
        <w:br/>
        <w:t>In 1810, the Rothschilds began to push for a country for the Jews, so they created a new brand of Judaism called Reform Judaism which would establish a new Jewish country, which is now Israel. Only the Rothschilds could do that because to create a worldwide movement costs a lot of money.</w:t>
        <w:br/>
        <w:br/>
      </w:r>
      <w:r>
        <w:rPr>
          <w:b/>
          <w:bCs/>
          <w:sz w:val="27"/>
          <w:szCs w:val="27"/>
        </w:rPr>
        <w:t xml:space="preserve">Theodor Herzl's </w:t>
      </w:r>
      <w:r>
        <w:rPr>
          <w:i/>
          <w:iCs/>
          <w:sz w:val="27"/>
          <w:szCs w:val="27"/>
        </w:rPr>
        <w:t>The Jewish State</w:t>
      </w:r>
      <w:r>
        <w:rPr>
          <w:b/>
          <w:bCs/>
          <w:i/>
          <w:iCs/>
          <w:sz w:val="27"/>
          <w:szCs w:val="27"/>
        </w:rPr>
        <w:t xml:space="preserve"> was originally called </w:t>
      </w:r>
      <w:r>
        <w:rPr>
          <w:sz w:val="27"/>
          <w:szCs w:val="27"/>
        </w:rPr>
        <w:t>Address to the Rothschilds</w:t>
        <w:br/>
        <w:br/>
        <w:t>They financed Karl Marx and the League of Just Men, too. They financed Judaism, Communism and Nazism. Their goal has been constant, and you can't succeed unless you have goals. (chuckles)</w:t>
        <w:br/>
        <w:br/>
      </w:r>
      <w:r>
        <w:rPr>
          <w:b/>
          <w:bCs/>
          <w:sz w:val="27"/>
          <w:szCs w:val="27"/>
        </w:rPr>
        <w:t>What do you think of the current political landscape?</w:t>
      </w:r>
      <w:r>
        <w:rPr>
          <w:sz w:val="27"/>
          <w:szCs w:val="27"/>
        </w:rPr>
        <w:br/>
        <w:br/>
        <w:t>Amazingly, the Democrats have come up with nine candidates who're all dumber than Bush. I though it would have been impossible to find nine people in the whole United States dumber than Bush.</w:t>
        <w:br/>
        <w:br/>
      </w:r>
      <w:r>
        <w:rPr>
          <w:b/>
          <w:bCs/>
          <w:sz w:val="27"/>
          <w:szCs w:val="27"/>
        </w:rPr>
        <w:t>You know Howard Dean's campaign chair is Stephen Grossman, ex- president of AIPAC...</w:t>
      </w:r>
      <w:r>
        <w:rPr>
          <w:sz w:val="27"/>
          <w:szCs w:val="27"/>
        </w:rPr>
        <w:br/>
        <w:br/>
        <w:t>OH MY GOD! He is? Well, Jewish money is buying this campaign...</w:t>
        <w:br/>
        <w:br/>
        <w:t>Dean's another blank slate. He's never done anything, and they're raving about him. When you see someone become the darling of the media, watch out for someone like that. You know they're compromised...compromised forever, you can't expect anything from them.</w:t>
        <w:br/>
        <w:br/>
      </w:r>
      <w:r>
        <w:rPr>
          <w:b/>
          <w:bCs/>
          <w:sz w:val="27"/>
          <w:szCs w:val="27"/>
        </w:rPr>
        <w:t>What's your opinion of Dubya and the Bush family?</w:t>
      </w:r>
      <w:r>
        <w:rPr>
          <w:sz w:val="27"/>
          <w:szCs w:val="27"/>
        </w:rPr>
        <w:br/>
        <w:br/>
        <w:t xml:space="preserve">I wrote about the Bush family in my book </w:t>
      </w:r>
      <w:r>
        <w:rPr>
          <w:i/>
          <w:iCs/>
          <w:sz w:val="27"/>
          <w:szCs w:val="27"/>
        </w:rPr>
        <w:t>The World Order</w:t>
      </w:r>
      <w:r>
        <w:rPr>
          <w:sz w:val="27"/>
          <w:szCs w:val="27"/>
        </w:rPr>
        <w:t xml:space="preserve"> which came out in 1985. They'd been lackeys of the Harriman family at Union Pacific, and the Harrimans were lackeys of the Rothschilds who put up the money for Union Pacific. George Herbert Walker, who was the first President Bush's grandfather, was appointed head of Brown Brothers Harriman which handled all the Harriman investments. He did a very good job and the Bushes have been working for them ever since. They were all members of Skull and Bones at Yale. </w:t>
        <w:br/>
        <w:br/>
        <w:t>We'd all been aware of how dumb George Bush Sr. was. Reagan, who was a well-known actor with charisma and was a good public speaker...in his steps came Bush who couldn't utter a line and was a complete blank slate, he was a lousy president because he was such a bumbling, inarticulate person that he was a great disappointment to everybody. Bear in mind, we were still coasting on the Reagan years so he got through his presidency without too much trouble.</w:t>
        <w:br/>
        <w:br/>
        <w:t>Anyway, we have George W. Bush, his son, who's even more of a wimp than his father. But they were all Skull and Bones so everything they do is overlooked.</w:t>
        <w:br/>
        <w:br/>
      </w:r>
      <w:r>
        <w:rPr>
          <w:b/>
          <w:bCs/>
          <w:sz w:val="27"/>
          <w:szCs w:val="27"/>
        </w:rPr>
        <w:t>If you could sum up the current president in one sentence...</w:t>
      </w:r>
      <w:r>
        <w:rPr>
          <w:sz w:val="27"/>
          <w:szCs w:val="27"/>
        </w:rPr>
        <w:br/>
        <w:br/>
        <w:t>Lightweight is all that you can say. That covers everything.</w:t>
        <w:br/>
        <w:br/>
      </w:r>
      <w:r>
        <w:rPr>
          <w:b/>
          <w:bCs/>
          <w:sz w:val="27"/>
          <w:szCs w:val="27"/>
        </w:rPr>
        <w:t>What's gonna happen to Bush?</w:t>
      </w:r>
      <w:r>
        <w:rPr>
          <w:sz w:val="27"/>
          <w:szCs w:val="27"/>
        </w:rPr>
        <w:br/>
        <w:br/>
        <w:t xml:space="preserve">He's no FDR, they can't elect him four times. He'll be forgotten quickly. His father'd be forgotten except that his son is president. </w:t>
        <w:br/>
        <w:br/>
      </w:r>
      <w:r>
        <w:rPr>
          <w:b/>
          <w:bCs/>
          <w:sz w:val="27"/>
          <w:szCs w:val="27"/>
        </w:rPr>
        <w:t>Speaking of Skull and Bones, did you know Anthony Sutton at all?</w:t>
      </w:r>
      <w:r>
        <w:rPr>
          <w:sz w:val="27"/>
          <w:szCs w:val="27"/>
        </w:rPr>
        <w:br/>
        <w:br/>
        <w:t>I knew him well. I traveled with him for years.</w:t>
        <w:br/>
        <w:br/>
        <w:t>His scholarship was very good. He was at the Hoover Institution, which was a Rothschild setup. It was setup after WWI to rewrite history. The Rothschilds sent hundreds of people through Europe after the war, through all the war-torn countries, to gather up as many records as they could so they could control their version of history.</w:t>
        <w:br/>
        <w:br/>
      </w:r>
      <w:r>
        <w:rPr>
          <w:b/>
          <w:bCs/>
          <w:sz w:val="27"/>
          <w:szCs w:val="27"/>
        </w:rPr>
        <w:t>Was that Sutton's take, too?</w:t>
      </w:r>
      <w:r>
        <w:rPr>
          <w:sz w:val="27"/>
          <w:szCs w:val="27"/>
        </w:rPr>
        <w:br/>
        <w:br/>
        <w:t>Well, I always considered Tony to be British Intelligence. He died last year, but I hadn't seen him in several years because he was on the lam for eight years. He'd embezzled money from several people, promising to write books and never wrote them. What had happened was that he'd married a young Japanese girl and she had very expensive tastes, so he ran up a lot of debts.</w:t>
        <w:br/>
        <w:br/>
      </w:r>
      <w:r>
        <w:rPr>
          <w:b/>
          <w:bCs/>
          <w:sz w:val="27"/>
          <w:szCs w:val="27"/>
        </w:rPr>
        <w:t>That's how they always screw you up...</w:t>
      </w:r>
      <w:r>
        <w:rPr>
          <w:sz w:val="27"/>
          <w:szCs w:val="27"/>
        </w:rPr>
        <w:br/>
        <w:br/>
        <w:t>I guess he was very happy with her, she was probably very pretty. I've spent a lot of time in Japan in the past 15 years, and the Japanese probably make the best wives. Very intelligent and they're not depressing.</w:t>
        <w:br/>
        <w:br/>
        <w:t>I think that's why there's so much homosexuality in the US, because the women are so impossible. They're mean, greedy, vindictive, so whatever feminine qualities they have are almost totally submerged.</w:t>
        <w:br/>
        <w:br/>
      </w:r>
      <w:r>
        <w:rPr>
          <w:b/>
          <w:bCs/>
          <w:sz w:val="27"/>
          <w:szCs w:val="27"/>
        </w:rPr>
        <w:t>Let's touch on the Council on Foreign Relations...</w:t>
      </w:r>
      <w:r>
        <w:rPr>
          <w:sz w:val="27"/>
          <w:szCs w:val="27"/>
        </w:rPr>
        <w:br/>
        <w:br/>
        <w:t>The CFR was a phoney institution, they've never had any power at all. They take their orders from the Royal Institute of International Affairs in London, the Rothschilds. This bugaboo about the CFR has always made me laugh. Back in the 50's everybody thought the United States was ruled by this corrupt, sinister organization. In fact the CFR was a bunch of fatcats that got together in New York City, had dinner in luxurious hotels...they were all wealthy people, CEOS of banks and insurance companies and so forth...</w:t>
        <w:br/>
        <w:br/>
      </w:r>
      <w:r>
        <w:rPr>
          <w:b/>
          <w:bCs/>
          <w:sz w:val="27"/>
          <w:szCs w:val="27"/>
        </w:rPr>
        <w:t>So their place in the scheme of things is...?</w:t>
      </w:r>
      <w:r>
        <w:rPr>
          <w:sz w:val="27"/>
          <w:szCs w:val="27"/>
        </w:rPr>
        <w:br/>
        <w:br/>
        <w:t>They're strictly a diversion. They had no power, and their policies were always written by the RIIA in London at Chatham House. I can't find an instance where the CFR has inaugurated a policy of any kind. Even today, people read books from the 50's about the sinister CFR and how sinister they are, like a KGB ruling the US...I always thought it a joke.</w:t>
        <w:br/>
        <w:br/>
      </w:r>
      <w:r>
        <w:rPr>
          <w:b/>
          <w:bCs/>
          <w:sz w:val="27"/>
          <w:szCs w:val="27"/>
        </w:rPr>
        <w:t>How deep into American society is Israeli intelligence?</w:t>
      </w:r>
      <w:r>
        <w:rPr>
          <w:sz w:val="27"/>
          <w:szCs w:val="27"/>
        </w:rPr>
        <w:br/>
        <w:br/>
        <w:t xml:space="preserve">It's universal. All the newspapers. Most of Mossad is volunteer anyway. They don't have to go looking for it. All sensitive, confidential information is coming in from every government office every day. They've got better intelligence than George Bush has. </w:t>
        <w:br/>
        <w:br/>
      </w:r>
      <w:r>
        <w:rPr>
          <w:b/>
          <w:bCs/>
          <w:sz w:val="27"/>
          <w:szCs w:val="27"/>
        </w:rPr>
        <w:t>In both senses of the word...</w:t>
      </w:r>
      <w:r>
        <w:rPr>
          <w:sz w:val="27"/>
          <w:szCs w:val="27"/>
        </w:rPr>
        <w:br/>
        <w:br/>
        <w:t>Everything Bush gets is filtered, but Mossad gets the straight dope.</w:t>
        <w:br/>
        <w:br/>
      </w:r>
      <w:r>
        <w:rPr>
          <w:b/>
          <w:bCs/>
          <w:sz w:val="27"/>
          <w:szCs w:val="27"/>
        </w:rPr>
        <w:t>Where do you see it going from here? More of the same?</w:t>
      </w:r>
      <w:r>
        <w:rPr>
          <w:sz w:val="27"/>
          <w:szCs w:val="27"/>
        </w:rPr>
        <w:br/>
        <w:br/>
        <w:t>More of the same, to a point. The dam's starting to break.</w:t>
        <w:br/>
        <w:br/>
      </w:r>
      <w:r>
        <w:rPr>
          <w:b/>
          <w:bCs/>
          <w:sz w:val="27"/>
          <w:szCs w:val="27"/>
        </w:rPr>
        <w:t>It's begun, then?</w:t>
      </w:r>
      <w:r>
        <w:rPr>
          <w:sz w:val="27"/>
          <w:szCs w:val="27"/>
        </w:rPr>
        <w:br/>
        <w:br/>
        <w:t>It's well under way. Within ten years, we'll see a complete revolution in world thinking.</w:t>
        <w:br/>
        <w:br/>
      </w:r>
      <w:r>
        <w:rPr>
          <w:b/>
          <w:bCs/>
          <w:sz w:val="27"/>
          <w:szCs w:val="27"/>
        </w:rPr>
        <w:t>Do you ascribe part of that to the internet?</w:t>
      </w:r>
      <w:r>
        <w:rPr>
          <w:sz w:val="27"/>
          <w:szCs w:val="27"/>
        </w:rPr>
        <w:br/>
        <w:br/>
        <w:t>The internet is a sign that the damn is weakening. It's unstoppable, like a natural force. They can wish it'll go away, but it won't.</w:t>
        <w:br/>
        <w:br/>
        <w:t>Things come along when they're needed enough.</w:t>
        <w:br/>
        <w:br/>
      </w:r>
      <w:r>
        <w:rPr>
          <w:b/>
          <w:bCs/>
          <w:sz w:val="27"/>
          <w:szCs w:val="27"/>
        </w:rPr>
        <w:t>You've been slogging away in relative obscurity for these 60 years...</w:t>
      </w:r>
      <w:r>
        <w:rPr>
          <w:sz w:val="27"/>
          <w:szCs w:val="27"/>
        </w:rPr>
        <w:br/>
        <w:br/>
        <w:t>You expect that. You stay in obscurity if you're not marketing a profitable line of goods...</w:t>
        <w:br/>
        <w:br/>
      </w:r>
      <w:r>
        <w:rPr>
          <w:b/>
          <w:bCs/>
          <w:sz w:val="27"/>
          <w:szCs w:val="27"/>
        </w:rPr>
        <w:t>If you're not a whore...</w:t>
      </w:r>
      <w:r>
        <w:rPr>
          <w:sz w:val="27"/>
          <w:szCs w:val="27"/>
        </w:rPr>
        <w:br/>
        <w:br/>
        <w:t xml:space="preserve">(laughs) If you're not a whore. I've never tried to sell propaganda, and so I haven't made much money, though I got along well enough without it. </w:t>
        <w:br/>
        <w:br/>
        <w:t xml:space="preserve">Life is survival anyway, under the best of circumstances. </w:t>
        <w:br/>
        <w:br/>
      </w:r>
      <w:r>
        <w:rPr>
          <w:b/>
          <w:bCs/>
          <w:sz w:val="27"/>
          <w:szCs w:val="27"/>
        </w:rPr>
        <w:t>What are you proudest of in your life?</w:t>
      </w:r>
      <w:r>
        <w:rPr>
          <w:sz w:val="27"/>
          <w:szCs w:val="27"/>
        </w:rPr>
        <w:br/>
        <w:br/>
        <w:t xml:space="preserve">Getting Ezra Pound out of St. Elizabeth's, and now trying to rehabilitate Joe McCarthy. These are two of the most maligned persons of the 20th century. If I can change public thinking of these two men that I admired and loved, maybe they'll get their just desserts. </w:t>
        <w:br/>
        <w:br/>
      </w:r>
      <w:r>
        <w:rPr>
          <w:b/>
          <w:bCs/>
          <w:sz w:val="27"/>
          <w:szCs w:val="27"/>
        </w:rPr>
        <w:t>Let's talk about the Ruling Class: Jewish, Gentile, Gentile- Jewish...?</w:t>
      </w:r>
      <w:r>
        <w:rPr>
          <w:sz w:val="27"/>
          <w:szCs w:val="27"/>
        </w:rPr>
        <w:br/>
        <w:br/>
        <w:t xml:space="preserve">It's more Gentile than Jewish, but the policies are ultimately Zionist-Jewish, through the Rothschild family. </w:t>
        <w:br/>
        <w:br/>
        <w:t>They don't give a damn about Jew or Christian, however. They'll organize a massacre of Jews or Christians if it serves their purposes. Most of the pogroms in Europe were organized by Jews as a matter of policy.</w:t>
        <w:br/>
        <w:br/>
        <w:t>They do the same thing in this country. Attacks on govt. buildings, OKC bombing, Waco, etc. are threats of terror in order to control people.</w:t>
        <w:br/>
        <w:br/>
      </w:r>
      <w:r>
        <w:rPr>
          <w:b/>
          <w:bCs/>
          <w:sz w:val="27"/>
          <w:szCs w:val="27"/>
        </w:rPr>
        <w:t>You've been studying these things for 60 years, and some members of my generation are just waking up to what you know. This thing has a million names, The New World Order, the Octopus...</w:t>
      </w:r>
      <w:r>
        <w:rPr>
          <w:sz w:val="27"/>
          <w:szCs w:val="27"/>
        </w:rPr>
        <w:br/>
        <w:br/>
        <w:t>You can call it anything, and it's still the same thing. It's five thousand years old. You're not talking about something new when you speak of the CFR. They'll use the CFR for a while and then abandon it and setup something else. The Bilderbergers, the Trilateral Commission, what have you...</w:t>
        <w:br/>
        <w:br/>
      </w:r>
      <w:r>
        <w:rPr>
          <w:b/>
          <w:bCs/>
          <w:sz w:val="27"/>
          <w:szCs w:val="27"/>
        </w:rPr>
        <w:t>You say this goes back five thousand years...</w:t>
      </w:r>
      <w:r>
        <w:rPr>
          <w:sz w:val="27"/>
          <w:szCs w:val="27"/>
        </w:rPr>
        <w:br/>
        <w:br/>
        <w:t>It's a generational war. We're locked in the policies of the past...the Babylonian money system, the Babylonian religious system...</w:t>
        <w:br/>
        <w:br/>
        <w:t xml:space="preserve">The interesting thing is, the more I studied this, the more simplified everything became. Patriots are always criticised for being very simplistic, but the fact is that once you get to a certain level of knowledge, everything is simple. </w:t>
        <w:br/>
        <w:br/>
      </w:r>
      <w:r>
        <w:rPr>
          <w:b/>
          <w:bCs/>
          <w:sz w:val="27"/>
          <w:szCs w:val="27"/>
        </w:rPr>
        <w:t>What do you want to do before you die?</w:t>
      </w:r>
      <w:r>
        <w:rPr>
          <w:sz w:val="27"/>
          <w:szCs w:val="27"/>
        </w:rPr>
        <w:br/>
        <w:br/>
        <w:t>More work. I want to reprint these books and publish my autobiography.</w:t>
        <w:br/>
        <w:br/>
      </w:r>
      <w:r>
        <w:rPr>
          <w:b/>
          <w:bCs/>
          <w:sz w:val="27"/>
          <w:szCs w:val="27"/>
        </w:rPr>
        <w:t>Is there any part of history that you've been bitten or re- bitten by lately?</w:t>
      </w:r>
      <w:r>
        <w:rPr>
          <w:sz w:val="27"/>
          <w:szCs w:val="27"/>
        </w:rPr>
        <w:br/>
        <w:br/>
        <w:t xml:space="preserve">Not at all, because what I see instead is a glorious future. I've said to people for years that America is at the dawn of its Republic now, because we never had a Republic. We've been under control of the bankers the whole time. We'll get our own government and America will begin to have a history. We have no history. All we have is a history of Zionist intrigue. </w:t>
      </w:r>
      <w:r>
        <w:rPr>
          <w:b/>
          <w:bCs/>
          <w:sz w:val="27"/>
          <w:szCs w:val="27"/>
        </w:rPr>
        <w:t>~</w:t>
      </w:r>
    </w:p>
    <w:p>
      <w:pPr>
        <w:pStyle w:val="NormalWeb"/>
        <w:rPr/>
      </w:pPr>
      <w:r>
        <w:rPr>
          <w:sz w:val="27"/>
          <w:szCs w:val="27"/>
        </w:rPr>
        <w:br/>
      </w:r>
      <w:r>
        <w:rPr>
          <w:i/>
          <w:iCs/>
          <w:sz w:val="27"/>
          <w:szCs w:val="27"/>
        </w:rPr>
        <w:t>Dyer is a writer and researcher living in Virginia.</w:t>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se.com/general39/EUSTAC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24:00Z</dcterms:created>
  <dc:creator>Joseph</dc:creator>
  <dc:description/>
  <dc:language>en-US</dc:language>
  <cp:lastModifiedBy>Joseph</cp:lastModifiedBy>
  <dcterms:modified xsi:type="dcterms:W3CDTF">2006-11-17T01:10:00Z</dcterms:modified>
  <cp:revision>4</cp:revision>
  <dc:subject/>
  <dc:title>An Afternoon With Eustace Mullins</dc:title>
</cp:coreProperties>
</file>